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912742206"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960847678"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714584128"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280572776"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66509320"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