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239163433"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766797886"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632737672"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622700083"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908039654"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