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1056290997"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933730587"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22934878"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506310730"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1512050767"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620491070"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891164923"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