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INISTÉRIO DA FAZENDA</w:t>
      </w:r>
    </w:p>
    <w:p>
      <w:pPr>
        <w:pStyle w:val="Normal"/>
        <w:jc w:val="center"/>
        <w:rPr/>
      </w:pPr>
      <w:r>
        <w:rPr/>
        <w:t>ESCOLA DE ADMINISTRAÇÃO FAZENDÁRIA</w:t>
      </w:r>
    </w:p>
    <w:p>
      <w:pPr>
        <w:pStyle w:val="Normal"/>
        <w:jc w:val="center"/>
        <w:rPr/>
      </w:pPr>
      <w:r>
        <w:rPr/>
        <w:t>EDITAL ESAF N° 02, DE 12 DE JANEIRO DE 2006</w:t>
      </w:r>
    </w:p>
    <w:p>
      <w:pPr>
        <w:pStyle w:val="Normal"/>
        <w:jc w:val="center"/>
        <w:rPr/>
      </w:pPr>
      <w:r>
        <w:rPr/>
        <w:t>CONCURSO PÚBLICO PARA AUDITOR-FISCAL DA RECEITA FEDERA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 DIRETOR-GERAL SUBSTITUTO DA ESCOLA DE ADMINISTRAÇÃO FAZENDÁRIA-ESAF, no uso de suas atribuições, observadas as disposições contidas no Edital ESAF nº 70, de 21/10/2005, publicado no Diário Oficial da União de 24/10/2005 e </w:t>
      </w:r>
    </w:p>
    <w:p>
      <w:pPr>
        <w:pStyle w:val="Normal"/>
        <w:jc w:val="both"/>
        <w:rPr/>
      </w:pPr>
      <w:r>
        <w:rPr/>
        <w:t xml:space="preserve">no EDITAL COMPLEMENTAR ESAF Nº 83, de 02/12/2005, publicado no Diário Oficial da União de 05/12/2005 e, em acolhimento aos pronunciamentos da Banca Examinadora emitidos em razão dos recursos apresentados às Provas Objetivas 1, 2 e 3 do concurso público para o cargo de Auditor-Fiscal da Receita Federal, realizado nos dias 17 e 18 de dezembro de 2005, resolv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 - ANULAR as questões abaixo relacionadas, em seus respectivos gabaritos, e ATRIBUIR os pontos a elas correspondentes a todos os candidatos, independentemente de terem os mesmos recorrido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na Prova 1 - Conhecimentos Gerais - Áreas Tributária e Aduaneira e de Tecnologia da Informação: a questão nº 19, da disciplina Língua Portuguesa; 28 da disciplina Espanhol e as questões nº 39 e 44 da disciplina Matemática Financeira e Estatística Básica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na Prova 2 - Conhecimentos Específicos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.1) na Área Tributária e Aduaneira: as questões 44, 48, 54 e 59 (gab.1); 24, 28, 34 e 39 (gab.2); 04, 08, 14 e 19 (gab.3); 57,53, 47 e 42 (gab.4), da disciplina Direito Constitucional; a questão nº 09 (gab.1); nº 49 (gab.2); nº 29 (gab.3); nº 32 (gab.4), da disciplina Direito </w:t>
      </w:r>
    </w:p>
    <w:p>
      <w:pPr>
        <w:pStyle w:val="Normal"/>
        <w:jc w:val="both"/>
        <w:rPr/>
      </w:pPr>
      <w:r>
        <w:rPr/>
        <w:t xml:space="preserve">Administrativo; e a questão nº 32 (gab.1); nº 12 (gab.2); nº 52 (gab.3); nº 09 (gab.4), da disciplina Contabilidade Geral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.2) na Área de Tecnologia da Informação: as questões 32, 35, 41 e 44 (gab.1); 02, 05, 11 e 14 (gab.2); 17, 20, 26 e 29 (gab.3); 47,50, 56 e 59 (gab.4), da disciplina Direito Constitucional; a questão nº 23 (gab.1); nº 53 (gab.2); nº 38 (gab.3); nº 08 (gab.4), da disciplina Direito Administrativo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) na Prova 3 - Conhecimentos Especializados - Área Tributária e Aduaneira: as questões 43 (todos os gabaritos) da disciplina Direito Internacional Público e Comércio Internacional; nº 14 (todos os gabaritos), da disciplina Direito Tributário; e nº 34 (todos os </w:t>
      </w:r>
    </w:p>
    <w:p>
      <w:pPr>
        <w:pStyle w:val="Normal"/>
        <w:jc w:val="both"/>
        <w:rPr/>
      </w:pPr>
      <w:r>
        <w:rPr/>
        <w:t xml:space="preserve">gabaritos), da disciplina Direito Previdenciário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 - ALTERAR as respostas das questões abaixo indicadas, em seus respectivos gabaritos: </w:t>
      </w:r>
    </w:p>
    <w:p>
      <w:pPr>
        <w:pStyle w:val="Normal"/>
        <w:jc w:val="both"/>
        <w:rPr/>
      </w:pPr>
      <w:r>
        <w:rPr/>
        <w:t xml:space="preserve">a) na Prova 1 - Conhecimentos Gerais - a questão de nº 10 da disciplina Língua Portuguesa, comum às duas áreas, da letra "A" para a letra "B"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na Prova 2 - Conhecimentos Específicos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.1) na Área Tributária e Aduaneira: a resposta da questão nº 17 (gab.1), da letra "B" para a letra "A"; nº 57 (gab.2), da letra "C" para a letra "B"; nº 37 (gab.3), da letra "A" para a letra "B"; e nº 24 (gab.4), da letra "D" para a letra "B" da disciplina Direito Administrativo; a resposta da questão nº 29 (gab.1), da letra "B" para a letra "E"; nº 09 (gab.2), da letra "C" para a letra "E"; nº 49 (gab.3), da letra "A" para a letra "E"; e nº 12 (gab.4), da letra "D" para a letra "E" da disciplina Contabilidade Geral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.2) na Área de Tecnologia da Informação: a resposta da questão nº 56 (gab.1), da letra "E" para a letra "D"; nº 26 (gab.2), da letra "A" para a letra "E"; nº 11 (gab.3), da letra "D" para a letra "E"; e nº 41 (gab.4), da letra "B" para a letra "E" da disciplina Direito </w:t>
      </w:r>
    </w:p>
    <w:p>
      <w:pPr>
        <w:pStyle w:val="Normal"/>
        <w:jc w:val="both"/>
        <w:rPr/>
      </w:pPr>
      <w:r>
        <w:rPr/>
        <w:t xml:space="preserve">Tributário; a resposta da questão nº 28 (gab.1), da letra "B" para a letra "A"; nº 58 (gab.2), da letra "C" para a letra "B"; nº 43 (gab.3), da </w:t>
      </w:r>
    </w:p>
    <w:p>
      <w:pPr>
        <w:pStyle w:val="Normal"/>
        <w:jc w:val="both"/>
        <w:rPr/>
      </w:pPr>
      <w:r>
        <w:rPr/>
        <w:t xml:space="preserve">letra "A" para a letra "B"; e nº 13 (gab.4), da letra "D" para a letra "B", da disciplina Direito Administrativo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) na Prova 3 - Conhecimentos Especializados - Área Tributária e Aduaneira: a resposta da questão nº 12 (gab.1), da letra "A" para a letra "D"; nº 12 (gab.2), da letra "D" para a letra "C"; nº 12 (gab.3), da letra "B" para a letra "D"; nº 12 (gab.4), da letra "C" para a letra "D" e da questão nº 13 (gab.1), da letra "B" para a letra "C"; nº 13 (gab.2), da letra "E" para a letra "C"; nº 13 (gab.3), da letra "C" para a letra "D"; nº 13 (gab.4), da letra "D" para a letra "C", da disciplina Direito Tributário; a resposta da questão nº 39 (gab.3), da letra "E" para </w:t>
      </w:r>
    </w:p>
    <w:p>
      <w:pPr>
        <w:pStyle w:val="Normal"/>
        <w:jc w:val="both"/>
        <w:rPr/>
      </w:pPr>
      <w:r>
        <w:rPr/>
        <w:t xml:space="preserve">a letra "B", da disciplina Direito Internacional Público e Comércio Internacional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I - VALIDAR os gabaritos divulgados, com as anulações constantes do item I e as alterações constantes do item II, ambos deste </w:t>
      </w:r>
    </w:p>
    <w:p>
      <w:pPr>
        <w:pStyle w:val="Normal"/>
        <w:jc w:val="both"/>
        <w:rPr/>
      </w:pPr>
      <w:r>
        <w:rPr/>
        <w:t xml:space="preserve">Edit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V - JULGAR improcedentes os demais recursos apresentados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- DIVULGAR, em anexo, a relação dos candidatos habilitados a prosseguir no processo seletivo, classificados na Primeira Etapa </w:t>
      </w:r>
    </w:p>
    <w:p>
      <w:pPr>
        <w:pStyle w:val="Normal"/>
        <w:jc w:val="both"/>
        <w:rPr/>
      </w:pPr>
      <w:r>
        <w:rPr/>
        <w:t xml:space="preserve">do concurso, observados os critérios de habilitação e classificação e de desempate estabelecidos, respectivamente, nos subitens 9.1, 9.2 e 9.3 </w:t>
      </w:r>
    </w:p>
    <w:p>
      <w:pPr>
        <w:pStyle w:val="Normal"/>
        <w:jc w:val="both"/>
        <w:rPr/>
      </w:pPr>
      <w:r>
        <w:rPr/>
        <w:t xml:space="preserve">e, ainda, o disposto no subitem 9.5, todos do Edital ESAF nº 70/2005, regulador do concurso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 - CONSIDERAR reprovados, para todos os efeitos, os demais candidatos, de conformidade com o subitem 9.6, observado o </w:t>
      </w:r>
    </w:p>
    <w:p>
      <w:pPr>
        <w:pStyle w:val="Normal"/>
        <w:jc w:val="both"/>
        <w:rPr/>
      </w:pPr>
      <w:r>
        <w:rPr/>
        <w:t xml:space="preserve">subitem 11.5, ambos do supracitado Edit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AURY PATRICK GREMAUD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8T09:28:00Z</dcterms:created>
  <dc:creator>Users</dc:creator>
  <dc:description/>
  <dc:language>en-US</dc:language>
  <cp:lastModifiedBy>Users</cp:lastModifiedBy>
  <dcterms:modified xsi:type="dcterms:W3CDTF">2006-02-18T09:31:00Z</dcterms:modified>
  <cp:revision>2</cp:revision>
  <dc:subject/>
  <dc:title/>
</cp:coreProperties>
</file>