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44"/>
        <w:gridCol w:w="6211"/>
      </w:tblGrid>
      <w:tr>
        <w:trPr/>
        <w:tc>
          <w:tcPr>
            <w:tcW w:w="3344" w:type="dxa"/>
            <w:tcBorders/>
          </w:tcPr>
          <w:p>
            <w:pPr>
              <w:pStyle w:val="NormalWeb"/>
              <w:spacing w:before="100" w:after="10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6606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100" w:after="100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scola de Administração Fazendária</w:t>
            </w:r>
          </w:p>
        </w:tc>
        <w:tc>
          <w:tcPr>
            <w:tcW w:w="6211" w:type="dxa"/>
            <w:tcBorders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CONCURSO P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Ú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BLICO PARA AUDITOR-FISCAL DO TESOURO NACIONAL - AFTN - 1998</w:t>
            </w:r>
          </w:p>
        </w:tc>
      </w:tr>
    </w:tbl>
    <w:p>
      <w:pPr>
        <w:pStyle w:val="NormalWeb"/>
        <w:jc w:val="center"/>
        <w:rPr>
          <w:rFonts w:ascii="Univers (WN);Times New Roman" w:hAnsi="Univers (WN);Times New Roman" w:cs="Univers (WN);Times New Roman"/>
          <w:b/>
          <w:b/>
          <w:bCs/>
          <w:sz w:val="20"/>
          <w:szCs w:val="20"/>
        </w:rPr>
      </w:pPr>
      <w:r>
        <w:rPr>
          <w:rFonts w:cs="Univers (WN);Times New Roman" w:ascii="Univers (WN);Times New Roman" w:hAnsi="Univers (WN);Times New Roman"/>
          <w:b/>
          <w:bCs/>
          <w:sz w:val="20"/>
          <w:szCs w:val="20"/>
        </w:rPr>
        <w:t>GABARITO FINAL</w:t>
      </w:r>
    </w:p>
    <w:tbl>
      <w:tblPr>
        <w:tblW w:w="8775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>Prova a.1 - aplicada dia 17/10/98 - S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>á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>bado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25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99"/>
        <w:gridCol w:w="1193"/>
        <w:gridCol w:w="1220"/>
        <w:gridCol w:w="1173"/>
        <w:gridCol w:w="1220"/>
        <w:gridCol w:w="1173"/>
        <w:gridCol w:w="1220"/>
        <w:gridCol w:w="1127"/>
      </w:tblGrid>
      <w:tr>
        <w:trPr/>
        <w:tc>
          <w:tcPr>
            <w:tcW w:w="23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1</w:t>
            </w:r>
          </w:p>
        </w:tc>
        <w:tc>
          <w:tcPr>
            <w:tcW w:w="239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2</w:t>
            </w:r>
          </w:p>
        </w:tc>
        <w:tc>
          <w:tcPr>
            <w:tcW w:w="239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3</w:t>
            </w:r>
          </w:p>
        </w:tc>
        <w:tc>
          <w:tcPr>
            <w:tcW w:w="23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4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aciocínio Lógico Matemático 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glês/ Francês/Es-panhol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statística Básic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íngua Portugues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íngua Portugues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atemática Financeir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atemática Financeira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íngua Portuguesa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D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D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C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*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*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E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C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E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B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2- 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3- D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3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3- B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3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3- C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E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E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E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D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D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04- D 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4- B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5- B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C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C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A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E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C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E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C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*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A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E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A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E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E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8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8- B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8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8- B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8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8- C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B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E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E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B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9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9- B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9- 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A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C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E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E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statística Básica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íngua Portugues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atemática Financeir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B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A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D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statística Básic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glês/Fran-cês/Espanhol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aciocínio Lógico Matemático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A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*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E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B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E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C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2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2- D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4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B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D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D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D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B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5- 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C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E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A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4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*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*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4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E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4- A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5- E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5- C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5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5- B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5- 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C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E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C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A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D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B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C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D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E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B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D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E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D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A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B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C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E</w:t>
            </w:r>
          </w:p>
          <w:p>
            <w:pPr>
              <w:pStyle w:val="NormalWeb"/>
              <w:rPr/>
            </w:pPr>
            <w:r>
              <w:rPr/>
              <w:t>50- A</w:t>
            </w:r>
          </w:p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1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9- D</w:t>
            </w:r>
          </w:p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0- B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aciocínio Lógico Matemático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glês/Fran-cês/Espanhol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D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A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C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A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B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atemática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glês/Fran-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C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aciocínio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íngua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statística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inanceira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*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E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ês/Espanhol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A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E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D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ógico Matemático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rtuguesa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Básica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A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D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1- B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1- B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3- D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6- *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C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D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D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C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E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6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B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B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E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E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A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B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4- C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4- B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6- B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9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5- D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8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E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B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A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E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60- D 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6- C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9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9- B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6- E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D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6- D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8- B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7- B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60- D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D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E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A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A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A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E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0- D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9- C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80" w:after="0"/>
              <w:rPr>
                <w:szCs w:val="24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9- B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A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9- 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E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80" w:after="0"/>
              <w:jc w:val="both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60- C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0- B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60- D</w:t>
            </w:r>
          </w:p>
        </w:tc>
      </w:tr>
    </w:tbl>
    <w:p>
      <w:pPr>
        <w:pStyle w:val="NormalWeb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 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* QUESTÕES ANULADAS (CONFORME EDITAL ESAF Nº 86, DE 24/11/9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5:12:00Z</dcterms:created>
  <dc:creator>Elaine Cristina</dc:creator>
  <dc:description/>
  <dc:language>en-US</dc:language>
  <cp:lastModifiedBy>Elaine Cristina</cp:lastModifiedBy>
  <dcterms:modified xsi:type="dcterms:W3CDTF">2000-04-29T00:41:00Z</dcterms:modified>
  <cp:revision>2</cp:revision>
  <dc:subject/>
  <dc:title> </dc:title>
</cp:coreProperties>
</file>