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D. TRIBUTÁRIO</w:t>
      </w:r>
      <w:r>
        <w:rPr>
          <w:sz w:val="24"/>
        </w:rPr>
        <w:t>-ramo do direito público que rege as relações entre o Estado e particulares no que se refere a obtenção de recitas</w:t>
      </w:r>
    </w:p>
    <w:p>
      <w:pPr>
        <w:pStyle w:val="Normal"/>
        <w:jc w:val="both"/>
        <w:rPr/>
      </w:pPr>
      <w:r>
        <w:rPr>
          <w:b/>
          <w:sz w:val="24"/>
        </w:rPr>
        <w:t>OBJETO</w:t>
      </w:r>
      <w:r>
        <w:rPr>
          <w:sz w:val="24"/>
        </w:rPr>
        <w:t>- todas as normas correlatas à tributos.</w:t>
      </w:r>
    </w:p>
    <w:p>
      <w:pPr>
        <w:pStyle w:val="Normal"/>
        <w:jc w:val="both"/>
        <w:rPr/>
      </w:pPr>
      <w:r>
        <w:rPr>
          <w:b/>
          <w:sz w:val="24"/>
        </w:rPr>
        <w:t>FATO GERADOR</w:t>
      </w:r>
      <w:r>
        <w:rPr>
          <w:sz w:val="24"/>
        </w:rPr>
        <w:t>-(termo equívoco)-denota 2 realidades distintas: a previsão em lei e a ocorrência do fato imponível.</w:t>
      </w:r>
    </w:p>
    <w:p>
      <w:pPr>
        <w:pStyle w:val="Normal"/>
        <w:jc w:val="both"/>
        <w:rPr/>
      </w:pPr>
      <w:r>
        <w:rPr>
          <w:b/>
          <w:sz w:val="24"/>
        </w:rPr>
        <w:t>ATIVIDADE FIM DO ESTADO-</w:t>
      </w:r>
      <w:r>
        <w:rPr>
          <w:sz w:val="24"/>
        </w:rPr>
        <w:t>esfera política, social, econômica, administrativa e educacional.</w:t>
      </w:r>
    </w:p>
    <w:p>
      <w:pPr>
        <w:pStyle w:val="Normal"/>
        <w:jc w:val="both"/>
        <w:rPr/>
      </w:pPr>
      <w:r>
        <w:rPr>
          <w:b/>
          <w:sz w:val="24"/>
        </w:rPr>
        <w:t>ATIVIDADE MEIO DO ESTADO</w:t>
      </w:r>
      <w:r>
        <w:rPr>
          <w:sz w:val="24"/>
        </w:rPr>
        <w:t>- obter recursos ( receitas públicas=entradas), aplicar recursos ( despesas públicas=saídas) e administrar o patrimônio público ( gestão)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EORIA TRIDIMENSIONALIDADE DO DIREITO</w:t>
      </w:r>
      <w:r>
        <w:rPr>
          <w:sz w:val="24"/>
        </w:rPr>
        <w:t>-pega-se um fato, valoriza-se este fato e faz-se uma no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união é quem legisla sobre as normas gerais de direito tributário. Tem competência concorrente. Só através de L.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TN é de 1966, nasceu como L.O. Em 1967, pelo princípio da recepção , o CTN virou L.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CTN é uma L.O. com força de lei complementar , podendo ser revogado somente por L.C. ou superior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CEITAS PÚBLICAS ORIGINÁRIAS</w:t>
      </w:r>
      <w:r>
        <w:rPr>
          <w:sz w:val="24"/>
        </w:rPr>
        <w:t xml:space="preserve"> – age como um particular vendendo bens e serviços . São facultativas, exploração do patrimônio próprio. O particular adquire facultativamente. </w:t>
      </w:r>
    </w:p>
    <w:p>
      <w:pPr>
        <w:pStyle w:val="Normal"/>
        <w:jc w:val="both"/>
        <w:rPr/>
      </w:pPr>
      <w:r>
        <w:rPr>
          <w:b/>
          <w:sz w:val="24"/>
        </w:rPr>
        <w:t>RECEITAS PÚBLICAS DERIVADAS</w:t>
      </w:r>
      <w:r>
        <w:rPr>
          <w:sz w:val="24"/>
        </w:rPr>
        <w:t>- resultam da riqueza de terceiros . Multas ( penalidades) e Tributos ( cobrado compulsoriamente).</w:t>
      </w:r>
    </w:p>
    <w:p>
      <w:pPr>
        <w:pStyle w:val="Normal"/>
        <w:jc w:val="both"/>
        <w:rPr/>
      </w:pPr>
      <w:r>
        <w:rPr>
          <w:b/>
          <w:sz w:val="24"/>
        </w:rPr>
        <w:t>PREÇOS PÚBLICOS</w:t>
      </w:r>
      <w:r>
        <w:rPr>
          <w:sz w:val="24"/>
        </w:rPr>
        <w:t>- presta serviços diretamente</w:t>
      </w:r>
    </w:p>
    <w:p>
      <w:pPr>
        <w:pStyle w:val="Normal"/>
        <w:jc w:val="both"/>
        <w:rPr/>
      </w:pPr>
      <w:r>
        <w:rPr>
          <w:b/>
          <w:sz w:val="24"/>
        </w:rPr>
        <w:t>TARIFAS PÚBLICAS</w:t>
      </w:r>
      <w:r>
        <w:rPr>
          <w:sz w:val="24"/>
        </w:rPr>
        <w:t>-prestado pôr concessionário e permissioná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o Direito Tributário só se preocupa com as receitas , já o Direito Financeiro se preocupa com as receitas, despesas, gestão e orçament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EORIA TRIPARTITE DOS TRIBUTOS</w:t>
      </w:r>
      <w:r>
        <w:rPr>
          <w:sz w:val="24"/>
        </w:rPr>
        <w:t>- se dividem em impostos, taxas e contribuição de melhoria ( segundo CTN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bs: empréstimos compulsórios e contribuições sociais são subespécies de impostos e taxas. Chamados também de contribuições especiais ou parafisca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a hipótese de incidência for o particular é imp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a hipótese de incidência for uma atividade do estado será TAXA ou CONTRIBUIÇÃO DE MELHORIA</w:t>
      </w:r>
    </w:p>
    <w:p>
      <w:pPr>
        <w:pStyle w:val="Heading7"/>
        <w:rPr>
          <w:sz w:val="24"/>
        </w:rPr>
      </w:pPr>
      <w:r>
        <w:rPr>
          <w:sz w:val="24"/>
        </w:rPr>
        <w:t>CLASSIFICAÇÃO DOS IMPOSTOS—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Quanto a perequação</w:t>
      </w:r>
      <w:r>
        <w:rPr>
          <w:sz w:val="24"/>
        </w:rPr>
        <w:t xml:space="preserve"> ( distribuição da carga tributária)- podem ser </w:t>
      </w:r>
      <w:r>
        <w:rPr>
          <w:b/>
          <w:sz w:val="24"/>
        </w:rPr>
        <w:t>fixos</w:t>
      </w:r>
      <w:r>
        <w:rPr>
          <w:sz w:val="24"/>
        </w:rPr>
        <w:t xml:space="preserve"> ( o valor a pagar é uma quantia fixa) ; </w:t>
      </w:r>
      <w:r>
        <w:rPr>
          <w:b/>
          <w:sz w:val="24"/>
        </w:rPr>
        <w:t>proporcionais</w:t>
      </w:r>
      <w:r>
        <w:rPr>
          <w:sz w:val="24"/>
        </w:rPr>
        <w:t xml:space="preserve"> ( aplica-se uma alíquota determinada sobre a base de cálculo) ; </w:t>
      </w:r>
      <w:r>
        <w:rPr>
          <w:b/>
          <w:sz w:val="24"/>
        </w:rPr>
        <w:t>progressivos</w:t>
      </w:r>
      <w:r>
        <w:rPr>
          <w:sz w:val="24"/>
        </w:rPr>
        <w:t>( a alíquota aumenta a medida em que se aumenta a base de cálculo)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Quanto a forma de percepção</w:t>
      </w:r>
      <w:r>
        <w:rPr>
          <w:sz w:val="24"/>
        </w:rPr>
        <w:t xml:space="preserve">- podem ser </w:t>
      </w:r>
      <w:r>
        <w:rPr>
          <w:b/>
          <w:sz w:val="24"/>
        </w:rPr>
        <w:t>diretos</w:t>
      </w:r>
      <w:r>
        <w:rPr>
          <w:sz w:val="24"/>
        </w:rPr>
        <w:t xml:space="preserve"> ( o ônus é arcado pelo próprio contribuinte, não pode ser repassado-ex. IR, IPTU, IPVA, ITR) e </w:t>
      </w:r>
      <w:r>
        <w:rPr>
          <w:b/>
          <w:sz w:val="24"/>
        </w:rPr>
        <w:t>indiretos</w:t>
      </w:r>
      <w:r>
        <w:rPr>
          <w:sz w:val="24"/>
        </w:rPr>
        <w:t xml:space="preserve"> ( podem ser repassados pelo contribuinte ao consumidor final-ex. ICMS,II,IE...)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Quanto ao objeto de incidência</w:t>
      </w:r>
      <w:r>
        <w:rPr>
          <w:sz w:val="24"/>
        </w:rPr>
        <w:t xml:space="preserve">-podem ser </w:t>
      </w:r>
      <w:r>
        <w:rPr>
          <w:b/>
          <w:sz w:val="24"/>
        </w:rPr>
        <w:t>pessoais</w:t>
      </w:r>
      <w:r>
        <w:rPr>
          <w:sz w:val="24"/>
        </w:rPr>
        <w:t xml:space="preserve"> ( incidem sobre o patrimônio e a renda. Ex. ITR, IGF,IR,IPTU) e </w:t>
      </w:r>
      <w:r>
        <w:rPr>
          <w:b/>
          <w:sz w:val="24"/>
        </w:rPr>
        <w:t>reais</w:t>
      </w:r>
      <w:r>
        <w:rPr>
          <w:sz w:val="24"/>
        </w:rPr>
        <w:t xml:space="preserve">  ( só consideram a matéria tributável. Ex. IPI, ICMS, IOF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RIBUTOS VINCULADOS</w:t>
      </w:r>
      <w:r>
        <w:rPr>
          <w:sz w:val="24"/>
        </w:rPr>
        <w:t>- fato gerador ligada á alguma atividade estatal específica, que beneficia diretamente o contribuinte. São de competência comum à todos os entes federativos .É receita pública derivada. Ex. taxas e contribuições de melhoria.</w:t>
      </w:r>
    </w:p>
    <w:p>
      <w:pPr>
        <w:pStyle w:val="Normal"/>
        <w:jc w:val="both"/>
        <w:rPr/>
      </w:pPr>
      <w:r>
        <w:rPr>
          <w:b/>
          <w:sz w:val="24"/>
        </w:rPr>
        <w:t>TRIBUTOS NÃO VINCULADOS</w:t>
      </w:r>
      <w:r>
        <w:rPr>
          <w:sz w:val="24"/>
        </w:rPr>
        <w:t>- fato gerador independe de qualquer atividade estatal específica . Não vincula o Estado à uma prestação específica. São de competência exclusiva. Ex. impostos . São receitas derivadas.</w:t>
      </w:r>
    </w:p>
    <w:p>
      <w:pPr>
        <w:pStyle w:val="Normal"/>
        <w:jc w:val="both"/>
        <w:rPr/>
      </w:pPr>
      <w:r>
        <w:rPr>
          <w:b/>
          <w:sz w:val="24"/>
        </w:rPr>
        <w:t>TRIBUTOS</w:t>
      </w:r>
      <w:r>
        <w:rPr>
          <w:sz w:val="24"/>
        </w:rPr>
        <w:t>- é toda prestação pecuniária, compulsória, em moeda ou cujo valor nela se possa exprimir, que não constitua sanção de ato ilícito, instituída em lei e cobrada mediante atividade vincula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ributo não é multa , não é sanção, não é pen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e admite tributo criado pôr simples ato administrativo, portarias, decretos, etc.</w:t>
      </w:r>
    </w:p>
    <w:p>
      <w:pPr>
        <w:pStyle w:val="Normal"/>
        <w:jc w:val="both"/>
        <w:rPr/>
      </w:pPr>
      <w:r>
        <w:rPr>
          <w:b/>
          <w:sz w:val="24"/>
        </w:rPr>
        <w:t>-a regra para instituir tributo é L.O. , porém a C.F. excepciona outros ( caso de empréstimo compulsório em caso de guerra externa ou</w:t>
      </w:r>
      <w:r>
        <w:rPr>
          <w:sz w:val="24"/>
        </w:rPr>
        <w:t xml:space="preserve"> </w:t>
      </w:r>
      <w:r>
        <w:rPr>
          <w:b/>
          <w:sz w:val="24"/>
        </w:rPr>
        <w:t>obra de relevante interesse-neste caso é só pôr L.C. )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AXAS</w:t>
      </w:r>
      <w:r>
        <w:rPr>
          <w:sz w:val="24"/>
        </w:rPr>
        <w:t>-serviços públicos compulsórios, divisíveis, específicas, “uti-singuli” ou pelo poder de polícia.Não pode ter mesma base de cálculo de impos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êm competência comum. Criado pôr L.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axas de fiscalização-exercício do poder de polí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axas de serviços-prestados efetivamente ou postos à dispos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serviços públicos compulsórios podem ser usados efetivamente ( quando usa realmente) ou usados potencialmente                ( quando está à disposiçã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serviços próprios, serviços públicos essenciais, concessíveis , compulsórios, inerentes a soberania do estado , legal , exação regida pelo regime jurídico respectivo. Vinculação imediata. A taxa é vinculado a uma prestação de serviço ou do poder de polícia. Só para serviço específico, divisível, posto a disposição , efetivo, não pode ser gené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istem imunidades para taxas expressas na CF ( as taxas judiciaria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gundo STF pedágio é tax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gundo doutrinadores pedágio só é taxa se for pelo poder público, pelas concessionárias não ( cuidado na prova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RVIÇOS PÚBLICOS ‘UTI-UNIVERSIS</w:t>
      </w:r>
      <w:r>
        <w:rPr>
          <w:sz w:val="24"/>
        </w:rPr>
        <w:t>” – universais, gerais,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SERVIÇOS PÚBLICOS “UTI-SINGULI”</w:t>
      </w:r>
      <w:r>
        <w:rPr>
          <w:sz w:val="24"/>
        </w:rPr>
        <w:t xml:space="preserve"> – divisíveis, específicos , individuais</w:t>
      </w:r>
    </w:p>
    <w:p>
      <w:pPr>
        <w:pStyle w:val="Normal"/>
        <w:jc w:val="both"/>
        <w:rPr/>
      </w:pPr>
      <w:r>
        <w:rPr>
          <w:b/>
          <w:sz w:val="24"/>
        </w:rPr>
        <w:t>CONTRIBUIÇÕES DE MELHORIA</w:t>
      </w:r>
      <w:r>
        <w:rPr>
          <w:sz w:val="24"/>
        </w:rPr>
        <w:t>- são vinculados em virtude de obra pública que valorizou a propriedade particular. Obedece dois limites : individual – mais valia , sobre a valorização do imóvel // global-valor da obra pública  ( sempre prevalece o de meno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limite individual e o global não são expressos pela CF , mas sim pelo CT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bra pública. Vinculação mediata. Decorrer valorização imobiliár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ublicação prévia da delimitação da zona benefici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ixação prévia de prazo para impugnação da obra, não inferior a 30 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ublicação prévia do orçamento do custo da obra e do memorial descri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gulamentação prévia do processo administrativo de impugnação</w:t>
      </w:r>
    </w:p>
    <w:p>
      <w:pPr>
        <w:pStyle w:val="Normal"/>
        <w:jc w:val="both"/>
        <w:rPr/>
      </w:pPr>
      <w:r>
        <w:rPr>
          <w:b/>
          <w:sz w:val="24"/>
        </w:rPr>
        <w:t>DISTINÇÃO ENTRE  TAXA E CONTRIBUIÇÃO DE MELHORIA</w:t>
      </w:r>
      <w:r>
        <w:rPr>
          <w:sz w:val="24"/>
        </w:rPr>
        <w:t>- taxa é um tributo de referibilidade direta, porque tem referência diretamente ao contribuinte. // a contribuição de melhoria é um tributo de referibilidade indireta, porque a prestação foi ao público, mas indiretamente beneficiou o contribuint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OSTO</w:t>
      </w:r>
      <w:r>
        <w:rPr>
          <w:sz w:val="24"/>
        </w:rPr>
        <w:t xml:space="preserve">- não vinculado. Compulsório. Não exige contraprestação específica do Estado. Criado pôr L. O 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mpre que possível , os impostos serão pessoais e serão graduados segundo a capacidade econômica do contribui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razo de recolhimento dos impostos pode ser mudado pôr decr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impostos dividem em fiscais ( carrear recursos para máquina pública) e extrafiscais ( idem, mas não é o fim preponderante. O fim é regular , controlar alguma atividade ou setor. Ex. II, IE, IPI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proporcionais podem ser ainda progressivos ( aumenta base , aumenta alíquota) ou regressivo ( aumenta base, diminui alíquot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podem ser impostos fixos ( R$/qtidade) e proporcionais ( % base de cálculo)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CONTRIBUIÇÕES ESPECIAIS OU PARAFISCAIS-só para União. Podem ser sociais, interventivas e coorpora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 ter fato gerador e base de cálculo própria de impostos e taxas</w:t>
      </w:r>
    </w:p>
    <w:p>
      <w:pPr>
        <w:pStyle w:val="Normal"/>
        <w:jc w:val="both"/>
        <w:rPr/>
      </w:pPr>
      <w:r>
        <w:rPr>
          <w:b/>
          <w:sz w:val="24"/>
        </w:rPr>
        <w:t>A)SOCIAIS-</w:t>
      </w:r>
      <w:r>
        <w:rPr>
          <w:sz w:val="24"/>
        </w:rPr>
        <w:t xml:space="preserve"> PIS, COFINS, INSS, CPMF,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contribuições sociais já existentes, autorizadas pela CF incidem sobre folha de salários, pró-labore, lucro, faturamento e rece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PMF não foi instituída pela competência residual, pois está na CF</w:t>
      </w:r>
    </w:p>
    <w:p>
      <w:pPr>
        <w:pStyle w:val="Normal"/>
        <w:jc w:val="both"/>
        <w:rPr/>
      </w:pPr>
      <w:r>
        <w:rPr>
          <w:b/>
          <w:sz w:val="24"/>
        </w:rPr>
        <w:t>CONTRIBUIÇÃO PARA SEGURIDADE SOCIAL</w:t>
      </w:r>
      <w:r>
        <w:rPr>
          <w:sz w:val="24"/>
        </w:rPr>
        <w:t xml:space="preserve"> ( previdência, saúde, assistência social)- seguem o princípio da noventalidade ou da anterioridade especial, podem valer  90 dias da publicação ( o prazo estipulado pode até ser maior, nunca menor), modificando , aumentando ou diminuindo , ou nova cri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contribuições sociais são instituídas pôr LO , porém na competência residual tem que ser pôr L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instituições das contribuições sociais no interesse da seguridade social é feita mediante LC , exceto nos casos das que já existem na CF , aí pode ser pôr 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este caso, os E e M podem se quiserem, em função de seus funcionári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BS: o sistema S ( SESC, SENAI,..) , segundo o STF , faz parte das sociais , mas não das sociais da seguridade social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o produtor rural que exerça sua atividade em regime de economia familiar, sem empregados permanentes, contribuirá para a seguridade social mediante a aplicação de uma alíquota sobre o resultado da comercialização da produção</w:t>
      </w:r>
    </w:p>
    <w:p>
      <w:pPr>
        <w:pStyle w:val="Normal"/>
        <w:jc w:val="both"/>
        <w:rPr/>
      </w:pPr>
      <w:r>
        <w:rPr>
          <w:b/>
          <w:sz w:val="24"/>
        </w:rPr>
        <w:t>B)CONTRIBUIÇÕES  ECONÔMICAS OU INTERVENTIVAS</w:t>
      </w:r>
      <w:r>
        <w:rPr>
          <w:sz w:val="24"/>
        </w:rPr>
        <w:t>-ou para intervenção do domínio econômico, só podem destinar-se a instrumentar a atuação da União no domínio econômico, financiado os custos e encargos pertinentes. regular uma atividade econômica ex. CIDE ( no combustível</w:t>
      </w:r>
    </w:p>
    <w:p>
      <w:pPr>
        <w:pStyle w:val="Normal"/>
        <w:jc w:val="both"/>
        <w:rPr/>
      </w:pPr>
      <w:r>
        <w:rPr>
          <w:b/>
          <w:sz w:val="24"/>
        </w:rPr>
        <w:t>C)CONTRIBUIÇÃO CORPORATIVAS</w:t>
      </w:r>
      <w:r>
        <w:rPr>
          <w:sz w:val="24"/>
        </w:rPr>
        <w:t xml:space="preserve">- ou no interesse de categorias profissionais ou econômicos- são tributos destinados ao custeio das atividades das instituições fiscalizadoras e representativas de categorias econômicas ou profissionais , que exercem funções legalmente reputadas como de interesse público. OAB, CREA </w:t>
      </w:r>
    </w:p>
    <w:p>
      <w:pPr>
        <w:pStyle w:val="Heading7"/>
        <w:rPr>
          <w:sz w:val="24"/>
        </w:rPr>
      </w:pPr>
      <w:r>
        <w:rPr>
          <w:sz w:val="24"/>
        </w:rPr>
        <w:t>CONSIDERAÇÕES SOBRE CONTRIBUIÇÃO INTERVENTIVA NO DOMÎNIO ECONÔMICO-CIDE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ntribuição social e CIDE também sobre importação de petróleo e seus derivados, gás natural e seus derivados e álcool combustív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contribuições sociais e CIDE não incidirão sobre as receitas decorrentes de exportação ( imunid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contribuições e CIDE poderão ter alíquotas ad valorem ( faturamento, receita bruta , valor da operação, valor aduaneiro) e específica ( a unidade de medida adotad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IDE sobre petróleo  e seus derivados, gás natural e derivados e álcool combustível terão seus recursos arrecadados destinados ao pagamento de subsídios a preços ou transporte de álcool combustível, gás natural e derivados , derivados de petróleo, ao financiamento de projetos ambientais relacionados com a indústria do petróleo e do gás, ao financiamento de programas de infra estrutura e transport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NATUREZA JURÍDICA DE UM TRIBUTO</w:t>
      </w:r>
      <w:r>
        <w:rPr>
          <w:sz w:val="24"/>
        </w:rPr>
        <w:t>- segundo o CTN é o fato gerador. Segundo a CF é o fato gerador + base de cálculo</w:t>
      </w:r>
    </w:p>
    <w:p>
      <w:pPr>
        <w:pStyle w:val="Normal"/>
        <w:jc w:val="both"/>
        <w:rPr/>
      </w:pPr>
      <w:r>
        <w:rPr>
          <w:b/>
          <w:sz w:val="24"/>
        </w:rPr>
        <w:t>ALÍQUOTA AD VALOREM</w:t>
      </w:r>
      <w:r>
        <w:rPr>
          <w:sz w:val="24"/>
        </w:rPr>
        <w:t xml:space="preserve"> – sobre um valor, sobre um percentual em cima do valor</w:t>
      </w:r>
    </w:p>
    <w:p>
      <w:pPr>
        <w:pStyle w:val="Normal"/>
        <w:jc w:val="both"/>
        <w:rPr/>
      </w:pPr>
      <w:r>
        <w:rPr>
          <w:b/>
          <w:sz w:val="24"/>
        </w:rPr>
        <w:t>ALÍQUOTA ESPECÍFICA</w:t>
      </w:r>
      <w:r>
        <w:rPr>
          <w:sz w:val="24"/>
        </w:rPr>
        <w:t>- quando diz quanto custa pôr unidade produzida.</w:t>
      </w:r>
    </w:p>
    <w:p>
      <w:pPr>
        <w:pStyle w:val="Normal"/>
        <w:jc w:val="both"/>
        <w:rPr/>
      </w:pPr>
      <w:r>
        <w:rPr>
          <w:b/>
          <w:sz w:val="24"/>
        </w:rPr>
        <w:t>CRÉDITO TRIBUTÁRIO</w:t>
      </w:r>
      <w:r>
        <w:rPr>
          <w:sz w:val="24"/>
        </w:rPr>
        <w:t>- é o valor resultante</w:t>
      </w:r>
    </w:p>
    <w:p>
      <w:pPr>
        <w:pStyle w:val="Normal"/>
        <w:jc w:val="both"/>
        <w:rPr/>
      </w:pPr>
      <w:r>
        <w:rPr>
          <w:b/>
          <w:sz w:val="24"/>
        </w:rPr>
        <w:t>“</w:t>
      </w:r>
      <w:r>
        <w:rPr>
          <w:b/>
          <w:sz w:val="24"/>
        </w:rPr>
        <w:t>NON OLET”-</w:t>
      </w:r>
      <w:r>
        <w:rPr>
          <w:sz w:val="24"/>
        </w:rPr>
        <w:t xml:space="preserve"> cláusula tributária que diz que pouco importa se os rendimentos obtidos provém de fonte lícita ou não.</w:t>
      </w:r>
    </w:p>
    <w:p>
      <w:pPr>
        <w:pStyle w:val="Normal"/>
        <w:jc w:val="both"/>
        <w:rPr/>
      </w:pPr>
      <w:r>
        <w:rPr>
          <w:b/>
          <w:sz w:val="24"/>
        </w:rPr>
        <w:t>“</w:t>
      </w:r>
      <w:r>
        <w:rPr>
          <w:b/>
          <w:sz w:val="24"/>
        </w:rPr>
        <w:t>NOMEN YURIS”-</w:t>
      </w:r>
      <w:r>
        <w:rPr>
          <w:sz w:val="24"/>
        </w:rPr>
        <w:t xml:space="preserve"> o nome do tributo. Pouco importa  o nome dado ao tributo. Também é irrelevante o motivo e o destino da aplicação. O que importa é o Fato Gerador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MPETÊNCIA TRIBUTÁRIA</w:t>
      </w:r>
      <w:r>
        <w:rPr>
          <w:sz w:val="24"/>
        </w:rPr>
        <w:t>- poder de legislar sobre tributos. A União, o DF , os Estados Membros e os Municíp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ompetência tributária é privativa, isto é, indelegáv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mpete a LC promover adequado tratamento tributário ao ato cooperativo praticado pelas sociedades cooperativas ( não é favorecido, pode ser diferenciad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 U, E, DF , M dispensarão as microempresas e as empresas de pequeno porte, assim definidas em lei, tratamento jurídico diferenciado, visando a incentiva-las pela simplificação de suas obrigações administrativas , tributárias , providenciarias e creditícias , ou pela eliminação ou redução destas, por meio de le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Municípios não tem competência concorrente (tem suplementar excluída sobre normas gerais), pois não podem legislar sobre normas gerais, Estados ( e DF ) e União tem competência concorrente , pois podem legislar sobre normas gerais e os Estados podem suplementar quando a União não o faz, inclusive sobre normas ger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FG, BC , alíquota, sujeito ativo e sujeito passivo são indelegáveis por decre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ara normas gerais só quem tem competência legislativa é a U, E, DF . Tem competência concorrentes . Os M não 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M podem legislar sobre direito tributário. Tem competência plena também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APACIDADE TRIBUTÁRIA ATIVA</w:t>
      </w:r>
      <w:r>
        <w:rPr>
          <w:sz w:val="24"/>
        </w:rPr>
        <w:t>- é o poder de cobrar, fiscalizar, etc. É delegável para outra pessoa de direito público e privado também, como é o caso dos conselhos de cla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território não tem poder legiferante, ou seja, não pode legislar, e portanto, não tem competência tributár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 a pessoa política atribuir a pessoa jurídica de direito privado o encargo de arrecadar tributos, como obrigação, sem qualquer contrapres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corre delegação da função de arrecadar, cobrar ou fiscalizar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INDEIRO</w:t>
      </w:r>
      <w:r>
        <w:rPr>
          <w:sz w:val="24"/>
        </w:rPr>
        <w:t>-vizinho, limitrofe</w:t>
      </w:r>
    </w:p>
    <w:p>
      <w:pPr>
        <w:pStyle w:val="Normal"/>
        <w:jc w:val="both"/>
        <w:rPr/>
      </w:pPr>
      <w:r>
        <w:rPr>
          <w:b/>
          <w:sz w:val="24"/>
        </w:rPr>
        <w:t>PODER DE POLÍCIA ou REGULAR ou FISCALIZAR</w:t>
      </w:r>
      <w:r>
        <w:rPr>
          <w:sz w:val="24"/>
        </w:rPr>
        <w:t>- poder de restringir o uso e gozo de bens e atividades privadas.</w:t>
      </w:r>
    </w:p>
    <w:p>
      <w:pPr>
        <w:pStyle w:val="Normal"/>
        <w:jc w:val="both"/>
        <w:rPr/>
      </w:pPr>
      <w:r>
        <w:rPr>
          <w:b/>
          <w:sz w:val="24"/>
        </w:rPr>
        <w:t>PODER VINCULADO</w:t>
      </w:r>
      <w:r>
        <w:rPr>
          <w:sz w:val="24"/>
        </w:rPr>
        <w:t>-quando o agente só tem um caminho a seguir, a lei traça todos os requisit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arrecadação de tributos é uma atividade plenamente vinculada</w:t>
      </w:r>
    </w:p>
    <w:p>
      <w:pPr>
        <w:pStyle w:val="Normal"/>
        <w:jc w:val="both"/>
        <w:rPr/>
      </w:pPr>
      <w:r>
        <w:rPr>
          <w:b/>
          <w:sz w:val="24"/>
        </w:rPr>
        <w:t>PODER DISCRICIONÁRIO</w:t>
      </w:r>
      <w:r>
        <w:rPr>
          <w:sz w:val="24"/>
        </w:rPr>
        <w:t>- quando o agente tem mais caminhos a escolher. Faz um julgamento de conveniência e oportunidade. Usa o mérito do ato administrativo.</w:t>
      </w:r>
    </w:p>
    <w:p>
      <w:pPr>
        <w:pStyle w:val="Normal"/>
        <w:jc w:val="both"/>
        <w:rPr/>
      </w:pPr>
      <w:r>
        <w:rPr>
          <w:b/>
          <w:sz w:val="24"/>
        </w:rPr>
        <w:t>DESVIO DE FINALIDADE ou DE PODER</w:t>
      </w:r>
      <w:r>
        <w:rPr>
          <w:sz w:val="24"/>
        </w:rPr>
        <w:t xml:space="preserve"> – quando atende a interesses particulares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ABUSO DE PODER</w:t>
      </w:r>
      <w:r>
        <w:rPr>
          <w:sz w:val="24"/>
        </w:rPr>
        <w:t>- quando extrapola os limites. Pode ser pôr excesso de poder ( excesso de exação)</w:t>
      </w:r>
    </w:p>
    <w:p>
      <w:pPr>
        <w:pStyle w:val="Normal"/>
        <w:jc w:val="both"/>
        <w:rPr/>
      </w:pPr>
      <w:r>
        <w:rPr>
          <w:b/>
          <w:sz w:val="24"/>
        </w:rPr>
        <w:t>IMPOSTOS DA UNIÃO</w:t>
      </w:r>
      <w:r>
        <w:rPr>
          <w:sz w:val="24"/>
        </w:rPr>
        <w:t>- II , IE , IR , IPI , IOF , IGF ( impostos ordinários) /// IEG , ICR ( impostos extraordinários)</w:t>
      </w:r>
    </w:p>
    <w:p>
      <w:pPr>
        <w:pStyle w:val="Normal"/>
        <w:jc w:val="both"/>
        <w:rPr/>
      </w:pPr>
      <w:r>
        <w:rPr>
          <w:b/>
          <w:sz w:val="24"/>
        </w:rPr>
        <w:t>IMPOSTOS DOS ESTADOS MEMBROS</w:t>
      </w:r>
      <w:r>
        <w:rPr>
          <w:sz w:val="24"/>
        </w:rPr>
        <w:t>- ICMS, IPVA , ITD</w:t>
      </w:r>
    </w:p>
    <w:p>
      <w:pPr>
        <w:pStyle w:val="Normal"/>
        <w:jc w:val="both"/>
        <w:rPr/>
      </w:pPr>
      <w:r>
        <w:rPr>
          <w:b/>
          <w:sz w:val="24"/>
        </w:rPr>
        <w:t>IMPOSTOS MUNICIPAIS</w:t>
      </w:r>
      <w:r>
        <w:rPr>
          <w:sz w:val="24"/>
        </w:rPr>
        <w:t>- IPTU, ITBI, ISS</w:t>
      </w:r>
    </w:p>
    <w:p>
      <w:pPr>
        <w:pStyle w:val="Normal"/>
        <w:jc w:val="both"/>
        <w:rPr/>
      </w:pPr>
      <w:r>
        <w:rPr>
          <w:b/>
          <w:sz w:val="24"/>
        </w:rPr>
        <w:t>IMPOSTOS DISTRITO FEDERAL</w:t>
      </w:r>
      <w:r>
        <w:rPr>
          <w:sz w:val="24"/>
        </w:rPr>
        <w:t>- competência cumulativa dos Estados Membros e Munícipio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ERRITÓRIOS</w:t>
      </w:r>
      <w:r>
        <w:rPr>
          <w:sz w:val="24"/>
        </w:rPr>
        <w:t>- não tem autonomia . Quem cobra no território é a União. Neste caso terá competência cumul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hoje só quem tem comp. Cumulativa é o DF , pois não existe território no paí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OSTOS RESIDUAIS</w:t>
      </w:r>
      <w:r>
        <w:rPr>
          <w:sz w:val="24"/>
        </w:rPr>
        <w:t>- a competência residual da União é sobre os impostos não elencados na lei. Mediante L.C. , não cumulativos, não tenham Fato gerador e base de cálculo próprios dos discriminados nesta constitu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só os ICR , os empréstimos compulsórios , as novas contribuições para seguridade social são instituidas pôr L.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o COFINS foi criado pôr LC , porém em 1998 veio uma LO que alterou-o . O STF entendeu que o COFINS é uma LC com força de lei ordinária, pois a matéria deveria ser legislada pôr 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IS e o PASEP também foram criados pôr LC , e foram recepcionados pela CF e ficaram LC com força de 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IS serve para custear o seguro desemprego e abano, é contribuição social, é vinculado. Abono é para quem ganha até 2 salários mínimos. Cabe a LO instituir o tributo, hipóteses de incidência, etc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uma lei considerada inconstitucional pode virar constitucional com a superviniência de uma emenda constitucional, ou seja, terá convalidado o vício da lei.</w:t>
      </w:r>
    </w:p>
    <w:p>
      <w:pPr>
        <w:pStyle w:val="Normal"/>
        <w:jc w:val="both"/>
        <w:rPr/>
      </w:pPr>
      <w:r>
        <w:rPr>
          <w:b/>
          <w:sz w:val="24"/>
        </w:rPr>
        <w:t>PRINCÍPIO DA GENERALIDADE</w:t>
      </w:r>
      <w:r>
        <w:rPr>
          <w:sz w:val="24"/>
        </w:rPr>
        <w:t>- sobre todas as pessoas</w:t>
      </w:r>
    </w:p>
    <w:p>
      <w:pPr>
        <w:pStyle w:val="Normal"/>
        <w:jc w:val="both"/>
        <w:rPr/>
      </w:pPr>
      <w:r>
        <w:rPr>
          <w:b/>
          <w:sz w:val="24"/>
        </w:rPr>
        <w:t>PRINCÍPIO DA UNIVERSALIDADE</w:t>
      </w:r>
      <w:r>
        <w:rPr>
          <w:sz w:val="24"/>
        </w:rPr>
        <w:t>- sobre todas as coisas</w:t>
      </w:r>
    </w:p>
    <w:p>
      <w:pPr>
        <w:pStyle w:val="Normal"/>
        <w:jc w:val="both"/>
        <w:rPr/>
      </w:pPr>
      <w:r>
        <w:rPr>
          <w:b/>
          <w:sz w:val="24"/>
        </w:rPr>
        <w:t>PRINCÍPIO DA PROGRESSIVIDADE</w:t>
      </w:r>
      <w:r>
        <w:rPr>
          <w:sz w:val="24"/>
        </w:rPr>
        <w:t>- avalia a capacidade contributiva. As alíquotas crescem de acordo com a capacidade contributiva.</w:t>
      </w:r>
    </w:p>
    <w:p>
      <w:pPr>
        <w:pStyle w:val="Normal"/>
        <w:jc w:val="both"/>
        <w:rPr/>
      </w:pPr>
      <w:r>
        <w:rPr>
          <w:b/>
          <w:sz w:val="24"/>
        </w:rPr>
        <w:t>PRINCÍPIO DA SELETIVIDADE</w:t>
      </w:r>
      <w:r>
        <w:rPr>
          <w:sz w:val="24"/>
        </w:rPr>
        <w:t>- quanto mais essencial for o produto, menor será a alíquota e vice versa</w:t>
      </w:r>
    </w:p>
    <w:p>
      <w:pPr>
        <w:pStyle w:val="Normal"/>
        <w:jc w:val="both"/>
        <w:rPr/>
      </w:pPr>
      <w:r>
        <w:rPr>
          <w:b/>
          <w:sz w:val="24"/>
        </w:rPr>
        <w:t>PRINCÍPIO DA NÃO-CUMULATIVIDADE</w:t>
      </w:r>
      <w:r>
        <w:rPr>
          <w:sz w:val="24"/>
        </w:rPr>
        <w:t>- não é cumulativo, pode ser compensado</w:t>
      </w:r>
    </w:p>
    <w:p>
      <w:pPr>
        <w:pStyle w:val="Normal"/>
        <w:jc w:val="both"/>
        <w:rPr/>
      </w:pPr>
      <w:r>
        <w:rPr>
          <w:b/>
          <w:sz w:val="24"/>
        </w:rPr>
        <w:t>PRINCÍPIO DA LEGALIDADE</w:t>
      </w:r>
      <w:r>
        <w:rPr>
          <w:sz w:val="24"/>
        </w:rPr>
        <w:t>- genérico, ninguém será obrigado a fazer ou deixar de fazer alguma coisa senão em virtude da lei. Específico- nenhum tributo será exigido ou aumentado sem lei que o estabeleça. Exceções: II, IE, IPI, IOF ( podem majorar ou diminuir, pelo PE e dentro dos limites estabelecidos em lei).</w:t>
      </w:r>
    </w:p>
    <w:p>
      <w:pPr>
        <w:pStyle w:val="Normal"/>
        <w:jc w:val="both"/>
        <w:rPr/>
      </w:pPr>
      <w:r>
        <w:rPr>
          <w:b/>
          <w:sz w:val="24"/>
        </w:rPr>
        <w:t>PRINCÍPIO DA ANTERIORIDADE</w:t>
      </w:r>
      <w:r>
        <w:rPr>
          <w:sz w:val="24"/>
        </w:rPr>
        <w:t xml:space="preserve">- vigorando num ano para produzir seus efeitos o ano subsequ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passa a vigorar após o prazo de vigência . Quando não diz nada ( silente no prazo de vigência) é de 45 di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vigência , no que tange a lei tributária, está adstrita ao principio da anteriori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ntre a publicação e a vigência há vacatio legis. Exceções: II, IE, IPI, IOF , IEG , CS , 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. publicou em 15/12/98 . Entra em vigor em 29/01/99. Vale a partir de 01/01/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vogação de isenção também está presa ao princípio da anterior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qualquer criação de tributos ou majoração só pode incidir sobre fatos geradores incidentes ocorridos no primeiro dia do ano subsequ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ceções II , IE , IOF , IPI , IEG , empréstimos compulsórios para atender as despesas extraordinárias decorrentes de calamidade pública, de guerra externa ou sua iminência, as contribuições para seguridade so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I , IE, IOF, IPI – só no tocante ao aumento de alíquota. Vale no mesmo ano. Se houver aumento na base de cálculo aí deve obedecer o Princípio da Anterioridade. Também é exceção ao Princípio da Legalidade, pois não precisa ser pôr lei, pode ser pôr um simples decreto. Isto é explicado devido a sua conotação extra fiscal , porque são instrumentos reguladores de mercado. Existem outras correntes que diz não ser exceção ao princípio da legalidade, porque existe discricionaridade para o Presidente aumentar dentro de uma faixa pré-estabelecida.</w:t>
      </w:r>
    </w:p>
    <w:p>
      <w:pPr>
        <w:pStyle w:val="Heading6"/>
        <w:rPr>
          <w:sz w:val="24"/>
        </w:rPr>
      </w:pPr>
      <w:r>
        <w:rPr>
          <w:sz w:val="24"/>
        </w:rPr>
        <w:t>Obs: a lei de diretrizes orçamentárias disporá sobre as alterações na legislação tributária, está expresso na CF</w:t>
      </w:r>
    </w:p>
    <w:p>
      <w:pPr>
        <w:pStyle w:val="Normal"/>
        <w:jc w:val="both"/>
        <w:rPr/>
      </w:pPr>
      <w:r>
        <w:rPr>
          <w:b/>
          <w:sz w:val="24"/>
        </w:rPr>
        <w:t>PRINCÍPIO DA ANUALIDADE ou PRINCÍPIO DA AUTORIZAÇÃO ORÇAMENTÁRIA ANUAL</w:t>
      </w:r>
      <w:r>
        <w:rPr>
          <w:sz w:val="24"/>
        </w:rPr>
        <w:t>- é válido quando norma de constituição estadual ou municipal coloca, pois estará dando garantia mais extensa que o da anterioridade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 estar incerta em um projeto de orçamento. Os Estados Membros podem adotar este princípio.</w:t>
      </w:r>
    </w:p>
    <w:p>
      <w:pPr>
        <w:pStyle w:val="Normal"/>
        <w:jc w:val="both"/>
        <w:rPr/>
      </w:pPr>
      <w:r>
        <w:rPr>
          <w:b/>
          <w:sz w:val="24"/>
        </w:rPr>
        <w:t>PRINCIPIO DA ISONOMIA OU CAPACIDADE CONTRIBUTIVA</w:t>
      </w:r>
      <w:r>
        <w:rPr>
          <w:sz w:val="24"/>
        </w:rPr>
        <w:t>- proíbe instituir tratamento desigual entre contribuintes que se encontrem em situação equivalente. Não admite exceções.</w:t>
      </w:r>
    </w:p>
    <w:p>
      <w:pPr>
        <w:pStyle w:val="Normal"/>
        <w:jc w:val="both"/>
        <w:rPr/>
      </w:pPr>
      <w:r>
        <w:rPr>
          <w:b/>
          <w:sz w:val="24"/>
        </w:rPr>
        <w:t>PRINCIPIO DA VEDAÇÃO AO CONFISCO</w:t>
      </w:r>
      <w:r>
        <w:rPr>
          <w:sz w:val="24"/>
        </w:rPr>
        <w:t>- proíbe utilizar tributo com efeito de confisco. Quando foge ao principio da proporcionalidade e ao principio da razoabilidade ocorre confisco.</w:t>
      </w:r>
    </w:p>
    <w:p>
      <w:pPr>
        <w:pStyle w:val="Normal"/>
        <w:jc w:val="both"/>
        <w:rPr/>
      </w:pPr>
      <w:r>
        <w:rPr>
          <w:b/>
          <w:sz w:val="24"/>
        </w:rPr>
        <w:t>PRINCIPIO DA UNIFORMIDADE TRIBUTÁRIA</w:t>
      </w:r>
      <w:r>
        <w:rPr>
          <w:sz w:val="24"/>
        </w:rPr>
        <w:t>- proíbe instituir tributo que não seja uniforme em todo o território nacional. Exceção : incentivos fiscais para regiões menos desenvolvidas ( uniformidade geográfic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stabelecer diferença tributária entre mercadorias, em razão de suaprocedência ou destino, é vedado aos E, DF e M. A  união não.</w:t>
      </w:r>
    </w:p>
    <w:p>
      <w:pPr>
        <w:pStyle w:val="Normal"/>
        <w:jc w:val="both"/>
        <w:rPr/>
      </w:pPr>
      <w:r>
        <w:rPr>
          <w:b/>
          <w:sz w:val="24"/>
        </w:rPr>
        <w:t>PRINCIPIO DA NÃO LIMITAÇÃO AO TRÁFEGO</w:t>
      </w:r>
      <w:r>
        <w:rPr>
          <w:sz w:val="24"/>
        </w:rPr>
        <w:t>- proíbe limitar o tráfego de pessoas ou bens pôr meio de tributos interestaduais ou inter municipais . Exceção pela cobrança de pedágio.</w:t>
      </w:r>
    </w:p>
    <w:p>
      <w:pPr>
        <w:pStyle w:val="Normal"/>
        <w:jc w:val="both"/>
        <w:rPr/>
      </w:pPr>
      <w:r>
        <w:rPr>
          <w:b/>
          <w:sz w:val="24"/>
        </w:rPr>
        <w:t>PRINCIPIO DA EXCLUSIVIDADE DOS IMPOSTOS</w:t>
      </w:r>
      <w:r>
        <w:rPr>
          <w:sz w:val="24"/>
        </w:rPr>
        <w:t>- refere-se a competência tributária. Proíbe a instituição de impostos diversos do que lhe foi constitucionalmente atribuído. Exceto nos casos de IEG e IR para União.</w:t>
      </w:r>
    </w:p>
    <w:p>
      <w:pPr>
        <w:pStyle w:val="Normal"/>
        <w:jc w:val="both"/>
        <w:rPr/>
      </w:pPr>
      <w:r>
        <w:rPr>
          <w:b/>
          <w:sz w:val="24"/>
        </w:rPr>
        <w:t>PRINCIPIO DA INDELEGABILIDADE DA COMPETÊNCIA TRIBUTÁRIA</w:t>
      </w:r>
      <w:r>
        <w:rPr>
          <w:sz w:val="24"/>
        </w:rPr>
        <w:t>- a competência para legislar sobre tributos é indelegável.</w:t>
      </w:r>
    </w:p>
    <w:p>
      <w:pPr>
        <w:pStyle w:val="Normal"/>
        <w:jc w:val="both"/>
        <w:rPr/>
      </w:pPr>
      <w:r>
        <w:rPr>
          <w:b/>
          <w:sz w:val="24"/>
        </w:rPr>
        <w:t>PRINCIPIO DA LITERALIDADE NA INTERPRETAÇÃO DA LEGISLAÇÃO TRIBUTÁRIA</w:t>
      </w:r>
      <w:r>
        <w:rPr>
          <w:sz w:val="24"/>
        </w:rPr>
        <w:t>- proíbe dar interpretação extensiva quanto a outorga de favores fiscais e dispensa de obrigações acessórias.</w:t>
      </w:r>
    </w:p>
    <w:p>
      <w:pPr>
        <w:pStyle w:val="Normal"/>
        <w:jc w:val="both"/>
        <w:rPr/>
      </w:pPr>
      <w:r>
        <w:rPr>
          <w:b/>
          <w:sz w:val="24"/>
        </w:rPr>
        <w:t>PRINCIPIO DA IRRETROATIVIDADE DA LEI TRIBUTÁRIA</w:t>
      </w:r>
      <w:r>
        <w:rPr>
          <w:sz w:val="24"/>
        </w:rPr>
        <w:t>- proíbe cobrar em relação a FG ocorridos antes do início da vigência da lei que os houver instituído  ou aumen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a lei somente retroage quando for expressamente interpretativa , excluída a aplicação de penalidades e quando em matéria de infrações e penalidades for mais benéfica ao infrator.</w:t>
      </w:r>
    </w:p>
    <w:p>
      <w:pPr>
        <w:pStyle w:val="Normal"/>
        <w:jc w:val="both"/>
        <w:rPr/>
      </w:pPr>
      <w:r>
        <w:rPr>
          <w:b/>
          <w:sz w:val="24"/>
        </w:rPr>
        <w:t>PRINCIPIO DA INVERSÃO DO ÔNUS DA PROVA</w:t>
      </w:r>
      <w:r>
        <w:rPr>
          <w:sz w:val="24"/>
        </w:rPr>
        <w:t>- a dívida regularmente inscrita goza de presunção relativa de certeza e liquidez e tem efeito de prova pré- constituí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: as convenções particulares relativas a responsabilidade pelo pagamento de tributos não podem ser opostos a fazenda Pública, salvo disposição de lei em contrári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RENDA</w:t>
      </w:r>
      <w:r>
        <w:rPr>
          <w:sz w:val="24"/>
        </w:rPr>
        <w:t>- produto do capital, do trabalho ou de ambos.</w:t>
      </w:r>
    </w:p>
    <w:p>
      <w:pPr>
        <w:pStyle w:val="Normal"/>
        <w:jc w:val="both"/>
        <w:rPr/>
      </w:pPr>
      <w:r>
        <w:rPr>
          <w:b/>
          <w:sz w:val="24"/>
        </w:rPr>
        <w:t>PROVENTOS-</w:t>
      </w:r>
      <w:r>
        <w:rPr>
          <w:sz w:val="24"/>
        </w:rPr>
        <w:t xml:space="preserve"> qualquer outro acréscimo patrimonial</w:t>
      </w:r>
    </w:p>
    <w:p>
      <w:pPr>
        <w:pStyle w:val="Normal"/>
        <w:jc w:val="both"/>
        <w:rPr/>
      </w:pPr>
      <w:r>
        <w:rPr>
          <w:b/>
          <w:sz w:val="24"/>
        </w:rPr>
        <w:t>BASE DE CÁLCULO</w:t>
      </w:r>
      <w:r>
        <w:rPr>
          <w:sz w:val="24"/>
        </w:rPr>
        <w:t>-mensuração do FG , de conversão de fatos em números</w:t>
      </w:r>
    </w:p>
    <w:p>
      <w:pPr>
        <w:pStyle w:val="Normal"/>
        <w:jc w:val="both"/>
        <w:rPr/>
      </w:pPr>
      <w:r>
        <w:rPr>
          <w:b/>
          <w:sz w:val="24"/>
        </w:rPr>
        <w:t>BASE DE CÁLCULO PELO LUCRO  REAL</w:t>
      </w:r>
      <w:r>
        <w:rPr>
          <w:sz w:val="24"/>
        </w:rPr>
        <w:t>- incide a alíquota sobre o lucro real ( lucro contábil + adições – exclusões + compensações)</w:t>
      </w:r>
    </w:p>
    <w:p>
      <w:pPr>
        <w:pStyle w:val="Normal"/>
        <w:jc w:val="both"/>
        <w:rPr/>
      </w:pPr>
      <w:r>
        <w:rPr>
          <w:b/>
          <w:sz w:val="24"/>
        </w:rPr>
        <w:t>BASE DE CÁLCULO PELO LUCRO PRESUMIDO</w:t>
      </w:r>
      <w:r>
        <w:rPr>
          <w:sz w:val="24"/>
        </w:rPr>
        <w:t>- presunção de lucro ( base é sobre o % da receita bruta)</w:t>
      </w:r>
    </w:p>
    <w:p>
      <w:pPr>
        <w:pStyle w:val="Normal"/>
        <w:jc w:val="both"/>
        <w:rPr/>
      </w:pPr>
      <w:r>
        <w:rPr>
          <w:b/>
          <w:sz w:val="24"/>
        </w:rPr>
        <w:t>BASE DE CÁLCULO PELO LUCRO ARBITRADO</w:t>
      </w:r>
      <w:r>
        <w:rPr>
          <w:sz w:val="24"/>
        </w:rPr>
        <w:t>- quando se arbitra um lucro , em casos de extravio, perca de documentos, etc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BIS IN IDEM</w:t>
      </w:r>
      <w:r>
        <w:rPr>
          <w:sz w:val="24"/>
        </w:rPr>
        <w:t xml:space="preserve"> – mesma pessoa jurídica tributando duas vezes o mesmo fato gerador. Ex. PIS e COFINS. É admissível pela CF </w:t>
      </w:r>
    </w:p>
    <w:p>
      <w:pPr>
        <w:pStyle w:val="Normal"/>
        <w:jc w:val="both"/>
        <w:rPr/>
      </w:pPr>
      <w:r>
        <w:rPr>
          <w:b/>
          <w:sz w:val="24"/>
        </w:rPr>
        <w:t>BITRIBUTAÇÃO-</w:t>
      </w:r>
      <w:r>
        <w:rPr>
          <w:sz w:val="24"/>
        </w:rPr>
        <w:t xml:space="preserve"> duas pessoas diferentes tributando o mesmo FG . É inconstitucional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OBRIGAÇÕES ONEROSAS</w:t>
      </w:r>
      <w:r>
        <w:rPr>
          <w:sz w:val="24"/>
        </w:rPr>
        <w:t>- encargos e vantagens para as duas partes. ( ex. compra e venda)</w:t>
      </w:r>
    </w:p>
    <w:p>
      <w:pPr>
        <w:pStyle w:val="Normal"/>
        <w:jc w:val="both"/>
        <w:rPr/>
      </w:pPr>
      <w:r>
        <w:rPr>
          <w:b/>
          <w:sz w:val="24"/>
        </w:rPr>
        <w:t>OBRIGAÇÕES GRATUITAS</w:t>
      </w:r>
      <w:r>
        <w:rPr>
          <w:sz w:val="24"/>
        </w:rPr>
        <w:t>-encargos para uma parte e vantagens para outra ( ex. doação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I COGENTE</w:t>
      </w:r>
      <w:r>
        <w:rPr>
          <w:sz w:val="24"/>
        </w:rPr>
        <w:t>-lei de ordem pública, as partes não podem pactuar ao contrário.</w:t>
      </w:r>
    </w:p>
    <w:p>
      <w:pPr>
        <w:pStyle w:val="Normal"/>
        <w:jc w:val="both"/>
        <w:rPr/>
      </w:pPr>
      <w:r>
        <w:rPr>
          <w:b/>
          <w:sz w:val="24"/>
        </w:rPr>
        <w:t>LEI DISPOSITIVA</w:t>
      </w:r>
      <w:r>
        <w:rPr>
          <w:sz w:val="24"/>
        </w:rPr>
        <w:t>- as partes podem pactuar de modo contrári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UBSTITUIÇÃO TRIBUTÁRIA</w:t>
      </w:r>
      <w:r>
        <w:rPr>
          <w:sz w:val="24"/>
        </w:rPr>
        <w:t>- quando a própria industria recolhe sobre todas as outras vendas futuras ( ex. cigarros)</w:t>
      </w:r>
    </w:p>
    <w:p>
      <w:pPr>
        <w:pStyle w:val="Normal"/>
        <w:jc w:val="both"/>
        <w:rPr/>
      </w:pPr>
      <w:r>
        <w:rPr>
          <w:b/>
          <w:sz w:val="24"/>
        </w:rPr>
        <w:t>ISENÇÕES HETERÔNOMAS</w:t>
      </w:r>
      <w:r>
        <w:rPr>
          <w:sz w:val="24"/>
        </w:rPr>
        <w:t>-lei complementar federal está isentando ICMS e ISS para exportação . É exceção pois a União está isentando imposto que não é de sua competência tributária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UNIDADE</w:t>
      </w:r>
      <w:r>
        <w:rPr>
          <w:sz w:val="24"/>
        </w:rPr>
        <w:t>- é toda vez que a constituição proíbe uma tributação sobre determinado produto. É não incidência qualificada pela constituição, sempre que ela proíba, não importa se ela diz isent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FATO GERADOR</w:t>
      </w:r>
      <w:r>
        <w:rPr>
          <w:sz w:val="24"/>
        </w:rPr>
        <w:t>-aspecto substancial + aspecto formal</w:t>
      </w:r>
    </w:p>
    <w:p>
      <w:pPr>
        <w:pStyle w:val="Normal"/>
        <w:jc w:val="both"/>
        <w:rPr/>
      </w:pPr>
      <w:r>
        <w:rPr>
          <w:b/>
          <w:sz w:val="24"/>
        </w:rPr>
        <w:t>-ASPECTO SUBSTANCIAL</w:t>
      </w:r>
      <w:r>
        <w:rPr>
          <w:sz w:val="24"/>
        </w:rPr>
        <w:t>- materialidade do próprio fato gerador ( verbo + complemento)</w:t>
      </w:r>
    </w:p>
    <w:p>
      <w:pPr>
        <w:pStyle w:val="Normal"/>
        <w:jc w:val="both"/>
        <w:rPr/>
      </w:pPr>
      <w:r>
        <w:rPr>
          <w:b/>
          <w:sz w:val="24"/>
        </w:rPr>
        <w:t>-ASPECTO FORMAL</w:t>
      </w:r>
      <w:r>
        <w:rPr>
          <w:sz w:val="24"/>
        </w:rPr>
        <w:t>-a lei deve estabelecer. São subjetivo ( o credor, o devedor) , temporal ( quando ocorre) , espacial ( onde ocorre), valorativo ou quantitativo ( estabelece a base de cálculo e a alíquota).</w:t>
      </w:r>
    </w:p>
    <w:p>
      <w:pPr>
        <w:pStyle w:val="Normal"/>
        <w:jc w:val="both"/>
        <w:rPr/>
      </w:pPr>
      <w:r>
        <w:rPr>
          <w:b/>
          <w:sz w:val="24"/>
        </w:rPr>
        <w:t>DESCRITOR</w:t>
      </w:r>
      <w:r>
        <w:rPr>
          <w:sz w:val="24"/>
        </w:rPr>
        <w:t>- aspecto material + subjetivo + temporal + espacial</w:t>
      </w:r>
    </w:p>
    <w:p>
      <w:pPr>
        <w:pStyle w:val="Normal"/>
        <w:jc w:val="both"/>
        <w:rPr/>
      </w:pPr>
      <w:r>
        <w:rPr>
          <w:b/>
          <w:sz w:val="24"/>
        </w:rPr>
        <w:t>PRESCRITOR</w:t>
      </w:r>
      <w:r>
        <w:rPr>
          <w:sz w:val="24"/>
        </w:rPr>
        <w:t>- aspecto valorativ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DIREITO DE PROPRIEDADE</w:t>
      </w:r>
      <w:r>
        <w:rPr>
          <w:sz w:val="24"/>
        </w:rPr>
        <w:t>- é Ter o domín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US UTENDI ( usar) , JUS FRUENDI ( fluir ou gozar) , JUS ABUTENDI ( dispor, abusar), DIREITO DE SEQUELA ( perseguir a coisa com quem a detenha injustamente)</w:t>
      </w:r>
    </w:p>
    <w:p>
      <w:pPr>
        <w:pStyle w:val="Normal"/>
        <w:jc w:val="both"/>
        <w:rPr/>
      </w:pPr>
      <w:r>
        <w:rPr>
          <w:b/>
          <w:sz w:val="24"/>
        </w:rPr>
        <w:t>POSSE</w:t>
      </w:r>
      <w:r>
        <w:rPr>
          <w:sz w:val="24"/>
        </w:rPr>
        <w:t>- situação de fato</w:t>
      </w:r>
    </w:p>
    <w:p>
      <w:pPr>
        <w:pStyle w:val="Normal"/>
        <w:jc w:val="both"/>
        <w:rPr/>
      </w:pPr>
      <w:r>
        <w:rPr>
          <w:b/>
          <w:sz w:val="24"/>
        </w:rPr>
        <w:t>DOMÍNIO ÚTIL</w:t>
      </w:r>
      <w:r>
        <w:rPr>
          <w:sz w:val="24"/>
        </w:rPr>
        <w:t>-o enfiteuta ou foreiro possui. ( enfiteuse, aforamento, emprazamento, fateuzin)</w:t>
      </w:r>
    </w:p>
    <w:p>
      <w:pPr>
        <w:pStyle w:val="Normal"/>
        <w:jc w:val="both"/>
        <w:rPr/>
      </w:pPr>
      <w:r>
        <w:rPr>
          <w:b/>
          <w:sz w:val="24"/>
        </w:rPr>
        <w:t>DOMÍNIO DIRETO</w:t>
      </w:r>
      <w:r>
        <w:rPr>
          <w:sz w:val="24"/>
        </w:rPr>
        <w:t>- o senhorio tem. Transfere ao enfiteuta, que vai Ter que pagar o foro ou canon ( pensão anual do senhorio)</w:t>
      </w:r>
    </w:p>
    <w:p>
      <w:pPr>
        <w:pStyle w:val="Normal"/>
        <w:jc w:val="both"/>
        <w:rPr/>
      </w:pPr>
      <w:r>
        <w:rPr>
          <w:b/>
          <w:sz w:val="24"/>
        </w:rPr>
        <w:t>COMISSO</w:t>
      </w:r>
      <w:r>
        <w:rPr>
          <w:sz w:val="24"/>
        </w:rPr>
        <w:t>- quando o enfiteuta deixar de pagar pôr 3 anos consecutivos ao senhorio, os atributos de domínio útil serão perdidos pôr ele para o senhorio.</w:t>
      </w:r>
    </w:p>
    <w:p>
      <w:pPr>
        <w:pStyle w:val="Normal"/>
        <w:jc w:val="both"/>
        <w:rPr/>
      </w:pPr>
      <w:r>
        <w:rPr>
          <w:b/>
          <w:sz w:val="24"/>
        </w:rPr>
        <w:t>DIREITO DE PREEMPÇÃO ou PREFERÊNCIA</w:t>
      </w:r>
      <w:r>
        <w:rPr>
          <w:sz w:val="24"/>
        </w:rPr>
        <w:t>- o direito que o senhorio tem de poder comprar do enfiteuta pelo mesmo preço</w:t>
      </w:r>
    </w:p>
    <w:p>
      <w:pPr>
        <w:pStyle w:val="Normal"/>
        <w:jc w:val="both"/>
        <w:rPr/>
      </w:pPr>
      <w:r>
        <w:rPr>
          <w:b/>
          <w:sz w:val="24"/>
        </w:rPr>
        <w:t>DIREITO DE LAUDÊMIO</w:t>
      </w:r>
      <w:r>
        <w:rPr>
          <w:sz w:val="24"/>
        </w:rPr>
        <w:t>- quando o senhorio não exerce o direito de preempção , tem o direito sobre um percentual do valor da venda ( ex. instituto prevalece aos terrenos da marinha)</w:t>
      </w:r>
    </w:p>
    <w:p>
      <w:pPr>
        <w:pStyle w:val="Normal"/>
        <w:jc w:val="both"/>
        <w:rPr/>
      </w:pPr>
      <w:r>
        <w:rPr>
          <w:b/>
          <w:sz w:val="24"/>
        </w:rPr>
        <w:t>TERRENOS DE MARINHA</w:t>
      </w:r>
      <w:r>
        <w:rPr>
          <w:sz w:val="24"/>
        </w:rPr>
        <w:t>- 33 m da preamar média ou 15 braças craveiras da linha do jundú</w:t>
      </w:r>
    </w:p>
    <w:p>
      <w:pPr>
        <w:pStyle w:val="Heading6"/>
        <w:rPr>
          <w:sz w:val="24"/>
        </w:rPr>
      </w:pPr>
      <w:r>
        <w:rPr>
          <w:sz w:val="24"/>
        </w:rPr>
        <w:t>LEI NACIONAL é diferente de LEI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lei nacional prevalece sobre todas as outras do mesmo nível. Ex. LNO prevalece sobre LEO , LFO , LMO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a lei federal não prevalece sobre as outras entidades de mesmo valor. Ex. LFO não prevalece sobre LMO</w:t>
      </w:r>
    </w:p>
    <w:p>
      <w:pPr>
        <w:pStyle w:val="Normal"/>
        <w:jc w:val="both"/>
        <w:rPr/>
      </w:pPr>
      <w:r>
        <w:rPr>
          <w:b/>
          <w:sz w:val="24"/>
        </w:rPr>
        <w:t>IMPOSTO DE IMPORTAÇÃO</w:t>
      </w:r>
      <w:r>
        <w:rPr>
          <w:sz w:val="24"/>
        </w:rPr>
        <w:t>-incide sobre mercadoria estrangeira e tem fato gerador sua entrada no território nacional.  (fato gerador instantâne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base de cálculo não pode ser alterada. Pode alterar a alíquota e valem já para o período posterior a sua alte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incide sobre livros, jornais, periódicos , papel destinado à sua impressão e ouro como ativo financeir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IMPOSTO DE EXPORTAÇÃO</w:t>
      </w:r>
      <w:r>
        <w:rPr>
          <w:sz w:val="24"/>
        </w:rPr>
        <w:t>- fato gerador é a saída de produtos. Os produtos sujeitos ao IE são relacionados pôr ato da CAMEX publicados em resoluções  . As alíquotas podem ser alteradas para atender aos objetivos do comercio exterior.</w:t>
      </w:r>
    </w:p>
    <w:p>
      <w:pPr>
        <w:pStyle w:val="Normal"/>
        <w:jc w:val="both"/>
        <w:rPr/>
      </w:pPr>
      <w:r>
        <w:rPr>
          <w:b/>
          <w:sz w:val="24"/>
        </w:rPr>
        <w:t>IMPOSTO SOBRE A RENDA</w:t>
      </w:r>
      <w:r>
        <w:rPr>
          <w:sz w:val="24"/>
        </w:rPr>
        <w:t>- fato gerador é a aquisição da disponibilidade econômica ou jurídica de renda ou proventos de qualquer natureza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-o IR deve ser progressivo, aumentando a alíquota a medida que se eleva a base de cálculo, deve obedecer aos princípios da universalidade, da generalidade, da capacidade contributiva, irretroatividade e anterioridade e não pode ter suas alíquotas alteradas pelo PE 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OSTO SOBRE PRODUTOS INDUSTRIALIZADOS</w:t>
      </w:r>
      <w:r>
        <w:rPr>
          <w:sz w:val="24"/>
        </w:rPr>
        <w:t>- fato gerador é a saída de mercadorias de estabelecimento industrial ou equiparado, ou o desembaraço aduaneiro de mercadorias de procedência estrangeira. Não incide sobre produtos destinados à exportação ( imunidade específica) , nem sobre o ouro como ativo, nem sobre os livros, jornais, periódicos e papéis destinados `sua impressão , energia elétrica, serviços de telecomunicações, derivados de petróleo , combustíveis e minera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ara um estabelecimento comercial o valor do IPI não é recuperável, é cu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gido pelos princípios da seletividade e não cumulatividade obrigatoriam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IPI tem imunidade para todos os produtos industrializados na expor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cooperativas é considerado estabelecimento equiparado a industrial, por opçã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IMPOSTO TERRITORIAL RURAL</w:t>
      </w:r>
      <w:r>
        <w:rPr>
          <w:sz w:val="24"/>
        </w:rPr>
        <w:t>- tem conotação extrafiscal, pois seu objetivo é desestimular propriedades improdutivas. Tem como Fato Gerador a propriedade rural. Não incide sobre pequenas glebas rurais quando o proprietário a explore só ou com sua família. Usado para auxiliar na reforma agrária.</w:t>
      </w:r>
    </w:p>
    <w:p>
      <w:pPr>
        <w:pStyle w:val="Normal"/>
        <w:jc w:val="both"/>
        <w:rPr/>
      </w:pPr>
      <w:r>
        <w:rPr>
          <w:b/>
          <w:sz w:val="24"/>
        </w:rPr>
        <w:t>IMPOSTO SOBRE GRANDES FORTUNAS</w:t>
      </w:r>
      <w:r>
        <w:rPr>
          <w:sz w:val="24"/>
        </w:rPr>
        <w:t>- depende ainda de LC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IMPOSTO SOBRE OPERAÇÕES FINANCEIRAS</w:t>
      </w:r>
      <w:r>
        <w:rPr>
          <w:sz w:val="24"/>
        </w:rPr>
        <w:t>- fato gerador associado as operações de crédito , câmbio e seguros. Incide sobre o ouro como ativo financeiro ( sobre o ouro como ativo financeiro só incide o IOF e o CPMF)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IOF sobre o ouro ativo financeiro não pode ser inferior a 1%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IMPOSTO EXTRAORDINÁRIO DE GUERRA</w:t>
      </w:r>
      <w:r>
        <w:rPr>
          <w:sz w:val="24"/>
        </w:rPr>
        <w:t>- são impostos extraordinários. Só em caso de guerra externa ou eminência. Permite a bitributação. São temporários. Instituído pôr LO . Não está submetido ao princípio da anterioridade. Deve ser suprimido gradativamente no período máximo de 5 anos após a data da celebração da paz.</w:t>
      </w:r>
    </w:p>
    <w:p>
      <w:pPr>
        <w:pStyle w:val="Normal"/>
        <w:jc w:val="both"/>
        <w:rPr/>
      </w:pPr>
      <w:r>
        <w:rPr>
          <w:b/>
          <w:sz w:val="24"/>
        </w:rPr>
        <w:t>IMPOSTO DE COMPETÊNCIA RESIDUAL</w:t>
      </w:r>
      <w:r>
        <w:rPr>
          <w:sz w:val="24"/>
        </w:rPr>
        <w:t>- exclusivo da União . Criar novos impostos. Não cumulativo. Fato Gerador deve ser diferente dos já existentes. Criado pôr LC . Segue o princípio da anterioridade.</w:t>
      </w:r>
    </w:p>
    <w:p>
      <w:pPr>
        <w:pStyle w:val="Heading6"/>
        <w:pBdr>
          <w:top w:val="single" w:sz="4" w:space="1" w:color="000000"/>
        </w:pBdr>
        <w:rPr/>
      </w:pPr>
      <w:r>
        <w:rPr>
          <w:sz w:val="24"/>
        </w:rPr>
        <w:t>EMPRÉSTIMO COMPULSÓRIO-</w:t>
      </w:r>
      <w:r>
        <w:rPr>
          <w:b w:val="false"/>
          <w:sz w:val="24"/>
        </w:rPr>
        <w:t>em caso de guerra externa  ou eminência , calamidade pública e no caso de investimento público de caráter urgente e de relevante interesse nacional  ( aqui obedece a anteriorid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empréstimo compulsório deve ser restituído na forma, prazo e espécie previstos pela lei instituido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empréstimo compulsório é instituído através de LC , pela 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 ter fato gerador e base de cálculo própria de impostos e tax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be repetição do indébito sempre que o produto da arrecadação de empréstimo compulsório tiver destinação diferente da que fundamentou sua institu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regra do CTN que a lei deve fixar  o prazo e as condições do resga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alamidade pública não é fato gerador,mas sim fato político</w:t>
      </w:r>
    </w:p>
    <w:p>
      <w:pPr>
        <w:pStyle w:val="Heading6"/>
        <w:pBdr>
          <w:top w:val="single" w:sz="4" w:space="1" w:color="000000"/>
        </w:pBdr>
        <w:rPr>
          <w:sz w:val="24"/>
        </w:rPr>
      </w:pPr>
      <w:r>
        <w:rPr>
          <w:sz w:val="24"/>
        </w:rPr>
        <w:t>IMPOSTOS DOS ESTADOS E DISTRITO FEDERAL- ITD, ICMS, IPVA</w:t>
      </w:r>
    </w:p>
    <w:p>
      <w:pPr>
        <w:pStyle w:val="Normal"/>
        <w:jc w:val="both"/>
        <w:rPr/>
      </w:pPr>
      <w:r>
        <w:rPr>
          <w:b/>
          <w:sz w:val="24"/>
        </w:rPr>
        <w:t>IMPOSTO SOBRE TRANSMISSÃO CAUSA MORTIS E DOAÇÃO</w:t>
      </w:r>
      <w:r>
        <w:rPr>
          <w:sz w:val="24"/>
        </w:rPr>
        <w:t>- fato gerador apenas as transações gratuitas de bens ou direitos. Bens móveis e imóveis. Doações e heranças. Varia de Estado para Est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em fixa a alíquota máxima é o Senado Federal. O Estado versa sobre o valor interno da alíquo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relação aos bens imóveis, a competência de cobrar é do Estado onde está o b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relação a bens móveis, títulos e créditos, a competência é do Estado onde se processo o inven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tiver domicílio no exterior, regulado pôr LC ( idem para o de cuju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arte que o Estado não exerceu o direito de tributar é não-incid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parte que ele deu imunidade é não incidência qualificada pela C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isenção é também chamada de não incidência qualificada pela lei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OSTO SOBRE CIRCULAÇÃO DE MERCADORIAS E SERVIÇO</w:t>
      </w:r>
      <w:r>
        <w:rPr>
          <w:sz w:val="24"/>
        </w:rPr>
        <w:t>- incide sobre operações de circulação de mercadorias e prestação de determinados serviços ( comunicação, transporte interestadual, intermunicipal) -</w:t>
      </w:r>
      <w:r>
        <w:rPr>
          <w:sz w:val="24"/>
          <w:u w:val="single"/>
        </w:rPr>
        <w:t>não cumulativo obrigatoriamente e facultativamente seletivo</w:t>
      </w:r>
    </w:p>
    <w:p>
      <w:pPr>
        <w:pStyle w:val="Normal"/>
        <w:jc w:val="both"/>
        <w:rPr/>
      </w:pPr>
      <w:r>
        <w:rPr>
          <w:b/>
          <w:sz w:val="24"/>
        </w:rPr>
        <w:t>-não incide sobre operações de exportação, sobre as que destinem petróleo, lubrificantes , combustível líquido e gasoso e energia elétrica para outros Estados, sobre o ouro como ativo financeiro</w:t>
      </w:r>
      <w:r>
        <w:rPr>
          <w:sz w:val="24"/>
        </w:rPr>
        <w:t>.</w:t>
      </w:r>
      <w:r>
        <w:rPr>
          <w:b/>
          <w:sz w:val="24"/>
        </w:rPr>
        <w:t>Também não incide sobre transporte internacional e muni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C poderá delimitar  quais combustíveis e lubrificantes terão sua imunidade retirada, sendo o imposto incidindo uma única vez, qualquer que seja sua final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ICMS única vez terá sua destinação segundo as regras: no caso de combustível  e lubrificantes oriundos do petróleo, cabe ao estado de consumo// no caso de qualquer outro combustível ou lubrificante irá depender se for entre contribuintes ( a repartição normal será entre os Estados) , se o destinatário não for contribuinte ( cabe ao Estado de orige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ICMS cabe a LC prever casos de manutenção de crédito relativo a remessa para outro Estado e exportação para o exterio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ÍQUOTAS MÍNIMAS-as alíquotas para operações interestaduais são estabelecidas pôr resolução do Senado Federal  com iniciativa do presidente da República ou de 1/3 dos Senadores e aprovada pela maioria absoluta de seus memb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ÍQUOTAS MÁXIMAS-é facultado a Senado Federal fixar alíquotas máximas nas mesmas operações para resolver conflito especifico que envolva interesse de Estados, mediante resolução de iniciativa da maioria absoluta e aprovada pôr 2/3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mpete a LC o disciplinamento do regime de compensação do ICM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ocorre isenção ou não-incidência para determinada empresa, se anula o direito de créditos anterior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alíquotas mínimas e máximas internas são estabelecidas pôr cada Estado, obedecendo os limites impostos pelo Senad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alíquotas internas nas operações relativas a circulação de mercadorias e nas prestações de serviços, não poderão ser inferiores as previstas para as operações interestaduais, salvo deliberação em contrário dos Estados e do DF , na forma de convênio regulado pôr L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relação as operações que destinem bens e serviços a outro Estado, adota-se a alíquota interestadual quando o destinatário for contribuinte e a alíquota estadual ( de quem vende) quando não for contribui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obre ouro mercadoria incide ICMS /// -sobre ouro papel, ativo financeiro, não incide ICM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ICMS tem imunidade para todos os produtos ind. elaborados na exportação, sendo que LC definirá o que é semi-elaborado e quem terá isenção ( os semi-elaborados e os produtos primários não tem imunidade e sim isençã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um comerciante de um Estado A vende para outro comerciante do Estado B, prevalece a alíquota do estado vende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um comerciante de um Estado A vende para consumidor final do estado B, prevalece alíquota do estado B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 diferença de alíquotas fica para o Estado do destinat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CMS- alíquota real= alíquota nominal x 100 / 100 – alíquota nomi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IPI entra na base de cálculo do ICMS quando o IPI faz parte do custo da mercadoria e é quando : a) o adquirente não é comerciante contribuinte do ICMS ( consumidor final) ,  b) sendo contribuinte, adquire mercadoria para consumo próprio ou para o Ativo fixo, c) a operação não configurar FG dos dois impostos ( IPI e ICMS) (obs: na importação ocorre os dois ao mesmo temp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a lei complementar definir seus contribuintes, dispor sobre substituição tribut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em tem competência para constituir tributos tem competência para isentá-lo</w:t>
      </w:r>
    </w:p>
    <w:p>
      <w:pPr>
        <w:pStyle w:val="Normal"/>
        <w:jc w:val="both"/>
        <w:rPr/>
      </w:pPr>
      <w:r>
        <w:rPr>
          <w:b/>
          <w:sz w:val="24"/>
        </w:rPr>
        <w:t xml:space="preserve">-O ICMS </w:t>
      </w:r>
      <w:r>
        <w:rPr>
          <w:sz w:val="24"/>
        </w:rPr>
        <w:t>incide sobre a entrada de bem ou mercadoria importada, PF ou PJ , ainda que seja para seu uso. Cabe ao Estado do domicílio do destina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o Senado estipula alíquotas mínimas e máximas de ICMS , ele está agindo com competência privativa. Quando estabelece as alíquotas externas , está se valendo de sua competência heterônom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IMPOSTO SOBRE PROPRIEDADE DE VEÍCULOS AUTOMOTORES</w:t>
      </w:r>
      <w:r>
        <w:rPr>
          <w:sz w:val="24"/>
        </w:rPr>
        <w:t>- recolhimento anual . Alíquota definida em lei estadual. 50% volta para o Município.</w:t>
      </w:r>
      <w:r>
        <w:rPr>
          <w:b/>
          <w:sz w:val="24"/>
        </w:rPr>
        <w:t xml:space="preserve"> </w:t>
      </w:r>
    </w:p>
    <w:p>
      <w:pPr>
        <w:pStyle w:val="Heading7"/>
        <w:rPr>
          <w:sz w:val="24"/>
        </w:rPr>
      </w:pPr>
      <w:r>
        <w:rPr>
          <w:sz w:val="24"/>
        </w:rPr>
        <w:t>IMPOSTOS DOS MUNICÍPIOS E DF- IPTU, ITBI e ISS</w:t>
      </w:r>
    </w:p>
    <w:p>
      <w:pPr>
        <w:pStyle w:val="Normal"/>
        <w:jc w:val="both"/>
        <w:rPr/>
      </w:pPr>
      <w:r>
        <w:rPr>
          <w:b/>
          <w:sz w:val="24"/>
        </w:rPr>
        <w:t>IMPOSTO SOBRE A PROPRIEDADE PREDIAL TERRITORIAL URBANA-IPTU</w:t>
      </w:r>
      <w:r>
        <w:rPr>
          <w:sz w:val="24"/>
        </w:rPr>
        <w:t>- tem como FG a propriedade urbana. É o único imposto cobrado através de lançamento de ofício ou direto. Poderá ser progressivo em terrenos urbanos ocios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IPTU não pode ter alíquotas progressivas em razão da capacidade econômica do proprietário, porém pode ter em razão da localização , do uso do imóvel, e em função do tempo sem u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progressividade no tempo do IPTU é extrafisc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xiste progressividade fiscal para imposto real, pois hoje no caso do IPTU pode ser pelo valor venal, pelo uso, etc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OSTO SOBRE TRANSMISSÃO INTER VIVOS- ITBI</w:t>
      </w:r>
      <w:r>
        <w:rPr>
          <w:sz w:val="24"/>
        </w:rPr>
        <w:t xml:space="preserve">- FG transmissão onerosa de imóveis. Inclui os casos de compra e venda, dação em pagto , enfiteuse , usufruto, uso , habitação e servidão predial. Não inclui hipoteca, penhor, anticrese, transmissões decorrentes de realização de capital de PJ , fusão, incorporação, cisão, extinção de PJ ( exceto imobiliárias e empresas de locação e arrendamento mercantil).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em casos de ITBI , se um bem for transferido , e depois, voltar ao proprietário anterior, devido a não cumprimento de condição estabelecida ,o imposto é cobrado 2 vezes, pois o FG é a transferência de propriedade, que se efetiva com a lavratura e registro de imóveis</w:t>
      </w:r>
    </w:p>
    <w:p>
      <w:pPr>
        <w:pStyle w:val="Normal"/>
        <w:jc w:val="both"/>
        <w:rPr/>
      </w:pPr>
      <w:r>
        <w:rPr>
          <w:b/>
          <w:sz w:val="24"/>
        </w:rPr>
        <w:t>IMUNIDADE ESPECÍFICA NO ITBI</w:t>
      </w:r>
      <w:r>
        <w:rPr>
          <w:sz w:val="24"/>
        </w:rPr>
        <w:t>- não incide sobre transmissão de bens ou direitos incorporados ao patrimônio da pessoa jurídica em realização de capital (...) . Exceção : quando o adquirente tem atividade preponderant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OSTO SOBRE SERVIÇOS – ISS</w:t>
      </w:r>
      <w:r>
        <w:rPr>
          <w:sz w:val="24"/>
        </w:rPr>
        <w:t>- os não compreendidos no ICMS- FG é a prestação de serviços . Cada município estabelece as alíquotas dos limites estabelecidos pôr LC 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-cabe a LC do Congresso Nacional fixar alíquota máxima e mínima. deve estabelecer os casos de incidência e excluir a exportação de serviços (enquanto não vier a LC , o mínimo é de 2%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PF tem valor fixo anual estabelecido em leis municipais. As PJ tem % sobre o valor de serviços prestados no mê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exportações de serviços para o exterior são imunes do ISS . é implícito na CF , pois a exportação é imune de todo e qualquer tipo de tributo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o ISS  existe fixação de alíquota mínima e máxima , por LC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JUDICAÇÃO</w:t>
      </w:r>
      <w:r>
        <w:rPr>
          <w:sz w:val="24"/>
        </w:rPr>
        <w:t>- transferência via judicial.</w:t>
      </w:r>
    </w:p>
    <w:p>
      <w:pPr>
        <w:pStyle w:val="Normal"/>
        <w:jc w:val="both"/>
        <w:rPr/>
      </w:pPr>
      <w:r>
        <w:rPr>
          <w:b/>
          <w:sz w:val="24"/>
        </w:rPr>
        <w:t>USUFRUTO</w:t>
      </w:r>
      <w:r>
        <w:rPr>
          <w:sz w:val="24"/>
        </w:rPr>
        <w:t>- nu proprietário repassa ao usufrutuário direito de usar e gozar.</w:t>
      </w:r>
    </w:p>
    <w:p>
      <w:pPr>
        <w:pStyle w:val="Normal"/>
        <w:jc w:val="both"/>
        <w:rPr/>
      </w:pPr>
      <w:r>
        <w:rPr>
          <w:b/>
          <w:sz w:val="24"/>
        </w:rPr>
        <w:t>SERVIDÃO</w:t>
      </w:r>
      <w:r>
        <w:rPr>
          <w:sz w:val="24"/>
        </w:rPr>
        <w:t>- quem sofre é serviente. Quem se beneficia é o dominante.</w:t>
      </w:r>
    </w:p>
    <w:p>
      <w:pPr>
        <w:pStyle w:val="Normal"/>
        <w:jc w:val="both"/>
        <w:rPr/>
      </w:pPr>
      <w:r>
        <w:rPr>
          <w:b/>
          <w:sz w:val="24"/>
        </w:rPr>
        <w:t>HABITAÇÃO-</w:t>
      </w:r>
      <w:r>
        <w:rPr>
          <w:sz w:val="24"/>
        </w:rPr>
        <w:t xml:space="preserve"> direito de morar, só ou com seus mais próximo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PARTIÇÃO DAS RECEITAS</w:t>
      </w:r>
      <w:r>
        <w:rPr>
          <w:sz w:val="24"/>
        </w:rPr>
        <w:t xml:space="preserve"> – os Estados , DF e os Municípios, além de contarem com seus próprios tributos, participam de produto da arrecadação de impostos que não pertencem a sua competência.</w:t>
      </w:r>
    </w:p>
    <w:p>
      <w:pPr>
        <w:pStyle w:val="Normal"/>
        <w:jc w:val="both"/>
        <w:rPr/>
      </w:pPr>
      <w:r>
        <w:rPr>
          <w:b/>
          <w:sz w:val="24"/>
        </w:rPr>
        <w:t>-UNIÃO  repassa:  IRPF para os Estados, DF e Municípios, inclusive pelas autarquias e fundações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20% dos impostos residuais para os Estados e DF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50% do ITR para os Municípios onde se situam os imóveis objetos do impo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47% do IPI e IR para Fundo de participação dos Estados e DF ( 21,5%) , para Fundo de participação dos Municípios ( 22,5%) e Setor Produtivo das regiões N, NE e CO ( 3%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10% do IPI para Estados e DF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00% do IOF sobre o ouro ( sendo 30% para Estados e 70% para Município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STADOS repassam para os Municípios: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50% do IP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25% do ICM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25% dos 10% de IPI recebidos da Uni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fundo de participação dos municípios tem no cálculo de suas quotas a competência do TC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25% do ICMS volta para o Município, sendo que 3/4 vão para os Municípios de acordo com o valor adicionado ao produto, proporcionalmente e 1/4 no máximo vão ser distribuídos com base em critérios específicos da lei estad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C federal irá definir valor adicionado para ICM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o Estado quiser pode ser 100% de acordo com o valor adicionad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UNIDADES TRIBUTÁRIAS RECÍPROCA</w:t>
      </w:r>
      <w:r>
        <w:rPr>
          <w:sz w:val="24"/>
        </w:rPr>
        <w:t>- proíbe os entes políticos , autarquias e fundações, cobrarem impostos sobre patrimônio , renda e serviços uns dos outr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sindicatos dos empregadores, as soc. Econ. Mista , as empresas públicas , as concessionárias, as permissionárias, as autorizatárias, não estão protegidas pela imunidade recípro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munidade se refere as atividades essenciais apenas para as autarquias e fundações. Para a administração direta e imunidade é total.</w:t>
      </w:r>
    </w:p>
    <w:p>
      <w:pPr>
        <w:pStyle w:val="Normal"/>
        <w:jc w:val="both"/>
        <w:rPr/>
      </w:pPr>
      <w:r>
        <w:rPr>
          <w:b/>
          <w:sz w:val="24"/>
        </w:rPr>
        <w:t>IMUNIDADES TRIBUTÁRIAS GENÉRICAS</w:t>
      </w:r>
      <w:r>
        <w:rPr>
          <w:sz w:val="24"/>
        </w:rPr>
        <w:t>-os templos, partidos políticos, suas fundações , sindicatos de trabalhadores, instituições de educação e assistência social, livros , jornais, periódicos e papel destinado a eles, e imóveis desapropriados.</w:t>
      </w:r>
    </w:p>
    <w:p>
      <w:pPr>
        <w:pStyle w:val="Normal"/>
        <w:jc w:val="both"/>
        <w:rPr/>
      </w:pPr>
      <w:r>
        <w:rPr>
          <w:b/>
          <w:sz w:val="24"/>
        </w:rPr>
        <w:t>IMUNIDADES TRIBUTÁRIAS ESPECIFICAS</w:t>
      </w:r>
      <w:r>
        <w:rPr>
          <w:sz w:val="24"/>
        </w:rPr>
        <w:t>- as exceções de cada imposto ( IR, ITR, IPI, ICMS ITB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; as instituições beneficentes de assistência social possuem isenção , além de IR, ISS sobre o patrimônio, as C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PERCUSSÃO TRIBUTÁRIA ( TRANSLAÇÃO)-</w:t>
      </w:r>
      <w:r>
        <w:rPr>
          <w:sz w:val="24"/>
        </w:rPr>
        <w:t xml:space="preserve"> o contribuinte de direito pode repassar o encargo para o contribuinte de fato. (ICMS, IPI, IS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LQUER RENÚNCIA FISCAL SÓ PÔR LEI ESPECÍFIC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FONTES DE DIREITO TRIBUTÁRIO</w:t>
      </w:r>
      <w:r>
        <w:rPr>
          <w:sz w:val="24"/>
        </w:rPr>
        <w:t>- é a legislação tributária.</w:t>
      </w:r>
    </w:p>
    <w:p>
      <w:pPr>
        <w:pStyle w:val="Normal"/>
        <w:jc w:val="both"/>
        <w:rPr/>
      </w:pPr>
      <w:r>
        <w:rPr>
          <w:b/>
          <w:sz w:val="24"/>
        </w:rPr>
        <w:t>FONTES PRIMÁRIAS DO DT</w:t>
      </w:r>
      <w:r>
        <w:rPr>
          <w:sz w:val="24"/>
        </w:rPr>
        <w:t>- CF , tratados e Convenções Internacionais, LC , LO e dem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F- hierarquia máxima, no mesmo patamar temos as E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G.TRIB.EM TRATADOS E CONVENÇÕES INTERNACIONAIS-prevalece sobre as demais. Só podem produzir efeitos no Brasil se recepcionados pelo Congresso, através de Decretos Legisla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C / LO  e na mesma hierarquia as resoluções, decretos, medida provisória e leis deleg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OS EXECUTIVOS- ou Decretos Regulamentares – está preso aos limites da lei, não pode inovar em matéria legislativa pôr meio del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FONTES SECUNDÁRIAS DO DT</w:t>
      </w:r>
      <w:r>
        <w:rPr>
          <w:sz w:val="24"/>
        </w:rPr>
        <w:t>- são normas complementares : atos normativos ( portarias, pareceres) , as decisões de órgãos  singulares ou coletivos , as práticas reiteradamente observadas pelas autoridades administrativas , os convênios que entre si celebram os entes federativ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se admite decreto autônomo no direito positivo brasileiro ( praeter le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gundo a jurisprudência , tratados internacionais tem força de LO , segundo o CTN tem força superior as dem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decisões de órgãos singulares ou coletivos de jurisdição administrativa, depende da lei para atribuir eficácia normativa através de 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o contribuinte não concorda com um auto de infração pode entrar com seu direito de petição</w:t>
      </w:r>
    </w:p>
    <w:p>
      <w:pPr>
        <w:pStyle w:val="Normal"/>
        <w:jc w:val="both"/>
        <w:rPr/>
      </w:pPr>
      <w:r>
        <w:rPr>
          <w:b/>
          <w:sz w:val="24"/>
        </w:rPr>
        <w:t>-direito de petição é julgado em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instância pela Delegacia da Receita Federal de Julgamento ( órgão singular) , em 2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instância</w:t>
      </w:r>
      <w:r>
        <w:rPr>
          <w:sz w:val="24"/>
        </w:rPr>
        <w:t xml:space="preserve"> </w:t>
      </w:r>
      <w:r>
        <w:rPr>
          <w:b/>
          <w:sz w:val="24"/>
        </w:rPr>
        <w:t>pelo conselho dos tributantes ( órgão colegiado ou coletivo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OBRIGAÇÃO TRIBUTÁRIA</w:t>
      </w:r>
      <w:r>
        <w:rPr>
          <w:sz w:val="24"/>
        </w:rPr>
        <w:t>- sempre ex leg ( decorrente da lei ) – lei +  fato gera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ujeito ativo –dententor de direito de obrigar a fazer ou não fazer – O ES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ujeito passivo – a pessoa obrigada a fazer ou deixar de fazer alguma coisa. – O PARTICUL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bjeto- conteúdo da obrigação-restrições positiva ( ação) ou negativas ( omissã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usa-lei tributár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OBRIGAÇÃO TRIBUTÁRIA PRINCIPAL</w:t>
      </w:r>
      <w:r>
        <w:rPr>
          <w:sz w:val="24"/>
        </w:rPr>
        <w:t>-surge com  a ocorrência do FG . Decorre da lei. Obrigação de pagar.</w:t>
      </w:r>
    </w:p>
    <w:p>
      <w:pPr>
        <w:pStyle w:val="Normal"/>
        <w:jc w:val="both"/>
        <w:rPr/>
      </w:pPr>
      <w:r>
        <w:rPr>
          <w:b/>
          <w:sz w:val="24"/>
        </w:rPr>
        <w:t>OBRIGAÇÃO TRIBUTÁRIA ACESSÓRIA</w:t>
      </w:r>
      <w:r>
        <w:rPr>
          <w:sz w:val="24"/>
        </w:rPr>
        <w:t>- decorre da legislação a obrigação de fazer ou não fazer, a não observância gera uma Obrigação Principal ( mult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mpre que eu levo dinheiro  para o fisco é obrigação principal. Todas as demais são acessór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CTN fala que a OP só pode ser escrita pôr lei, já as OA  podem ser criadas pôr legislação tributária ( ou seja, pelas fontes primárias e secundária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TN diz que se não cumprir a obrigação acessória, se transforme em principal no que tange as pena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a OP o FG é a situação necessária e suficiente a sua ocorrên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OA o FG é qualquer situação que impõe prática/abstenção de ato ( exceto o pagament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HIPÓTESE DE INCIDÊNCIA- é a previsão em lei. É necessário mas não é sufici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FATO IMPONÍVEL- é quando determinada pessoa praticou um fato previsto em lei. É sufic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asce tendo HI e FI , uma relação jurídico tributário de caráter obrigacional ( aparece credor e devedo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ei é a fonte principal do direito e é uma das espécies normativas da legisl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omente lei pode instituir tributos, extinguir , majorar ou reduzir ( e nestes 3 casos ressalvado os casos de II, IE,IOF,IPI sempre dentro dos limites da lei ) , instituir penas e as hipóteses de exclusão ( anistia) , suspensão ( moratória) e extinção ( transação , pagt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rreção monetária não significa aumento de trib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enda constituição deixou IPTU ser com alíquotas diferentes, é a progressividad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VIGÊNCIA DA LEGISLAÇÃO TRIBUTÁRIA</w:t>
      </w:r>
      <w:r>
        <w:rPr>
          <w:sz w:val="24"/>
        </w:rPr>
        <w:t>- espacial, temporal e término.</w:t>
      </w:r>
    </w:p>
    <w:p>
      <w:pPr>
        <w:pStyle w:val="Normal"/>
        <w:jc w:val="both"/>
        <w:rPr/>
      </w:pPr>
      <w:r>
        <w:rPr>
          <w:b/>
          <w:sz w:val="24"/>
        </w:rPr>
        <w:t>ESPACIAL</w:t>
      </w:r>
      <w:r>
        <w:rPr>
          <w:sz w:val="24"/>
        </w:rPr>
        <w:t>- a lei vige nos limites do território do ente que a institui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xceção: extraterritorialidade ( pôr força de convênios ou pôr força de normas gerais-lei complementar- expedidas pela União ).</w:t>
      </w:r>
    </w:p>
    <w:p>
      <w:pPr>
        <w:pStyle w:val="Normal"/>
        <w:jc w:val="both"/>
        <w:rPr/>
      </w:pPr>
      <w:r>
        <w:rPr>
          <w:b/>
          <w:sz w:val="24"/>
        </w:rPr>
        <w:t>TEMPORAL</w:t>
      </w:r>
      <w:r>
        <w:rPr>
          <w:sz w:val="24"/>
        </w:rPr>
        <w:t xml:space="preserve">-regem-se pela regra geral da leis brasileiras, que entram em vigor na data indicada ou 45 dias após publicada ( se silente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ceção-</w:t>
      </w:r>
    </w:p>
    <w:p>
      <w:pPr>
        <w:pStyle w:val="Normal"/>
        <w:jc w:val="both"/>
        <w:rPr/>
      </w:pPr>
      <w:r>
        <w:rPr>
          <w:sz w:val="24"/>
        </w:rPr>
        <w:t>-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janeiro do exercício seguinte para majoração e instituição de tributos e/ou extinção ou redução de isençõ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a data de sua publicação para medidas provisórias e  atos normativ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90 dias da publicação para C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30 dias da publicação para decisões de órgãos singulares ou coletivos de jurisdição normativacom caráter normativ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a data neles presentes para os convênios</w:t>
      </w:r>
    </w:p>
    <w:p>
      <w:pPr>
        <w:pStyle w:val="Normal"/>
        <w:jc w:val="both"/>
        <w:rPr/>
      </w:pPr>
      <w:r>
        <w:rPr>
          <w:b/>
          <w:sz w:val="24"/>
        </w:rPr>
        <w:t>TÉRMINO</w:t>
      </w:r>
      <w:r>
        <w:rPr>
          <w:sz w:val="24"/>
        </w:rPr>
        <w:t>-modificação pôr outra lei ou revogação pôr outra lei ( ab-rogação ou derrogaçã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gundo o CTN, os atos normativos expedidos entram em vigor, salvo disposição em contrário, na data de sua publicaç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I TRIBUTÁRIA RETROAGE</w:t>
      </w:r>
      <w:r>
        <w:rPr>
          <w:sz w:val="24"/>
        </w:rPr>
        <w:t>- no caso de interpretação autêntica ( feita pelo próprio órgão que promulgou a lei) , o contribuinte paga o tributo, mas não cabe multa , nem juros , tem efeito ex tun // quando comine penas menos severas  / quando deixe de definir como infração ou seja, quando for mais benign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agamento do tributo é sempre o da ocorrência do FG , o pagamento da multa é sempre a mais benigna ( lex mition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NTERPRETAÇÃO</w:t>
      </w:r>
      <w:r>
        <w:rPr>
          <w:sz w:val="24"/>
        </w:rPr>
        <w:t>-buscar a exegese da lei. Pode ser 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filológica</w:t>
      </w:r>
      <w:r>
        <w:rPr>
          <w:sz w:val="24"/>
        </w:rPr>
        <w:t xml:space="preserve"> ( interpretação gramatical ou literal) ,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doutrinária</w:t>
      </w:r>
      <w:r>
        <w:rPr>
          <w:sz w:val="24"/>
        </w:rPr>
        <w:t xml:space="preserve"> ( interpretação dos doutos jurídicos) ,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>-</w:t>
      </w:r>
      <w:r>
        <w:rPr>
          <w:b/>
          <w:sz w:val="24"/>
        </w:rPr>
        <w:t>jurisprudencial</w:t>
      </w:r>
      <w:r>
        <w:rPr>
          <w:sz w:val="24"/>
        </w:rPr>
        <w:t xml:space="preserve"> ( interpretação dos juizes) ,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xiológica</w:t>
      </w:r>
      <w:r>
        <w:rPr>
          <w:sz w:val="24"/>
        </w:rPr>
        <w:t xml:space="preserve"> ( é o estudo dos valores) ,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nigna</w:t>
      </w:r>
      <w:r>
        <w:rPr>
          <w:sz w:val="24"/>
        </w:rPr>
        <w:t xml:space="preserve"> ( interpretação mais benéfica) ,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leológica</w:t>
      </w:r>
      <w:r>
        <w:rPr>
          <w:sz w:val="24"/>
        </w:rPr>
        <w:t xml:space="preserve"> ( estudos fins) ,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istórica</w:t>
      </w:r>
      <w:r>
        <w:rPr>
          <w:sz w:val="24"/>
        </w:rPr>
        <w:t xml:space="preserve"> ( interpretação de motivos do surgimento da lei ) ,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ógica</w:t>
      </w:r>
      <w:r>
        <w:rPr>
          <w:sz w:val="24"/>
        </w:rPr>
        <w:t xml:space="preserve"> ( interpretação sistemática),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extensivas</w:t>
      </w:r>
      <w:r>
        <w:rPr>
          <w:sz w:val="24"/>
        </w:rPr>
        <w:t xml:space="preserve"> ( interpretação quando a lei disse menos que deveria) , </w:t>
      </w:r>
    </w:p>
    <w:p>
      <w:pPr>
        <w:pStyle w:val="Normal"/>
        <w:jc w:val="both"/>
        <w:rPr/>
      </w:pPr>
      <w:r>
        <w:rPr>
          <w:sz w:val="24"/>
        </w:rPr>
        <w:t>--</w:t>
      </w:r>
      <w:r>
        <w:rPr>
          <w:b/>
          <w:sz w:val="24"/>
        </w:rPr>
        <w:t>sistemática</w:t>
      </w:r>
      <w:r>
        <w:rPr>
          <w:sz w:val="24"/>
        </w:rPr>
        <w:t xml:space="preserve"> ,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restritiva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literal</w:t>
      </w:r>
      <w:r>
        <w:rPr>
          <w:sz w:val="24"/>
        </w:rPr>
        <w:t xml:space="preserve"> ( sobre suspensão ou exclusão do crédito tributário, outorga de isenção, dispensa de OA ) ,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</w:t>
      </w:r>
      <w:r>
        <w:rPr>
          <w:sz w:val="24"/>
        </w:rPr>
        <w:t xml:space="preserve"> </w:t>
      </w:r>
      <w:r>
        <w:rPr>
          <w:b/>
          <w:sz w:val="24"/>
        </w:rPr>
        <w:t>dubio</w:t>
      </w:r>
      <w:r>
        <w:rPr>
          <w:sz w:val="24"/>
        </w:rPr>
        <w:t xml:space="preserve"> </w:t>
      </w:r>
      <w:r>
        <w:rPr>
          <w:b/>
          <w:sz w:val="24"/>
        </w:rPr>
        <w:t>pro</w:t>
      </w:r>
      <w:r>
        <w:rPr>
          <w:sz w:val="24"/>
        </w:rPr>
        <w:t xml:space="preserve"> </w:t>
      </w:r>
      <w:r>
        <w:rPr>
          <w:b/>
          <w:sz w:val="24"/>
        </w:rPr>
        <w:t>reo</w:t>
      </w:r>
      <w:r>
        <w:rPr>
          <w:sz w:val="24"/>
        </w:rPr>
        <w:t xml:space="preserve"> ( dúvida quanto a capitulação legal, as circunstancias materiais do fato, a autoria, a imputabilidade , a punibilidade, a natureza ou graduação das pena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gundo o CTN ,os tratados internacionais precisam ser observados pelo legislador ,não podendo alterá-lo por norma com ele incompatí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nterpretação autêntica é aquela feita pelo mesmo órgão que editou a norma interpretada, ou aquela em que o esclarecimento do significado de uma lei tributária por outra posterior</w:t>
      </w:r>
    </w:p>
    <w:p>
      <w:pPr>
        <w:pStyle w:val="Normal"/>
        <w:jc w:val="both"/>
        <w:rPr/>
      </w:pPr>
      <w:r>
        <w:rPr>
          <w:b/>
          <w:sz w:val="24"/>
        </w:rPr>
        <w:t>INTEGRAR</w:t>
      </w:r>
      <w:r>
        <w:rPr>
          <w:sz w:val="24"/>
        </w:rPr>
        <w:t>- é preencher uma lacuna da lei. Pode ser ;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nalogia</w:t>
      </w:r>
      <w:r>
        <w:rPr>
          <w:sz w:val="24"/>
        </w:rPr>
        <w:t xml:space="preserve"> ( não pode resultar na exigência de tributos não previstos)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princípios</w:t>
      </w:r>
      <w:r>
        <w:rPr>
          <w:sz w:val="24"/>
        </w:rPr>
        <w:t xml:space="preserve"> </w:t>
      </w:r>
      <w:r>
        <w:rPr>
          <w:b/>
          <w:sz w:val="24"/>
        </w:rPr>
        <w:t>gerais</w:t>
      </w:r>
      <w:r>
        <w:rPr>
          <w:sz w:val="24"/>
        </w:rPr>
        <w:t xml:space="preserve"> </w:t>
      </w:r>
      <w:r>
        <w:rPr>
          <w:b/>
          <w:sz w:val="24"/>
        </w:rPr>
        <w:t>de</w:t>
      </w:r>
      <w:r>
        <w:rPr>
          <w:sz w:val="24"/>
        </w:rPr>
        <w:t xml:space="preserve"> </w:t>
      </w:r>
      <w:r>
        <w:rPr>
          <w:b/>
          <w:sz w:val="24"/>
        </w:rPr>
        <w:t>direito</w:t>
      </w:r>
      <w:r>
        <w:rPr>
          <w:sz w:val="24"/>
        </w:rPr>
        <w:t xml:space="preserve"> </w:t>
      </w:r>
      <w:r>
        <w:rPr>
          <w:b/>
          <w:sz w:val="24"/>
        </w:rPr>
        <w:t>tribu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princípios gerais de direito público ,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equidade</w:t>
      </w:r>
      <w:r>
        <w:rPr>
          <w:sz w:val="24"/>
        </w:rPr>
        <w:t xml:space="preserve"> ( não poderá resultar na dispensa do pagamento de tributo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-a equidade se expressa na lei como parâmetro para remissão, pode dispensar tributos;a equidade como hipótese de integração não po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princípios gerais de direito privado não pode definir efeitos tributár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princípios gerais de direito privado são usados para pesquisa da definição do conteúdo e do alcance de seus institutos e conceitos, formas.</w:t>
      </w:r>
    </w:p>
    <w:p>
      <w:pPr>
        <w:pStyle w:val="Normal"/>
        <w:jc w:val="both"/>
        <w:rPr/>
      </w:pPr>
      <w:r>
        <w:rPr>
          <w:b/>
          <w:sz w:val="24"/>
        </w:rPr>
        <w:t>HERMENEUTICA JURIDICA</w:t>
      </w:r>
      <w:r>
        <w:rPr>
          <w:sz w:val="24"/>
        </w:rPr>
        <w:t>- é a interpretação e a integração das leis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a lei tributária não pode alterar definição encontrada no direito priv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COFINS só ficou válido devido a emenda constitucional posterior que veio convalidar a l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superviniência de uma EC pode sanar os vícios de uma lei, tem o condão de convalidar o vício de inconst. de uma lei pretér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nterpreta-se literalmente e restritamente a suspensão ou exclusão do crédito tributário, outorga de isenção e dispensa de cumprimento de O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se  não cumprir a OP a multa de mora é de 20% no máximo-se você não cumprir a OA a multa é de ofício e é de 75 a 150% 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não há conflitos verdadeiros entre normas constitucionais. O que há é conflitos aparentes que serão solucionados pela interpretação da CF e por leis complementar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ei complementar regula as limitações, ela não instit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apenas leis complementares , mas também resoluções do senado federal vinculam normas gerais em matéria tribut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de haver MP sobre matéria tributária que já esteja em processo legisl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acordos internacionais vigoram com o início da vigência dos decretos que os promulgaram, ou seja, após o Presidente sancioná-lo. Não é após a aprovação do CN.</w:t>
      </w:r>
    </w:p>
    <w:p>
      <w:pPr>
        <w:pStyle w:val="Normal"/>
        <w:pBdr>
          <w:top w:val="single" w:sz="4" w:space="4" w:color="000000"/>
        </w:pBdr>
        <w:jc w:val="both"/>
        <w:rPr/>
      </w:pPr>
      <w:r>
        <w:rPr>
          <w:b/>
          <w:sz w:val="24"/>
        </w:rPr>
        <w:t>FATO GERADOR-</w:t>
      </w:r>
      <w:r>
        <w:rPr>
          <w:sz w:val="24"/>
        </w:rPr>
        <w:t>ocorre em situação de fato ( desde que se verifiquem as circunstâncias materiais) e a situação jurídica ( desde que definitivamente constituída)</w:t>
      </w:r>
    </w:p>
    <w:p>
      <w:pPr>
        <w:pStyle w:val="Normal"/>
        <w:pBdr>
          <w:top w:val="single" w:sz="4" w:space="4" w:color="000000"/>
        </w:pBdr>
        <w:jc w:val="both"/>
        <w:rPr>
          <w:sz w:val="24"/>
        </w:rPr>
      </w:pPr>
      <w:r>
        <w:rPr>
          <w:sz w:val="24"/>
        </w:rPr>
        <w:t>-aspecto essencial da exação tributária é fato gerador, base de cálculo, sujeito ativo, alíquota e sujeito passivo. Não pode ser determinado por lei infralegal, ou seja, um regulamento não pode inovar nestes itens.</w:t>
      </w:r>
    </w:p>
    <w:p>
      <w:pPr>
        <w:pStyle w:val="Normal"/>
        <w:jc w:val="both"/>
        <w:rPr/>
      </w:pPr>
      <w:r>
        <w:rPr>
          <w:b/>
          <w:sz w:val="24"/>
        </w:rPr>
        <w:t xml:space="preserve">-SITUAÇÃO DE FATO </w:t>
      </w:r>
      <w:r>
        <w:rPr>
          <w:sz w:val="24"/>
        </w:rPr>
        <w:t>no CTN é uma situação que está na lei tributária , mas não está em nenhum outro ramo do direito . ex. IE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SITUAÇÃO JURÍDICA</w:t>
      </w:r>
      <w:r>
        <w:rPr>
          <w:sz w:val="24"/>
        </w:rPr>
        <w:t>- é um que está em outro ramo do direito també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situação de fato, considera-se ocorrido o FG e existentes seus efeitos desde o momento em que se verifiquem as circunstâncias materiais necessárias a que produza os efeitos que normalmente lhe são próp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situação jurídica, considera-se ocorrido o FG e existentes seus efeitos desde o momento em que esteja definitivamente constituída , nos termos do direito aplicáv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EI GERAL ANTIELISIVA- a autoridade administrativa poderá desconsiderar atos ou negócios jurídicos praticados com a finalidade de dissimular a ocorrência do fato gerador do tributo ou a natureza dos elementos constitutivos da obrigação tributária, observados os procedimentos estabelecidos em lei ordinária.</w:t>
      </w:r>
    </w:p>
    <w:p>
      <w:pPr>
        <w:pStyle w:val="Normal"/>
        <w:jc w:val="both"/>
        <w:rPr/>
      </w:pPr>
      <w:r>
        <w:rPr>
          <w:b/>
          <w:sz w:val="24"/>
        </w:rPr>
        <w:t>ATOS JURÍDICOS CONDICIONAIS</w:t>
      </w:r>
      <w:r>
        <w:rPr>
          <w:sz w:val="24"/>
        </w:rPr>
        <w:t>- suspensiva ( implemento da condição futura e incerta , até lá os efeitos ficam suspensos) e resolutória ( celebração do negócio , o FG é imediato, submissão dos efeitos de um ato) 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TRIBUINTE-</w:t>
      </w:r>
      <w:r>
        <w:rPr>
          <w:sz w:val="24"/>
        </w:rPr>
        <w:t>é quem tenha relação pessoal e direta com a situação que constitua o FG da obrigação tributária principal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SPONSÁVEL</w:t>
      </w:r>
      <w:r>
        <w:rPr>
          <w:sz w:val="24"/>
        </w:rPr>
        <w:t>-é quem tem obrigação decorrente de disposição expressa em lei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UJEITO PASSIVO</w:t>
      </w:r>
      <w:r>
        <w:rPr>
          <w:sz w:val="24"/>
        </w:rPr>
        <w:t>- é considerado tanto o contribuinte, quanto o responsável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TODOS SÃO CAPAZES TRIBUTARIAMENTE, não há nada que limite a capacidade tributária</w:t>
      </w:r>
    </w:p>
    <w:p>
      <w:pPr>
        <w:pStyle w:val="Normal"/>
        <w:jc w:val="both"/>
        <w:rPr/>
      </w:pPr>
      <w:r>
        <w:rPr>
          <w:b/>
          <w:sz w:val="24"/>
        </w:rPr>
        <w:t>RESPONSABILIDADE TRIBUTÁRIA</w:t>
      </w:r>
      <w:r>
        <w:rPr>
          <w:sz w:val="24"/>
        </w:rPr>
        <w:t>- transferência ou substituição tributária</w:t>
      </w:r>
    </w:p>
    <w:p>
      <w:pPr>
        <w:pStyle w:val="Normal"/>
        <w:jc w:val="both"/>
        <w:rPr/>
      </w:pPr>
      <w:r>
        <w:rPr>
          <w:b/>
          <w:sz w:val="24"/>
        </w:rPr>
        <w:t>SOLIDARIEDADE ATIVA</w:t>
      </w:r>
      <w:r>
        <w:rPr>
          <w:sz w:val="24"/>
        </w:rPr>
        <w:t>- polo ativo, credores</w:t>
      </w:r>
    </w:p>
    <w:p>
      <w:pPr>
        <w:pStyle w:val="Normal"/>
        <w:jc w:val="both"/>
        <w:rPr/>
      </w:pPr>
      <w:r>
        <w:rPr>
          <w:b/>
          <w:sz w:val="24"/>
        </w:rPr>
        <w:t>ISENÇÃO PESSOAL</w:t>
      </w:r>
      <w:r>
        <w:rPr>
          <w:sz w:val="24"/>
        </w:rPr>
        <w:t>- se a isenção for pessoal, fica os demais solidários pelo saldo.</w:t>
      </w:r>
    </w:p>
    <w:p>
      <w:pPr>
        <w:pStyle w:val="Normal"/>
        <w:jc w:val="both"/>
        <w:rPr/>
      </w:pPr>
      <w:r>
        <w:rPr>
          <w:b/>
          <w:sz w:val="24"/>
        </w:rPr>
        <w:t>TRANSFERÊNCIA</w:t>
      </w:r>
      <w:r>
        <w:rPr>
          <w:sz w:val="24"/>
        </w:rPr>
        <w:t>- quando depois de ocorrido o FG desloca-se a responsabilidade pelo pagamento do tributo a outra pessoa ( exc. Imposto deixado pelo de cujus a herdeiros)</w:t>
      </w:r>
    </w:p>
    <w:p>
      <w:pPr>
        <w:pStyle w:val="Normal"/>
        <w:jc w:val="both"/>
        <w:rPr/>
      </w:pPr>
      <w:r>
        <w:rPr>
          <w:b/>
          <w:sz w:val="24"/>
        </w:rPr>
        <w:t>SUBSTITUÇÃO TRIBUTÁRIA</w:t>
      </w:r>
      <w:r>
        <w:rPr>
          <w:sz w:val="24"/>
        </w:rPr>
        <w:t>-a mudança ocorre antes do FG ( ex. cigarr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 interrupção de prescrição contra um dos devedores , vale para os demais </w:t>
      </w:r>
    </w:p>
    <w:p>
      <w:pPr>
        <w:pStyle w:val="Normal"/>
        <w:jc w:val="both"/>
        <w:rPr/>
      </w:pPr>
      <w:r>
        <w:rPr>
          <w:b/>
          <w:sz w:val="24"/>
        </w:rPr>
        <w:t>RESPONSABILIDADE TRIBUTÁRIA SOLIDÁRIA</w:t>
      </w:r>
      <w:r>
        <w:rPr>
          <w:sz w:val="24"/>
        </w:rPr>
        <w:t>-paga os tributos existentes e os que não foram lançados mas descoberto a posteriore. Não paga apenas as multas.</w:t>
      </w:r>
    </w:p>
    <w:p>
      <w:pPr>
        <w:pStyle w:val="Normal"/>
        <w:jc w:val="both"/>
        <w:rPr/>
      </w:pPr>
      <w:r>
        <w:rPr>
          <w:b/>
          <w:sz w:val="24"/>
        </w:rPr>
        <w:t>DENÚNCIA EXPONTÂNEA</w:t>
      </w:r>
      <w:r>
        <w:rPr>
          <w:sz w:val="24"/>
        </w:rPr>
        <w:t>- a responsabilidade é excluída. O termo de inicio de fiscalização lavrado impede usar este artifício, porém a cada 60 dias , se o fisco não fizer nenhum outro ato, volta a ter direito de denúncia expontânea.</w:t>
      </w:r>
    </w:p>
    <w:p>
      <w:pPr>
        <w:pStyle w:val="Normal"/>
        <w:jc w:val="both"/>
        <w:rPr/>
      </w:pPr>
      <w:r>
        <w:rPr>
          <w:b/>
          <w:sz w:val="24"/>
        </w:rPr>
        <w:t>RESPONSABILIDADE PESSOAL</w:t>
      </w:r>
      <w:r>
        <w:rPr>
          <w:sz w:val="24"/>
        </w:rPr>
        <w:t>- o adquirente ou remitente , o sucessor a qualquer título e o cônjuge meeiro pelos tributos devidos pelo de cujus até a data da partilha, o espólio pelos tributos devidos pelo de cujus até a data da abertura da suces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espólio é responsável pessoal pelo período anterior a abertura sucessória e contribuinte durante o período do inventário</w:t>
      </w:r>
    </w:p>
    <w:p>
      <w:pPr>
        <w:pStyle w:val="Normal"/>
        <w:jc w:val="both"/>
        <w:rPr/>
      </w:pPr>
      <w:r>
        <w:rPr>
          <w:b/>
          <w:sz w:val="24"/>
        </w:rPr>
        <w:t>RESPONSABILIDADE OBJETIVA</w:t>
      </w:r>
      <w:r>
        <w:rPr>
          <w:sz w:val="24"/>
        </w:rPr>
        <w:t>- independe de dolo</w:t>
      </w:r>
    </w:p>
    <w:p>
      <w:pPr>
        <w:pStyle w:val="Normal"/>
        <w:jc w:val="both"/>
        <w:rPr/>
      </w:pPr>
      <w:r>
        <w:rPr>
          <w:b/>
          <w:sz w:val="24"/>
        </w:rPr>
        <w:t>RESPONSABILIDADE DE TERCEIROS</w:t>
      </w:r>
      <w:r>
        <w:rPr>
          <w:sz w:val="24"/>
        </w:rPr>
        <w:t>- os pais pelos tributos dos filhos menores, os tutores e curadores pelos tributos devidos pôr seus tutelados ou curatelados, os administradores de bens de terceiros  pelos tributos devidos pôr estes, o inventariante pelos tributos devidos pelo espólio, o síndico e o comissário pelos tributos da massa falida ou concordatário, os tabeliães e escrivães pelos tributos devidos sobre os atos praticados pôr eles, os sócios no caso de liquidação de sociedade de pesso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se no título de transferência de bens houver a prova de quitação não ocorre responsabilidade e nem no caso de hasta pública</w:t>
      </w:r>
    </w:p>
    <w:p>
      <w:pPr>
        <w:pStyle w:val="Heading6"/>
        <w:rPr>
          <w:sz w:val="24"/>
        </w:rPr>
      </w:pPr>
      <w:r>
        <w:rPr>
          <w:sz w:val="24"/>
        </w:rPr>
        <w:t>- REMIÇÃO-resgate - // remitente é quem faz a remição do bem, ou seja, o resgate do bem ( ou no leilão ou judicial)</w:t>
      </w:r>
    </w:p>
    <w:p>
      <w:pPr>
        <w:pStyle w:val="Normal"/>
        <w:rPr>
          <w:sz w:val="24"/>
        </w:rPr>
      </w:pPr>
      <w:r>
        <w:rPr>
          <w:sz w:val="24"/>
        </w:rPr>
        <w:t>-na realidade o remitente resgata o bem antes do leilão , pôr isto não se livra da responsabilidade de quitação dos tributo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 xml:space="preserve">RESIDÊNCIA </w:t>
      </w:r>
      <w:r>
        <w:rPr>
          <w:sz w:val="24"/>
        </w:rPr>
        <w:t>– é uma situação de fato /// DOMÍCILIO – é uma situação de direito, é nomeado pelo contribui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o contribuinte não elegeu ou o fisco não aceitou- PF – sua residência habitual ou o centro habitual de sua atividade. PJ- o lugar da sede ou de cada estabelecimento . PJ de direito público- qualquer de suas reparti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o contribuinte elege um domicílio que dificulta as fiscalizações , o fisco pode não aceitar e determinar out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não pode mudar quando o contribuinte escolher a resid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gra geral para domicílio tributário é que o contribuinte elege , mas não é irrestrit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RÉDITO TRIBUTÁRIO</w:t>
      </w:r>
      <w:r>
        <w:rPr>
          <w:sz w:val="24"/>
        </w:rPr>
        <w:t>- é a obrigação tributária tornada exigível pelo lançamento tribu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obrigação tributária torna-se exigível com a efetivação do lançamento</w:t>
      </w:r>
    </w:p>
    <w:p>
      <w:pPr>
        <w:pStyle w:val="Normal"/>
        <w:jc w:val="both"/>
        <w:rPr/>
      </w:pPr>
      <w:r>
        <w:rPr>
          <w:b/>
          <w:sz w:val="24"/>
        </w:rPr>
        <w:t>LANCÁMENTO TRIBUTÁRIO</w:t>
      </w:r>
      <w:r>
        <w:rPr>
          <w:sz w:val="24"/>
        </w:rPr>
        <w:t>-declara a ocorrência do FG , tem dupla face, também constitui o crédito tributário, tem efeito ex tunc . Pode ser de ofício, declaração e homolog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lançamento reporta-se a data de ocorrência do FG e rege-se pela lei então vi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lançamento obedece a retroatividade , a lei tributária obedece a irretroativ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é ato declaratório da obrigação, e também é constitutivo do créd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odos os tributos podem ser lançados ex officio , porém uns são originariamente, como no caso do IPTU. O IR, que é por homologação, quando o SP não fizer, pode através do AI ser lançado de offício</w:t>
      </w:r>
    </w:p>
    <w:p>
      <w:pPr>
        <w:pStyle w:val="Normal"/>
        <w:jc w:val="both"/>
        <w:rPr/>
      </w:pPr>
      <w:r>
        <w:rPr>
          <w:b/>
          <w:sz w:val="24"/>
        </w:rPr>
        <w:t>LANÇAMENTO DE OFÍCIO</w:t>
      </w:r>
      <w:r>
        <w:rPr>
          <w:sz w:val="24"/>
        </w:rPr>
        <w:t>-quando o administrador faz tudo sem participação do sujeito passivo. Para IPTU, taxas , contribuição de melhoria, IPVA</w:t>
      </w:r>
    </w:p>
    <w:p>
      <w:pPr>
        <w:pStyle w:val="Normal"/>
        <w:jc w:val="both"/>
        <w:rPr/>
      </w:pPr>
      <w:r>
        <w:rPr>
          <w:b/>
          <w:sz w:val="24"/>
        </w:rPr>
        <w:t>LANÇAMENTO DECLARATÓRIO</w:t>
      </w:r>
      <w:r>
        <w:rPr>
          <w:sz w:val="24"/>
        </w:rPr>
        <w:t>-quando há a participação das 2 partes. O contribuinte declara a ocorrência do FG e a administração calcula. São para II, IE, ITR</w:t>
      </w:r>
    </w:p>
    <w:p>
      <w:pPr>
        <w:pStyle w:val="Normal"/>
        <w:jc w:val="both"/>
        <w:rPr/>
      </w:pPr>
      <w:r>
        <w:rPr>
          <w:b/>
          <w:sz w:val="24"/>
        </w:rPr>
        <w:t>LANÇAMENTO PÔR HOMOLOGAÇÃO</w:t>
      </w:r>
      <w:r>
        <w:rPr>
          <w:sz w:val="24"/>
        </w:rPr>
        <w:t>- o contribuinte faz tudo. É feito sem o prévio exame da administração. Ex. IR, IOF, ICM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lançamento pôr homologação o sujeito passivo só não faz o lançamento do imposto, pois isto é privativo do sujeito 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agamento antecipado pelo contribuinte nos termos do lançamento pôr homologação extingue o crédito , sob condição resolutória de ulterior homologação do lançamento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a obrigação tributária nasce do FG , o crédito tributário decorre da obrigação tribut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udo que é feito no crédito tributário não atinge a obrigação tributá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lançamento compete privativamente a autoridade administrativa. É vinculada , obrigatória , mesmo no lançamento pôr homologação , onde o contribuinte faz tudo, ainda é privativo da administração, pois é ela quem homolog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lançamento tem efeito declar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O DECLARATÓRIO- tem efeito ex tun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O CONSTITUTIVO- tem efeito ex nun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o lançamento usa a lei e o câmbio da data do F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ó usa a lei atual o sentido dos critérios de apuração ou processos de fiscaliz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x. FG em 1993, quem pagava era o varejista --- em 1994 alterou a lei , o responsável era refinaria--- em 1995 o fisco fez o lançamento do tributo sobre o FG de 1993 , quem paga é o vareji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. o contribuinte está em dúvida sobre a legislação tributária e ele recorre ao fisco. Este dá um parecer no processo de consulta. Se posteriormente o fisco muda seu parecer sobre o assunto , não incide sobre os FG anteriore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TIFICAÇÃO DE LANÇAMENTO</w:t>
      </w:r>
      <w:r>
        <w:rPr>
          <w:sz w:val="24"/>
        </w:rPr>
        <w:t>- só se admite antes de se iniciar o procedimento de ofício . Só é admissível mediante comprovação do erro.</w:t>
      </w:r>
    </w:p>
    <w:p>
      <w:pPr>
        <w:pStyle w:val="Normal"/>
        <w:jc w:val="both"/>
        <w:rPr/>
      </w:pPr>
      <w:r>
        <w:rPr>
          <w:b/>
          <w:sz w:val="24"/>
        </w:rPr>
        <w:t>REVISÃO DE OFÍCIO</w:t>
      </w:r>
      <w:r>
        <w:rPr>
          <w:sz w:val="24"/>
        </w:rPr>
        <w:t>- quando a lei determina,// quando a declaração não foi prestada pôr quem de direito,// quando se comprove falsidade, erro ou omissão,// pôr omissão e inexatidão ,// quando agir com dolo, fraude ou simulação . a revisão só pode ser iniciada enquanto não extinto o prazo decadencial.</w:t>
      </w:r>
    </w:p>
    <w:p>
      <w:pPr>
        <w:pStyle w:val="Normal"/>
        <w:jc w:val="both"/>
        <w:rPr/>
      </w:pPr>
      <w:r>
        <w:rPr>
          <w:b/>
          <w:sz w:val="24"/>
        </w:rPr>
        <w:t>HOMOLOGAÇÃO-</w:t>
      </w:r>
      <w:r>
        <w:rPr>
          <w:sz w:val="24"/>
        </w:rPr>
        <w:t>pode ser expressa ( quando o fisco diz ) e tácita ( quando passa os 5 an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declaratór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>-o direito da Fazenda pública constituir crédito tributário extingue-se após 5 anos contados do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dia do exercício seguinte aquele em que o lançamento poderia ter sido efetuado ( dias ad quo) 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gra para impostos lançados pôr homologação contam-se da ocorrência do FG , mas se houver dolo vai para regra geral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USPENSÃO DO CRÉDITO TRIBUTÁRIO</w:t>
      </w:r>
      <w:r>
        <w:rPr>
          <w:sz w:val="24"/>
        </w:rPr>
        <w:t xml:space="preserve">-durante um tempo não será cobrado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MoDeReCoCoPa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suspensão susta temporariamente , prorroga o prazo de pagamento da obrigação tributária principal, nada tema ver com  a obrigação tributária acessória</w:t>
      </w:r>
    </w:p>
    <w:p>
      <w:pPr>
        <w:pStyle w:val="Normal"/>
        <w:jc w:val="both"/>
        <w:rPr/>
      </w:pPr>
      <w:r>
        <w:rPr>
          <w:b/>
          <w:sz w:val="24"/>
        </w:rPr>
        <w:t>MORATÓRIA</w:t>
      </w:r>
      <w:r>
        <w:rPr>
          <w:sz w:val="24"/>
        </w:rPr>
        <w:t>-não se aplica aos casos de dolo, fraude ou simulação. O refis é um exemp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oratória abrange os créditos definitivamente constituídos a data da lei ou do despacho que  a conceder e os créditos cujos lançamentos já tenha se iniciado a data da lei que a conceder , pôr ato regularmente notificado ao sujeito pass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oratória em caráter geral: pela pessoa jurídica de direito público competente para instituir o tributo a que se refira ;; pela União, quanto a tributos de competência dos E, DF , M , quando simultaneamente concedida quanto aos tributos de competência federal e as obrigações de direito privado</w:t>
      </w:r>
    </w:p>
    <w:p>
      <w:pPr>
        <w:pStyle w:val="Normal"/>
        <w:jc w:val="both"/>
        <w:rPr/>
      </w:pPr>
      <w:r>
        <w:rPr>
          <w:b/>
          <w:sz w:val="24"/>
        </w:rPr>
        <w:t>DEPÓSITO DO MONTANTE INTEGRAL</w:t>
      </w:r>
      <w:r>
        <w:rPr>
          <w:sz w:val="24"/>
        </w:rPr>
        <w:t>- para se discutir o crédito em nível judicial e administrativo . Evita juros de mora e correção monetária.</w:t>
      </w:r>
    </w:p>
    <w:p>
      <w:pPr>
        <w:pStyle w:val="Heading7"/>
        <w:pBdr>
          <w:top w:val="nil"/>
        </w:pBdr>
        <w:rPr/>
      </w:pPr>
      <w:r>
        <w:rPr>
          <w:sz w:val="24"/>
        </w:rPr>
        <w:t>RECLAMAÇÕES E RECURSOS ADMINISTRATIVOS-</w:t>
      </w:r>
      <w:r>
        <w:rPr>
          <w:b w:val="false"/>
          <w:sz w:val="24"/>
        </w:rPr>
        <w:t>impugnação</w:t>
      </w:r>
    </w:p>
    <w:p>
      <w:pPr>
        <w:pStyle w:val="Normal"/>
        <w:jc w:val="both"/>
        <w:rPr/>
      </w:pPr>
      <w:r>
        <w:rPr>
          <w:b/>
          <w:sz w:val="24"/>
        </w:rPr>
        <w:t>CONCESSÃO DE LIMINAR EM MANDADO DE SEGURANÇA</w:t>
      </w:r>
      <w:r>
        <w:rPr>
          <w:sz w:val="24"/>
        </w:rPr>
        <w:t>-visa anular os efeitos de ato administrativo ilegal que violou ou ameaça violar direito liquido e certo.</w:t>
      </w:r>
    </w:p>
    <w:p>
      <w:pPr>
        <w:pStyle w:val="Heading6"/>
        <w:rPr>
          <w:sz w:val="24"/>
        </w:rPr>
      </w:pPr>
      <w:r>
        <w:rPr>
          <w:sz w:val="24"/>
        </w:rPr>
        <w:t>CONCESSÃO DE MEDIDA LIMINAR ou TUTELA ANTECIPADA,EM OUTRAS ESPÉCIES DE AÇÃO JUDICIAL</w:t>
      </w:r>
    </w:p>
    <w:p>
      <w:pPr>
        <w:pStyle w:val="Heading6"/>
        <w:rPr/>
      </w:pPr>
      <w:r>
        <w:rPr>
          <w:sz w:val="24"/>
        </w:rPr>
        <w:t>PARCELAMENTO-</w:t>
      </w:r>
      <w:r>
        <w:rPr>
          <w:b w:val="false"/>
          <w:sz w:val="24"/>
        </w:rPr>
        <w:t>estabelecido em lei específica</w:t>
      </w:r>
    </w:p>
    <w:p>
      <w:pPr>
        <w:pStyle w:val="Normal"/>
        <w:jc w:val="both"/>
        <w:rPr/>
      </w:pPr>
      <w:r>
        <w:rPr>
          <w:sz w:val="24"/>
        </w:rPr>
        <w:t>-a fazenda pública pode cassar a liminar pedindo a suspensão de seus efeitos junto ao presidente do Tribunal ou ainda através de agravo de instrumento , onde se houver uma decisão de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instância desfavorável ao impetrante, é cassada a limina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decisão suspende a exigibilidade quando favorável ao impetrante, porque o recurso desta decisão é recebido só no efeito devolutiv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 dolo a prescrição  vai até completar 5 anos // sem dolo só mais 1 ano após acabar a suspens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XTINÇÃO DO CRÉDITO TRIBUTÁRIO</w:t>
      </w:r>
      <w:r>
        <w:rPr>
          <w:sz w:val="24"/>
        </w:rPr>
        <w:t xml:space="preserve">- </w:t>
      </w:r>
      <w:r>
        <w:rPr>
          <w:b/>
          <w:sz w:val="24"/>
        </w:rPr>
        <w:t>PDC  TR</w:t>
      </w:r>
      <w:r>
        <w:rPr>
          <w:sz w:val="24"/>
        </w:rPr>
        <w:t>ês veze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ab/>
        <w:tab/>
        <w:tab/>
        <w:tab/>
        <w:tab/>
        <w:t xml:space="preserve">                    </w:t>
      </w:r>
      <w:r>
        <w:rPr>
          <w:b/>
          <w:sz w:val="24"/>
        </w:rPr>
        <w:t>D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3P</w:t>
      </w:r>
      <w:r>
        <w:rPr>
          <w:sz w:val="24"/>
        </w:rPr>
        <w:t xml:space="preserve">- o pagamento - pagamento antecipado + homologação do lançamento - prescrição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3D</w:t>
      </w:r>
      <w:r>
        <w:rPr>
          <w:sz w:val="24"/>
        </w:rPr>
        <w:t xml:space="preserve"> D-decadência - - decisão administrativa irreformável - decisão judicial transitada em julgado -dação em pagamento em bens imóveis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3C-</w:t>
      </w:r>
      <w:r>
        <w:rPr>
          <w:sz w:val="24"/>
        </w:rPr>
        <w:t xml:space="preserve"> compensação- conversão do depósito em renda - consignação em pagamento ( oblação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</w:t>
      </w:r>
      <w:r>
        <w:rPr>
          <w:sz w:val="24"/>
        </w:rPr>
        <w:t xml:space="preserve">- transação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</w:t>
      </w:r>
      <w:r>
        <w:rPr>
          <w:sz w:val="24"/>
        </w:rPr>
        <w:t>- remissão –opera-se a dispensa legal do pagamento do tributo devido, pressupondo crédito tributário regularmente constituí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ompensação tributária pode ser pelos créditos vencidos e vincendos ( neste caso pode haver redução de até 1% ao mês sobre o montan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ompensação para ocorrer tem que ser disciplinada em l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transação só pode ocorrer esfera judici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REMISSÃO ou Perdão do crédito  tributário – é um favor fiscal , não geral direito adquirido</w:t>
      </w:r>
    </w:p>
    <w:p>
      <w:pPr>
        <w:pStyle w:val="Heading6"/>
        <w:rPr>
          <w:sz w:val="24"/>
        </w:rPr>
      </w:pPr>
      <w:r>
        <w:rPr>
          <w:sz w:val="24"/>
        </w:rPr>
        <w:t>REMISSÃO-cobre o tributo e a penalidade . Já ocorreu o lançamento e houve o perd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XCLUSÃO DO CRÉDITO TRIBUTÁRIO-</w:t>
      </w:r>
      <w:r>
        <w:rPr>
          <w:sz w:val="24"/>
        </w:rPr>
        <w:t xml:space="preserve"> isenção e anistia. Ocorre o FG , mas a administração está impedida de lançar o C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exclusão do crédito tributário não dispensa o cumprimento das obrigações acessórias , dependentes da obrigação principal cujo crédito seja excluído ou dela conseqüente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SENÇÃO</w:t>
      </w:r>
      <w:r>
        <w:rPr>
          <w:sz w:val="24"/>
        </w:rPr>
        <w:t>- sempre decorrente de lei, pode ser restrita a determinada região do território do ente tributante em função de condições a ela peculiares.// Se refere ao crédito tributári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é extensiva ( salvo disposição de lei em contrário) as taxas, as contribuições de melhoria e aos tributos instituídos posteriormente a sua concessão</w:t>
      </w:r>
    </w:p>
    <w:p>
      <w:pPr>
        <w:pStyle w:val="Normal"/>
        <w:jc w:val="both"/>
        <w:rPr/>
      </w:pPr>
      <w:r>
        <w:rPr>
          <w:sz w:val="24"/>
        </w:rPr>
        <w:t xml:space="preserve">-pode ser revogada ou modificada pôr lei a  qualquer tempo, salvo se </w:t>
      </w:r>
      <w:r>
        <w:rPr>
          <w:b/>
          <w:sz w:val="24"/>
          <w:u w:val="single"/>
        </w:rPr>
        <w:t>concedido pôr prazo certo e em função de determinada condições</w:t>
      </w:r>
      <w:r>
        <w:rPr>
          <w:sz w:val="24"/>
        </w:rPr>
        <w:t>. Se for pôr prazo certo e determinada condição não pode ser revogada, é direito adquirido. (tem que ter os dois quesitos juntos, não pode ter um só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vogação está presa ao princípio da anterioridade apenas para os que dela se beneficiar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senção, segundo o CTN e jurisprudência é uma exclusão do crédtio tributário, ou seja, ocorreu o F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gundo a doutrina , a isenção é uma não-incidência qualificada pôr ele, ou seja, nem ocorre o F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isenção pessoal, salvo disposição legal em contrário , não pode referir-se a tributo criado posteriorment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NISTIA-</w:t>
      </w:r>
      <w:r>
        <w:rPr>
          <w:sz w:val="24"/>
        </w:rPr>
        <w:t xml:space="preserve">abrange exclusivamente as </w:t>
      </w:r>
      <w:r>
        <w:rPr>
          <w:b/>
          <w:sz w:val="24"/>
        </w:rPr>
        <w:t>infrações</w:t>
      </w:r>
      <w:r>
        <w:rPr>
          <w:sz w:val="24"/>
        </w:rPr>
        <w:t xml:space="preserve"> cometidas anteriormente a vigência da lei que a concede, não se aplicando aos atos como crimes ou contravenções , ou os que sejam praticados com dolo, fraude ou simulação pelo sujeito passivo ou pôr terceiro em benefício daquele ou em conluio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podem abranger infrações resultantes de conluio entre duas ou mais pessoas naturais ou jurídicas, havendo disposição legal neste sent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não concedida em caráter geral, é pôr despacho da autoridade administrativa , em requerimento com o qual o interessado faça prova do preenchimento das condições e do cumprimento dos requisitos previstos em le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antecipação de tutela e concessão de medida cautelar também suspende a exigibi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atributo de executoriedade é feito com a inscrição na dívida ati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iminar em mandado de segurança tem prazo decadencial de 120 dias. Pode ser cassada pôr agravo de instrumento ( recurso) ou se a decisão for contrária ao contribui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 também pôr suspensão de mandado de segurança diretamente no tribu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vogação de isenção, segundo a doutrina e CTN está presa ao principio da anterior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vogação de isenção, segundo a jurisprudência, altera-se a partir daquela data, não está preso ao principio da anteriori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de abranger juros de mora. É só para infrações ( multas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PUTAÇÃO DE PAGAMENTO</w:t>
      </w:r>
      <w:r>
        <w:rPr>
          <w:sz w:val="24"/>
        </w:rPr>
        <w:t>- distribuição de pagamento pôr uma ordem de pagamento</w:t>
      </w:r>
    </w:p>
    <w:p>
      <w:pPr>
        <w:pStyle w:val="Normal"/>
        <w:jc w:val="both"/>
        <w:rPr/>
      </w:pPr>
      <w:r>
        <w:rPr>
          <w:b/>
          <w:sz w:val="24"/>
        </w:rPr>
        <w:t>CONSIGNAÇÃO DE PAGAMENTO</w:t>
      </w:r>
      <w:r>
        <w:rPr>
          <w:sz w:val="24"/>
        </w:rPr>
        <w:t>-o instante do pagamento em juízo chamasse oblaç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a reforma é alteração da sentença em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instância. Processo jud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visão ataca a coisa julgada, depois do trânsito em julgado. Processo judici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anulação é alteração da decisão administrativa pôr ileg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vogação é a alteração da decisão pôr motivo de mérito ( conveniência e oportunidad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repercussão tributária há a transferência de encargo financeiro relativo ao tributo, do contribuinte de direito para o contribuinte de fato ( IPI, ICMS, IS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pedir restituição é prazo decadencial de 5 anos. // 2 anos para ação anulatór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DECADÊNCIA</w:t>
      </w:r>
      <w:r>
        <w:rPr>
          <w:sz w:val="24"/>
        </w:rPr>
        <w:t>-em determinados fatos ocorrem a partir do FG . A regra geral é o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dia do exercício seguinte aquele que o lançamento poderia ser efetuado. Quando detectado um </w:t>
      </w:r>
      <w:r>
        <w:rPr>
          <w:b/>
          <w:sz w:val="24"/>
        </w:rPr>
        <w:t>vício formal</w:t>
      </w:r>
      <w:r>
        <w:rPr>
          <w:sz w:val="24"/>
        </w:rPr>
        <w:t xml:space="preserve"> declarado definitivamente pela administração, passa a contar pôr mais 5 anos ( interrupção – existe pelo CTN).// Se anular pôr vício material tem que se levar em conta o prazo já decorri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ambém existe interrupção de decadência com termo de  início de fiscalização e intimação para apresentação de docu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ontagem de prazos para tributos com lançamento pôr homologação – 5 anos contados da data do FG , contanto que a lei não tenha fixado prazo diverso, o sujeito passivo tenha antecipado o pagamento do tributo e não tenha ocorrido dolo, fraude ou simulação</w:t>
      </w:r>
    </w:p>
    <w:p>
      <w:pPr>
        <w:pStyle w:val="Normal"/>
        <w:jc w:val="both"/>
        <w:rPr/>
      </w:pPr>
      <w:r>
        <w:rPr>
          <w:b/>
          <w:sz w:val="24"/>
        </w:rPr>
        <w:t>-a contagem de prazos para tributos lançados de ofício e pôr declaração e nos casos de homologação sem pagamento antecipado ou com fraude ou dolo- 5 anos contados do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dia do exercício seguinte aquele em que o lançamento poderia ser efetua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é o prazo que a fazenda tem para constituir o crédito tributário. É 5 anos do FG. É o direito de lançar. É anterior ao lançament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ESCRIÇÃO-</w:t>
      </w:r>
      <w:r>
        <w:rPr>
          <w:sz w:val="24"/>
        </w:rPr>
        <w:t xml:space="preserve"> tem 5 anos contados a partir de sua constituição, ou seja, notificação de lançamento. Afeta a ação de cobrança do crédito tributário. Ocorre após o lançamento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ntagem de prazos-5 anos contados da data do lançamento tribu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regras para contagem de prazos são: as normais que envolvem direitos para o sujeito passivo serão contínuos, excluindo-se na sua contagem o dia de início e incluindo-se o do vencimento, desde que em dia de expediente normal na reparti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já para o sujeito ativo ( o fisco, o Estado) também é contínuo , porém é seca , ou seja, não interessa se o dia de início ou fim são dias úte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é o prazo que a fazenda tem para entrar judicialmente , com execução fiscal, depois do lançamento + 5 anos.</w:t>
      </w:r>
    </w:p>
    <w:p>
      <w:pPr>
        <w:pStyle w:val="Normal"/>
        <w:jc w:val="both"/>
        <w:rPr/>
      </w:pPr>
      <w:r>
        <w:rPr>
          <w:b/>
          <w:sz w:val="24"/>
        </w:rPr>
        <w:t xml:space="preserve">-crédito tributário definitivamente constituído </w:t>
      </w:r>
      <w:r>
        <w:rPr>
          <w:sz w:val="24"/>
        </w:rPr>
        <w:t>é aquele que não pode mais haver discussões , impugnações, recursos, et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prescrição se interrompe pela citação pessoal feita ao devedor, pelo protesto judicial , pôr qualquer ato judicial que constitua em mora o devedor, pôr qualquer ato inequívoco ainda que extrajudicial , que importe em reconhecimento do débito pelo devedor. O prazo anterior é descart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rescrição se suspende em alguns casos, porém o  prazo anterior é cont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nscrição do crédito como dívida ativa da Fazenda Pública é causa de suspensão do curso do prazo prescricional pôr 180 dia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GARANTIAS E PRIVILÉGIOS</w:t>
      </w:r>
      <w:r>
        <w:rPr>
          <w:sz w:val="24"/>
        </w:rPr>
        <w:t>- são número apertus, ou seja, são apenas exemplificativos. Admite que legislação superveniente estabeleça outras garanti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título executivo extra judicial é certidão de dívida ativa </w:t>
      </w:r>
    </w:p>
    <w:p>
      <w:pPr>
        <w:pStyle w:val="Normal"/>
        <w:jc w:val="both"/>
        <w:rPr/>
      </w:pPr>
      <w:r>
        <w:rPr>
          <w:sz w:val="24"/>
        </w:rPr>
        <w:t>-os prazos de intimação contam-se os dias normais de expediente, a partir do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dia útil posterior ao da intim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ÇÃO PAULIANA-proteção que o fisco faz para cancelar vendas fraudulen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ulta não tem a natureza de tributo pôr constituir sanção de ato ilíc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omente a lei pode estabelecer a criação ou a extinção de tributos, sua majoração ou redução, a definição de seu fato gerador e dentro desse, a fixação de sua alíquota e da sua base de cálc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ôr decreto pode ser definido FG da  obrigação tributária acessória nos limites da l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Resoluções do Senado Federal não interferem  na legislação relativa a tributos fed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Resoluções do Senado Federal interferem no campo tributário dos impostos Estaduais, fixando alíquot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rova de quitação de tributos em concorrência pública só é exigível quanto aqueles que pertençam a Fazenda Pública interess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caso de falência, e contestando o crédito tributário, se reservam bens suficientes para os mesmos e continuam o processo de falên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oder de expedir normas sobre tributos incumbe primariamente a quem tenha competência para instituíl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o esclarecimento do significado de uma lei tributária pôr outra posterior configura a interpretação autêntic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seara tributária não existe prescrição inter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alvo disposição de  lei em contrário , quando o valor tributário estiver expresso em moeda estrangeira, no lançamento far-se-á sua conversão em moeda nacional ao câmbio do dia da ocorrência do F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rédito tributário somente se modifica , extingue , suspende, exclui nos casos previstos no CT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vez feita a notificação do lançamento tributário ao sujeito passivo, o crédito tributário torna-se imediatamente exigível ,  e segundo o CTN , tal exigibilidade somente deixará de existir nos casos de suspensão, extinção ou exclusão do crédito tributári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tempo decorrido entre a concessão de moratória em caráter individual e sua revogação no caso de dolo ou simulação do beneficiado não se computa para efeito da prescrição do direito a cobrança do créd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a legislação tributária não fixar o prazo para pagamento de um tributo este será de 30 dias após a data em que se considera notificado do lançamento o sujeito pass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rédito não pago é acrescido de juros de mora , sem prejuízo das penalidades e de garantias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REPETIÇÃO DE INDÉBITO- direito a restituição do crédito tributário pago indevid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stituição vence a juros simpl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ação de repetição de indébito os juros de mora são calculados de forma não capitalizável e são devidos a partir do trânsito em julgado da decisão definitiva que a determinar, segundo o CT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segundo Lei Federal, manda corrigir pelo juro SELIC a partir da data que pago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o sujeito passivo tiver pleiteado  a repetição do indébito e for negado, terá 2 anos para ir ao poder judiciári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DÉBITOS VENCIDOS- ordem de pagamento ( IMPUTAÇÃO DE PAGAMENT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débitos pôr obrigação própria // os decorrentes de responsabilidade tributária // as contribuições de melhoria// as taxas e impostos// pela ordem crescente do prazo prescricional // pela ordem decrescente dos monta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bs: nesta ordem, porém quando uma regra não pode ser usada para tirar a dúvida, passa-se a segui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bs: lembrar que a imputação é feita na ordem direta de retributividade dos tribu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obrança judicial do crédito tributário não é sujeita a concurso de credores ou habilitação em falência, concordata, inventário ou arrolamento. O concurso de preferência somente se verifica entre pessoas jurídicas de direito púb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caso de esferas, primeiro a União e suas autarquias, depois os Estados e DF ( em conjunto) e suas autarquias e depois os municípios ( em conjunto) e suas autarquias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o imposto se distingue da taxa pela materialidade da sua hipótese de incidência ( fato gerador in abstrat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CTN é federal em sua origem e nacional em sua destin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impostos inominados são os de competência residual da 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 CF não cria tributos , ela autoriza que os entes tributantes assim o faça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gleba rural na Amazônia ocidental -100 h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gleba rural na Amazônia oriental – 50 h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gleba rural em outras regiões- 30 h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taxa de iluminação pública instituída por lei municipal, é inconstitucional porque o serviço de iluminação pública não é divísivel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EÇOS PÚBLICOS</w:t>
      </w:r>
      <w:r>
        <w:rPr>
          <w:sz w:val="24"/>
        </w:rPr>
        <w:t>-serviços impróprios públicos não essenciais, não concessíveis , não-compulsórios, não inerentes a soberania do Estado . Contratual. Depende do que estipular o contr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ributo pode ser instituído pôr instrumento legislativo , inclusive de M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sabermos a natureza jurídica do tributo é importante o FG . Não importa a destinação , o nome . O FG é no mundo real. A HI é abstrato , é na lei . São características materiais previstas em le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ompetência de arrecadar , fiscalizar, julgar, são chamadas de capacidade tributária e podem ser delegadas para pessoa jurídica de direito privado ( ex. OAB, CAIXA) , que estarão no polo 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F cria regras de imunidades. As leis de isençõ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instituição ou majoração do imposto pôr MP só pode valer a partir do exercício seguinte a que ela seja convertida em lei, exceto as que já eram exceções ao princíp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existe exceção á irretroatividade e sim a anteriori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oncessão pela União de incentivos fiscais destinados a promover o equilíbrio de desenvolvimento entre as regiões do País é admitida pelo sistema constitucional tributário brasile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vedado a União estabelecer limitações ao tráfego de pessoas ou bens pôr meio de tributos interestaduais ou intermunicipais , ressalvada a cobrança de pedágio pela utilização de vias conservadas pelo poder públ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é vedado aos Estados, DF e M estabelecer diferença entre bens e serviços , de qualquer natureza , em razão de sua procedência ou dest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exceções ao princípio da anterioridade não podem ser ampliadas ( nem pôr LC e E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nergia elétrica, telecomunicações, derivados de petróleo, combustíveis e minerais do país, tem imunidade para impostos, só pode haver cobrança de ICMS , II, 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União pode instituir diferenças de alíquotas entre bens e serviços de qualquer natureza em razão de sua procedência ou dest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claúsulas de inalienabilidade não são imponíveis aos fisco . só as absolutamente impenhoráveis e os bens de famíl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quando é inscrito em dívida ativa , suspende a prescrição pôr mais 180 dia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casos do FACIL prevelacem sobre todos os outros, que são Falência, Arrolamento, Concordata, Inventário, Liquidação</w:t>
      </w:r>
    </w:p>
    <w:p>
      <w:pPr>
        <w:pStyle w:val="Heading7"/>
        <w:rPr>
          <w:sz w:val="24"/>
        </w:rPr>
      </w:pPr>
      <w:r>
        <w:rPr>
          <w:sz w:val="24"/>
        </w:rPr>
        <w:t>DÍVIDA ATIVA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efeito de prova pré constituí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resunção da certeza e liquidez da divida ativa é relativa, pois pode ser derrubada por prova inequívoca em contrário, a cargo do sujeito pass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no caso de não guardar bens suficientes para responder pela dívida inscrita em fase de execução , é fraude com presunção absoluta ( yuris et de yur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esume-se fraudulenta a alienação ou oneração de bens ou rendas, ou seu começo, por sujeito passivo em débito para com a Fazenda Pública por crédito tributário regularmente inscrito como dívida ativa em fase de execução ( não se aplica se forem reservados bens ou rendas suficientes para pagamento da dívida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dministração pública tributária pode diretamente quebrar o sigilo bancário ( todas as esferas)</w:t>
      </w:r>
    </w:p>
    <w:p>
      <w:pPr>
        <w:pStyle w:val="Normal"/>
        <w:rPr/>
      </w:pPr>
      <w:r>
        <w:rPr>
          <w:sz w:val="24"/>
        </w:rPr>
        <w:t xml:space="preserve">-pode as autoridades e os agentes tributários dos E, U, DF , M  . Tem que ter </w:t>
      </w:r>
      <w:r>
        <w:rPr>
          <w:b/>
          <w:sz w:val="24"/>
        </w:rPr>
        <w:t>processo administrativo fiscal instaurado ou procedimento fiscal em curso</w:t>
      </w:r>
    </w:p>
    <w:p>
      <w:pPr>
        <w:pStyle w:val="Normal"/>
        <w:rPr/>
      </w:pPr>
      <w:r>
        <w:rPr>
          <w:b/>
          <w:sz w:val="24"/>
        </w:rPr>
        <w:t>-</w:t>
      </w:r>
      <w:r>
        <w:rPr>
          <w:sz w:val="24"/>
        </w:rPr>
        <w:t>a certidão negativa tem prazo para expedição de 10 dias, contados da data de entrada do requerimento na repartição fazendár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IMPLES-</w:t>
      </w:r>
      <w:r>
        <w:rPr>
          <w:sz w:val="24"/>
        </w:rPr>
        <w:t>é um sistema integrado que visa simplificar a apuração, escrituração e o recolhimento, tornando-os mais favorecidos para as ME e EPP ( micro empresas e empresa de pequeno porte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ão é tributo , não é imposto//-abrange o IRPJ, IPI, CONFINS, PIS PASEP, CSLL, CS INNS empregador ( do emprega não)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recolhidos centralizadamente, integradamente, pelo SIMPLES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ão inclue o restante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o IRPJ quando for ganho de capital não entra no SIMPLES, pois na alienação do ativo permanente, é definitivo, então, está fora do SIMPLES. Inclusive equiparados a ganho de capital, como ganho em aplicação financeira em renda fixa e variável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o IRPF , ou seja, o que a pessoa juridica recolher e retém na fonte,não está no simple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ME – receita bruta até 120.000,00  //// EPP-120.001,00 até 1.200.000,00//</w:t>
      </w:r>
      <w:r>
        <w:rPr>
          <w:sz w:val="24"/>
        </w:rPr>
        <w:t>-a empresa tem a faculdade de optar pelo simpl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RB ( renda bruta) –no simples é o total das operações em conta própria, em conta alheia, ou seja, todos os serviços e ven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e conta na Rb está excluídos as vendas canceladas e os descontos incondicionalmente concedid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ÍQUOTAS DO SIMPLES-quando o contribuinte for do IPI, terá faxia diferenciada ( acrescenta o,5%)</w:t>
      </w:r>
    </w:p>
    <w:p>
      <w:pPr>
        <w:pStyle w:val="Heading6"/>
        <w:rPr>
          <w:sz w:val="24"/>
        </w:rPr>
      </w:pPr>
      <w:r>
        <w:rPr>
          <w:sz w:val="24"/>
        </w:rPr>
        <w:t>ME não contribuinte do IPI</w:t>
        <w:tab/>
        <w:tab/>
        <w:t>EPP não contribuinte do IP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 a 60.000,00</w:t>
        <w:tab/>
        <w:tab/>
        <w:t>3%</w:t>
        <w:tab/>
        <w:tab/>
        <w:t xml:space="preserve">            120.001,00 a 240.000,00 </w:t>
        <w:tab/>
        <w:t>5,4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0.000,01 a 90.000,00</w:t>
        <w:tab/>
        <w:t>4%</w:t>
        <w:tab/>
        <w:tab/>
        <w:t>240.001,00 a 360.000,00</w:t>
        <w:tab/>
        <w:t>5,8% (sobe 120.000,00 e 0,4%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0.000,01 a 120.000,00</w:t>
        <w:tab/>
        <w:t>5%</w:t>
        <w:tab/>
        <w:tab/>
        <w:t>1.080.000,01 a 1.200.000,00</w:t>
        <w:tab/>
        <w:t>8,6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se calcular, tem que ver a faixa que cae e soma a RB acumulada. Enquadrada em qual alíquota está, aplique sobre a RB inteira do mê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caso de ME , se passar no meio do ano para faixa acima de 120.000,00, sobre o excedente é cobrado 20% acima de 5% ( 6%) , ou seja, sobre este excedente até o final do exercí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o próximo ano , fará uma nova alteração indo para EP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tem efeito para o ano segui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caso de EPP estourar, é 20% acima de 8,6%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inscrição do simples veda que a empresa goze de qualquer benefício fiscal sobre os impostos que abrange o simp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pode parcelar seus débi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em obrigação acessória semelh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scrituração simplificada. Apenas livro caixa (toda movimentação fianceira) e livro registro de inventário</w:t>
      </w:r>
    </w:p>
    <w:p>
      <w:pPr>
        <w:pStyle w:val="Heading6"/>
        <w:rPr>
          <w:sz w:val="24"/>
        </w:rPr>
      </w:pPr>
      <w:r>
        <w:rPr>
          <w:sz w:val="24"/>
        </w:rPr>
        <w:t xml:space="preserve">VEDAÇÕES AO SIMPLES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.A , instituições financeiras, imobiliárias, que tenha sócio estrangeiro residente no exterior , quando empresa tiver como sócio capital  público , filiar cuja sede no exterior, quando um sócio tiver várias empresas , participando com mais de 10% de outras sociedades, soma-se a RB de cada uma delas, e se passar dos limites, não pode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84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FF0000"/>
        <w:lang w:val="en-US"/>
      </w:rPr>
    </w:pPr>
    <w:r>
      <w:rPr>
        <w:b/>
        <w:color w:val="FF0000"/>
        <w:lang w:val="en-US"/>
      </w:rPr>
      <w:t xml:space="preserve">DIREITO TRIBUTÁRIO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lang w:val="en-US"/>
      </w:rPr>
      <w:t>DIREITO TRIBUTÁRIO</w:t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jc w:val="both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43:00Z</dcterms:created>
  <dc:creator>Alexandre Longo</dc:creator>
  <dc:description/>
  <dc:language>en-US</dc:language>
  <cp:lastModifiedBy>Alexandre Jose Granzotto</cp:lastModifiedBy>
  <cp:lastPrinted>2002-02-02T21:30:00Z</cp:lastPrinted>
  <dcterms:modified xsi:type="dcterms:W3CDTF">2002-11-06T19:43:00Z</dcterms:modified>
  <cp:revision>2</cp:revision>
  <dc:subject/>
  <dc:title> </dc:title>
</cp:coreProperties>
</file>