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before="0" w:after="240"/>
        <w:jc w:val="center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B03 – MÉDICO VETERINÁRIO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n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5:00Z</dcterms:modified>
  <cp:revision>3</cp:revision>
  <dc:subject/>
  <dc:title>GABARITO</dc:title>
</cp:coreProperties>
</file>