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CARTOGRÁFICA</w:t>
      </w:r>
    </w:p>
    <w:p>
      <w:pPr>
        <w:pStyle w:val="Heading"/>
        <w:ind w:left="-340" w:right="-454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7716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3.9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A  interpretação de dados em Sensoriamento Remoto envolve a análise das curvas espectrais dos alvos de interesse. Comente sobre os principais  fatores que interferem neste processo,  dificultando a adoção de bibliotecas espectrais adquiridas na literatura internacional.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Um sistema complexo como um Sistema de Informações Geográficas (SIG) pode ser visto de diversas formas e contribuir para a manipulação de dados de variadas fontes. Discorra sobre as potencialidades e as principais características desse sistema.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Um Modelo Numérico do Terreno (MNT) é uma representação matemática tratável computacionalmente, e que representa a distribuição espacial de uma determinada característica vinculada à superfície real. Num nível lógico, um MNT pode ser visto como um conjunto tridimensional de pontos dispostos planimetricamente segundo uma distribuição definida. Diferencie e caracterize os tipos de grades geradas por esses modelo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A aquisição de dados objetiva a transformação dos dados gráficos ou não-gráficos, existentes na forma analógica, em informações digitais. Descreva as principais técnicas de aquisição de dados digitais.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- A escolha apropriada de uma projeção cartográfica para a representação de uma área é um dos fatores importantes do conhecimento do cartógrafo. Discorra sobre a sua escolha, para a construção de um mapa do Estado do Rio de Janeiro, numa escala próxima a 1: 400 000, entre a projeção UTM e a projeção policônica, em uma única folha de representação.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- Apesar de o Brasil adotar desde o final da década de 70 o SAD 69 como o seu referencial geodésico, é sabido que o antigo sistema Córrego Alegre ainda se encontra em utilização, seja por questões de existência de folhas desatualizadas, seja por insistência de algumas organizações. Discorra sobre esses dois sistemas citados, comparando-os com o sistema WGS-84.    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- O uso do GPS desponta como a solução de inúmeros problemas de posicionamento de pontos sobre a superfície terrestre na atualidade. Desenvolva uma linha de aplicação dessa metodologia, para a determinação do posicionamento geodésico de pontos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8</w:t>
      </w:r>
      <w:r>
        <w:rPr>
          <w:b w:val="false"/>
          <w:sz w:val="22"/>
        </w:rPr>
        <w:t xml:space="preserve"> - Estabeleça uma análise crítica comparativa dos avanços que a computação eletrônica está permitindo, em relação aos processos analógicos e digitais de construção de cartas.      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1z0">
    <w:name w:val="WW8Num151z0"/>
    <w:qFormat/>
    <w:rPr>
      <w:b/>
      <w:i w:val="false"/>
      <w:strike w:val="false"/>
      <w:dstrike w:val="false"/>
      <w:shadow w:val="false"/>
      <w:color w:val="auto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5z0">
    <w:name w:val="WW8Num2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1z0">
    <w:name w:val="WW8Num291z0"/>
    <w:qFormat/>
    <w:rPr>
      <w:b/>
      <w:i w:val="false"/>
      <w:strike w:val="false"/>
      <w:dstrike w:val="false"/>
      <w:shadow w:val="false"/>
      <w:color w:val="auto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9z0">
    <w:name w:val="WW8Num3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6z0">
    <w:name w:val="WW8Num536z0"/>
    <w:qFormat/>
    <w:rPr>
      <w:i w:val="false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</w:rPr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>
      <w:b w:val="false"/>
      <w:i w:val="false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54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57:00Z</dcterms:modified>
  <cp:revision>11</cp:revision>
  <dc:subject/>
  <dc:title>CARGO</dc:title>
</cp:coreProperties>
</file>