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Ministério Público Feder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es-ES"/>
        </w:rPr>
        <w:t>Técnico Processual/199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Raiz01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de 1 a 50, marque, em cada uma, a única opção correta. de acordo com o comando. A marcação da letra F. na Folha de Respostas, não contará para efeito de correção: servirá somente para caracterizar que o candidato desconhece a resposta correta. </w:t>
      </w:r>
    </w:p>
    <w:p>
      <w:pPr>
        <w:pStyle w:val="Normal"/>
        <w:widowControl w:val="false"/>
        <w:tabs>
          <w:tab w:val="clear" w:pos="708"/>
          <w:tab w:val="left" w:pos="163" w:leader="none"/>
          <w:tab w:val="left" w:pos="616" w:leader="none"/>
          <w:tab w:val="left" w:pos="1144" w:leader="none"/>
          <w:tab w:val="left" w:pos="3477" w:leader="none"/>
          <w:tab w:val="left" w:pos="3961" w:leader="none"/>
          <w:tab w:val="left" w:pos="8935" w:leader="none"/>
          <w:tab w:val="left" w:pos="104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163" w:leader="none"/>
          <w:tab w:val="left" w:pos="616" w:leader="none"/>
          <w:tab w:val="left" w:pos="1144" w:leader="none"/>
          <w:tab w:val="left" w:pos="3477" w:leader="none"/>
          <w:tab w:val="left" w:pos="3961" w:leader="none"/>
          <w:tab w:val="left" w:pos="8935" w:leader="none"/>
          <w:tab w:val="left" w:pos="104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ÍNGUA PORTUGUESA</w:t>
      </w:r>
      <w:r>
        <w:rPr>
          <w:rFonts w:cs="Arial" w:ascii="Arial" w:hAnsi="Arial"/>
          <w:sz w:val="20"/>
        </w:rPr>
        <w:tab/>
        <w:br/>
        <w:br/>
      </w:r>
    </w:p>
    <w:p>
      <w:pPr>
        <w:pStyle w:val="Normal"/>
        <w:widowControl w:val="false"/>
        <w:tabs>
          <w:tab w:val="clear" w:pos="708"/>
          <w:tab w:val="left" w:pos="163" w:leader="none"/>
          <w:tab w:val="left" w:pos="616" w:leader="none"/>
          <w:tab w:val="left" w:pos="1144" w:leader="none"/>
          <w:tab w:val="left" w:pos="3477" w:leader="none"/>
          <w:tab w:val="left" w:pos="3961" w:leader="none"/>
          <w:tab w:val="left" w:pos="8935" w:leader="none"/>
          <w:tab w:val="left" w:pos="104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ia o texto que se segue para responder às questões 1 e 2. </w:t>
      </w:r>
    </w:p>
    <w:p>
      <w:pPr>
        <w:pStyle w:val="Normal"/>
        <w:widowControl w:val="false"/>
        <w:tabs>
          <w:tab w:val="clear" w:pos="708"/>
          <w:tab w:val="left" w:pos="163" w:leader="none"/>
          <w:tab w:val="left" w:pos="616" w:leader="none"/>
          <w:tab w:val="left" w:pos="1144" w:leader="none"/>
          <w:tab w:val="left" w:pos="3477" w:leader="none"/>
          <w:tab w:val="left" w:pos="3961" w:leader="none"/>
          <w:tab w:val="left" w:pos="8935" w:leader="none"/>
          <w:tab w:val="left" w:pos="104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3" w:leader="none"/>
          <w:tab w:val="left" w:pos="616" w:leader="none"/>
          <w:tab w:val="left" w:pos="1144" w:leader="none"/>
          <w:tab w:val="left" w:pos="3477" w:leader="none"/>
          <w:tab w:val="left" w:pos="3961" w:leader="none"/>
          <w:tab w:val="left" w:pos="8935" w:leader="none"/>
          <w:tab w:val="left" w:pos="10488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A epidemia de dengue no Rio de Janeiro trouxe à tona o Brasil medieval, contraponto do pais moderno que queria delinear-se no horizonte com a industrialização. Enquanto avançava no campo da tecnologia, o pais regredia no terreno social, notadamente na área da saúde pública.    </w:t>
        <w:tab/>
        <w:t>O mosquito transmissor da dengue, o Aedes aegypti, foi o mesmo que no início do século aterrorizara o Rio com a febre amarela, erradicada por Oswaldo Cruz. Voltou à carga em 1986, ano em que a febre purpúrica atingia o interior do Estado de São Paulo, um surto de poliomielite atacava nordeste e uma epidemia de difteria se espalhava pelos bairros pobres de Florianópolis - isso sem falar na presença endêmica da malária na região norte. 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63" w:leader="none"/>
          <w:tab w:val="left" w:pos="616" w:leader="none"/>
          <w:tab w:val="left" w:pos="1144" w:leader="none"/>
          <w:tab w:val="left" w:pos="3477" w:leader="none"/>
          <w:tab w:val="left" w:pos="3961" w:leader="none"/>
          <w:tab w:val="left" w:pos="8935" w:leader="none"/>
          <w:tab w:val="left" w:pos="10488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ara completar o quadro, só faltou a cólera que viria depois, nos anos 90. O Brasil africano estava mais vivo do que nunca e era terreno fértil para a propagação de doenças já extint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in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O texto apresenta um panorama geral do Brasil nos anos 80,  quanto ao contraste entre a realidade desenvolvimentista e a ocorrência de surtos epidêmic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O autor, no primeiro parágrafo,  utiliza como recurso estilístico uma antítes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A apresentação das diversas endemias mostra que elas ocorrem na maioria das regiões do Brasi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O autor pretendeu mostrar no texto que a idéia de desenvolvimento e de industrialização era utópica.</w:t>
        <w:br/>
        <w:t xml:space="preserve">(E) O autor compara o Brasil com a África pela semelhança entre ambos quanto à existência de endemi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 </w:t>
        <w:tab/>
        <w:t xml:space="preserve">São endemias citadas no texto: a dengue, a febre amarela, a febre purpúrica,  o surto, a difteria e a malária.  </w:t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 </w:t>
        <w:tab/>
        <w:t xml:space="preserve">A expressão ' Aedes aegypti ' (L.4) está grafada em itálico para destacá-la das demais, por tratar-se de expressão estrangeira. </w:t>
        <w:tab/>
        <w:br/>
        <w:t xml:space="preserve">(C)   As palavras 'quadro' (L.9) e "terreno" (L.10) estão usadas em sentido denotativo. </w:t>
        <w:tab/>
        <w:br/>
        <w:t>(D) </w:t>
        <w:tab/>
        <w:t>O texto mostra que o Brasil tem progredido muito na área social.</w:t>
        <w:br/>
        <w:t>(E) </w:t>
        <w:tab/>
        <w:t>De acordo com a norma culta, o pronome "se" (L. 2) está colocado no único ponto da locução verbal em que é possível. </w:t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eia o texto abaixo para responder às questões de 3 a 10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ISTORIA DE BEM-TE-VI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Com estas florestas de arranha-céus que vão crescendo,  muita gente pensa que passarinho é coisa só de jardim zoológico; e outros até acham que seja apenas antiguidade de museu. Certamente, chegaremos lá... mas, por enquanto, ainda existem bairros afortunados, onde haja uma casa,  casa que tenha um quintal,  quintal qu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ha uma árvore. Bom será que essa árvore seja a mangueira: pois nesse vasto palácio verde podem morar muitos passarinh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s velhos cronistas encantaram-se com canindés e araras, tuins e sabiás, maracanãs e "querejuás todos azuis de cor finíssima..'' Nós esquecemos tudo: quando um poeta menciona um pássaro, o leitor pensa que é literatura.. </w:t>
        <w:softHyphen/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Pois há um passarinho chamado bem-te-vi. Creio que está para acabar. E é pena pois, com esse nome que  tem, e que é a sua própria voz, devia estar em todas as repartições públicas (e em muitos outros lugares), numa elegante gaiola, para no momento oportuno anunciar a sua presença. Seria um sobressalto providencial e sob forma tão inocente e agradável que ninguém, decerto, se aborreceri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Mas o que me leva a crer no desaparecimento do bem-te-vi são as mudanças que começo a observar na sua voz. O ano passado, aqui nas mangueiras dos meus simpáticos vizinhos, apareceu um bem-te-vi caprichoso, muito moderno, que se recusava a articular as três sílabas tradicionais do seu nome. Limitava-se a gritar: "... t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!... te vi!..." com a maior irreverência gramatical. Como dizem que as últimas gerações andam muito rebeldes e novidadeiras, achei natural que também os passarinhos estivessem contagiados pelo novo estilo humano.</w:t>
        <w:br/>
        <w:t xml:space="preserve">         Mas logo a seguir ,  o mesmo passarinho - ou seu filho, ou seu irmão,  como posso saber, com a folhagem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rada da mangueira ? - animou-se a uma audácia maior, Não quis saber das duas sílabas, e gritava apenas, daqui, dali, invisível e brincalhão: "...vi! ...vi!..."- o que me pareceu ainda mais divertid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 tempo passou, O bem-te-vi deve ter viajado; talvez seja cosmonauta, talvez tenha voado com o seu time  de futebol... Afinal tudo pode acontecer com bem-te-vis tão progressistas, que rompem com o canto da família e mudam os lemas dos seus brasões. Talvez tenha sido atacado por esses crioulos fortes que agora saem de mato de repente e disparam sem razão nenhuma contra o primeiro vivente que encontram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Mas hoje tornei a ouvir um bem-te-vi cantar. E cantava assim: "Bem-bem-bem-...-te-vi."' Pensei: "E uma nova escola poética que se eleva das mangueiras!..." Depoís o passarinho mudou. E fez: "Bem-te-te-te-...-vi!' Tornei a refletir: "Deve ser pequenino e estuda a sua cartilha..." E o passarinho: "Bem-bem-bem-te-te-te-vi-vi- vi...!" ·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s ornitólogos devem saber se isso é caso comum ou raro. Eu jamais tinha ouvido coisa iguaJ. Mas as crianças, que sabem mais do que eu, e vão diretas aos assuntos. ouviram, pensaram, e disseram: "Que engraçado! Um bem-te-vi gago!'' Então, talvez seja mesmo só gagueira..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> </w: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widowControl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>Celicilia Meireles, Quadrante 2, Rio de Janeiro , 1963 (com adaptações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acordo com a crônica, assinale a opção in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Os jovens andam contagiados por um novo estilo de vid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Há uma tendência de que as pessoas esqueçam as coisas do passad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 Nas grandes cidades, só se vê passarinho no jardim zoológico e nos museus.</w:t>
        <w:br/>
        <w:t xml:space="preserve">(D) Os cronistas antigos ficavam admirados com a grande quantidade de pássaros existente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A autora insinua que o bem-te-vi deveria estar nas repartições públicas como sinal de alerta. 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O cenário geral apresentado na crônica é uma pequena cidade do interior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A mangueira é comparada a um "palácio verde'' (L.4) pela sua dimensão e pela cor de sua folhagem; nesse "palácio" podem se abrigar muitos passarinh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Os funcionários públicos ficariam contrariados, caso aparecesse um bem-te-vi na repartiçã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A razão que leva a autora a acreditar que o bem-te-vi sumiu é o fato de ele ter parado de cantar na mangueira.</w:t>
        <w:br/>
        <w:t xml:space="preserve">(E) Está claro no texto que, na casa da autora, existiam muitas mangueira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IIESTÃO 5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s três últimos parágrafos, a autora fala de dois bem-te-vis diferentes. Assinale a opção que corresponde ao sentido contido nesses parágraf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A autora crê que os ornitólogos não sabem explicar ao certo o que aconteceu com o bem-te-vi.</w:t>
        <w:br/>
        <w:t>(B) A autora concorda plenamente com as crianças acerca da gagueira do bem-te-vi.</w:t>
        <w:br/>
        <w:t>(C) A autora tem certeza de que o primeiro bem-te-vi migrou para outra região.</w:t>
        <w:br/>
        <w:t xml:space="preserve">(D) O segundo bem-te-vi é experiente e bom cantador. </w:t>
        <w:tab/>
        <w:br/>
        <w:t xml:space="preserve">(E) O segundo bem-te-vi modifica seu jeito de cantar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6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"achei natural que também os passarinhos estivessem contagiados </w:t>
      </w:r>
      <w:r>
        <w:rPr>
          <w:rFonts w:cs="Arial" w:ascii="Arial" w:hAnsi="Arial"/>
          <w:sz w:val="20"/>
          <w:u w:val="single"/>
        </w:rPr>
        <w:t>pelo novo estilo humano</w:t>
      </w:r>
      <w:r>
        <w:rPr>
          <w:rFonts w:cs="Arial" w:ascii="Arial" w:hAnsi="Arial"/>
          <w:sz w:val="20"/>
        </w:rPr>
        <w:t xml:space="preserve">'' (L 7). a expressão sublinhada corresponde semanticamente a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 xml:space="preserve">(A) pela modernidade.    (B) pela tradição.   (C) pela antiguidade.    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pela mudança.  (E) pela literatura  </w:t>
        <w:br/>
        <w:br/>
        <w:br/>
        <w:t>QUESTÃO 7</w:t>
        <w:br/>
        <w:t xml:space="preserve">A locução verbal, formada por um verbo auxiliar e uma forma nominal, expressa os diversos aspectos do desenvolvimento da ação verbal. Assinale a opção em que a locução sublinhada não corresponde ao aspecto verbal indicado. </w:t>
      </w:r>
    </w:p>
    <w:p>
      <w:pPr>
        <w:pStyle w:val="Normal"/>
        <w:widowControl w:val="false"/>
        <w:tabs>
          <w:tab w:val="clear" w:pos="708"/>
          <w:tab w:val="left" w:pos="25" w:leader="none"/>
          <w:tab w:val="left" w:pos="679" w:leader="none"/>
          <w:tab w:val="left" w:pos="6696" w:leader="none"/>
          <w:tab w:val="left" w:pos="718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" w:leader="none"/>
          <w:tab w:val="left" w:pos="679" w:leader="none"/>
          <w:tab w:val="left" w:pos="6696" w:leader="none"/>
          <w:tab w:val="left" w:pos="718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"Com estas florestas de arranha-céus que </w:t>
      </w:r>
      <w:r>
        <w:rPr>
          <w:rFonts w:cs="Arial" w:ascii="Arial" w:hAnsi="Arial"/>
          <w:sz w:val="20"/>
          <w:u w:val="single"/>
        </w:rPr>
        <w:t>vão crescendo</w:t>
      </w:r>
      <w:r>
        <w:rPr>
          <w:rFonts w:cs="Arial" w:ascii="Arial" w:hAnsi="Arial"/>
          <w:sz w:val="20"/>
        </w:rPr>
        <w:t>'' (L. 1 )</w:t>
        <w:tab/>
        <w:t>-</w:t>
        <w:tab/>
        <w:t xml:space="preserve">ação progressiva </w:t>
        <w:tab/>
        <w:br/>
        <w:t xml:space="preserve">(B) "Creio que </w:t>
      </w:r>
      <w:r>
        <w:rPr>
          <w:rFonts w:cs="Arial" w:ascii="Arial" w:hAnsi="Arial"/>
          <w:sz w:val="20"/>
          <w:u w:val="single"/>
        </w:rPr>
        <w:t>está para acabar</w:t>
      </w:r>
      <w:r>
        <w:rPr>
          <w:rFonts w:cs="Arial" w:ascii="Arial" w:hAnsi="Arial"/>
          <w:sz w:val="20"/>
        </w:rPr>
        <w:t>" (L.9)</w:t>
        <w:tab/>
        <w:t>-</w:t>
        <w:tab/>
        <w:t xml:space="preserve">ação iminente </w:t>
        <w:tab/>
        <w:br/>
        <w:t xml:space="preserve">(C) "tudo </w:t>
      </w:r>
      <w:r>
        <w:rPr>
          <w:rFonts w:cs="Arial" w:ascii="Arial" w:hAnsi="Arial"/>
          <w:sz w:val="20"/>
          <w:u w:val="single"/>
        </w:rPr>
        <w:t>pode acontecer</w:t>
      </w:r>
      <w:r>
        <w:rPr>
          <w:rFonts w:cs="Arial" w:ascii="Arial" w:hAnsi="Arial"/>
          <w:sz w:val="20"/>
        </w:rPr>
        <w:t>" (L.22)</w:t>
        <w:tab/>
        <w:t>-</w:t>
        <w:tab/>
        <w:t xml:space="preserve">ação possível </w:t>
        <w:tab/>
        <w:br/>
        <w:t xml:space="preserve">(D) "Mas hoje </w:t>
      </w:r>
      <w:r>
        <w:rPr>
          <w:rFonts w:cs="Arial" w:ascii="Arial" w:hAnsi="Arial"/>
          <w:sz w:val="20"/>
          <w:u w:val="single"/>
        </w:rPr>
        <w:t>tomei a ouvir</w:t>
      </w:r>
      <w:r>
        <w:rPr>
          <w:rFonts w:cs="Arial" w:ascii="Arial" w:hAnsi="Arial"/>
          <w:sz w:val="20"/>
        </w:rPr>
        <w:t>" (L.25)</w:t>
        <w:tab/>
        <w:t>-</w:t>
        <w:tab/>
        <w:t xml:space="preserve">ação iterativa </w:t>
        <w:tab/>
        <w:br/>
        <w:t xml:space="preserve">(E) "O bem-te-vi </w:t>
      </w:r>
      <w:r>
        <w:rPr>
          <w:rFonts w:cs="Arial" w:ascii="Arial" w:hAnsi="Arial"/>
          <w:sz w:val="20"/>
          <w:u w:val="single"/>
        </w:rPr>
        <w:t>deve ter viajado</w:t>
      </w:r>
      <w:r>
        <w:rPr>
          <w:rFonts w:cs="Arial" w:ascii="Arial" w:hAnsi="Arial"/>
          <w:sz w:val="20"/>
        </w:rPr>
        <w:t>" (L.21)</w:t>
        <w:tab/>
        <w:t>-</w:t>
        <w:tab/>
        <w:t xml:space="preserve">ação obrigatória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8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"Limitava-se a gritar: '... te vi!... te vi!...' com a maior irreverência gramatical." (L. 15-16),a autora refere-s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ao uso da linguagem coloquial.</w:t>
        <w:br/>
        <w:t xml:space="preserve">(B) ao uso indevido da pontuaçã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à colocação do pronome em próclis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à colocação do pronome em ênclise.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à articulação incorreta do bem-te-vi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9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segundo parágrafo do texto, há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duas orações e dois adjetivos.</w:t>
        <w:br/>
        <w:t xml:space="preserve">(B) três orações e doze substantiv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quatro orações e quatro verb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cinco orações e quatro pronomes.</w:t>
        <w:br/>
        <w:t xml:space="preserve">(E) seis orações e nenhum advérbi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653" w:leader="none"/>
          <w:tab w:val="left" w:pos="4571" w:leader="none"/>
          <w:tab w:val="left" w:pos="52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QUESTÃO 10 </w:t>
        <w:tab/>
        <w:br/>
        <w:t>Assinale a opção incorreta.</w:t>
        <w:br/>
        <w:tab/>
        <w:br/>
        <w:t xml:space="preserve">(A) "antiguidade de museu" (L2) refere-se a "passarinho" (L.l) e exerce a função sintática de predicativo de sujeito. </w:t>
        <w:tab/>
        <w:br/>
        <w:t>(B)  A função sintática de "me" (L.13) é objeto direto.</w:t>
        <w:tab/>
        <w:t xml:space="preserve">. </w:t>
        <w:tab/>
        <w:br/>
        <w:t xml:space="preserve">(C) ``arranha-céus" (L.1 ) e "bem-te-vis" (L.22) obedecem à mesma regra de formação de plural.  </w:t>
        <w:tab/>
        <w:br/>
        <w:t xml:space="preserve">(D) A frase ``Talvez tenha sido atacado por esses crioulos" (L.23) está na voz passiva. </w:t>
        <w:tab/>
        <w:br/>
        <w:t xml:space="preserve">(E) Em "ouviram, pensaram  e disseram" (L.30), tem-se a ocorrência de indeterminação do sujeito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653" w:leader="none"/>
          <w:tab w:val="left" w:pos="4571" w:leader="none"/>
          <w:tab w:val="left" w:pos="52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653" w:leader="none"/>
          <w:tab w:val="left" w:pos="4571" w:leader="none"/>
          <w:tab w:val="left" w:pos="52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653" w:leader="none"/>
          <w:tab w:val="left" w:pos="4571" w:leader="none"/>
          <w:tab w:val="left" w:pos="52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MATEMÁTIC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653" w:leader="none"/>
          <w:tab w:val="left" w:pos="4571" w:leader="none"/>
          <w:tab w:val="left" w:pos="52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653" w:leader="none"/>
          <w:tab w:val="left" w:pos="4571" w:leader="none"/>
          <w:tab w:val="left" w:pos="52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dia em que Brasília completou 36 anos, os jornais da Capital noticiaram os resultados do primeiro ano de implantação do Programa Bolsa-Escola ,uma iniciativa do Govemo do Distrito Federal. Leia os trechos da reportagem, a seguir, e responda às questões de números 11 e 12.</w:t>
        <w:br/>
        <w:br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UCAÇÃO EM BRASÍLIA FAZ ESCOLA NO PAÍ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Em apenas um ano de implantação ( 1995 ), o Programa conseguiu reduzir a apenas 0.2%, a evasão escolar entre es alunos bolsistas, enquanto a média de evasão em Brasília., em 1994,  foì de 7%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O índice de aprovação dos estudantes que receberam o beneficio da Bolsa-Escola foi também superior à média histórica do Distrito Federal. Dos alunos beneficiados,. 80%  foram aprovados, representando dez pontos percentuais acima do índice do ano anterior (70%)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penas no primeiro ano de existêncìa,  o Programa beneficiou cerca de 11 500 estudantes. A primeira cidade a adotar  o Bolsa-Escola foi o Paranoá,  seguida de Brazlândia , Varjão, Agrovila , São Sebastião e Recanto das Emas. Recentemente, foram contempladas Ceilândia e Samambaia. Nestas  cidades, mais de 28 mil alunos já estão sendo atendidos.</w:t>
        <w:br/>
        <w:br/>
        <w:br/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DADES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º  DE FAMÍLIAS  BENEFICIADAS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.° DE ALUNOS</w:t>
              <w:br/>
              <w:t xml:space="preserve">BOLSITAS (7 A 14 ANOS)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noá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400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rjão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9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78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azlãndia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8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973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rovila S. Sebastião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7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838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anto das Emas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7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726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tos Especiais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ilãndia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34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696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mambaia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32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496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TAIS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4.78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8.672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09" w:leader="none"/>
          <w:tab w:val="left" w:pos="3024" w:leader="none"/>
          <w:tab w:val="left" w:pos="3590" w:leader="none"/>
          <w:tab w:val="left" w:pos="5194" w:leader="none"/>
          <w:tab w:val="left" w:pos="5653" w:leader="none"/>
          <w:tab w:val="left" w:pos="8746" w:leader="none"/>
          <w:tab w:val="left" w:pos="897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Os alunos aprovados em 95 ganharão, a título de incentivo, um depósito anual de 100 reais em caderneta de poupança. Os que concluíram, em 95, a 4</w:t>
      </w:r>
      <w:r>
        <w:rPr>
          <w:rFonts w:cs="Arial" w:ascii="Arial" w:hAnsi="Arial"/>
          <w:sz w:val="20"/>
          <w:vertAlign w:val="superscript"/>
        </w:rPr>
        <w:t>ª</w:t>
      </w:r>
      <w:r>
        <w:rPr>
          <w:rFonts w:cs="Arial" w:ascii="Arial" w:hAnsi="Arial"/>
          <w:sz w:val="20"/>
        </w:rPr>
        <w:t xml:space="preserve"> ou a 8</w:t>
      </w:r>
      <w:r>
        <w:rPr>
          <w:rFonts w:cs="Arial" w:ascii="Arial" w:hAnsi="Arial"/>
          <w:sz w:val="20"/>
          <w:vertAlign w:val="superscript"/>
        </w:rPr>
        <w:t>ª</w:t>
      </w:r>
      <w:r>
        <w:rPr>
          <w:rFonts w:cs="Arial" w:ascii="Arial" w:hAnsi="Arial"/>
          <w:sz w:val="20"/>
        </w:rPr>
        <w:t xml:space="preserve">  série do ensino fundamental poderão sacar 50% da poupança acumulad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ara os demais, o dinheiro ficará depositado, podendo ser retirada a metade, quando os alunos tiverem concluído a 4 ª ou a 8</w:t>
      </w:r>
      <w:r>
        <w:rPr>
          <w:rFonts w:cs="Arial" w:ascii="Arial" w:hAnsi="Arial"/>
          <w:sz w:val="20"/>
          <w:vertAlign w:val="superscript"/>
        </w:rPr>
        <w:t>ª</w:t>
      </w:r>
      <w:r>
        <w:rPr>
          <w:rFonts w:cs="Arial" w:ascii="Arial" w:hAnsi="Arial"/>
          <w:sz w:val="20"/>
        </w:rPr>
        <w:t xml:space="preserve"> série do primeiro grau, e toda a poupança, ao terminarem o segundo grau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1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540" w:leader="none"/>
          <w:tab w:val="left" w:pos="8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base no texto, julgue os itens seguintes. 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540" w:leader="none"/>
          <w:tab w:val="left" w:pos="8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540" w:leader="none"/>
          <w:tab w:val="left" w:pos="8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- Em  1995,  a evasão escolar nas escolas públicas de 1.° grau do DF correspondeu a 2 estudantes para cada grupo de 1 000 alunos. </w:t>
        <w:tab/>
        <w:br/>
        <w:t>II</w:t>
        <w:tab/>
        <w:t>- Em 1994, a evasão escolar nas escolas públicas de l.° grau do DF correspondeu a cerca de 2 000 alunos .</w:t>
        <w:br/>
        <w:t>III - Em 1995,  dos alunos bolsistas, cerca de 5700 foram reprovados em alguma série do 1.° grau.</w:t>
        <w:br/>
        <w:t xml:space="preserve">IV-  Somente a partir de 1998, os alunos aprovados que receberam o depósito em caderneta de poupança, a título de  incentivo, poderão fazer retirada de dinheiro. </w:t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nale a opção correta.</w:t>
        <w:br/>
        <w:br/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Nenhum item está certo.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 Apenas um item está certo. </w:t>
        <w:tab/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Apenas doi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Apenas trê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Todos os itens estão certos. </w:t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2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base no testo e fazendo uma análise da tabela apresentada assinale a opção in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Existem várias famílias. já beneficiadas pelo Programa. que possuem mais de um aluno bolsis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Em relação ao total de bolsistas existentes atualmente. a primeira cidade a ser atendida pelo Programa detém cerca de 12% das bolsas-escol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Os alunos que já receberam o depósito em caderneta de poupança a título de incentivo, representam mais de 10 000 estudante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O número de famílias atendidas em Samambaia representa cerca de 29% do total de famílias já beneficiad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Foram dadas mais bolsas-escola no primeiro quadrimestre desse ano do que em 1995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 3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09315" cy="1437005"/>
            <wp:effectExtent l="0" t="0" r="0" b="0"/>
            <wp:docPr id="1" name="w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erve o gráfico a cima, relativo aos índices de inflação no Brasil, correspondentes ao período de junho/95 a maio/96, segundo a Fundação Instituto de Pesquisas Econômicas (FIPE)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e a função i(t) como o índice de inflação mensal em relação ao tempo, sabendo que t é medido em meses e que t = 0 corresponde ao mês de junho de 1995, e julgue os itens abaixo. </w:t>
      </w:r>
    </w:p>
    <w:p>
      <w:pPr>
        <w:pStyle w:val="Normal"/>
        <w:widowControl w:val="false"/>
        <w:tabs>
          <w:tab w:val="clear" w:pos="708"/>
          <w:tab w:val="left" w:pos="874" w:leader="none"/>
          <w:tab w:val="left" w:pos="1062" w:leader="none"/>
          <w:tab w:val="left" w:pos="1370" w:leader="none"/>
          <w:tab w:val="left" w:pos="1798" w:leader="none"/>
          <w:tab w:val="left" w:pos="1987" w:leader="none"/>
          <w:tab w:val="left" w:pos="2288" w:leader="none"/>
          <w:tab w:val="left" w:pos="2590" w:leader="none"/>
          <w:tab w:val="left" w:pos="2924" w:leader="none"/>
          <w:tab w:val="left" w:pos="3244" w:leader="none"/>
          <w:tab w:val="left" w:pos="3565" w:leader="none"/>
          <w:tab w:val="left" w:pos="3879" w:leader="none"/>
          <w:tab w:val="left" w:pos="4206" w:leader="none"/>
          <w:tab w:val="left" w:pos="4533" w:leader="none"/>
          <w:tab w:val="left" w:pos="482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874" w:leader="none"/>
          <w:tab w:val="left" w:pos="1062" w:leader="none"/>
          <w:tab w:val="left" w:pos="1370" w:leader="none"/>
          <w:tab w:val="left" w:pos="1798" w:leader="none"/>
          <w:tab w:val="left" w:pos="1987" w:leader="none"/>
          <w:tab w:val="left" w:pos="2288" w:leader="none"/>
          <w:tab w:val="left" w:pos="2590" w:leader="none"/>
          <w:tab w:val="left" w:pos="2924" w:leader="none"/>
          <w:tab w:val="left" w:pos="3244" w:leader="none"/>
          <w:tab w:val="left" w:pos="3565" w:leader="none"/>
          <w:tab w:val="left" w:pos="3879" w:leader="none"/>
          <w:tab w:val="left" w:pos="4206" w:leader="none"/>
          <w:tab w:val="left" w:pos="4533" w:leader="none"/>
          <w:tab w:val="left" w:pos="482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74" w:leader="none"/>
          <w:tab w:val="left" w:pos="1062" w:leader="none"/>
          <w:tab w:val="left" w:pos="1370" w:leader="none"/>
          <w:tab w:val="left" w:pos="1798" w:leader="none"/>
          <w:tab w:val="left" w:pos="1987" w:leader="none"/>
          <w:tab w:val="left" w:pos="2288" w:leader="none"/>
          <w:tab w:val="left" w:pos="2590" w:leader="none"/>
          <w:tab w:val="left" w:pos="2924" w:leader="none"/>
          <w:tab w:val="left" w:pos="3244" w:leader="none"/>
          <w:tab w:val="left" w:pos="3565" w:leader="none"/>
          <w:tab w:val="left" w:pos="3879" w:leader="none"/>
          <w:tab w:val="left" w:pos="4206" w:leader="none"/>
          <w:tab w:val="left" w:pos="4533" w:leader="none"/>
          <w:tab w:val="left" w:pos="482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-  O gráfico da função i(t) representa um exemplo típico de função linear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A função i(t) é decrescente no intervalo (1,4 ). </w:t>
      </w:r>
    </w:p>
    <w:p>
      <w:pPr>
        <w:pStyle w:val="Normal"/>
        <w:widowControl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III - i( 7) 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  <w:lang w:val="en-US"/>
        </w:rPr>
        <w:t xml:space="preserve"> i(4)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.A soma i(0) + i(1 ) + i(2) + ... + i(I 1) fornece a inflação acumulada no período de junho/95 a maio/96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Nenhum item está certo.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 Apenas um item está certo. </w:t>
        <w:tab/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Apenas doi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Apenas trê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Todos os itens estão certos. </w:t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4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Brasília. a tarifa mensal da água consumida nas residências é calculada segundo a tabela seguint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</w:tblGrid>
      <w:tr>
        <w:trPr/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ÁLCULO DA TARIFA DE ÁGU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 BASE NO CONSUMO FATURADO (1 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1 000 litros)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IXAS DE CONSUMO (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ÇO POR 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(R$)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- 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32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- 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56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 - 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70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 - 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15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s de 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,00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ependentemente do consumo mensal. é cobrada uma tarifa de R$ 0.47, para a conservação do hidrômetro. Considerando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 a quantidade de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mensais de água consumida e p(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) a função que fornece e valor mensal a ser pago, julgue os itens que se seguem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  -  p(0) = R$ 0.00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 p(29) = R$ 22,0 7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 - Se p(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) = R$ 9.97, então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 &lt; 20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- O gráfico da função p(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). para 0 </w:t>
      </w:r>
      <w:r>
        <w:rPr>
          <w:rFonts w:cs="Arial" w:ascii="Arial" w:hAnsi="Aria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x </w:t>
      </w:r>
      <w:r>
        <w:rPr>
          <w:rFonts w:cs="Arial" w:ascii="Arial" w:hAnsi="Aria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40. é constituído de segmentos de retas paralelas ao eixo horizontais ( das abscissas), que variam de acordo com as faixas de consumo estabelecidas na tabel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Nenhum item está certo.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 Apenas um item está certo. </w:t>
        <w:tab/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Apenas doi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Apenas trê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Todos os itens estão certos. </w:t>
      </w:r>
    </w:p>
    <w:p>
      <w:pPr>
        <w:pStyle w:val="Normal"/>
        <w:widowControl w:val="false"/>
        <w:tabs>
          <w:tab w:val="clear" w:pos="708"/>
          <w:tab w:val="left" w:pos="6" w:leader="none"/>
          <w:tab w:val="left" w:pos="4376" w:leader="none"/>
          <w:tab w:val="left" w:pos="6395" w:leader="none"/>
          <w:tab w:val="left" w:pos="70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5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Governo Federal fixou. por meio de medida provisória, os percentuais de reajuste de 12% e de 15% para o salário mínimo e para as aposentadorias, respectivamente, vigorando a partir de 1.° de maio deste ano, correspondendo à reposição das perdas salariais ocorridas de maio/95 a abril/96. No entanto. segundo a Fundação Instituto de Pesquisas Econômicas (FIPE). o índice de inflação correspondente àquele período foi de 20,03%. De acordo com esse índice, para que se recomponha exatamente o poder de compra, seria necessário acrescentar, respectivamente, aos novos valores do salário mínimo e das aposentadorias, um reajuste d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ind w:left="375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8,03% e 5,03% . 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ind w:left="375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7,85% e 4,87% . 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ind w:left="375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7,43% e 4,73% . 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ind w:left="375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7,17% e 4,37% . 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ind w:left="375" w:hanging="37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7.03% e 4,33% 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6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fazer um recenseamento que previa a visita a 102 residências. um instituto de pesquisas contratou 9 técnicos, os quais concluíram o trabalho em 8 dias. Em uma região onde existem 3 570 residências, para fazer a mesma pesquisa em 15 dias, seriam necessários N recenseadores, trabalhando com a mesma eficiência dos anteriores. O número N satisfaz à condiçã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N = 59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59 &lt; N &lt; 89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89 </w:t>
      </w:r>
      <w:r>
        <w:rPr>
          <w:rFonts w:cs="Arial" w:ascii="Arial" w:hAnsi="Aria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N &lt; 149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149 </w:t>
      </w:r>
      <w:r>
        <w:rPr>
          <w:rFonts w:cs="Arial" w:ascii="Arial" w:hAnsi="Aria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 N &lt; 179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 N </w:t>
      </w:r>
      <w:r>
        <w:rPr>
          <w:rFonts w:eastAsia="Symbol" w:cs="Symbol" w:ascii="Symbol" w:hAnsi="Symbol"/>
          <w:sz w:val="20"/>
          <w:u w:val="single"/>
        </w:rPr>
        <w:t>&gt;</w:t>
      </w:r>
      <w:r>
        <w:rPr>
          <w:rFonts w:cs="Arial" w:ascii="Arial" w:hAnsi="Arial"/>
          <w:sz w:val="20"/>
        </w:rPr>
        <w:t xml:space="preserve"> 179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I7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uperfície do globo terrestre é de, aproximadamente, 510 milhões de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sendo 360 milhões de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cobertos de água. Há, atualmente, na Terra cerca de bilhões de habitantes. Se fosse igualmente repartida, a parte de terra que caberia a cada habitante seria d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3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3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3.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3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>3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18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as crianças, sentadas à beira de uma calçada. resolvem fazer uma brincadeira. Uma delas começa a contar o número de carros de  passeio, de motocicletas e de bicicletas que trafegam pela rua, enquanto a outra conta o número de rodas. Ao final de 15 minutos, uma deveria adivinhar o resultado da outra. Se a primeira contou 110 veículos e a segunda contou 332 rodas, o número N de carros que trafegaram pela rua, nesse intervalo de tempo, satisfaz à condiçã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N = 18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18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</w:rPr>
        <w:t xml:space="preserve"> N </w:t>
      </w:r>
      <w:r>
        <w:rPr>
          <w:rFonts w:eastAsia="Symbol" w:cs="Symbol" w:ascii="Symbol" w:hAnsi="Symbo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25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25 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</w:rPr>
        <w:t xml:space="preserve"> N </w:t>
      </w:r>
      <w:r>
        <w:rPr>
          <w:rFonts w:eastAsia="Symbol" w:cs="Symbol" w:ascii="Symbol" w:hAnsi="Symbo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36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36 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</w:rPr>
        <w:t xml:space="preserve"> N </w:t>
      </w:r>
      <w:r>
        <w:rPr>
          <w:rFonts w:eastAsia="Symbol" w:cs="Symbol" w:ascii="Symbol" w:hAnsi="Symbo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54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N  </w:t>
      </w:r>
      <w:r>
        <w:rPr>
          <w:rFonts w:eastAsia="Symbol" w:cs="Symbol" w:ascii="Symbol" w:hAnsi="Symbol"/>
          <w:sz w:val="20"/>
        </w:rPr>
        <w:t>&gt;</w:t>
      </w:r>
      <w:r>
        <w:rPr>
          <w:rFonts w:cs="Arial" w:ascii="Arial" w:hAnsi="Arial"/>
          <w:sz w:val="20"/>
        </w:rPr>
        <w:t xml:space="preserve"> 54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AO 19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cidade de Itapopoca tinha no ano passado. um total de 20 000 habitantes e, neste ano, tem 24 000 habitantes. Se for mantida a mesma taxa de crescimento, a população P, prevista para o ano 2 000, satisfará à expressã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A)</w:t>
      </w:r>
      <w:r>
        <w:rPr>
          <w:rFonts w:cs="Arial" w:ascii="Arial" w:hAnsi="Arial"/>
          <w:sz w:val="20"/>
          <w:szCs w:val="14"/>
          <w:lang w:val="en-US"/>
        </w:rPr>
        <w:t xml:space="preserve">   </w:t>
      </w:r>
      <w:r>
        <w:rPr>
          <w:rFonts w:cs="Arial" w:ascii="Arial" w:hAnsi="Arial"/>
          <w:sz w:val="20"/>
          <w:lang w:val="en-US"/>
        </w:rPr>
        <w:t xml:space="preserve">P 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  <w:lang w:val="en-US"/>
        </w:rPr>
        <w:t xml:space="preserve"> 40 000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B)</w:t>
      </w:r>
      <w:r>
        <w:rPr>
          <w:rFonts w:cs="Arial" w:ascii="Arial" w:hAnsi="Arial"/>
          <w:sz w:val="20"/>
          <w:szCs w:val="14"/>
          <w:lang w:val="en-US"/>
        </w:rPr>
        <w:t xml:space="preserve">    </w:t>
      </w:r>
      <w:r>
        <w:rPr>
          <w:rFonts w:cs="Arial" w:ascii="Arial" w:hAnsi="Arial"/>
          <w:sz w:val="20"/>
          <w:lang w:val="en-US"/>
        </w:rPr>
        <w:t xml:space="preserve">P = 40 000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C)</w:t>
      </w:r>
      <w:r>
        <w:rPr>
          <w:rFonts w:cs="Arial" w:ascii="Arial" w:hAnsi="Arial"/>
          <w:sz w:val="20"/>
          <w:szCs w:val="14"/>
          <w:lang w:val="en-US"/>
        </w:rPr>
        <w:t xml:space="preserve">    </w:t>
      </w:r>
      <w:r>
        <w:rPr>
          <w:rFonts w:cs="Arial" w:ascii="Arial" w:hAnsi="Arial"/>
          <w:sz w:val="20"/>
          <w:lang w:val="en-US"/>
        </w:rPr>
        <w:t xml:space="preserve">40 000 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  <w:lang w:val="en-US"/>
        </w:rPr>
        <w:t xml:space="preserve">  P </w:t>
      </w:r>
      <w:r>
        <w:rPr>
          <w:rFonts w:eastAsia="Symbol" w:cs="Symbol" w:ascii="Symbol" w:hAnsi="Symbol"/>
          <w:sz w:val="20"/>
          <w:u w:val="single"/>
        </w:rPr>
        <w:t>&lt;</w:t>
      </w:r>
      <w:r>
        <w:rPr>
          <w:rFonts w:cs="Arial" w:ascii="Arial" w:hAnsi="Arial"/>
          <w:sz w:val="20"/>
          <w:lang w:val="en-US"/>
        </w:rPr>
        <w:t xml:space="preserve"> 46 000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46 000 </w:t>
      </w:r>
      <w:r>
        <w:rPr>
          <w:rFonts w:eastAsia="Symbol" w:cs="Symbol" w:ascii="Symbol" w:hAnsi="Symbol"/>
          <w:sz w:val="20"/>
        </w:rPr>
        <w:t>&lt;</w:t>
      </w:r>
      <w:r>
        <w:rPr>
          <w:rFonts w:cs="Arial" w:ascii="Arial" w:hAnsi="Arial"/>
          <w:sz w:val="20"/>
        </w:rPr>
        <w:t xml:space="preserve">  P </w:t>
      </w:r>
      <w:r>
        <w:rPr>
          <w:rFonts w:eastAsia="Symbol" w:cs="Symbol" w:ascii="Symbol" w:hAnsi="Symbo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49 000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P </w:t>
      </w:r>
      <w:r>
        <w:rPr>
          <w:rFonts w:eastAsia="Symbol" w:cs="Symbol" w:ascii="Symbol" w:hAnsi="Symbol"/>
          <w:sz w:val="20"/>
        </w:rPr>
        <w:t>&gt;</w:t>
      </w:r>
      <w:r>
        <w:rPr>
          <w:rFonts w:cs="Arial" w:ascii="Arial" w:hAnsi="Arial"/>
          <w:sz w:val="20"/>
        </w:rPr>
        <w:t xml:space="preserve"> 49 000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AO 20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 posto de gasolina tem três tanques de combustíveis. Um deles tem 300 L de gasolina e será completado à razão de 42 L/min. O segundo tem 540 L de álcool e será completado à razão de 30 L/min. O terceiro, inicialmente com 400 L de óleo </w:t>
      </w:r>
      <w:r>
        <w:rPr>
          <w:rFonts w:cs="Arial" w:ascii="Arial" w:hAnsi="Arial"/>
          <w:i/>
          <w:iCs/>
          <w:sz w:val="20"/>
        </w:rPr>
        <w:t>diesel</w:t>
      </w:r>
      <w:r>
        <w:rPr>
          <w:rFonts w:cs="Arial" w:ascii="Arial" w:hAnsi="Arial"/>
          <w:sz w:val="20"/>
        </w:rPr>
        <w:t xml:space="preserve">, será preenchido à razão de 37 L/min. Se os três tanques começarem a ser completados no mesmo instante, após 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minutos, possuirão a mesma quantidade de combustível. Então, 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satisfará à condiçã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A)</w:t>
      </w:r>
      <w:r>
        <w:rPr>
          <w:rFonts w:cs="Arial" w:ascii="Arial" w:hAnsi="Arial"/>
          <w:sz w:val="20"/>
          <w:szCs w:val="14"/>
          <w:lang w:val="en-US"/>
        </w:rPr>
        <w:t xml:space="preserve">   </w:t>
      </w:r>
      <w:r>
        <w:rPr>
          <w:rFonts w:cs="Arial" w:ascii="Arial" w:hAnsi="Arial"/>
          <w:sz w:val="20"/>
          <w:lang w:val="en-US"/>
        </w:rPr>
        <w:t xml:space="preserve">t =12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B)</w:t>
      </w:r>
      <w:r>
        <w:rPr>
          <w:rFonts w:cs="Arial" w:ascii="Arial" w:hAnsi="Arial"/>
          <w:sz w:val="20"/>
          <w:szCs w:val="14"/>
          <w:lang w:val="en-US"/>
        </w:rPr>
        <w:t xml:space="preserve">    </w:t>
      </w:r>
      <w:r>
        <w:rPr>
          <w:rFonts w:cs="Arial" w:ascii="Arial" w:hAnsi="Arial"/>
          <w:sz w:val="20"/>
          <w:lang w:val="en-US"/>
        </w:rPr>
        <w:t xml:space="preserve">12 &lt; t &lt; 18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(C)</w:t>
      </w:r>
      <w:r>
        <w:rPr>
          <w:rFonts w:cs="Arial" w:ascii="Arial" w:hAnsi="Arial"/>
          <w:sz w:val="20"/>
          <w:szCs w:val="14"/>
          <w:lang w:val="en-US"/>
        </w:rPr>
        <w:t xml:space="preserve">    </w:t>
      </w:r>
      <w:r>
        <w:rPr>
          <w:rFonts w:cs="Arial" w:ascii="Arial" w:hAnsi="Arial"/>
          <w:sz w:val="20"/>
          <w:lang w:val="en-US"/>
        </w:rPr>
        <w:t xml:space="preserve">I8 </w:t>
      </w:r>
      <w:r>
        <w:rPr>
          <w:rFonts w:cs="Arial" w:ascii="Arial" w:hAnsi="Arial"/>
          <w:sz w:val="20"/>
          <w:u w:val="single"/>
          <w:lang w:val="en-US"/>
        </w:rPr>
        <w:t>&lt;</w:t>
      </w:r>
      <w:r>
        <w:rPr>
          <w:rFonts w:cs="Arial" w:ascii="Arial" w:hAnsi="Arial"/>
          <w:sz w:val="20"/>
          <w:lang w:val="en-US"/>
        </w:rPr>
        <w:t xml:space="preserve"> t &lt; 22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22 </w:t>
      </w:r>
      <w:r>
        <w:rPr>
          <w:rFonts w:cs="Arial" w:ascii="Arial" w:hAnsi="Arial"/>
          <w:sz w:val="20"/>
          <w:u w:val="single"/>
        </w:rPr>
        <w:t>&lt;</w:t>
      </w:r>
      <w:r>
        <w:rPr>
          <w:rFonts w:cs="Arial" w:ascii="Arial" w:hAnsi="Arial"/>
          <w:sz w:val="20"/>
        </w:rPr>
        <w:t xml:space="preserve"> t &lt; 24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  </w:t>
      </w:r>
      <w:r>
        <w:rPr>
          <w:rFonts w:eastAsia="Symbol" w:cs="Symbol" w:ascii="Symbol" w:hAnsi="Symbol"/>
          <w:sz w:val="20"/>
          <w:u w:val="single"/>
        </w:rPr>
        <w:t>&gt;</w:t>
      </w:r>
      <w:r>
        <w:rPr>
          <w:rFonts w:cs="Arial" w:ascii="Arial" w:hAnsi="Arial"/>
          <w:sz w:val="20"/>
        </w:rPr>
        <w:t xml:space="preserve"> 24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 xml:space="preserve">LEGISLAÇÃO APLICADA AO MPU </w:t>
      </w:r>
    </w:p>
    <w:p>
      <w:pPr>
        <w:pStyle w:val="Normal"/>
        <w:widowControl w:val="false"/>
        <w:tabs>
          <w:tab w:val="clear" w:pos="708"/>
          <w:tab w:val="left" w:pos="1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8"/>
        </w:rPr>
        <w:t> </w:t>
      </w:r>
      <w:r>
        <w:rPr>
          <w:rFonts w:eastAsia="Arial" w:cs="Arial" w:ascii="Arial" w:hAnsi="Arial"/>
          <w:b/>
          <w:bCs/>
          <w:sz w:val="20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1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embro do Ministério Público da União pode perder o cargo,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 qualquer tempo, por decisão do Procurador-Geral do ramo a que esteja vinculado, ouvido o Conselho Superior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 qualquer tempo, por decisão do Procurador-Geral da República, ouvido o Conselho Superior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 qualquer tempo, mas somente por decisão judicial transitada em julgad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durante o estágio probatório, por decisão da maioria absoluta do Conselho Superior respectiv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pós o vitaliciamento, por decisão de dois terços do Conselho Superior respectiv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ATAO 22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(s) via(s) normativa(s) adequada(s) para a veiculação dos estatutos dos Ministérios Públicos da União e Estaduais é(são)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0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 Constituição Federal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0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s Constituições Federal e Estaduais, respectivamente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0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uma única lei complementar federal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0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leis complementares federal e estaduais, respectivamente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0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leis ordinárias federal e estaduais. respectivament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3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ossível que dois ou mais membros do Ministério Público encontrem-se em situação de conflito de atribuição. Em outros termos. podem estar em desacordo quanto a qual deles deva oficiar em determinado processo ou desencadear determinadas providência. Esses conflitos de atribuição, entre membros de um mesmo ramo do Ministério Público da União. são decididos pelo(a) respectivo(a)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Câmara de Coordenação e Revisão, cabendo recurso para o Procurador-Geral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Conselho Superior, em pronunciamento definitiv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Conselho Superior, cabendo recurso para o Procutador-Geral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Conselho Superior. cabendo recurso para o Procurador-Geral da Repúblic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Procurador-Ger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4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 atribuição privativa do Ministério Públic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promover a ação civil públic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promover a ação penal púb1ic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contro1ar as contas pública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promover a ação direta de inconstitucionalidad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requisitir a abertura de inquérito polici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5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 Procurador da República que ingressou na carreira do Ministério Público Federal em 1989 pod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exercer a advocaci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exercer cargo em comissão, fora do âmbito do Ministério Público, desde que esteja em disponibilidad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dirigir, como sócio-gerente, uma sociedade por quotas de responsabilidade limitad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ser promovido ao cargo de Juiz de Tribunal Regional Federal, após dez anos na carreir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ocupar, concomitantemente às funções ministeriais, um único cargo público de magistéri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CONHECIMENTOS ESPECÍFICO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6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vaIie os registros contábeis das transações a seguir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  - compra de mercadorias a prazo: débito de crédito de fornecedores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</w:t>
        <w:tab/>
        <w:t xml:space="preserve">- venda de mercadorias a prazo: débito de contas a receber e crédito de vendas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 - compra de móveis e utensíIios à vista: débito de caixa e crédito de móveis e utensílios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pagamento de contas vencidas: débito de caixa e crédito de conta pagar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 - apropriação das despesas de depreciação: débito de despesas de depreciaçâo e crédito de depreciação acumulada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ão certos apenas os itens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10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ind w:left="51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I e II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10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ind w:left="51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      </w:t>
      </w:r>
      <w:r>
        <w:rPr>
          <w:rFonts w:cs="Arial" w:ascii="Arial" w:hAnsi="Arial"/>
          <w:sz w:val="20"/>
        </w:rPr>
        <w:t xml:space="preserve">III e IV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10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ind w:left="51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      </w:t>
      </w:r>
      <w:r>
        <w:rPr>
          <w:rFonts w:cs="Arial" w:ascii="Arial" w:hAnsi="Arial"/>
          <w:sz w:val="20"/>
        </w:rPr>
        <w:t xml:space="preserve">I. II e V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10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ind w:left="51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      </w:t>
      </w:r>
      <w:r>
        <w:rPr>
          <w:rFonts w:cs="Arial" w:ascii="Arial" w:hAnsi="Arial"/>
          <w:sz w:val="20"/>
        </w:rPr>
        <w:t xml:space="preserve">III, IV e V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10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ind w:left="51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      </w:t>
      </w:r>
      <w:r>
        <w:rPr>
          <w:rFonts w:cs="Arial" w:ascii="Arial" w:hAnsi="Arial"/>
          <w:sz w:val="20"/>
        </w:rPr>
        <w:t xml:space="preserve">I, II,III e IV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503" w:leader="none"/>
          <w:tab w:val="left" w:pos="798" w:leader="none"/>
          <w:tab w:val="left" w:pos="4816" w:leader="none"/>
          <w:tab w:val="left" w:pos="5502" w:leader="none"/>
          <w:tab w:val="left" w:pos="8602" w:leader="none"/>
          <w:tab w:val="left" w:pos="9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QUESTÃO 27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ão componentes do ativo circulante: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</w:t>
        <w:tab/>
        <w:t>-</w:t>
        <w:tab/>
        <w:t xml:space="preserve">disponibilidades, duplicatas a receber e estoque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I</w:t>
        <w:tab/>
        <w:t>-</w:t>
        <w:tab/>
        <w:t xml:space="preserve">investimentos temporários e despesas do período seguinte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    -</w:t>
        <w:tab/>
        <w:t xml:space="preserve">bancos conta movimento e aplicações Financeiras com liquidez imediat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   -</w:t>
        <w:tab/>
        <w:t xml:space="preserve">contribuições a recolher e provisão para imposto de rend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  <w:tab/>
        <w:t>-</w:t>
        <w:tab/>
        <w:t xml:space="preserve">resultado positivo de exercícios futuros e reserva de lucr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ão certos apenas os itens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I e II.</w:t>
        <w:tab/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II e IV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, II e III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, II e V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III, IV e V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8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ndo o artigo 176 da Lei n.° 6.404/76, são demonstrações financeiras obrigatórias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  <w:tab w:val="left" w:pos="1961" w:leader="none"/>
          <w:tab w:val="left" w:pos="2685" w:leader="none"/>
          <w:tab w:val="left" w:pos="6810" w:leader="none"/>
          <w:tab w:val="left" w:pos="78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  <w:tab w:val="left" w:pos="1961" w:leader="none"/>
          <w:tab w:val="left" w:pos="2685" w:leader="none"/>
          <w:tab w:val="left" w:pos="6810" w:leader="none"/>
          <w:tab w:val="left" w:pos="78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</w:t>
        <w:tab/>
        <w:t>-</w:t>
        <w:tab/>
        <w:t xml:space="preserve">o  balanço patrimonial e a demonstração do resultado do exercício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  <w:tab w:val="left" w:pos="1961" w:leader="none"/>
          <w:tab w:val="left" w:pos="2685" w:leader="none"/>
          <w:tab w:val="left" w:pos="6810" w:leader="none"/>
          <w:tab w:val="left" w:pos="78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</w:t>
        <w:tab/>
        <w:t>-</w:t>
        <w:tab/>
        <w:t xml:space="preserve">a demonstração do fluxo de caixa e a demonstração das mutações do patrimônio líquido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  <w:tab w:val="left" w:pos="1961" w:leader="none"/>
          <w:tab w:val="left" w:pos="2685" w:leader="none"/>
          <w:tab w:val="left" w:pos="6810" w:leader="none"/>
          <w:tab w:val="left" w:pos="78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II   -</w:t>
        <w:tab/>
        <w:t xml:space="preserve">a demonstração do lucro real e a demonstração das depreciações acumulada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  <w:tab w:val="left" w:pos="1961" w:leader="none"/>
          <w:tab w:val="left" w:pos="2685" w:leader="none"/>
          <w:tab w:val="left" w:pos="6810" w:leader="none"/>
          <w:tab w:val="left" w:pos="78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  -</w:t>
        <w:tab/>
        <w:t xml:space="preserve">a demonstração dos lucros ou prejuízos acumulados e a demonstração das origens e aplicações de recurs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79" w:leader="none"/>
          <w:tab w:val="left" w:pos="1961" w:leader="none"/>
          <w:tab w:val="left" w:pos="2685" w:leader="none"/>
          <w:tab w:val="left" w:pos="6810" w:leader="none"/>
          <w:tab w:val="left" w:pos="78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</w:t>
        <w:tab/>
        <w:t>-</w:t>
        <w:tab/>
        <w:t xml:space="preserve">a demonstração do endividamento e a demonstração das mutações do ativo permanente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660" w:leader="none"/>
          <w:tab w:val="left" w:pos="5338" w:leader="none"/>
          <w:tab w:val="left" w:pos="7200" w:leader="none"/>
          <w:tab w:val="left" w:pos="8526" w:leader="none"/>
          <w:tab w:val="left" w:pos="91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660" w:leader="none"/>
          <w:tab w:val="left" w:pos="5338" w:leader="none"/>
          <w:tab w:val="left" w:pos="7200" w:leader="none"/>
          <w:tab w:val="left" w:pos="8526" w:leader="none"/>
          <w:tab w:val="left" w:pos="91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ão certos apenas os itens </w:t>
        <w:tab/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660" w:leader="none"/>
          <w:tab w:val="left" w:pos="5338" w:leader="none"/>
          <w:tab w:val="left" w:pos="7200" w:leader="none"/>
          <w:tab w:val="left" w:pos="8526" w:leader="none"/>
          <w:tab w:val="left" w:pos="91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I e II.</w:t>
        <w:tab/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 e IV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II e IV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, II e IV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75" w:leader="none"/>
          <w:tab w:val="left" w:pos="798" w:leader="none"/>
          <w:tab w:val="left" w:pos="4879" w:leader="none"/>
          <w:tab w:val="left" w:pos="5470" w:leader="none"/>
          <w:tab w:val="left" w:pos="8646" w:leader="none"/>
          <w:tab w:val="left" w:pos="9243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II, IV e 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29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acordo com o artigo 183, inciso II. da Lei n.° 6.404/76. os direitos que tiverem por objeto mercadorias e produtos do comércio da companhia. assim como matéria-primas, produtos em fabricação e bens em almoxarifado, serão avaliados pelo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360" w:leader="none"/>
          <w:tab w:val="left" w:pos="71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preço líquido de venda no mercado, deduzidos os impostos e demais despesas necessárias para a venda e a </w:t>
        <w:tab/>
        <w:tab/>
        <w:t xml:space="preserve">margem de lucro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360" w:leader="none"/>
          <w:tab w:val="left" w:pos="71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custo corrigido monetariamente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360" w:leader="none"/>
          <w:tab w:val="left" w:pos="71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custo ou valor de mercado, tomando-se o menor entre eles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360" w:leader="none"/>
          <w:tab w:val="left" w:pos="71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valor de reposição, deduzida a provisão para perdas prováveis na realização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360" w:leader="none"/>
          <w:tab w:val="left" w:pos="71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preço médio ponderado móvel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7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AO 30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 acordo com o artigo 182 da Lei n.° 6404/76, são elementos do patrimônio líquido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     - a  reserva de lucros a realizar e a reserva estatutária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</w:t>
        <w:tab/>
        <w:t xml:space="preserve">- a reserva de reavaliação e a reserva legal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II   - a provisão para devedores duvidosos e a provisão para imposto de renda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  - a provisão para contingências e os resultados de exercícios futuros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    - as doações e as subvenções para investimento, o prêmio recebido na alienação de debêntures, o produto da alienação de partes beneficiárias e os bônus de subscrição. 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58" w:leader="none"/>
          <w:tab w:val="left" w:pos="7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ão certos apenas os iten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I e I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II e IV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, II e V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I, IV e V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III, IV e 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1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speito da Lei Orçamentária,  julgue os itens abaix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53" w:leader="none"/>
          <w:tab w:val="left" w:pos="29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- Não conterá dispositivo estranho à previsão da receita e à fixação da despesa com exceção das autorizações para a abertura de créditos suplementares e a contratação de operações de crédito, ainda que por antecipação de </w:t>
        <w:tab/>
        <w:t>receita.</w:t>
        <w:br/>
        <w:tab/>
        <w:t>II -</w:t>
        <w:tab/>
        <w:t>Poderá consignar dotações globais destinadas a atender despesas de pessoal,  de material, de serviços de terceiros, de transferências ou de quaisquer outros elementos de despesa, exceção feita a certos programas de </w:t>
        <w:tab/>
        <w:t xml:space="preserve">investimento, que devem ser apresentados no orçamento de forma detalhada. </w:t>
        <w:tab/>
        <w:br/>
        <w:t>III -</w:t>
        <w:tab/>
        <w:t>Deverá apresentar a discriminação da despesa, no mínimo, com os desdobramentos relativos a pessoal, material, serviços, obras e outros meios de que se serve a administração pública para a consecução de seus fins. IV -</w:t>
        <w:tab/>
        <w:t>Deverá apresentar a receita e a despesa total, excetuadas as cotas de receita que uma entidade pública deva </w:t>
        <w:tab/>
        <w:t xml:space="preserve">transferir a outr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53" w:leader="none"/>
          <w:tab w:val="left" w:pos="29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- Deverá compreender o orçamento fiscal,  o orçamento de investimento das empresas estatais e o orçamento da seguridade social.</w:t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53" w:leader="none"/>
          <w:tab w:val="left" w:pos="29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1" w:leader="none"/>
          <w:tab w:val="left" w:pos="653" w:leader="none"/>
          <w:tab w:val="left" w:pos="29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Apenas um item está certo</w:t>
        <w:br/>
        <w:t>(B) Apenas dois itens estão certos</w:t>
        <w:br/>
        <w:t xml:space="preserve">(C) Apenas trê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Apenas quatro itens estão certos.</w:t>
        <w:br/>
        <w:t xml:space="preserve">(E) Todos o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2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que se refere aos créditos adìcionais, julgue os itens que se seguem. </w:t>
      </w:r>
    </w:p>
    <w:p>
      <w:pPr>
        <w:pStyle w:val="Normal"/>
        <w:widowControl w:val="false"/>
        <w:tabs>
          <w:tab w:val="clear" w:pos="708"/>
          <w:tab w:val="left" w:pos="69" w:leader="none"/>
          <w:tab w:val="left" w:pos="433" w:leader="none"/>
          <w:tab w:val="left" w:pos="7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</w:t>
        <w:tab/>
        <w:t xml:space="preserve">- São divididos em três tipos: suplementares, especiais e extraordinários. </w:t>
        <w:tab/>
        <w:br/>
        <w:t xml:space="preserve">II - Serão abertos por lei e autorizados por decreto, dependendo de uma exposição justificada na qual dispensa-se a apresentação da disponibilidade de recursos para fazer face à despesa prevista.  </w:t>
        <w:tab/>
        <w:br/>
        <w:t xml:space="preserve">III - Os créditos especiaìs e extraordinários terão vígência no exercício financeiro em que forem autorizados, salvo se o ato de autorização for promulgado nos últimos quatro meses daquele exercício, quando serão integralmente  incorporados ao orçamento do exercício financeiro subseqüente. </w:t>
        <w:tab/>
        <w:br/>
        <w:t>IV  -</w:t>
        <w:tab/>
        <w:t xml:space="preserve">Poderão ter como recursos para abertura, desde que já não estejam comprometidos, o superávit financeiro apurado em balanço patrimonial do exercício anterior e o produto de operações de crédito autorizad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ão certos apenas os iten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I e II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 xml:space="preserve">(B) I e IV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I, II e III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I , III e I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II,  III e I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3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tivamente à classificação da despesa pública, associe os termos listados na colunas.</w:t>
        <w:br/>
        <w:t>I  -</w:t>
        <w:tab/>
        <w:t xml:space="preserve">Funçã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 - </w:t>
        <w:tab/>
        <w:t xml:space="preserve">Programa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 -</w:t>
        <w:tab/>
        <w:t xml:space="preserve">Subprograma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-</w:t>
        <w:tab/>
        <w:t>Projeto</w:t>
        <w:tab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 -</w:t>
        <w:tab/>
        <w:t xml:space="preserve">Atividad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2" w:leader="none"/>
          <w:tab w:val="left" w:pos="672" w:leader="none"/>
          <w:tab w:val="left" w:pos="2578" w:leader="none"/>
          <w:tab w:val="left" w:pos="32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Instrumento por meio do qual se fixam propósitos organicamente articulados para o cumprimento de funções, podendo corresponder a um produto final parcial.</w:t>
        <w:br/>
        <w:t>(b)</w:t>
        <w:tab/>
        <w:t>Identificação dos objetos da intervenção governamental no desenvolvimento social e econômico da comunidade.</w:t>
        <w:br/>
        <w:t>(c)</w:t>
        <w:tab/>
        <w:t>Conjunto de operações limitadas no tempo, das quais resulta um produto final que concorre para a expansão ou o aperfeiçoamento da ação do governo.</w:t>
        <w:br/>
        <w:t>(d)</w:t>
        <w:tab/>
        <w:t>Instrumento por meio do qual se fixam propósitos organicamente articulados para o cumprimento das funções correspondentes a um produto final ou a certo produtos finais a alcançar com os meios disponíveis, no período considerado.</w:t>
        <w:br/>
        <w:t>(e)</w:t>
        <w:tab/>
        <w:t xml:space="preserve">Conjunto de operações que se realizam de modo contínuo e permanente, necessárias à manutenção da ação do govern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2" w:leader="none"/>
          <w:tab w:val="left" w:pos="672" w:leader="none"/>
          <w:tab w:val="left" w:pos="2578" w:leader="none"/>
          <w:tab w:val="left" w:pos="32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7" w:leader="none"/>
          <w:tab w:val="left" w:pos="823" w:leader="none"/>
          <w:tab w:val="left" w:pos="1364" w:leader="none"/>
          <w:tab w:val="left" w:pos="1911" w:leader="none"/>
          <w:tab w:val="left" w:pos="2615" w:leader="none"/>
          <w:tab w:val="left" w:pos="3401" w:leader="none"/>
          <w:tab w:val="left" w:pos="6583" w:leader="none"/>
          <w:tab w:val="left" w:pos="7168" w:leader="none"/>
          <w:tab w:val="left" w:pos="7759" w:leader="none"/>
          <w:tab w:val="left" w:pos="8338" w:leader="none"/>
          <w:tab w:val="left" w:pos="9061" w:leader="none"/>
          <w:tab w:val="left" w:pos="97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que apresenta a seqüência de associações corretas. </w:t>
        <w:tab/>
        <w:tab/>
        <w:br/>
        <w:br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I-B   II-D   III-A  IV-C   V-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I-E   II-B   III-A  IV-D   V-C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I-C   II-D   III-E  IV-B   V-A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I-B   II-D   III-E  IV-A   V-C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I-B   II-C   III-A  IV-D   V-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4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tos a Pagar de Despesas Processadas correspondem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às despesas empenhadas, pendentes de liquidação e de pagamento na data de encerramento do exercício financeiro, inscritas contabilmente como obrigações a pagar no exercício subseqüent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às despesas empenhadas, pendentes de liquidação e de pagamento, que tiveram sua prescrição interrompida tendo em vista estar ainda vigente o direito do credor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 aos compromissos decorrentes de obrigação de pagamento criada em virtude de lei e reconhecidos após  encerramento do exercíci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às despesas empenhadas e liquidadas, pendentes de pagamento na data de encerramento do exercício financeiro inscritas contabilmente como obrigações a pagar no exercício subseqüent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 aos compromissos reconhecidos pela autoridade competente, ainda que não tenha sido prevista a dotação orçamentária própria ou que esta não tenha deixado saldo no exercício respectivo, mas que podem ser atendido em face da legislação vigente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5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speito da fiscalização contábil,  financeira ,  orçamentária e patrimonial da União e das entidades da administração direta e indireta. julgue os itens abaix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- Essa fiscalização será exercida pelo Congresso Nacional, mediante controle externo, e pelo sistema de controle interno de cada Poder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Ao Tribunal de Contas da União, órgão auxiliar do Congresso Nacional, compete a apreciação das contas do Presidente da Repúblic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- Os três Poderes manterão, de forma integrada , sistema de controle interno, com a finalidade de comprovar a legalidade e avaliar os resultados, quanto à eficácia e eficiência da gestão orçamentária financeira e patrimonial nos órgãos e entidades da administração feder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- Os controles interno e externo aplicam-se a quaisquer casos de utilização de recursos públicos e a quaisquer pessoas,  inclusive as de direito privad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Nenhum item está certo. </w:t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 Apenas um item está certo. </w:t>
        <w:tab/>
      </w:r>
    </w:p>
    <w:p>
      <w:pPr>
        <w:pStyle w:val="Normal"/>
        <w:widowControl w:val="false"/>
        <w:tabs>
          <w:tab w:val="clear" w:pos="708"/>
          <w:tab w:val="left" w:pos="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Apenas doi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Apenas trê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Todos os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6 </w:t>
      </w:r>
    </w:p>
    <w:p>
      <w:pPr>
        <w:pStyle w:val="Normal"/>
        <w:widowControl w:val="false"/>
        <w:tabs>
          <w:tab w:val="clear" w:pos="708"/>
          <w:tab w:val="left" w:pos="25" w:leader="none"/>
          <w:tab w:val="left" w:pos="6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" w:leader="none"/>
          <w:tab w:val="left" w:pos="6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pondo-se que existam cem cargos de Procurador de Justiça no Ministério Público de um dos Estados brasileiros,  é correto afirmar que </w:t>
      </w:r>
    </w:p>
    <w:p>
      <w:pPr>
        <w:pStyle w:val="Normal"/>
        <w:widowControl w:val="false"/>
        <w:tabs>
          <w:tab w:val="clear" w:pos="708"/>
          <w:tab w:val="left" w:pos="25" w:leader="none"/>
          <w:tab w:val="left" w:pos="6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(A) vinte vagas  são destinadas a advogados. </w:t>
        <w:tab/>
        <w:br/>
        <w:t xml:space="preserve">(B) vinte vagas são destinadas a advogados e juizes de primeiro grau  , conjuntamente. </w:t>
        <w:tab/>
        <w:tab/>
        <w:br/>
        <w:t xml:space="preserve">(C) as vagas são preenchidas mediante concurso público de provas e títulos. </w:t>
        <w:tab/>
        <w:br/>
        <w:t xml:space="preserve">(D) somente membros do Ministério Público têm acesso a essas vagas. </w:t>
        <w:tab/>
        <w:br/>
        <w:t xml:space="preserve">(E) um quinto das vagas é preenchido, livremente, pelo Procurador-Geral de Justiça, devendo a escolha recair sobre cidadãos de notável saber jurídico e reputação ilibad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7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relação ao que preceitua a disciplina constitucional acerca das finanças públicas no âmbito da Federação Brasileira </w:t>
        <w:softHyphen/>
        <w:t xml:space="preserve">é correto afirmar qu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as disponibilidades de caixa da União são depositadas no Banco do Brasi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 o Banco Central do Brasil pode comprar e vender títulos de emissão do Tesouro Nacional.</w:t>
        <w:br/>
        <w:t>(C) é vedado ao Banco Central conceder empréstimos a qualquer instituição financeira privada.</w:t>
        <w:br/>
        <w:t xml:space="preserve">(D) a regulamentação dessa matéria deve vir veiculada em uma só lei ordinária feder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a competência da União para emitir moeda é exercida exclusivamente pelo Tesouro Nacional. </w:t>
        <w:softHyphen/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8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recursos públicos vinculados à educaçã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só podem ser destinados a escolas públic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 podem ser destinados diretamente, nos termos da lei, a instituição de ensino secundário com finalidade lucrativa.</w:t>
        <w:br/>
        <w:t>(C) só podem ser destinados a escolas públicas, podendo,  excepcionalmente, ser destinados a bolsa de estudos, para o ensino fundamental e médio,  atribuída a aluno carente que não obtenha vaga na rede pública na localidade de sua residência.</w:t>
        <w:softHyphen/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podem ser destinados a escolas comunitárias que, entre outros requisitos, assegurem, em seus estatutos. a destinação de seu patrimônio exclusivamente ao Poder Público, no caso de encerramento de suas atividades.</w:t>
        <w:br/>
        <w:t xml:space="preserve">(E) podem ser destinados a escolas confessionais que, entre outros requisitos, apliquem seus excedentes financeiros em educação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39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ecutoriedade, atributo de certos atos administrativos, consiste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em poder a administração compelir o administrado a certas condutas, prescindindo autorização judicial.</w:t>
        <w:br/>
        <w:t xml:space="preserve">(B) em que os atos praticados sejam considerados válidos até o reconhecimento administrativo ou judicial de sua nulidad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na prerrogativa de a administração poder alcançar a propriedade do particular, quando e1e lhe for devedor por título executivo judicial ou extrajudici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em poder a administração exigir judicialmente do cidadão o cumprimento dos deveres que lhe impuser.</w:t>
        <w:br/>
        <w:t>(E) na qualidade dos atos que podem ser exigidos de terceiros, independentemente de sua vontade.</w:t>
        <w:br/>
        <w:br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0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erca dos mecanismos de centralização e de descentralização da administração pública 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6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As sociedades de economia mista embora criadas para atingir fins públicos, são integralmente regidas pelas </w:t>
        <w:tab/>
        <w:t xml:space="preserve">normas aplicáveis às empresas privadas, nos termos da Constituição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6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É mantido,  na administração indireta,  o vínculo hierárquico entre a administração central e os órgãos descentralizados. </w:t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6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Os Ministérios, órgãos ligados ao Poder Executivo federal, por se dedicarem à atuação em áreas específicas, </w:t>
        <w:tab/>
        <w:t xml:space="preserve">são tidos como entes da administração pública indiret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6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>As empresas públicas são pessoas jurídicas de direito privado, apesar de integrarem a administração pública indireta. </w:t>
        <w:tab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75" w:leader="none"/>
          <w:tab w:val="left" w:pos="666" w:leader="none"/>
        </w:tabs>
        <w:ind w:left="37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Reconhece-se às fundações públicas natureza jurídica semelhante à das empresas públic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1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Julgue os seguintes itens,  relativos às licitações e aos contratos administrativos</w:t>
        <w:br/>
        <w:br/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58" w:leader="none"/>
          <w:tab w:val="left" w:pos="660" w:leader="none"/>
          <w:tab w:val="left" w:pos="1075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-</w:t>
        <w:tab/>
        <w:t xml:space="preserve">Por exigência constitucional, os contratos administrativos devem ser necessariamente precedidos de licitação. 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58" w:leader="none"/>
          <w:tab w:val="left" w:pos="660" w:leader="none"/>
          <w:tab w:val="left" w:pos="1075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 -</w:t>
        <w:tab/>
        <w:t xml:space="preserve">Os contratos administrativos podem ser alterados unilateralmente pela administração, mesmo contra a vontade do contratante particular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58" w:leader="none"/>
          <w:tab w:val="left" w:pos="660" w:leader="none"/>
          <w:tab w:val="left" w:pos="1075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II -</w:t>
        <w:tab/>
        <w:t>A não-realização da licitação legalmente obrigatória pode acarretar, como sanção para o agente público,</w:t>
        <w:br/>
        <w:tab/>
        <w:t xml:space="preserve">somente punição administrativ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58" w:leader="none"/>
          <w:tab w:val="left" w:pos="660" w:leader="none"/>
          <w:tab w:val="left" w:pos="1075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V-</w:t>
        <w:tab/>
        <w:t>O concurso é uma modalidade de licitação.</w:t>
        <w:br/>
        <w:tab/>
        <w:t>V -</w:t>
        <w:tab/>
        <w:t xml:space="preserve">A exigência constitucional da licitação tem como uma de suas destinações essenciais realizar o principio da igualdade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58" w:leader="none"/>
          <w:tab w:val="left" w:pos="660" w:leader="none"/>
          <w:tab w:val="left" w:pos="1075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I -</w:t>
        <w:tab/>
        <w:t xml:space="preserve">Em face do interesse público de evitar obras inacabadas, admite-se que os contratos administrativos recebam acréscimos em seu objeto, de até o dobro do ajuste inici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penas cinco itens estão cert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553" w:leader="none"/>
          <w:tab w:val="left" w:pos="855" w:leader="none"/>
          <w:tab w:val="left" w:pos="474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553" w:leader="none"/>
          <w:tab w:val="left" w:pos="855" w:leader="none"/>
          <w:tab w:val="left" w:pos="474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ÃO 42</w:t>
        <w:br/>
        <w:br/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553" w:leader="none"/>
          <w:tab w:val="left" w:pos="855" w:leader="none"/>
          <w:tab w:val="left" w:pos="474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relação aos atos e fatos jurídicos, julgue os itens seguintes. </w:t>
        <w:tab/>
        <w:br/>
        <w:br/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553" w:leader="none"/>
          <w:tab w:val="left" w:pos="855" w:leader="none"/>
          <w:tab w:val="left" w:pos="474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</w:t>
        <w:tab/>
        <w:t>-</w:t>
        <w:tab/>
        <w:t xml:space="preserve">O ato jurídico é a manifestação da vontade que provoca efeitos jurídicos e naturais 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553" w:leader="none"/>
          <w:tab w:val="left" w:pos="855" w:leader="none"/>
          <w:tab w:val="left" w:pos="474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</w:t>
        <w:tab/>
        <w:t>-</w:t>
        <w:tab/>
        <w:t xml:space="preserve">O ato jurídico e o fato jurídico confundem-se. </w:t>
        <w:tab/>
        <w:br/>
        <w:t>III -</w:t>
        <w:tab/>
        <w:t>O ato jurídico,  quando declarado nulo, importa na nulidade de todas as situações estabelecidas em sua </w:t>
        <w:tab/>
        <w:tab/>
        <w:t xml:space="preserve">pendência. </w:t>
        <w:tab/>
        <w:br/>
        <w:t>IV- </w:t>
        <w:tab/>
        <w:t>A nulidade do ato jurídico deve ser sempre total, enquanto que sua anulabilidade pode ser parcial.</w:t>
        <w:br/>
        <w:t>V - </w:t>
        <w:tab/>
        <w:t xml:space="preserve">O negócio nulo é o que se pratica com infração da lei. </w:t>
        <w:tab/>
        <w:br/>
        <w:br/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odos os  itens estão cert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3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erca do domicílio civil, julgue os itens que se seguem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- E o lugar onde mora a pessoa física com ânimo definitiv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Possui dois elementos: o objetivo, que é o fato de permanecer em certo lugar  e  subjetivos, que é ter o ânimo definitivo de possuir em certo lugar a sede de suas ocupações habituai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 - Será,  na falta da residência, o local onde a pessoa natural deve cumprir suas obrigações.</w:t>
        <w:br/>
        <w:t xml:space="preserve">IV - Pode ser necessário e voluntári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- Não se admite uma pluralidade, devendo ser únic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odos os  itens estão cert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4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ulgue os itens a seguir. relativos às obrigaçõe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 - Nas obrigações alternativas, os objetos não são somad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As divisíveis são aquelas cujo objeto pode ser dividido entre os sujeitos, e as indivisíveis são aquelas cujo objeto não pode ser dividid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 - Na solidariedade, não existe a indivisibilidad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A obrigação facultativa é invalidada quando há vício na prestação princip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 - As obrigações compostas podem ser cumulativas ou alternativ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odos os  itens estão cert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5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6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6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6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66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s leis excepcionais e temporárias são ultra-ativa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66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O princípio da extraterritorialidade da lei penal é aplicável às contravençõ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66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Para efeitos penais, considera-se funcionário público somente quem exerce cargo, emprego ou função pública mediante remuneraçã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66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Pratica crime de prevaricação o funcionário que. por indulgência. deixar de responsabilizar o subordinado que cometeu infração no exercício do carg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666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Os crimes culposos admitem participaçã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6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6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ulgue os itens abaix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- O ajuste prévio é imprescindível para a configuração da co-autori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Nos termos da Lei n.° 8.439.%9?, a aplicação das sanções previstas depende da efetiva ocorrência de dano ao patrimônio públic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 - A pluralidade de condutas é um dos requisitos do concurso de agente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Quanto à determinação do lugar do crime. o Código Penal adotou o princípio da ubiqüidad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- Sujeita-se à lei brasileira, incondicionalmente. o crime cometido no estrangeiro contra a administração pública, por quem está a seu serviç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odos os  itens estão cert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7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ise os itens seguinte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- A consciência e a vontade são elementos do dol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- Apesar de em seu enunciado referir-se apenas aos crimes, o princípio da legalidade aplica-se, igualmente, á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ravençõe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 - A ação é irrelevante para a fixação do tempo do crime, importando para tal fim apenas o seu resultad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Não se pune a participação quando ela for de menor importância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- Partícipe é quem executa a conduta definida na lei como crim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odos os  itens estão cert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8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a empresa contrata um empregado por prazo indeterminado com um salário de R$ 300,00. Porém, antes de completar três meses de serviço, o empregador pretende dispensá-lo, sem justo motivo. Com relação ao aviso prévio, julgue os itens abaix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- O empregador não está obrigado a dar o aviso, uma vez que o empregado não ultrapassou e período de três meses de serviç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- O empregador deverá avisar o empregado de sua resolução com a antecedência mínima de trinta dias e durante o prazo do aviso, reduzir a jornada de trabalho do seu empregado em duas horas diári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- O empregador deverá reduzir a jornada de trabalho durante o prazo do aviso, reduzindo, proporcionalmente. o salário do empregado. </w:t>
        <w:softHyphen/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O período do aviso integra o tempo de serviço do empregad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- A falta do aviso por parte do empregador dá ao empregado o direito de receber em dobro os salários correspondentes ao prazo do avis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opção corret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 xml:space="preserve">Apenas um item está cert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doi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três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</w:t>
      </w:r>
      <w:r>
        <w:rPr>
          <w:rFonts w:cs="Arial" w:ascii="Arial" w:hAnsi="Arial"/>
          <w:sz w:val="20"/>
          <w:szCs w:val="14"/>
        </w:rPr>
        <w:t xml:space="preserve">    </w:t>
      </w:r>
      <w:r>
        <w:rPr>
          <w:rFonts w:cs="Arial" w:ascii="Arial" w:hAnsi="Arial"/>
          <w:sz w:val="20"/>
        </w:rPr>
        <w:t xml:space="preserve">Apenas quatro itens estão certos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)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Todos os  itens estão certos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49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stituição Federal vigente assegura os seguintes direitos aos trabalhadores urbanos ou rurai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   - Seguro-desemprego, inclusive no caso de desemprego voluntári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  -  Irredutibilidade do salário, salvo o disposto em convenção ou acordo coletivo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  - Proteção do salário na forma da lei, constituindo crime sua retenção dolosa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- Repouso semanal remunerado, sempre aos domingo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 - Assistência gratuita aos filhos e dependentes, desde o nascimento até os seis anos de idade, em creches e pré-escolas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ão certos apenas os itens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I, III e V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 xml:space="preserve">(B) I, II e IV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II, III e I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II , III e 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III, IV e V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STÃO 50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 empregado, admitido em 10/4/96 e sem registro de faltas ao serviço, foi avisado de sua dispensa em 30/6/96. Na quitação da rescisão do contrato de trabalho, o empregado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não terá direito à remuneração das férias, uma vez que não completou um ano de serviço.</w:t>
        <w:br/>
        <w:softHyphen/>
        <w:t>(B) não terá direito à remuneração das férias, uma vez que trabalhou menos de noventa dias.</w:t>
        <w:br/>
        <w:t xml:space="preserve">(C) terá direito à remuneração equivalente a 4/12 de férias, acrescida do terço constitucional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) terá direito à remuneração equivalente a 3/12 de férias, acrescida do terço constitucional.</w:t>
        <w:br/>
        <w:t xml:space="preserve">(E) terá direito à remuneração integral das férias, acrescida do terço constitucional, uma vez que foi demitido sem justa causa.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GABARITO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sz w:val="20"/>
          <w:szCs w:val="14"/>
        </w:rPr>
        <w:t xml:space="preserve">   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11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2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3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14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26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7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8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9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1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2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3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4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5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E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46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7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C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8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  <w:lang w:val="en-US"/>
        </w:rPr>
        <w:t xml:space="preserve">B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49.</w:t>
      </w:r>
      <w:r>
        <w:rPr>
          <w:rFonts w:cs="Arial" w:ascii="Arial" w:hAnsi="Arial"/>
          <w:sz w:val="20"/>
          <w:szCs w:val="14"/>
          <w:lang w:val="en-US"/>
        </w:rPr>
        <w:t xml:space="preserve">     </w:t>
      </w:r>
      <w:r>
        <w:rPr>
          <w:rFonts w:cs="Arial" w:ascii="Arial" w:hAnsi="Arial"/>
          <w:sz w:val="20"/>
        </w:rPr>
        <w:t xml:space="preserve">D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360" w:leader="none"/>
          <w:tab w:val="left" w:pos="421" w:leader="none"/>
          <w:tab w:val="left" w:pos="67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</w:t>
      </w:r>
      <w:r>
        <w:rPr>
          <w:rFonts w:cs="Arial" w:ascii="Arial" w:hAnsi="Arial"/>
          <w:sz w:val="20"/>
          <w:szCs w:val="14"/>
        </w:rPr>
        <w:t xml:space="preserve">     </w:t>
      </w: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18" w:leader="none"/>
          <w:tab w:val="left" w:pos="421" w:leader="none"/>
          <w:tab w:val="left" w:pos="6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  <w:lang w:eastAsia="es-ES"/>
        </w:rPr>
        <w:t>Nota : Este gabarito não é o ofici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aiz01">
    <w:name w:val="raiz0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58:00Z</dcterms:created>
  <dc:creator>Dalvio</dc:creator>
  <dc:description/>
  <dc:language>en-US</dc:language>
  <cp:lastModifiedBy>Dalvio</cp:lastModifiedBy>
  <dcterms:modified xsi:type="dcterms:W3CDTF">2002-01-31T13:00:00Z</dcterms:modified>
  <cp:revision>1</cp:revision>
  <dc:subject/>
  <dc:title>Ministério Público Federal </dc:title>
</cp:coreProperties>
</file>