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.Protuguês (Técnico de Projetos de Obras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va L. Português - Cód - 01</w:t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br/>
        <w:t>QUESTÃO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odas as palavras possuem </w:t>
      </w:r>
      <w:r>
        <w:rPr>
          <w:rFonts w:cs="Arial" w:ascii="Arial" w:hAnsi="Arial"/>
          <w:b/>
          <w:bCs/>
          <w:sz w:val="20"/>
          <w:szCs w:val="20"/>
        </w:rPr>
        <w:t>dígraf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ilho — ap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francesado — abri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águia — ascens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xcesso — atle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está graf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razeirosame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rustraç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rtande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eretíssim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bserve atentamente a palavra sublinhada e o seu processo de formação indicado nos parênteses.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  <w:u w:val="single"/>
        </w:rPr>
        <w:t>debate</w:t>
      </w:r>
      <w:r>
        <w:rPr>
          <w:rFonts w:cs="Arial" w:ascii="Arial" w:hAnsi="Arial"/>
          <w:sz w:val="20"/>
          <w:szCs w:val="20"/>
        </w:rPr>
        <w:t xml:space="preserve"> foi muito animad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regressiva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ra </w:t>
      </w:r>
      <w:r>
        <w:rPr>
          <w:rFonts w:cs="Arial" w:ascii="Arial" w:hAnsi="Arial"/>
          <w:sz w:val="20"/>
          <w:szCs w:val="20"/>
          <w:u w:val="single"/>
        </w:rPr>
        <w:t>compor</w:t>
      </w:r>
      <w:r>
        <w:rPr>
          <w:rFonts w:cs="Arial" w:ascii="Arial" w:hAnsi="Arial"/>
          <w:sz w:val="20"/>
          <w:szCs w:val="20"/>
        </w:rPr>
        <w:t xml:space="preserve"> a música, precisava de inspiraçã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refixal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e chover mais, as frutas vão </w:t>
      </w:r>
      <w:r>
        <w:rPr>
          <w:rFonts w:cs="Arial" w:ascii="Arial" w:hAnsi="Arial"/>
          <w:sz w:val="20"/>
          <w:szCs w:val="20"/>
          <w:u w:val="single"/>
        </w:rPr>
        <w:t>apodrece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arassintética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processo de formaçã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em: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, II e I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elemento mórfico sublinhado é exemplo de desinência modo-temporal em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governá</w:t>
      </w:r>
      <w:r>
        <w:rPr>
          <w:rFonts w:cs="Arial" w:ascii="Arial" w:hAnsi="Arial"/>
          <w:b/>
          <w:bCs/>
          <w:sz w:val="20"/>
          <w:szCs w:val="20"/>
          <w:u w:val="single"/>
        </w:rPr>
        <w:t>vel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es</w:t>
      </w:r>
      <w:r>
        <w:rPr>
          <w:rFonts w:cs="Arial" w:ascii="Arial" w:hAnsi="Arial"/>
          <w:sz w:val="20"/>
          <w:szCs w:val="20"/>
        </w:rPr>
        <w:t>govern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va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m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crase foi us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Refiro-me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uma pessoa educ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ão dei atenção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minha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u-se </w:t>
      </w:r>
      <w:r>
        <w:rPr>
          <w:rFonts w:cs="Arial" w:ascii="Arial" w:hAnsi="Arial"/>
          <w:b/>
          <w:bCs/>
          <w:sz w:val="20"/>
          <w:szCs w:val="20"/>
        </w:rPr>
        <w:t xml:space="preserve">à </w:t>
      </w:r>
      <w:r>
        <w:rPr>
          <w:rFonts w:cs="Arial" w:ascii="Arial" w:hAnsi="Arial"/>
          <w:sz w:val="20"/>
          <w:szCs w:val="20"/>
        </w:rPr>
        <w:t>casa do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 carreira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qual aspiro é muito procur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significado das palavras abaix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 nos parênteses em:</w:t>
      </w:r>
    </w:p>
    <w:p>
      <w:pPr>
        <w:pStyle w:val="Normal"/>
        <w:numPr>
          <w:ilvl w:val="0"/>
          <w:numId w:val="3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udaçã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cu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xtensão)</w:t>
      </w:r>
    </w:p>
    <w:p>
      <w:pPr>
        <w:pStyle w:val="Normal"/>
        <w:numPr>
          <w:ilvl w:val="0"/>
          <w:numId w:val="3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i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ir do país onde nasceu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e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ntrar em país estrangeiro)</w:t>
      </w:r>
    </w:p>
    <w:p>
      <w:pPr>
        <w:pStyle w:val="Normal"/>
        <w:numPr>
          <w:ilvl w:val="0"/>
          <w:numId w:val="3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juíz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s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recenseamento)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oz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zinhar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s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sturar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vírgula está empreg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Secretário Geral da Assembléia Constituint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convocará uma reunião de emergênc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formaram qu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no antigo bairro da cidad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eformas urgentes seriam implem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municaram ao prezadíssimo colega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que estariam dispostos a discutir as alternativas apres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o vê-la assim tão triste comigo compreendi, que havia algo errado na nossa rela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endo em vista o registro culto da língua, ambas as frases estão adequadas quanto à colocação do </w:t>
      </w:r>
      <w:r>
        <w:rPr>
          <w:rFonts w:cs="Arial" w:ascii="Arial" w:hAnsi="Arial"/>
          <w:b/>
          <w:bCs/>
          <w:sz w:val="20"/>
          <w:szCs w:val="20"/>
        </w:rPr>
        <w:t>pronome oblíqu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stou-lhe mostrando os document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tou mostrando-lhe os documentos.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Dar-te-ia as explicações a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ria-te as explicações amanhã.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Tinha-lhe comunicado minhas decisõ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inha comunicado-lhe minhas decisões.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ediu que lhe entregasse as mercadori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ediu que entregasse-lhe as mercadoria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gundo o padrão culto da língua, a forma verbal destacada está empreg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empre que ele conta uma piada, eu </w:t>
      </w:r>
      <w:r>
        <w:rPr>
          <w:rFonts w:cs="Arial" w:ascii="Arial" w:hAnsi="Arial"/>
          <w:sz w:val="20"/>
          <w:szCs w:val="20"/>
          <w:u w:val="single"/>
        </w:rPr>
        <w:t>rio</w:t>
      </w:r>
      <w:r>
        <w:rPr>
          <w:rFonts w:cs="Arial" w:ascii="Arial" w:hAnsi="Arial"/>
          <w:sz w:val="20"/>
          <w:szCs w:val="20"/>
        </w:rPr>
        <w:t xml:space="preserve"> mui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Todos se </w:t>
      </w:r>
      <w:r>
        <w:rPr>
          <w:rFonts w:cs="Arial" w:ascii="Arial" w:hAnsi="Arial"/>
          <w:sz w:val="20"/>
          <w:szCs w:val="20"/>
          <w:u w:val="single"/>
        </w:rPr>
        <w:t>mantêm</w:t>
      </w:r>
      <w:r>
        <w:rPr>
          <w:rFonts w:cs="Arial" w:ascii="Arial" w:hAnsi="Arial"/>
          <w:sz w:val="20"/>
          <w:szCs w:val="20"/>
        </w:rPr>
        <w:t xml:space="preserve"> tranqüilos com a nova decis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certo é que eles sempre me </w:t>
      </w:r>
      <w:r>
        <w:rPr>
          <w:rFonts w:cs="Arial" w:ascii="Arial" w:hAnsi="Arial"/>
          <w:sz w:val="20"/>
          <w:szCs w:val="20"/>
          <w:u w:val="single"/>
        </w:rPr>
        <w:t>vêem</w:t>
      </w:r>
      <w:r>
        <w:rPr>
          <w:rFonts w:cs="Arial" w:ascii="Arial" w:hAnsi="Arial"/>
          <w:sz w:val="20"/>
          <w:szCs w:val="20"/>
        </w:rPr>
        <w:t xml:space="preserve"> pedindo aju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Logo que ele </w:t>
      </w:r>
      <w:r>
        <w:rPr>
          <w:rFonts w:cs="Arial" w:ascii="Arial" w:hAnsi="Arial"/>
          <w:sz w:val="20"/>
          <w:szCs w:val="20"/>
          <w:u w:val="single"/>
        </w:rPr>
        <w:t>repor</w:t>
      </w:r>
      <w:r>
        <w:rPr>
          <w:rFonts w:cs="Arial" w:ascii="Arial" w:hAnsi="Arial"/>
          <w:sz w:val="20"/>
          <w:szCs w:val="20"/>
        </w:rPr>
        <w:t xml:space="preserve"> o material, será contrat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o reescrever a frase, a expressão sublinhada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substituída pelo pronome em: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Vou pôr </w:t>
      </w:r>
      <w:r>
        <w:rPr>
          <w:rFonts w:cs="Arial" w:ascii="Arial" w:hAnsi="Arial"/>
          <w:sz w:val="20"/>
          <w:szCs w:val="20"/>
          <w:u w:val="single"/>
        </w:rPr>
        <w:t>os livros</w:t>
      </w:r>
      <w:r>
        <w:rPr>
          <w:rFonts w:cs="Arial" w:ascii="Arial" w:hAnsi="Arial"/>
          <w:sz w:val="20"/>
          <w:szCs w:val="20"/>
        </w:rPr>
        <w:t xml:space="preserve"> na es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Vou pô-los na estante.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Deram </w:t>
      </w:r>
      <w:r>
        <w:rPr>
          <w:rFonts w:cs="Arial" w:ascii="Arial" w:hAnsi="Arial"/>
          <w:sz w:val="20"/>
          <w:szCs w:val="20"/>
          <w:u w:val="single"/>
        </w:rPr>
        <w:t>a notícia</w:t>
      </w:r>
      <w:r>
        <w:rPr>
          <w:rFonts w:cs="Arial" w:ascii="Arial" w:hAnsi="Arial"/>
          <w:sz w:val="20"/>
          <w:szCs w:val="20"/>
        </w:rPr>
        <w:t xml:space="preserve"> a mi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eram-a a mim.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Dirigiram </w:t>
      </w:r>
      <w:r>
        <w:rPr>
          <w:rFonts w:cs="Arial" w:ascii="Arial" w:hAnsi="Arial"/>
          <w:sz w:val="20"/>
          <w:szCs w:val="20"/>
          <w:u w:val="single"/>
        </w:rPr>
        <w:t>ao homem</w:t>
      </w:r>
      <w:r>
        <w:rPr>
          <w:rFonts w:cs="Arial" w:ascii="Arial" w:hAnsi="Arial"/>
          <w:sz w:val="20"/>
          <w:szCs w:val="20"/>
        </w:rPr>
        <w:t xml:space="preserve"> algumas palavr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irigiram-lhe algumas palavras.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Vão dominar </w:t>
      </w:r>
      <w:r>
        <w:rPr>
          <w:rFonts w:cs="Arial" w:ascii="Arial" w:hAnsi="Arial"/>
          <w:sz w:val="20"/>
          <w:szCs w:val="20"/>
          <w:u w:val="single"/>
        </w:rPr>
        <w:t>a situação</w:t>
      </w:r>
      <w:r>
        <w:rPr>
          <w:rFonts w:cs="Arial" w:ascii="Arial" w:hAnsi="Arial"/>
          <w:sz w:val="20"/>
          <w:szCs w:val="20"/>
        </w:rPr>
        <w:t xml:space="preserve"> plenam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Vão dominá-la plenament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eia atentamente o enunciado a seguir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É provável que esses fatores mantenham o Brasil com os nervos à flor da pele por muito tempo ainda."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No período dado, encontra-se oração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as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ubordinada substanti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ubordinada adjetiva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, SÃO DADAS TRÊS FRASES, QUE PODEM ESTAR CORRETAS OU NÃO QUANTO À CONCORDÂNCIA, TENDO EM VISTA A NORMA CULTA. LEIA-AS ATENTAMENTE E RESPONDA, PARA CADA QUESTÃO:</w:t>
            </w:r>
          </w:p>
        </w:tc>
      </w:tr>
    </w:tbl>
    <w:p>
      <w:pPr>
        <w:pStyle w:val="Normal"/>
        <w:numPr>
          <w:ilvl w:val="1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s frases I,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2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u e o colega tomais a decisão acertadam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ouco falou os ministros e o presid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Quais de nós estudarão a matéria com atenção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3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grupo de jovens encaminhou o pedido de reform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ui em quem pagou a conta do churrasc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achado de Assis ou Carlos Drummond significam a maioridade da literatura brasileira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, ASSINALE A REGÊNCIA VERB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RRETA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ORDO COM A NORMA CULTA DA LÍNGUA, TENDO EM VISTA OS VERBOS SUBLINHADOS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4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mais </w:t>
      </w:r>
      <w:r>
        <w:rPr>
          <w:rFonts w:cs="Arial" w:ascii="Arial" w:hAnsi="Arial"/>
          <w:sz w:val="20"/>
          <w:szCs w:val="20"/>
          <w:u w:val="single"/>
        </w:rPr>
        <w:t>esquecemos</w:t>
      </w:r>
      <w:r>
        <w:rPr>
          <w:rFonts w:cs="Arial" w:ascii="Arial" w:hAnsi="Arial"/>
          <w:sz w:val="20"/>
          <w:szCs w:val="20"/>
        </w:rPr>
        <w:t xml:space="preserve"> de suas palavras carinho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Informei</w:t>
      </w:r>
      <w:r>
        <w:rPr>
          <w:rFonts w:cs="Arial" w:ascii="Arial" w:hAnsi="Arial"/>
          <w:sz w:val="20"/>
          <w:szCs w:val="20"/>
        </w:rPr>
        <w:t xml:space="preserve"> os alunos dos preços do material escol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É óbvio que os cidadãos </w:t>
      </w:r>
      <w:r>
        <w:rPr>
          <w:rFonts w:cs="Arial" w:ascii="Arial" w:hAnsi="Arial"/>
          <w:sz w:val="20"/>
          <w:szCs w:val="20"/>
          <w:u w:val="single"/>
        </w:rPr>
        <w:t>preferem</w:t>
      </w:r>
      <w:r>
        <w:rPr>
          <w:rFonts w:cs="Arial" w:ascii="Arial" w:hAnsi="Arial"/>
          <w:sz w:val="20"/>
          <w:szCs w:val="20"/>
        </w:rPr>
        <w:t xml:space="preserve"> a democracia à ditad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Perdoei</w:t>
      </w:r>
      <w:r>
        <w:rPr>
          <w:rFonts w:cs="Arial" w:ascii="Arial" w:hAnsi="Arial"/>
          <w:sz w:val="20"/>
          <w:szCs w:val="20"/>
        </w:rPr>
        <w:t xml:space="preserve"> ao agressor tão logo soube das suas razõ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5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s cenas às quais </w:t>
      </w:r>
      <w:r>
        <w:rPr>
          <w:rFonts w:cs="Arial" w:ascii="Arial" w:hAnsi="Arial"/>
          <w:sz w:val="20"/>
          <w:szCs w:val="20"/>
          <w:u w:val="single"/>
        </w:rPr>
        <w:t>assisti</w:t>
      </w:r>
      <w:r>
        <w:rPr>
          <w:rFonts w:cs="Arial" w:ascii="Arial" w:hAnsi="Arial"/>
          <w:sz w:val="20"/>
          <w:szCs w:val="20"/>
        </w:rPr>
        <w:t xml:space="preserve"> foram decisivas para o meu julga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s passageiros </w:t>
      </w:r>
      <w:r>
        <w:rPr>
          <w:rFonts w:cs="Arial" w:ascii="Arial" w:hAnsi="Arial"/>
          <w:sz w:val="20"/>
          <w:szCs w:val="20"/>
          <w:u w:val="single"/>
        </w:rPr>
        <w:t>lembraram</w:t>
      </w:r>
      <w:r>
        <w:rPr>
          <w:rFonts w:cs="Arial" w:ascii="Arial" w:hAnsi="Arial"/>
          <w:sz w:val="20"/>
          <w:szCs w:val="20"/>
        </w:rPr>
        <w:t xml:space="preserve"> das recomendações feitas pelo motorist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Chamei</w:t>
      </w:r>
      <w:r>
        <w:rPr>
          <w:rFonts w:cs="Arial" w:ascii="Arial" w:hAnsi="Arial"/>
          <w:sz w:val="20"/>
          <w:szCs w:val="20"/>
        </w:rPr>
        <w:t>-lhe de interesseiro, assim que me procurou pela 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ua decisão </w:t>
      </w:r>
      <w:r>
        <w:rPr>
          <w:rFonts w:cs="Arial" w:ascii="Arial" w:hAnsi="Arial"/>
          <w:sz w:val="20"/>
          <w:szCs w:val="20"/>
          <w:u w:val="single"/>
        </w:rPr>
        <w:t>implicou</w:t>
      </w:r>
      <w:r>
        <w:rPr>
          <w:rFonts w:cs="Arial" w:ascii="Arial" w:hAnsi="Arial"/>
          <w:sz w:val="20"/>
          <w:szCs w:val="20"/>
        </w:rPr>
        <w:t xml:space="preserve"> necessariamente o cancelamento do proje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specífica (Técnicos de Projetos e Obras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PROVA Específica – CÓD. 05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br/>
        <w:t>QUESTÃO 16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ssinale a escala em que o desenho apresentará maior detalhamento, com visão de aproximação, das informaçõe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100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10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25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:5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ara montar uma prancha de desenho na qual devem constar o lançamento de um trecho do sistema viário e, em um encarte, o mapa-índice localizando a área representada no conjunto da cidade, assinale a relação de escalas mais indicada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100.000 no sistema viário e 1:10.000 no mapa geral da cidad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2.000 no sistema viário e 1:200.000 no mapa geral da cidad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250.000 no sistema viário e 1:5.000 no mapa geral da cidad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:10.000 no sistema viário e 1:10.000 no mapa geral da cidad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ara desenhar um setor de um bairro correspondente a 450 metros por 450 metros, em escala 1:1.000, o formato de papel indicado é: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Em relação a escalas, 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1 é escala natural, e 1:2 é escala de redu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2 é escala de ampliação, e 1:1 é escala natur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100.000 é escala de ampliação, e 5:1 é escala de redu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3:1 é escala de redução, e 1:1 é escala natur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obre formatos de desenho, assinal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formato A2 é composto por 4 formatos A3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formato 4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A0 é composto por 4 formatos A1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formato A1 é composto por 4 formatos A3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O formato A4 é composto por 2 formatos A3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endo que adaptar para o formato A3 o desenho de um setor do sistema viário correspondente à área de 300 m por 200 m, qual será a escala do desenho?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5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2.5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10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:1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Na escala gráfica abaixo, cada segmento que equivale a 50 metros mede 1,5 cm. A escala numérica correspondente é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05075" cy="428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1:2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4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5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:10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3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 escalas gráficas abaixo, cada segmento no desenho final mede 1 cm. Qual delas representa a escala numérica de 1:25.000?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         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4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00300" cy="1438275"/>
                  <wp:effectExtent l="0" t="0" r="0" b="0"/>
                  <wp:docPr id="2" name="Esptec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sptec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Um desenho chegou às suas mãos sem anotação da escala. Nele estava representada uma face de quadra com cota de 125 m, e desenhada com 2,5 cm. Qual foi a escala utilizada no desenho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2.5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10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5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:1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No desenho abaixo, observe a anotação destacada pelo círculo. O que significa a anotação "6+15m=0"?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12005" cy="2628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Rua Opala inicia-se na posição 135 m da Rua Turmalin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Rua Turmalina inicia-se na posição 135 m da Rua Opal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Rua Opala inicia-se na posição 21 m da Rua Turmalin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 Rua Turmalina inicia-se na posição 21 m da Rua Opal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No desenho abaixo, observe a anotação destacada pelos círculos. O que significam as anotações marcadas?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78680" cy="3049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staqueamento ou piquetes a cada 10 metr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staqueamento ou piquetes a cada 20 metr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arcação por valores arbitrários no eixo da v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arcação a cada 5 metros no eixo da v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7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esenho ao lado, observe as anotações destacadas pelos círculos. Em qual delas há erro de desenho?</w:t>
      </w:r>
    </w:p>
    <w:tbl>
      <w:tblPr>
        <w:tblW w:w="5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4"/>
        <w:gridCol w:w="6375"/>
      </w:tblGrid>
      <w:tr>
        <w:trPr/>
        <w:tc>
          <w:tcPr>
            <w:tcW w:w="2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6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038600" cy="2676525"/>
                  <wp:effectExtent l="0" t="0" r="0" b="0"/>
                  <wp:docPr id="5" name="Esptec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sptec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Sobre os tipos de linha de desenho, observe a figura abaixo e responda: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466975" cy="1428750"/>
            <wp:effectExtent l="0" t="0" r="0" b="0"/>
            <wp:docPr id="6" name="Espte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sptec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é eixo de simetr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é linha de contorno não visíve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é linha de rupt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II é eixo de simetr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FFFF"/>
          <w:sz w:val="20"/>
          <w:u w:val="single"/>
        </w:rPr>
      </w:pPr>
      <w:r>
        <w:rPr>
          <w:rFonts w:cs="Arial" w:ascii="Arial" w:hAnsi="Arial"/>
          <w:b/>
          <w:bCs/>
          <w:color w:val="FFFFFF"/>
          <w:sz w:val="20"/>
          <w:u w:val="single"/>
        </w:rPr>
        <w:t> 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Em um trecho de rua, a diferença altimétrica entre ponto inicial e ponto final é de 6 metros. O mesmo trecho corresponde a 120 metros de extensão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projeção horizontal. Qual é a inclinação do trecho de rua?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5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2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ara lançar um trecho de rede de esgoto com a inclinação de 2% ao longo de uma distância de 500 metros em projeção horizontal, qual deverá ser a diferença altimétrica entre os pontos inicial e final?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Sendo necessário realizar o corte de terra representado no desenho abaixo, qual será o volume de terra a ser retirado, não considerando a expansão por empolamento?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17340" cy="19831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4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Fonts w:cs="Arial" w:ascii="Arial" w:hAnsi="Arial"/>
          <w:sz w:val="20"/>
          <w:szCs w:val="20"/>
          <w:vertAlign w:val="superscript"/>
        </w:rPr>
        <w:t>50 m3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</w:rPr>
              <w:t xml:space="preserve"> REFEREM-SE AO DESENHO ABAIXO: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3680" cy="28073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No ponto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 qual deve ser a largura do talude para uma inclinação de 45 graus?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,5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,5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m que cota altimétrica foi implantado o platô?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87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87.5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88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88.5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que deve ser feito no ponto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do platô?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rte de 0,5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terro de 2,5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rte de 1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terro de 1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l dos desenhos abaixo corresponde ao perfil longitudinal no platô?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752850" cy="2828925"/>
            <wp:effectExtent l="0" t="0" r="0" b="0"/>
            <wp:docPr id="9" name="Espte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sptec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IV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 xml:space="preserve"> REFEREM-SE AOS DESENHOS ABAIXO: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020" cy="2067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l dos desenhos é o incorreto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erfil CD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lan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ista Front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erfil AB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l é o volume da massa do conjunto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8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4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6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 superfície inclinada do centro do conjunto apresenta 45 graus em relação à linha de terra. O que isso significa em termos de declividade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45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3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nsiderando a relação direita/esquerda como o padrão utilizado em representação de plantas de edificações, qual é a área da face lateral esquerda do conjunto?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3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l é a área da superfície da face dos fundos do desenho?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GABARITO OFICIAL - CONCURSO PÚBLICO</w:t>
        <w:br/>
        <w:t>CARGO/CÓDIGO: 04</w:t>
        <w:br/>
      </w:r>
      <w:r>
        <w:rPr>
          <w:rFonts w:cs="Arial" w:ascii="Arial" w:hAnsi="Arial"/>
          <w:b/>
          <w:bCs/>
          <w:color w:val="000080"/>
          <w:sz w:val="20"/>
        </w:rPr>
        <w:t xml:space="preserve">Técnico de Projetos de Obras </w:t>
      </w:r>
    </w:p>
    <w:tbl>
      <w:tblPr>
        <w:tblW w:w="903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4"/>
        <w:gridCol w:w="2247"/>
        <w:gridCol w:w="1086"/>
        <w:gridCol w:w="1175"/>
        <w:gridCol w:w="1175"/>
        <w:gridCol w:w="1093"/>
      </w:tblGrid>
      <w:tr>
        <w:trPr/>
        <w:tc>
          <w:tcPr>
            <w:tcW w:w="45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ÍNGUA PORTUGUESA</w:t>
            </w:r>
          </w:p>
        </w:tc>
        <w:tc>
          <w:tcPr>
            <w:tcW w:w="452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ONHECIMENTOS ESPECÍFICOS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2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.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6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7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ulada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9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ULADA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2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3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15"/>
        </w:rPr>
        <w:t>Obs: Conforme publicado no Minas Gerais de 13 de setembro de 2001, foram efetuadas as seguintes alterações:</w:t>
        <w:br/>
        <w:t>Questão nº 22 : Anulada</w:t>
        <w:br/>
        <w:t>Questão nº 28: considerar como corretas a  opção "A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u">
    <w:name w:val="nu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8:11:00Z</dcterms:created>
  <dc:creator>Dalvio</dc:creator>
  <dc:description/>
  <dc:language>en-US</dc:language>
  <cp:lastModifiedBy>Dalvio</cp:lastModifiedBy>
  <dcterms:modified xsi:type="dcterms:W3CDTF">2002-02-01T08:13:00Z</dcterms:modified>
  <cp:revision>3</cp:revision>
  <dc:subject/>
  <dc:title>L</dc:title>
</cp:coreProperties>
</file>