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5 – Encarregado do Serviço de Taquigrafia</w:t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6 – Encarregado do Serviço de Taquigrafia e Taquígraf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Português e Conhecimentos Gerai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E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15:00Z</dcterms:created>
  <dc:creator>Microfsoft</dc:creator>
  <dc:description/>
  <dc:language>en-US</dc:language>
  <cp:lastModifiedBy>Microfsoft</cp:lastModifiedBy>
  <dcterms:modified xsi:type="dcterms:W3CDTF">2002-05-24T13:24:00Z</dcterms:modified>
  <cp:revision>2</cp:revision>
  <dc:subject/>
  <dc:title>A05 – Encarregado do Serviço de Taquigrafia</dc:title>
</cp:coreProperties>
</file>