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</w:tabs>
        <w:rPr>
          <w:lang w:val="en-US"/>
        </w:rPr>
      </w:pPr>
      <w:bookmarkStart w:id="0" w:name="_1059820619"/>
      <w:bookmarkStart w:id="1" w:name="_1057490406"/>
      <w:bookmarkEnd w:id="0"/>
      <w:bookmarkEnd w:id="1"/>
      <w:r>
        <w:rPr/>
        <w:object w:dxaOrig="1517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15pt;height:63.9pt" filled="f" o:ole="">
            <v:imagedata r:id="rId3" o:title=""/>
          </v:shape>
          <o:OLEObject Type="Embed" ProgID="" ShapeID="ole_rId2" DrawAspect="Content" ObjectID="_1906594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9445</wp:posOffset>
                </wp:positionH>
                <wp:positionV relativeFrom="paragraph">
                  <wp:posOffset>-22225</wp:posOffset>
                </wp:positionV>
                <wp:extent cx="2918460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MANDO DA AERONÁU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EPARTAMENTO DE ENS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SCOLA PREPARATÓRIA DE CADETES DO 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CONCURSO DE ADMISSÃO AO 1</w:t>
                            </w:r>
                            <w:r>
                              <w:rPr>
                                <w:b/>
                                <w:sz w:val="16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ANO DO CPCAR 200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VA DE MATEMÁT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 de setembro de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76pt;mso-wrap-distance-left:9.05pt;mso-wrap-distance-right:9.05pt;mso-wrap-distance-top:0pt;mso-wrap-distance-bottom:0pt;margin-top:-1.75pt;mso-position-vertical-relative:text;margin-left: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OMANDO DA AERONÁU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DEPARTAMENTO DE ENSI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ESCOLA PREPARATÓRIA DE CADETES DO 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16"/>
                        </w:rPr>
                        <w:t>CONCURSO DE ADMISSÃO AO 1</w:t>
                      </w:r>
                      <w:r>
                        <w:rPr>
                          <w:b/>
                          <w:sz w:val="16"/>
                          <w:vertAlign w:val="superscript"/>
                        </w:rPr>
                        <w:t>o</w:t>
                      </w:r>
                      <w:r>
                        <w:rPr>
                          <w:b/>
                          <w:sz w:val="16"/>
                        </w:rPr>
                        <w:t xml:space="preserve"> ANO DO CPCAR 200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VA DE MATEMÁTIC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 de setembro de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ranscreva estes dados para seu cartão de respostas.</w:t>
      </w:r>
    </w:p>
    <w:tbl>
      <w:tblPr>
        <w:tblW w:w="55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597" w:hRule="atLeast"/>
        </w:trPr>
        <w:tc>
          <w:tcPr>
            <w:tcW w:w="5529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  <w:u w:val="single"/>
              </w:rPr>
              <w:t>PROVA</w:t>
            </w:r>
            <w:r>
              <w:rPr>
                <w:b/>
                <w:sz w:val="24"/>
              </w:rPr>
              <w:t xml:space="preserve">:   </w:t>
            </w:r>
            <w:r>
              <w:rPr>
                <w:b/>
                <w:sz w:val="32"/>
              </w:rPr>
              <w:t>A</w:t>
            </w:r>
            <w:r>
              <w:rPr>
                <w:b/>
                <w:sz w:val="24"/>
              </w:rPr>
              <w:tab/>
            </w:r>
            <w:r>
              <w:rPr>
                <w:b/>
                <w:sz w:val="24"/>
                <w:u w:val="single"/>
              </w:rPr>
              <w:t>MATÉRIA</w:t>
            </w:r>
            <w:r>
              <w:rPr>
                <w:b/>
                <w:sz w:val="24"/>
              </w:rPr>
              <w:t xml:space="preserve">:   </w:t>
            </w:r>
            <w:r>
              <w:rPr>
                <w:b/>
                <w:sz w:val="32"/>
              </w:rPr>
              <w:t>02</w:t>
            </w:r>
          </w:p>
        </w:tc>
      </w:tr>
    </w:tbl>
    <w:p>
      <w:pPr>
        <w:pStyle w:val="Normal"/>
        <w:ind w:left="-28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28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TENÇÃO! ESTA PROVA CONTÉM 40 QUESTÕ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Enunciado"/>
        <w:rPr/>
      </w:pPr>
      <w:r>
        <w:rPr/>
        <w:t>01 -</w:t>
        <w:tab/>
        <w:t>Considere os conjuntos: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 xml:space="preserve">A = {a </w:t>
      </w:r>
      <w:r>
        <w:rPr>
          <w:rFonts w:eastAsia="StarMath;Symbol" w:cs="StarMath;Symbol" w:ascii="StarMath;Symbol" w:hAnsi="StarMath;Symbol"/>
        </w:rPr>
        <w:t></w:t>
      </w:r>
      <w:r>
        <w:rPr/>
        <w:t xml:space="preserve"> </w:t>
      </w:r>
      <w:r>
        <w:rPr>
          <w:rFonts w:eastAsia="StarMath;Symbol" w:cs="StarMath;Symbol" w:ascii="StarMath;Symbol" w:hAnsi="StarMath;Symbol"/>
        </w:rPr>
        <w:t></w:t>
      </w:r>
      <w:r>
        <w:rPr/>
        <w:t xml:space="preserve">* </w:t>
      </w:r>
      <w:r>
        <w:rPr>
          <w:rFonts w:eastAsia="StarMath;Symbol" w:cs="StarMath;Symbol" w:ascii="StarMath;Symbol" w:hAnsi="StarMath;Symbol"/>
        </w:rPr>
        <w:t></w:t>
      </w:r>
      <w:r>
        <w:rPr/>
        <w:t xml:space="preserve"> a &lt; 5}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3119" w:leader="none"/>
        </w:tabs>
        <w:ind w:left="425" w:hanging="0"/>
        <w:rPr/>
      </w:pPr>
      <w:r>
        <w:rPr/>
        <w:t xml:space="preserve">B = {b </w:t>
      </w:r>
      <w:r>
        <w:rPr>
          <w:rFonts w:eastAsia="StarMath;Symbol" w:cs="StarMath;Symbol" w:ascii="StarMath;Symbol" w:hAnsi="StarMath;Symbol"/>
        </w:rPr>
        <w:t></w:t>
      </w:r>
      <w:r>
        <w:rPr/>
        <w:t xml:space="preserve"> </w:t>
      </w:r>
      <w:r>
        <w:rPr>
          <w:rFonts w:eastAsia="StarMath;Symbol" w:cs="StarMath;Symbol" w:ascii="StarMath;Symbol" w:hAnsi="StarMath;Symbol"/>
        </w:rPr>
        <w:t></w:t>
      </w:r>
      <w:r>
        <w:rPr/>
        <w:t xml:space="preserve"> </w:t>
      </w:r>
      <w:r>
        <w:rPr>
          <w:rFonts w:eastAsia="StarMath;Symbol" w:cs="StarMath;Symbol" w:ascii="StarMath;Symbol" w:hAnsi="StarMath;Symbol"/>
        </w:rPr>
        <w:t></w:t>
      </w:r>
      <w:r>
        <w:rPr/>
        <w:t xml:space="preserve"> 1 &lt; b &lt; 5}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 xml:space="preserve">C = {c </w:t>
      </w:r>
      <w:r>
        <w:rPr>
          <w:rFonts w:eastAsia="StarMath;Symbol" w:cs="StarMath;Symbol" w:ascii="StarMath;Symbol" w:hAnsi="StarMath;Symbol"/>
        </w:rPr>
        <w:t></w:t>
      </w:r>
      <w:r>
        <w:rPr/>
        <w:t xml:space="preserve"> </w:t>
      </w:r>
      <w:r>
        <w:rPr>
          <w:rFonts w:eastAsia="StarMath;Symbol" w:cs="StarMath;Symbol" w:ascii="StarMath;Symbol" w:hAnsi="StarMath;Symbol"/>
        </w:rPr>
        <w:t></w:t>
      </w:r>
      <w:r>
        <w:rPr/>
        <w:t xml:space="preserve">* </w:t>
      </w:r>
      <w:r>
        <w:rPr>
          <w:rFonts w:eastAsia="StarMath;Symbol" w:cs="StarMath;Symbol" w:ascii="StarMath;Symbol" w:hAnsi="StarMath;Symbol"/>
        </w:rPr>
        <w:t></w:t>
      </w:r>
      <w:r>
        <w:rPr/>
        <w:t xml:space="preserve"> 2c</w:t>
      </w:r>
      <w:r>
        <w:rPr>
          <w:vertAlign w:val="superscript"/>
        </w:rPr>
        <w:t>2</w:t>
      </w:r>
      <w:r>
        <w:rPr/>
        <w:t xml:space="preserve"> – 8c = 0}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 xml:space="preserve">D = {x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tarMath;Symbol" w:cs="StarMath;Symbol" w:ascii="StarMath;Symbol" w:hAnsi="StarMath;Symbol"/>
        </w:rPr>
        <w:t></w:t>
      </w:r>
      <w:r>
        <w:rPr/>
        <w:t xml:space="preserve"> </w:t>
      </w:r>
      <w:r>
        <w:rPr>
          <w:rFonts w:eastAsia="StarMath;Symbol" w:cs="StarMath;Symbol" w:ascii="StarMath;Symbol" w:hAnsi="StarMath;Symbol"/>
        </w:rPr>
        <w:t></w:t>
      </w:r>
      <w:r>
        <w:rPr/>
        <w:t xml:space="preserve"> x é primo e x &lt; 7}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 xml:space="preserve">se A </w:t>
      </w:r>
      <w:r>
        <w:rPr>
          <w:rFonts w:eastAsia="StarMath;Symbol" w:cs="StarMath;Symbol" w:ascii="StarMath;Symbol" w:hAnsi="StarMath;Symbol"/>
        </w:rPr>
        <w:t></w:t>
      </w:r>
      <w:r>
        <w:rPr/>
        <w:t xml:space="preserve"> E = {3}  e  B </w:t>
      </w:r>
      <w:r>
        <w:rPr>
          <w:rFonts w:eastAsia="StarMath;Symbol" w:cs="StarMath;Symbol" w:ascii="StarMath;Symbol" w:hAnsi="StarMath;Symbol"/>
        </w:rPr>
        <w:t></w:t>
      </w:r>
      <w:r>
        <w:rPr/>
        <w:t xml:space="preserve"> E = D </w:t>
      </w:r>
      <w:r>
        <w:rPr>
          <w:rFonts w:eastAsia="StarMath;Symbol" w:cs="StarMath;Symbol" w:ascii="StarMath;Symbol" w:hAnsi="StarMath;Symbol"/>
        </w:rPr>
        <w:t></w:t>
      </w:r>
      <w:r>
        <w:rPr/>
        <w:t xml:space="preserve"> C, então o conjunto E é igual a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10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{3}</w:t>
        <w:tab/>
        <w:t>c)</w:t>
        <w:tab/>
        <w:t>{3, 5, 7}</w:t>
      </w:r>
    </w:p>
    <w:p>
      <w:pPr>
        <w:pStyle w:val="Alternativa"/>
        <w:numPr>
          <w:ilvl w:val="0"/>
          <w:numId w:val="10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{3, 5}</w:t>
        <w:tab/>
        <w:t>d)</w:t>
        <w:tab/>
        <w:t>{3, 4, 5}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02 -</w:t>
        <w:tab/>
        <w:t>No concurso para o CPCAR foram entrevistados 979 candidatos, dos quais 527 falam a língua inglesa, 251 a língua francesa e 321 não falam nenhum desses idiomas. O número de candidatos que falam as línguas inglesa e francesa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6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778</w:t>
        <w:tab/>
        <w:t>c)</w:t>
        <w:tab/>
        <w:t>120</w:t>
      </w:r>
    </w:p>
    <w:p>
      <w:pPr>
        <w:pStyle w:val="Alternativa"/>
        <w:numPr>
          <w:ilvl w:val="0"/>
          <w:numId w:val="6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658</w:t>
        <w:tab/>
        <w:t>d)</w:t>
        <w:tab/>
        <w:t>131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03 -</w:t>
        <w:tab/>
        <w:t xml:space="preserve">Sobre o </w:t>
      </w:r>
      <w:r>
        <w:rPr>
          <w:b/>
        </w:rPr>
        <w:t>menor número natural</w:t>
      </w:r>
      <w:r>
        <w:rPr/>
        <w:t xml:space="preserve"> </w:t>
      </w:r>
      <w:r>
        <w:rPr>
          <w:b/>
          <w:i/>
        </w:rPr>
        <w:t>n</w:t>
      </w:r>
      <w:r>
        <w:rPr/>
        <w:t xml:space="preserve"> de 4 algarismos, divisível por 3, tal que o algarismo das dezenas é metade do algarismo das unidades e igual ao dobro do algarismo das unidades de milhar, é correto afirmar que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7"/>
        </w:numPr>
        <w:rPr/>
      </w:pPr>
      <w:r>
        <w:rPr>
          <w:b/>
          <w:i/>
        </w:rPr>
        <w:t>n</w:t>
      </w:r>
      <w:r>
        <w:rPr/>
        <w:t xml:space="preserve"> + 1 é divisível por 7</w:t>
      </w:r>
    </w:p>
    <w:p>
      <w:pPr>
        <w:pStyle w:val="Alternativa"/>
        <w:numPr>
          <w:ilvl w:val="0"/>
          <w:numId w:val="7"/>
        </w:numPr>
        <w:rPr/>
      </w:pPr>
      <w:r>
        <w:rPr>
          <w:b/>
          <w:i/>
        </w:rPr>
        <w:t xml:space="preserve">n </w:t>
      </w:r>
      <w:r>
        <w:rPr/>
        <w:t>está entre 2000 e 3009</w:t>
      </w:r>
    </w:p>
    <w:p>
      <w:pPr>
        <w:pStyle w:val="Alternativa"/>
        <w:numPr>
          <w:ilvl w:val="0"/>
          <w:numId w:val="7"/>
        </w:numPr>
        <w:rPr/>
      </w:pPr>
      <w:r>
        <w:rPr>
          <w:b/>
          <w:i/>
        </w:rPr>
        <w:t>n</w:t>
      </w:r>
      <w:r>
        <w:rPr/>
        <w:t xml:space="preserve"> + 2 é múltiplo de 10</w:t>
      </w:r>
    </w:p>
    <w:p>
      <w:pPr>
        <w:pStyle w:val="Alternativa"/>
        <w:numPr>
          <w:ilvl w:val="0"/>
          <w:numId w:val="7"/>
        </w:numPr>
        <w:rPr/>
      </w:pPr>
      <w:r>
        <w:rPr>
          <w:b/>
          <w:i/>
        </w:rPr>
        <w:t>n</w:t>
      </w:r>
      <w:r>
        <w:rPr/>
        <w:t xml:space="preserve"> apresenta 12 divisores positivos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04 -</w:t>
        <w:tab/>
        <w:t xml:space="preserve">No concurso CPCAR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dos aprovados foi selecionado para entrevista com psicólogos, que deverá ser feita em 2 dias. Sabendo-se que 20 candidatos desistiram, não confirmando sua presença para a entrevista, os psicólogos observaram que, se cada um atendesse 9 por dia, deixariam 34 jovens sem atendimento.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>Para cumprir a meta em tempo hábil, cada um se dispôs, então, a atender 10 candidatos por dia.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 xml:space="preserve">Com base nisso, é correto afirmar que o número de aprovados no concurso 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11"/>
        </w:numPr>
        <w:rPr/>
      </w:pPr>
      <w:r>
        <w:rPr/>
        <w:t>é múltiplo de 600.</w:t>
      </w:r>
    </w:p>
    <w:p>
      <w:pPr>
        <w:pStyle w:val="Alternativa"/>
        <w:numPr>
          <w:ilvl w:val="0"/>
          <w:numId w:val="11"/>
        </w:numPr>
        <w:rPr/>
      </w:pPr>
      <w:r>
        <w:rPr/>
        <w:t>é divisor de 720.</w:t>
      </w:r>
    </w:p>
    <w:p>
      <w:pPr>
        <w:pStyle w:val="Alternativa"/>
        <w:numPr>
          <w:ilvl w:val="0"/>
          <w:numId w:val="11"/>
        </w:numPr>
        <w:rPr/>
      </w:pPr>
      <w:r>
        <w:rPr/>
        <w:t>é igual a 3400.</w:t>
      </w:r>
    </w:p>
    <w:p>
      <w:pPr>
        <w:pStyle w:val="Alternativa"/>
        <w:numPr>
          <w:ilvl w:val="0"/>
          <w:numId w:val="11"/>
        </w:numPr>
        <w:rPr/>
      </w:pPr>
      <w:r>
        <w:rPr/>
        <w:t>está compreendido entre 1000 e 3000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05 -</w:t>
        <w:tab/>
        <w:t xml:space="preserve">Uma abelha-rainha dividiu as abelhas de sua colméia nos seguintes grupos para exploração ambiental: um composto de 288 batedoras e outro de 360 engenheiras. Sendo você a abelha rainha e sabendo que cada grupo deve ser dividido em equipes constituídas de um </w:t>
      </w:r>
      <w:r>
        <w:rPr>
          <w:b/>
        </w:rPr>
        <w:t>mesmo</w:t>
      </w:r>
      <w:r>
        <w:rPr/>
        <w:t xml:space="preserve"> e </w:t>
      </w:r>
      <w:r>
        <w:rPr>
          <w:b/>
        </w:rPr>
        <w:t>maior</w:t>
      </w:r>
      <w:r>
        <w:rPr/>
        <w:t xml:space="preserve"> número de abelhas possível, então você redistribuiria suas abelhas em 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37"/>
        </w:numPr>
        <w:rPr/>
      </w:pPr>
      <w:r>
        <w:rPr/>
        <w:t>8 grupos de 81 abelhas</w:t>
      </w:r>
    </w:p>
    <w:p>
      <w:pPr>
        <w:pStyle w:val="Alternativa"/>
        <w:numPr>
          <w:ilvl w:val="0"/>
          <w:numId w:val="37"/>
        </w:numPr>
        <w:rPr/>
      </w:pPr>
      <w:r>
        <w:rPr/>
        <w:t>9 grupos de 72 abelhas</w:t>
      </w:r>
    </w:p>
    <w:p>
      <w:pPr>
        <w:pStyle w:val="Alternativa"/>
        <w:numPr>
          <w:ilvl w:val="0"/>
          <w:numId w:val="37"/>
        </w:numPr>
        <w:rPr/>
      </w:pPr>
      <w:r>
        <w:rPr/>
        <w:t>24 grupos de 27 abelhas</w:t>
      </w:r>
    </w:p>
    <w:p>
      <w:pPr>
        <w:pStyle w:val="Alternativa"/>
        <w:numPr>
          <w:ilvl w:val="0"/>
          <w:numId w:val="37"/>
        </w:numPr>
        <w:rPr/>
      </w:pPr>
      <w:r>
        <w:rPr/>
        <w:t>2 grupos de 324 abelhas</w:t>
      </w:r>
    </w:p>
    <w:p>
      <w:pPr>
        <w:pStyle w:val="Enunciado"/>
        <w:rPr/>
      </w:pPr>
      <w:r>
        <w:rPr/>
        <w:t>06 -</w:t>
        <w:tab/>
        <w:t xml:space="preserve">Uma senhora vai à feira e gasta, em frutas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do que tem na bolsa. Gasta depo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do resto em verduras e ainda lhe sobram R$ 8,00. Ela levava, em reais, ao sair de casa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9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45,00</w:t>
        <w:tab/>
        <w:t>c)</w:t>
        <w:tab/>
        <w:t>27,00</w:t>
      </w:r>
    </w:p>
    <w:p>
      <w:pPr>
        <w:pStyle w:val="Alternativa"/>
        <w:numPr>
          <w:ilvl w:val="0"/>
          <w:numId w:val="29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36,00</w:t>
        <w:tab/>
        <w:t>d)</w:t>
        <w:tab/>
        <w:t>18,00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07 -</w:t>
        <w:tab/>
        <w:t xml:space="preserve">Uma bola é abandonada de uma certa altura. Até que o movimento pare, a bola atinge o solo e volta a subir repetidas vezes. Em cada subida, alcanç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da altura em que se encontrava anteriormente. Se, depois do terceiro choque com o solo, ela sobe 100 cm, a altura em que foi abandonada a bola é, em metros, igual a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3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 xml:space="preserve">0,8 </w:t>
        <w:tab/>
        <w:t>c)</w:t>
        <w:tab/>
        <w:t>8</w:t>
      </w:r>
    </w:p>
    <w:p>
      <w:pPr>
        <w:pStyle w:val="Alternativa"/>
        <w:numPr>
          <w:ilvl w:val="0"/>
          <w:numId w:val="23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1</w:t>
        <w:tab/>
        <w:t>d)</w:t>
        <w:tab/>
        <w:t xml:space="preserve">0,5 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08 -</w:t>
        <w:tab/>
        <w:t>Em uma Escola, havia um percentual de 32% de alunos fumantes. Após uma campanha de conscientização sobre o risco que o cigarro traz à saúde, 3 em cada 11 dependentes do fumo deixaram o vício, ficando, assim, na Escola, 128 alunos fumantes.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>É correto afirmar que o número de alunos da Escola é igual a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27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176</w:t>
        <w:tab/>
        <w:t>c)</w:t>
        <w:tab/>
        <w:t>400</w:t>
      </w:r>
    </w:p>
    <w:p>
      <w:pPr>
        <w:pStyle w:val="Alternativa"/>
        <w:numPr>
          <w:ilvl w:val="0"/>
          <w:numId w:val="27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374</w:t>
        <w:tab/>
        <w:t>d)</w:t>
        <w:tab/>
        <w:t>550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09 -</w:t>
        <w:tab/>
        <w:t>Uma loja aumenta o preço de um determinado produto cujo valor é de R$ 600,00 para, em seguida, a título de ”promoção”, vendê-lo com “desconto” de 20% e obter, ainda, os mesmos R$ 600,00; então, o aumento percentual do preço será de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14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20%</w:t>
        <w:tab/>
        <w:t>c)</w:t>
        <w:tab/>
        <w:t>30%</w:t>
      </w:r>
    </w:p>
    <w:p>
      <w:pPr>
        <w:pStyle w:val="Alternativa"/>
        <w:numPr>
          <w:ilvl w:val="0"/>
          <w:numId w:val="14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25%</w:t>
        <w:tab/>
        <w:t>d)</w:t>
        <w:tab/>
        <w:t>35%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10 -</w:t>
        <w:tab/>
        <w:t xml:space="preserve">Uma fábrica recebeu uma encomenda de 50 aviões. A fábrica montou os aviões em 5 dias, utilizando 6 robôs de mesmo rendimento, que trabalharam 8 horas por dia. Uma nova encomenda foi feita, desta vez 60 aviões. Nessa ocasião, um dos robôs não participou da montagem. Para atender o cliente, a fábrica trabalhou 12 horas por dia. O número de dias necessários para que a fábrica entregasse as </w:t>
      </w:r>
      <w:r>
        <w:rPr>
          <w:b/>
        </w:rPr>
        <w:t>duas</w:t>
      </w:r>
      <w:r>
        <w:rPr/>
        <w:t xml:space="preserve"> encomendas foi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31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exatamente 10</w:t>
        <w:tab/>
        <w:t>c)</w:t>
        <w:tab/>
        <w:t>entre 9 e 10</w:t>
      </w:r>
    </w:p>
    <w:p>
      <w:pPr>
        <w:pStyle w:val="Alternativa"/>
        <w:numPr>
          <w:ilvl w:val="0"/>
          <w:numId w:val="31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mais de 10</w:t>
        <w:tab/>
        <w:t>d)</w:t>
        <w:tab/>
        <w:t>menos de 9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11 -</w:t>
        <w:tab/>
        <w:t>Um medicamento deve ser ingerido na quantidade de 3 mg por quilograma da massa corporal. Não pode, contudo, exceder 200 mg por dose ministrada. Cada gota, desse medicamento, contém 5 mg do remédio. O número de gotas desse medicamento que deve ser prescrito por dose a um paciente de 80 kg,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0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46</w:t>
        <w:tab/>
        <w:t>c)</w:t>
        <w:tab/>
        <w:t>16</w:t>
      </w:r>
    </w:p>
    <w:p>
      <w:pPr>
        <w:pStyle w:val="Alternativa"/>
        <w:numPr>
          <w:ilvl w:val="0"/>
          <w:numId w:val="20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40</w:t>
        <w:tab/>
        <w:t>d)</w:t>
        <w:tab/>
        <w:t>80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12 -</w:t>
        <w:tab/>
        <w:t xml:space="preserve">O valor de </w:t>
      </w:r>
      <w:r>
        <w:rPr>
          <w:b/>
        </w:rPr>
        <w:t>x</w:t>
      </w:r>
      <w:r>
        <w:rPr/>
        <w:t xml:space="preserve"> que é solução da equação 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/>
        </w:rPr>
        <w:t xml:space="preserve"> </w:t>
      </w:r>
      <w:r>
        <w:rPr/>
        <w:t>é tal que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9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–</w:t>
      </w:r>
      <w:r>
        <w:rPr/>
        <w:t>6 &lt; x &lt; 0</w:t>
        <w:tab/>
        <w:t>c)</w:t>
        <w:tab/>
        <w:t>3 &lt; x &lt; 10</w:t>
      </w:r>
    </w:p>
    <w:p>
      <w:pPr>
        <w:pStyle w:val="Alternativa"/>
        <w:numPr>
          <w:ilvl w:val="0"/>
          <w:numId w:val="9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–</w:t>
      </w:r>
      <w:r>
        <w:rPr/>
        <w:t>12 &lt; x &lt; –8</w:t>
        <w:tab/>
        <w:t>d)</w:t>
        <w:tab/>
        <w:t>12 &lt; x &lt; 18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13 -</w:t>
        <w:tab/>
        <w:t xml:space="preserve">A diferenç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/>
        <w:t xml:space="preserve"> é igual a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8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–</w:t>
      </w:r>
      <w:r>
        <w:rPr/>
        <w:t>2</w:t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Alternativa"/>
        <w:numPr>
          <w:ilvl w:val="0"/>
          <w:numId w:val="8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ab/>
        <w:t>d)</w:t>
        <w:tab/>
        <w:t>1</w:t>
      </w:r>
    </w:p>
    <w:p>
      <w:pPr>
        <w:sectPr>
          <w:headerReference w:type="default" r:id="rId4"/>
          <w:headerReference w:type="first" r:id="rId5"/>
          <w:type w:val="continuous"/>
          <w:pgSz w:w="16838" w:h="23811"/>
          <w:pgMar w:left="2268" w:right="2381" w:gutter="0" w:header="0" w:top="3175" w:footer="0" w:bottom="3175"/>
          <w:cols w:num="2" w:space="282" w:equalWidth="true" w:sep="true"/>
          <w:formProt w:val="true"/>
          <w:titlePg/>
          <w:textDirection w:val="lrTb"/>
          <w:docGrid w:type="default" w:linePitch="360" w:charSpace="0"/>
        </w:sectPr>
      </w:pPr>
    </w:p>
    <w:p>
      <w:pPr>
        <w:pStyle w:val="Enunciado"/>
        <w:rPr/>
      </w:pPr>
      <w:r>
        <w:rPr/>
        <w:t>14 -</w:t>
        <w:tab/>
        <w:t>Ao se resolver a expressão numérica</w:t>
      </w:r>
    </w:p>
    <w:p>
      <w:pPr>
        <w:pStyle w:val="Enunciado"/>
        <w:ind w:left="425" w:firstLine="1"/>
        <w:rPr/>
      </w:pPr>
      <w:r>
        <w:rPr>
          <w:rFonts w:eastAsia="Arial"/>
        </w:rPr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7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</m:rad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Arial"/>
        </w:rPr>
        <w:t xml:space="preserve"> </w:t>
      </w:r>
      <w:r>
        <w:rPr/>
        <w:t>o valor encontrado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34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>c)</w:t>
        <w:tab/>
        <w:t>1</w:t>
      </w:r>
    </w:p>
    <w:p>
      <w:pPr>
        <w:pStyle w:val="Alternativa"/>
        <w:numPr>
          <w:ilvl w:val="0"/>
          <w:numId w:val="34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>d)</w:t>
        <w:tab/>
        <w:t>0,1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15 -</w:t>
        <w:tab/>
        <w:t xml:space="preserve">O </w:t>
      </w:r>
      <w:r>
        <w:rPr>
          <w:b/>
        </w:rPr>
        <w:t>inverso</w:t>
      </w:r>
      <w:r>
        <w:rPr/>
        <w:t xml:space="preserve"> d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</m:e>
        </m:rad>
      </m:oMath>
      <w:r>
        <w:rPr/>
        <w:t>, com x &gt; 0 e y &gt; 0, é igual a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15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Alternativa"/>
        <w:numPr>
          <w:ilvl w:val="0"/>
          <w:numId w:val="15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16 -</w:t>
        <w:tab/>
        <w:t xml:space="preserve">Se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entã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vale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0</w:t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Alternativa"/>
        <w:numPr>
          <w:ilvl w:val="0"/>
          <w:numId w:val="2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17 -</w:t>
        <w:tab/>
        <w:t xml:space="preserve">Simplificando a expressão </w:t>
      </w:r>
      <w:r>
        <w:rPr/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rad>
          </m:den>
        </m:f>
      </m:oMath>
      <w:r>
        <w:rPr/>
        <w:t>, com x &gt; y &gt; 0,   obtém-se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4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x – y</w:t>
        <w:tab/>
        <w:t>c)</w:t>
        <w:tab/>
        <w:t>y – x</w:t>
      </w:r>
    </w:p>
    <w:p>
      <w:pPr>
        <w:pStyle w:val="Alternativa"/>
        <w:numPr>
          <w:ilvl w:val="0"/>
          <w:numId w:val="4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x + y</w:t>
        <w:tab/>
        <w:t>d)</w:t>
        <w:tab/>
        <w:t>xy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18 -</w:t>
        <w:tab/>
        <w:t xml:space="preserve">O resto da divisão do polinôm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por      x + 1 é um número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13"/>
        </w:numPr>
        <w:rPr/>
      </w:pPr>
      <w:r>
        <w:rPr/>
        <w:t>ímpar menor que 5</w:t>
      </w:r>
    </w:p>
    <w:p>
      <w:pPr>
        <w:pStyle w:val="Alternativa"/>
        <w:numPr>
          <w:ilvl w:val="0"/>
          <w:numId w:val="13"/>
        </w:numPr>
        <w:rPr/>
      </w:pPr>
      <w:r>
        <w:rPr/>
        <w:t>par menor que 6</w:t>
      </w:r>
    </w:p>
    <w:p>
      <w:pPr>
        <w:pStyle w:val="Alternativa"/>
        <w:numPr>
          <w:ilvl w:val="0"/>
          <w:numId w:val="13"/>
        </w:numPr>
        <w:rPr/>
      </w:pPr>
      <w:r>
        <w:rPr/>
        <w:t>primo maior que 5</w:t>
      </w:r>
    </w:p>
    <w:p>
      <w:pPr>
        <w:pStyle w:val="Alternativa"/>
        <w:numPr>
          <w:ilvl w:val="0"/>
          <w:numId w:val="13"/>
        </w:numPr>
        <w:rPr/>
      </w:pPr>
      <w:r>
        <w:rPr/>
        <w:t>primo menor que 7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19 -</w:t>
        <w:tab/>
        <w:t xml:space="preserve">A equaçã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tem raízes reais opostas e não-nulas.     Pode-se então afirmar que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36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p &gt; 0 e q = 0</w:t>
        <w:tab/>
        <w:t>c)</w:t>
        <w:tab/>
        <w:t>p = 0 e q &gt; 0</w:t>
      </w:r>
    </w:p>
    <w:p>
      <w:pPr>
        <w:pStyle w:val="Alternativa"/>
        <w:numPr>
          <w:ilvl w:val="0"/>
          <w:numId w:val="36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p &lt; 0 e q = 0</w:t>
        <w:tab/>
        <w:t>d)</w:t>
        <w:tab/>
        <w:t>p = 0 e q &lt; 0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20 -</w:t>
        <w:tab/>
        <w:t xml:space="preserve">A equação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b </w:t>
      </w:r>
      <w:r>
        <w:rPr>
          <w:rFonts w:eastAsia="StarMath;Symbol" w:cs="StarMath;Symbol" w:ascii="StarMath;Symbol" w:hAnsi="StarMath;Symbol"/>
        </w:rPr>
        <w:t></w:t>
      </w:r>
      <w:r>
        <w:rPr/>
        <w:t xml:space="preserve"> 0) admite raízes reais e iguais se, e somente se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33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>c)</w:t>
        <w:tab/>
        <w:t>a = – b</w:t>
      </w:r>
    </w:p>
    <w:p>
      <w:pPr>
        <w:pStyle w:val="Alternativa"/>
        <w:numPr>
          <w:ilvl w:val="0"/>
          <w:numId w:val="33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>d)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21 -</w:t>
        <w:tab/>
        <w:t xml:space="preserve">O produto das raízes da equaç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1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–</w:t>
      </w:r>
      <w:r>
        <w:rPr/>
        <w:t>50</w:t>
        <w:tab/>
        <w:t>c)</w:t>
        <w:tab/>
        <w:t>–5</w:t>
      </w:r>
    </w:p>
    <w:p>
      <w:pPr>
        <w:pStyle w:val="Alternativa"/>
        <w:numPr>
          <w:ilvl w:val="0"/>
          <w:numId w:val="21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–</w:t>
      </w:r>
      <w:r>
        <w:rPr/>
        <w:t>10</w:t>
        <w:tab/>
        <w:t>d)</w:t>
        <w:tab/>
        <w:t>50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22 -</w:t>
        <w:tab/>
        <w:t xml:space="preserve">Se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, entã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 xml:space="preserve"> é igual a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3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18</w:t>
        <w:tab/>
        <w:t>c)</w:t>
        <w:tab/>
        <w:t>–9</w:t>
      </w:r>
    </w:p>
    <w:p>
      <w:pPr>
        <w:pStyle w:val="Alternativa"/>
        <w:numPr>
          <w:ilvl w:val="0"/>
          <w:numId w:val="3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9</w:t>
        <w:tab/>
        <w:t>d)</w:t>
        <w:tab/>
        <w:t>–18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23 -</w:t>
        <w:tab/>
        <w:t xml:space="preserve">Dados os conjunt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 assinale dentre as relações seguintes, a alternativa que representa uma função de   A em B.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12"/>
        </w:numPr>
        <w:rPr/>
      </w:pPr>
      <w:r>
        <w:rPr/>
        <w:t>{(–1, 0),(0, 1),(1, 2),(1, 3),(2, 4)}</w:t>
      </w:r>
    </w:p>
    <w:p>
      <w:pPr>
        <w:pStyle w:val="Alternativa"/>
        <w:numPr>
          <w:ilvl w:val="0"/>
          <w:numId w:val="12"/>
        </w:numPr>
        <w:rPr/>
      </w:pPr>
      <w:r>
        <w:rPr/>
        <w:t>{(–1, 1),(0, 1),(1, 0),(1, 2)}</w:t>
      </w:r>
    </w:p>
    <w:p>
      <w:pPr>
        <w:pStyle w:val="Alternativa"/>
        <w:numPr>
          <w:ilvl w:val="0"/>
          <w:numId w:val="12"/>
        </w:numPr>
        <w:rPr/>
      </w:pPr>
      <w:r>
        <w:rPr/>
        <w:t>{(0, 1),(1, 0),(2, 1),(2, 4)}</w:t>
      </w:r>
    </w:p>
    <w:p>
      <w:pPr>
        <w:pStyle w:val="Alternativa"/>
        <w:numPr>
          <w:ilvl w:val="0"/>
          <w:numId w:val="12"/>
        </w:numPr>
        <w:rPr/>
      </w:pPr>
      <w:r>
        <w:rPr/>
        <w:t>{(–1, 1),(0, 0),(1, 1),(2, 4)}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24 -</w:t>
        <w:tab/>
        <w:t>Assinale a alternativa que preenche corretamente a lacuna abaixo.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>Numa prova de matemática, um aluno deve responder a 60 itens do tipo verdadeiro ou falso. Para cada item respondido corretamente, o aluno vai ganhar 2 pontos e, para cada item que errar, vai perder      1 ponto. A nota do aluno é função do número de itens que ele acertar. Se o aluno obteve 30 pontos, ele acertou ____ itens.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17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20</w:t>
        <w:tab/>
        <w:t>c)</w:t>
        <w:tab/>
        <w:t>30</w:t>
      </w:r>
    </w:p>
    <w:p>
      <w:pPr>
        <w:pStyle w:val="Alternativa"/>
        <w:numPr>
          <w:ilvl w:val="0"/>
          <w:numId w:val="17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25</w:t>
        <w:tab/>
        <w:t>d)</w:t>
        <w:tab/>
        <w:t>35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25 -</w:t>
        <w:tab/>
        <w:t>Um caixa automático de um banco só libera notas de R$ 5,00 e           R$ 10,00. Uma pessoa retirou desse caixa a importância de            R$ 65,00, recebendo 10 notas. O produto do número de notas de    R$ 5,00 pelo número de notas de R$ 10,00 é igual a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18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16</w:t>
        <w:tab/>
        <w:t>c)</w:t>
        <w:tab/>
        <w:t>24</w:t>
      </w:r>
    </w:p>
    <w:p>
      <w:pPr>
        <w:pStyle w:val="Alternativa"/>
        <w:numPr>
          <w:ilvl w:val="0"/>
          <w:numId w:val="18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25</w:t>
        <w:tab/>
        <w:t>d)</w:t>
        <w:tab/>
        <w:t>21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26 -</w:t>
        <w:tab/>
        <w:t xml:space="preserve">Um botijão de gás contém 13 kg de gás. Em média, é consumido, por dia 0,5 kg do seu conteúdo. O esboço do gráfico que melhor expressa a massa </w:t>
      </w:r>
      <w:r>
        <w:rPr>
          <w:b/>
        </w:rPr>
        <w:t>y</w:t>
      </w:r>
      <w:r>
        <w:rPr/>
        <w:t xml:space="preserve"> de gás no botijão, em função de </w:t>
      </w:r>
      <w:r>
        <w:rPr>
          <w:b/>
        </w:rPr>
        <w:t>x</w:t>
      </w:r>
      <w:r>
        <w:rPr/>
        <w:t xml:space="preserve"> (dias de consumo) é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3235</wp:posOffset>
                </wp:positionH>
                <wp:positionV relativeFrom="paragraph">
                  <wp:posOffset>71755</wp:posOffset>
                </wp:positionV>
                <wp:extent cx="1024255" cy="1063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200" cy="1063800"/>
                          <a:chOff x="0" y="0"/>
                          <a:chExt cx="1024200" cy="1063800"/>
                        </a:xfrm>
                      </wpg:grpSpPr>
                      <wps:wsp>
                        <wps:cNvSpPr/>
                        <wps:spPr>
                          <a:xfrm flipV="1">
                            <a:off x="240840" y="59040"/>
                            <a:ext cx="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71760"/>
                            <a:ext cx="8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86920"/>
                            <a:ext cx="13968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0"/>
                            <a:ext cx="4222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658440"/>
                            <a:ext cx="2826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120"/>
                            <a:ext cx="3481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31840" y="676800"/>
                            <a:ext cx="31248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5.65pt;width:80.6pt;height:83.7pt" coordorigin="761,113" coordsize="1612,1674">
                <v:line id="shape_0" from="1140,206" to="1140,1371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846,1171" to="2128,117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140,565" to="1359,1167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06;top:113;width:66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1150;width:444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;top:392;width:547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26;top:1179;width:491;height:60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91995</wp:posOffset>
                </wp:positionH>
                <wp:positionV relativeFrom="paragraph">
                  <wp:posOffset>71755</wp:posOffset>
                </wp:positionV>
                <wp:extent cx="1024255" cy="9067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200" cy="906840"/>
                          <a:chOff x="0" y="0"/>
                          <a:chExt cx="1024200" cy="906840"/>
                        </a:xfrm>
                      </wpg:grpSpPr>
                      <wps:wsp>
                        <wps:cNvSpPr/>
                        <wps:spPr>
                          <a:xfrm flipV="1">
                            <a:off x="240840" y="59040"/>
                            <a:ext cx="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71760"/>
                            <a:ext cx="8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86920"/>
                            <a:ext cx="28836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0"/>
                            <a:ext cx="4222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658440"/>
                            <a:ext cx="2826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120"/>
                            <a:ext cx="3481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670680"/>
                            <a:ext cx="3657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85pt;margin-top:5.65pt;width:80.6pt;height:71.4pt" coordorigin="3137,113" coordsize="1612,1428">
                <v:line id="shape_0" from="3516,206" to="3516,1371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222,1171" to="4504,117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516,565" to="3969,1167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82;top:113;width:66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5;top:1150;width:444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7;top:392;width:547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9;top:1169;width:57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lternativa"/>
        <w:numPr>
          <w:ilvl w:val="0"/>
          <w:numId w:val="28"/>
        </w:numPr>
        <w:tabs>
          <w:tab w:val="clear" w:pos="708"/>
          <w:tab w:val="left" w:pos="2835" w:leader="none"/>
        </w:tabs>
        <w:rPr/>
      </w:pPr>
      <w:r>
        <w:rPr/>
        <w:tab/>
        <w:t>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65325</wp:posOffset>
                </wp:positionH>
                <wp:positionV relativeFrom="paragraph">
                  <wp:posOffset>67945</wp:posOffset>
                </wp:positionV>
                <wp:extent cx="1069975" cy="9067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920" cy="906840"/>
                          <a:chOff x="0" y="0"/>
                          <a:chExt cx="1069920" cy="906840"/>
                        </a:xfrm>
                      </wpg:grpSpPr>
                      <wps:wsp>
                        <wps:cNvSpPr/>
                        <wps:spPr>
                          <a:xfrm flipV="1">
                            <a:off x="267480" y="59040"/>
                            <a:ext cx="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671760"/>
                            <a:ext cx="86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527040"/>
                            <a:ext cx="48636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880" y="0"/>
                            <a:ext cx="4222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650880"/>
                            <a:ext cx="2826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301680"/>
                            <a:ext cx="320040" cy="39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670680"/>
                            <a:ext cx="3657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5pt;margin-top:5.35pt;width:84.25pt;height:71.45pt" coordorigin="3095,107" coordsize="1685,1429">
                <v:line id="shape_0" from="3516,200" to="3516,1365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222,1165" to="4584,116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522,937" to="4287,1161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82;top:107;width:66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5;top:1132;width:444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5;top:582;width:503;height:62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019;top:1163;width:57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7995</wp:posOffset>
                </wp:positionH>
                <wp:positionV relativeFrom="paragraph">
                  <wp:posOffset>67945</wp:posOffset>
                </wp:positionV>
                <wp:extent cx="1039495" cy="8991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9320" cy="899280"/>
                          <a:chOff x="0" y="0"/>
                          <a:chExt cx="1039320" cy="899280"/>
                        </a:xfrm>
                      </wpg:grpSpPr>
                      <wps:wsp>
                        <wps:cNvSpPr/>
                        <wps:spPr>
                          <a:xfrm flipV="1">
                            <a:off x="255960" y="59040"/>
                            <a:ext cx="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671760"/>
                            <a:ext cx="8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523080"/>
                            <a:ext cx="44820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60" y="0"/>
                            <a:ext cx="4222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080" y="658440"/>
                            <a:ext cx="2826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8160"/>
                            <a:ext cx="3481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663120"/>
                            <a:ext cx="3657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5pt;margin-top:5.35pt;width:81.85pt;height:70.8pt" coordorigin="737,107" coordsize="1637,1416">
                <v:line id="shape_0" from="1140,200" to="1140,1365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846,1165" to="2128,116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140,931" to="1845,1173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106;top:107;width:66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1144;width:444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;top:734;width:547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9;top:1151;width:57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lternativa"/>
        <w:numPr>
          <w:ilvl w:val="0"/>
          <w:numId w:val="28"/>
        </w:numPr>
        <w:tabs>
          <w:tab w:val="clear" w:pos="708"/>
          <w:tab w:val="left" w:pos="2835" w:leader="none"/>
        </w:tabs>
        <w:rPr/>
      </w:pPr>
      <w:r>
        <w:rPr/>
        <w:tab/>
        <w:t>d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tabs>
          <w:tab w:val="clear" w:pos="708"/>
          <w:tab w:val="left" w:pos="3119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132330</wp:posOffset>
                </wp:positionH>
                <wp:positionV relativeFrom="paragraph">
                  <wp:posOffset>64770</wp:posOffset>
                </wp:positionV>
                <wp:extent cx="1576070" cy="32791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6080" cy="3279240"/>
                          <a:chOff x="0" y="0"/>
                          <a:chExt cx="1576080" cy="3279240"/>
                        </a:xfrm>
                      </wpg:grpSpPr>
                      <wpg:grpSp>
                        <wpg:cNvGrpSpPr/>
                        <wpg:grpSpPr>
                          <a:xfrm>
                            <a:off x="0" y="86400"/>
                            <a:ext cx="1418760" cy="3192840"/>
                          </a:xfrm>
                        </wpg:grpSpPr>
                        <wps:wsp>
                          <wps:cNvSpPr/>
                          <wps:spPr>
                            <a:xfrm>
                              <a:off x="255240" y="420840"/>
                              <a:ext cx="740880" cy="27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594" h="10800">
                                  <a:moveTo>
                                    <a:pt x="4952" y="1720"/>
                                  </a:moveTo>
                                  <a:arcTo wR="10800" hR="10800" stAng="-7367076" swAng="389570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594" h="10800">
                                  <a:moveTo>
                                    <a:pt x="4952" y="1720"/>
                                  </a:moveTo>
                                  <a:arcTo wR="10800" hR="10800" stAng="-7367076" swAng="3895706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18760" cy="1955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28560" y="0"/>
                                <a:ext cx="0" cy="10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1560"/>
                                <a:ext cx="141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" y="420480"/>
                                <a:ext cx="1004040" cy="153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746" h="10800">
                                    <a:moveTo>
                                      <a:pt x="3780" y="2593"/>
                                    </a:moveTo>
                                    <a:arcTo wR="10800" hR="10800" stAng="-7832496" swAng="474369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746" h="10800">
                                    <a:moveTo>
                                      <a:pt x="3780" y="2593"/>
                                    </a:moveTo>
                                    <a:arcTo wR="10800" hR="10800" stAng="-7832496" swAng="474369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680" y="420840"/>
                                <a:ext cx="471960" cy="92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618" h="10800">
                                    <a:moveTo>
                                      <a:pt x="1002" y="6257"/>
                                    </a:moveTo>
                                    <a:arcTo wR="10800" hR="10800" stAng="-9307521" swAng="783192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618" h="10800">
                                    <a:moveTo>
                                      <a:pt x="1002" y="6257"/>
                                    </a:moveTo>
                                    <a:arcTo wR="10800" hR="10800" stAng="-9307521" swAng="7831927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961560" cy="1307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63640" cy="1307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9320" y="1033200"/>
                                <a:ext cx="3034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3600" y="711720"/>
                                <a:ext cx="41004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6440" y="901080"/>
                                <a:ext cx="3607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I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888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66360" y="469800"/>
                              <a:ext cx="29520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9pt;margin-top:5.1pt;width:124.1pt;height:258.2pt" coordorigin="3358,102" coordsize="2482,5164">
                <v:group id="shape_0" style="position:absolute;left:3358;top:238;width:2233;height:5028">
                  <v:rect id="shape_0" coordsize="11594,10800" path="l0,21600xee" stroked="t" o:allowincell="f" style="position:absolute;left:3760;top:901;width:1166;height:436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3358;top:238;width:2233;height:3079">
                    <v:line id="shape_0" from="4348,238" to="4348,19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358,902" to="5591,90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rect id="shape_0" coordsize="13746,10800" path="l0,21600xee" stroked="t" o:allowincell="f" style="position:absolute;left:3550;top:900;width:1580;height:2416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9618,10800" path="l0,21600xee" stroked="t" o:allowincell="f" style="position:absolute;left:3975;top:901;width:742;height:1459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326;top:102;width:1514;height:2059">
                  <v:group id="shape_0" style="position:absolute;left:4326;top:102;width:1361;height:2059">
                    <v:shape id="shape_0" stroked="f" o:allowincell="f" style="position:absolute;left:4545;top:1729;width:47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0;top:1223;width:645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I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24;top:1521;width:56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26;top:102;width:61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375;top:842;width:464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27 -</w:t>
        <w:tab/>
        <w:t>Considere o gráfico ao lado sabendo-se que</w:t>
      </w:r>
    </w:p>
    <w:p>
      <w:pPr>
        <w:pStyle w:val="Enunciado"/>
        <w:tabs>
          <w:tab w:val="clear" w:pos="708"/>
          <w:tab w:val="left" w:pos="3261" w:leader="none"/>
        </w:tabs>
        <w:rPr/>
      </w:pPr>
      <w:r>
        <w:rPr/>
      </w:r>
    </w:p>
    <w:p>
      <w:pPr>
        <w:pStyle w:val="Alternativa"/>
        <w:numPr>
          <w:ilvl w:val="0"/>
          <w:numId w:val="0"/>
        </w:numPr>
        <w:ind w:left="426" w:hanging="0"/>
        <w:rPr/>
      </w:pPr>
      <w:r>
        <w:rPr>
          <w:rFonts w:cs="Times New Roman" w:ascii="Times New Roman" w:hAnsi="Times New Roman"/>
          <w:sz w:val="20"/>
        </w:rPr>
        <w:t>I</w:t>
      </w:r>
      <w:r>
        <w:rPr/>
        <w:t xml:space="preserve"> é dado 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Alternativa"/>
        <w:numPr>
          <w:ilvl w:val="0"/>
          <w:numId w:val="0"/>
        </w:numPr>
        <w:ind w:left="426" w:hanging="0"/>
        <w:rPr/>
      </w:pPr>
      <w:r>
        <w:rPr>
          <w:rFonts w:cs="Times New Roman" w:ascii="Times New Roman" w:hAnsi="Times New Roman"/>
          <w:sz w:val="20"/>
        </w:rPr>
        <w:t xml:space="preserve">II </w:t>
      </w:r>
      <w:r>
        <w:rPr/>
        <w:t xml:space="preserve">é dado 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Alternativa"/>
        <w:numPr>
          <w:ilvl w:val="0"/>
          <w:numId w:val="0"/>
        </w:numPr>
        <w:ind w:left="426" w:hanging="0"/>
        <w:rPr/>
      </w:pPr>
      <w:r>
        <w:rPr>
          <w:rFonts w:cs="Times New Roman" w:ascii="Times New Roman" w:hAnsi="Times New Roman"/>
          <w:sz w:val="20"/>
        </w:rPr>
        <w:t xml:space="preserve">III </w:t>
      </w:r>
      <w:r>
        <w:rPr/>
        <w:t xml:space="preserve">é dado 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Alternativa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311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lternativa"/>
        <w:numPr>
          <w:ilvl w:val="0"/>
          <w:numId w:val="0"/>
        </w:numPr>
        <w:ind w:left="426" w:hanging="0"/>
        <w:rPr/>
      </w:pPr>
      <w:r>
        <w:rPr/>
        <w:t>com base nisso, tem-se necessariamente que</w:t>
      </w:r>
    </w:p>
    <w:p>
      <w:pPr>
        <w:pStyle w:val="Normal"/>
        <w:rPr/>
      </w:pPr>
      <w:r>
        <w:rPr/>
      </w:r>
    </w:p>
    <w:p>
      <w:pPr>
        <w:pStyle w:val="Alternativa"/>
        <w:numPr>
          <w:ilvl w:val="0"/>
          <w:numId w:val="38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a &lt; b &lt; c</w:t>
        <w:tab/>
        <w:t>c)</w:t>
        <w:tab/>
        <w:t>a &gt; b &gt; c</w:t>
      </w:r>
    </w:p>
    <w:p>
      <w:pPr>
        <w:pStyle w:val="Alternativa"/>
        <w:numPr>
          <w:ilvl w:val="0"/>
          <w:numId w:val="38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a &gt; bc</w:t>
        <w:tab/>
        <w:t>d) ab &lt; c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28 -</w:t>
        <w:tab/>
        <w:t>De dois cantos opostos do retângulo abaixo de base 10 e altura 2x, retiram-se dois quadrados de lado x, conforme mostra a figura.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9740</wp:posOffset>
                </wp:positionH>
                <wp:positionV relativeFrom="paragraph">
                  <wp:posOffset>20320</wp:posOffset>
                </wp:positionV>
                <wp:extent cx="2813685" cy="18434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3760" cy="1843560"/>
                          <a:chOff x="0" y="0"/>
                          <a:chExt cx="2813760" cy="1843560"/>
                        </a:xfrm>
                      </wpg:grpSpPr>
                      <wpg:grpSp>
                        <wpg:cNvGrpSpPr/>
                        <wpg:grpSpPr>
                          <a:xfrm>
                            <a:off x="618480" y="1412280"/>
                            <a:ext cx="186624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920160" y="217080"/>
                              <a:ext cx="62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78840"/>
                              <a:ext cx="1841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576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60" y="231840"/>
                            <a:ext cx="227880" cy="950040"/>
                          </a:xfrm>
                        </wpg:grpSpPr>
                        <wps:wsp>
                          <wps:cNvSpPr/>
                          <wps:spPr>
                            <a:xfrm>
                              <a:off x="0" y="468720"/>
                              <a:ext cx="0" cy="31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5760"/>
                              <a:ext cx="0" cy="937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40" y="950040"/>
                              <a:ext cx="14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00" y="0"/>
                              <a:ext cx="14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35520" y="834480"/>
                            <a:ext cx="678240" cy="62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60" y="0"/>
                            <a:ext cx="693360" cy="55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396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150804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920" y="247680"/>
                            <a:ext cx="1860480" cy="9435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245880"/>
                            <a:ext cx="46224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728280"/>
                            <a:ext cx="47196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2462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73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240" y="713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7440" y="72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pt;margin-top:1.6pt;width:221.55pt;height:145.1pt" coordorigin="724,32" coordsize="4431,2902">
                <v:group id="shape_0" style="position:absolute;left:1698;top:2256;width:2938;height:340">
                  <v:line id="shape_0" from="3147,2598" to="4123,2598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1716,2380" to="4615,2380" stroked="t" o:allowincell="f" style="position:absolute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4637,2265" to="4637,2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8,2256" to="1698,2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28;top:397;width:358;height:1495">
                  <v:line id="shape_0" from="1028,1135" to="1028,1631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1260,406" to="1260,1881" stroked="t" o:allowincell="f" style="position:absolute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152,1893" to="1377,18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1,397" to="1386,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087;top:1346;width:1067;height: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    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32;width:1091;height:8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     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;top:970;width:62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2;top:2407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69696" stroked="t" o:allowincell="f" style="position:absolute;left:1700;top:422;width:2929;height:1485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white" stroked="t" o:allowincell="f" style="position:absolute;left:1696;top:419;width:727;height:732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900;top:1179;width:742;height:737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2420,420" to="2420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2,1181" to="3902,1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7,1156" to="2426,11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01,1177" to="4620,11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>A área máxima da figura hachurada é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39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20</w:t>
        <w:tab/>
        <w:t>c)</w:t>
        <w:tab/>
        <w:t>40</w:t>
      </w:r>
    </w:p>
    <w:p>
      <w:pPr>
        <w:pStyle w:val="Alternativa"/>
        <w:numPr>
          <w:ilvl w:val="0"/>
          <w:numId w:val="39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50</w:t>
        <w:tab/>
        <w:t>d)</w:t>
        <w:tab/>
        <w:t>70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11985</wp:posOffset>
                </wp:positionH>
                <wp:positionV relativeFrom="paragraph">
                  <wp:posOffset>391795</wp:posOffset>
                </wp:positionV>
                <wp:extent cx="1615440" cy="8153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5320" cy="815400"/>
                          <a:chOff x="0" y="0"/>
                          <a:chExt cx="1615320" cy="815400"/>
                        </a:xfrm>
                      </wpg:grpSpPr>
                      <wps:wsp>
                        <wps:cNvSpPr/>
                        <wps:spPr>
                          <a:xfrm>
                            <a:off x="205920" y="198000"/>
                            <a:ext cx="115056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3120" y="0"/>
                            <a:ext cx="3124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1615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                            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55pt;margin-top:30.85pt;width:127.2pt;height:64.2pt" coordorigin="3011,617" coordsize="2544,1284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335;top:929;width:1811;height:719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4055;top:617;width:491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1;top:1457;width:254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                                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9 -</w:t>
        <w:tab/>
        <w:t xml:space="preserve">No triângulo ABC abaixo, a bissetriz do ângulo interno A forma com o lado AB um ângulo de 55º. O ângulo </w:t>
      </w:r>
      <w:r>
        <w:rPr>
          <w:rFonts w:eastAsia="Symbol" w:cs="Symbol" w:ascii="Symbol" w:hAnsi="Symbol"/>
        </w:rPr>
        <w:t></w:t>
      </w:r>
      <w:r>
        <w:rPr/>
        <w:t xml:space="preserve"> agudo formado pelas retas suporte das alturas relativas aos vértices B e C é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6"/>
        </w:numPr>
        <w:rPr/>
      </w:pPr>
      <w:r>
        <w:rPr/>
        <w:t>menor que 70º</w:t>
      </w:r>
    </w:p>
    <w:p>
      <w:pPr>
        <w:pStyle w:val="Alternativa"/>
        <w:numPr>
          <w:ilvl w:val="0"/>
          <w:numId w:val="26"/>
        </w:numPr>
        <w:rPr/>
      </w:pPr>
      <w:r>
        <w:rPr/>
        <w:t>o complemento de 20º</w:t>
      </w:r>
    </w:p>
    <w:p>
      <w:pPr>
        <w:pStyle w:val="Alternativa"/>
        <w:numPr>
          <w:ilvl w:val="0"/>
          <w:numId w:val="26"/>
        </w:numPr>
        <w:rPr/>
      </w:pPr>
      <w:r>
        <w:rPr/>
        <w:t>igual ao dobro de 25º</w:t>
      </w:r>
    </w:p>
    <w:p>
      <w:pPr>
        <w:pStyle w:val="Alternativa"/>
        <w:numPr>
          <w:ilvl w:val="0"/>
          <w:numId w:val="26"/>
        </w:numPr>
        <w:rPr/>
      </w:pPr>
      <w:r>
        <w:rPr/>
        <w:t>o suplemento de 120º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30 -</w:t>
        <w:tab/>
        <w:t>O gráfico, a seguir, representa o resultado de uma pesquisa sobre a preferência por conteúdo, na área de matemática, dos alunos do CPC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06295</wp:posOffset>
                </wp:positionH>
                <wp:positionV relativeFrom="paragraph">
                  <wp:posOffset>392430</wp:posOffset>
                </wp:positionV>
                <wp:extent cx="1722120" cy="838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OMETRIA ESPACIAL: 22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GRESSÕES: 6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BINATÓRIA: 47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TRIZ: 14%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UNÇÃO: 1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66pt;mso-wrap-distance-left:9.05pt;mso-wrap-distance-right:9.05pt;mso-wrap-distance-top:0pt;mso-wrap-distance-bottom:0pt;margin-top:30.9pt;mso-position-vertical-relative:text;margin-left:1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EOMETRIA ESPACIAL: 22%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GRESSÕES: 6%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MBINATÓRIA: 47%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TRIZ: 14%</w:t>
                      </w:r>
                    </w:p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UNÇÃO: 1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unciado"/>
        <w:tabs>
          <w:tab w:val="clear" w:pos="708"/>
          <w:tab w:val="left" w:pos="2835" w:leader="none"/>
          <w:tab w:val="left" w:pos="2977" w:leader="none"/>
        </w:tabs>
        <w:rPr/>
      </w:pPr>
      <w:r>
        <w:rPr/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0815</wp:posOffset>
                </wp:positionH>
                <wp:positionV relativeFrom="paragraph">
                  <wp:posOffset>74930</wp:posOffset>
                </wp:positionV>
                <wp:extent cx="2080895" cy="2046605"/>
                <wp:effectExtent l="0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0800" cy="2046600"/>
                          <a:chOff x="0" y="0"/>
                          <a:chExt cx="2080800" cy="2046600"/>
                        </a:xfrm>
                      </wpg:grpSpPr>
                      <wps:wsp>
                        <wps:cNvSpPr txBox="1"/>
                        <wps:spPr>
                          <a:xfrm>
                            <a:off x="132120" y="1254600"/>
                            <a:ext cx="84960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UNÇ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9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ROGRESSÕ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434520"/>
                            <a:ext cx="1230480" cy="54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OMBINATÓR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" y="0"/>
                            <a:ext cx="2013480" cy="2046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320" y="675000"/>
                            <a:ext cx="94536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1034280"/>
                            <a:ext cx="967680" cy="21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1035720"/>
                            <a:ext cx="585000" cy="81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1034280"/>
                            <a:ext cx="504360" cy="88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1038240"/>
                            <a:ext cx="100764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6960" y="1534320"/>
                            <a:ext cx="91260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GEOMETRIA ESPAC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640" y="1228680"/>
                            <a:ext cx="660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MATR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5.9pt;width:163.85pt;height:161.15pt" coordorigin="269,118" coordsize="3277,3223">
                <v:shape id="shape_0" stroked="f" o:allowincell="f" style="position:absolute;left:477;top:2094;width:1337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UNÇÃ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1558;width:174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ROGRESSÕ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;top:802;width:1937;height:8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OMBINATÓ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75;top:118;width:3170;height:32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46,1181" to="1934,174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23,1747" to="1946,209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27,1749" to="1947,302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46,1747" to="2739,31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43,1753" to="3529,19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25;top:2534;width:1436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GEOMETRIA ESPAC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2053;width:104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MATR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>Sabendo-se que no gráfico o resultado por conteúdo é proporcional à área do setor que a representa, pode-se afirmar que o ângulo central do setor do conteúdo MATRIZ é de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30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14º</w:t>
        <w:tab/>
        <w:t>c)</w:t>
        <w:tab/>
        <w:t>50º 24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Alternativa"/>
        <w:numPr>
          <w:ilvl w:val="0"/>
          <w:numId w:val="30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57º 36</w:t>
      </w:r>
      <w:r>
        <w:rPr>
          <w:rFonts w:eastAsia="Symbol" w:cs="Symbol" w:ascii="Symbol" w:hAnsi="Symbol"/>
          <w:sz w:val="20"/>
        </w:rPr>
        <w:t></w:t>
      </w:r>
      <w:r>
        <w:rPr/>
        <w:tab/>
        <w:t>d)</w:t>
        <w:tab/>
        <w:t>60º 12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>
          <w:sz w:val="20"/>
        </w:rPr>
      </w:pPr>
      <w:r>
        <w:rPr>
          <w:sz w:val="20"/>
        </w:rPr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>
          <w:sz w:val="20"/>
        </w:rPr>
      </w:pPr>
      <w:r>
        <w:rPr>
          <w:sz w:val="20"/>
        </w:rPr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30705</wp:posOffset>
                </wp:positionH>
                <wp:positionV relativeFrom="paragraph">
                  <wp:posOffset>500380</wp:posOffset>
                </wp:positionV>
                <wp:extent cx="1820545" cy="16287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0520" cy="1628640"/>
                          <a:chOff x="0" y="0"/>
                          <a:chExt cx="1820520" cy="1628640"/>
                        </a:xfrm>
                      </wpg:grpSpPr>
                      <wps:wsp>
                        <wps:cNvSpPr/>
                        <wps:spPr>
                          <a:xfrm flipV="1">
                            <a:off x="708120" y="254160"/>
                            <a:ext cx="72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633600"/>
                            <a:ext cx="68580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" y="1407960"/>
                            <a:ext cx="17092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             P          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0"/>
                            <a:ext cx="3582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7800"/>
                            <a:ext cx="3963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48024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040" y="929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627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1399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77840"/>
                            <a:ext cx="1109880" cy="12409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15pt;margin-top:39.4pt;width:143.35pt;height:128.25pt" coordorigin="2883,788" coordsize="2867,2565">
                <v:line id="shape_0" from="3998,1188" to="3998,3011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903,1786" to="3982,3025" stroked="t" o:allowincell="f" style="position:absolute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058;top:3005;width:2691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             P              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9;top:788;width:56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3;top:2123;width:62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3;top:1544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302;top:2251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68;top:177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67;top:2992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3333;top:1068;width:1747;height:1953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31 -</w:t>
        <w:tab/>
        <w:t xml:space="preserve">Por um ponto P da base BC de um triângulo ABC, traça-se PQ e PR paralelos a AB e AC, respectivamente. S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= 6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 xml:space="preserve"> = 10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 xml:space="preserve">= 8 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</m:bar>
      </m:oMath>
      <w:r>
        <w:rPr/>
        <w:t>= 2, o perímetro do paralelogramo  AQPR é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5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divisível por 3</w:t>
        <w:tab/>
        <w:t>c)</w:t>
        <w:tab/>
        <w:t>maior do que 40</w:t>
      </w:r>
    </w:p>
    <w:p>
      <w:pPr>
        <w:pStyle w:val="Alternativa"/>
        <w:numPr>
          <w:ilvl w:val="0"/>
          <w:numId w:val="25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divisor de 35</w:t>
        <w:tab/>
        <w:t>d)</w:t>
        <w:tab/>
        <w:t>múltiplo de 7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32 -</w:t>
        <w:tab/>
        <w:t xml:space="preserve">Num mapa, as cidades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 xml:space="preserve"> são vértices de um triângulo retângulo e o ângulo reto está em </w:t>
      </w:r>
      <w:r>
        <w:rPr>
          <w:b/>
        </w:rPr>
        <w:t>A</w:t>
      </w:r>
      <w:r>
        <w:rPr/>
        <w:t xml:space="preserve">. A estrada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tem 80 km e a estrada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 xml:space="preserve"> tem 100 km. Um rio impede a construção de uma estrada que liga diretamente a cidade </w:t>
      </w:r>
      <w:r>
        <w:rPr>
          <w:b/>
        </w:rPr>
        <w:t>A</w:t>
      </w:r>
      <w:r>
        <w:rPr/>
        <w:t xml:space="preserve"> com a cidade </w:t>
      </w:r>
      <w:r>
        <w:rPr>
          <w:b/>
        </w:rPr>
        <w:t>C</w:t>
      </w:r>
      <w:r>
        <w:rPr/>
        <w:t xml:space="preserve">. Por esse motivo, projetou-se uma estrada saindo da cidade </w:t>
      </w:r>
      <w:r>
        <w:rPr>
          <w:b/>
        </w:rPr>
        <w:t>A</w:t>
      </w:r>
      <w:r>
        <w:rPr/>
        <w:t xml:space="preserve"> e perpendicular à estrada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 xml:space="preserve"> para que ela seja a mais curta possível. Dessa forma, a menor distância, em km, que uma pessoa percorrerá se sair da cidade </w:t>
      </w:r>
      <w:r>
        <w:rPr>
          <w:b/>
        </w:rPr>
        <w:t>A</w:t>
      </w:r>
      <w:r>
        <w:rPr/>
        <w:t xml:space="preserve"> e chegar à cidade </w:t>
      </w:r>
      <w:r>
        <w:rPr>
          <w:b/>
        </w:rPr>
        <w:t>C</w:t>
      </w:r>
      <w:r>
        <w:rPr/>
        <w:t xml:space="preserve">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4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84</w:t>
        <w:tab/>
        <w:t>c)</w:t>
        <w:tab/>
        <w:t>36</w:t>
      </w:r>
    </w:p>
    <w:p>
      <w:pPr>
        <w:pStyle w:val="Alternativa"/>
        <w:numPr>
          <w:ilvl w:val="0"/>
          <w:numId w:val="24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48</w:t>
        <w:tab/>
        <w:t>d)</w:t>
        <w:tab/>
        <w:t>64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33 -</w:t>
        <w:tab/>
        <w:t xml:space="preserve">O reabastecimento em vôo é um procedimento que permite abastecer aviões de caça em pleno vôo a partir de uma mangueira distendida de uma aeronave tanque. </w:t>
      </w:r>
    </w:p>
    <w:p>
      <w:pPr>
        <w:pStyle w:val="Enunciado"/>
        <w:ind w:left="425" w:firstLine="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7950</wp:posOffset>
                </wp:positionH>
                <wp:positionV relativeFrom="paragraph">
                  <wp:posOffset>817245</wp:posOffset>
                </wp:positionV>
                <wp:extent cx="2014220" cy="13271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4200" cy="1327320"/>
                          <a:chOff x="0" y="0"/>
                          <a:chExt cx="201420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0400" cy="13273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198800" y="0"/>
                              <a:ext cx="741600" cy="55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245240" y="882720"/>
                              <a:ext cx="670680" cy="44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355680"/>
                              <a:ext cx="1384200" cy="66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09640" y="0"/>
                                <a:ext cx="574560" cy="66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35160"/>
                                  <a:ext cx="574560" cy="33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4560" cy="33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5880"/>
                                <a:ext cx="81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9480" y="248040"/>
                                <a:ext cx="110520" cy="16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5758">
                                    <a:moveTo>
                                      <a:pt x="18149" y="2886"/>
                                    </a:moveTo>
                                    <a:arcTo wR="10800" hR="10800" stAng="-2827022" swAng="56222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5758">
                                    <a:moveTo>
                                      <a:pt x="18149" y="2886"/>
                                    </a:moveTo>
                                    <a:arcTo wR="10800" hR="10800" stAng="-2827022" swAng="56222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5280" y="215280"/>
                                <a:ext cx="437040" cy="215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>60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92360" y="31680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0680" y="95760"/>
                                <a:ext cx="35064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648440" y="240120"/>
                            <a:ext cx="3657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895320"/>
                            <a:ext cx="343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5pt;margin-top:64.35pt;width:158.6pt;height:104.5pt" coordorigin="2170,1287" coordsize="3172,2090">
                <v:group id="shape_0" style="position:absolute;left:2170;top:1287;width:3056;height:2090">
                  <v:shape id="shape_0" stroked="f" o:allowincell="f" style="position:absolute;left:4058;top:1287;width:1167;height:86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31;top:2677;width:1055;height:69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group id="shape_0" style="position:absolute;left:2170;top:1846;width:2179;height:1050">
                    <v:group id="shape_0" style="position:absolute;left:3445;top:1846;width:904;height:1050">
                      <v:line id="shape_0" from="3445,2375" to="4349,2896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3445,1847" to="4349,2368" stroked="t" o:allowincell="f" style="position:absolute;flip:y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2170,2376" to="3453,2376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rect id="shape_0" coordorigin="10800,2886" coordsize="10800,15758" path="l0,21600xee" stroked="t" o:allowincell="f" style="position:absolute;left:3555;top:2238;width:173;height:25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43;top:2186;width:687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/>
                              </w:rPr>
                              <w:t>60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3418;top:2346;width:56;height:5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3226;top:1998;width:551;height:3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766;top:1665;width:57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8;top:2697;width:5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Um avião A (tanque) e outro B (caça) ao término do procedimento descrito acima, em determinado ponto P, tomam rumos que diferem de um ângulo de 60º. A partir de P as velocidades dos aviões são constantes e iguais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. Considerando que mantiveram os respectivos rumos, a distância, em km, entre eles após 2 horas de vôo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19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200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rad>
        </m:oMath>
      </m:oMathPara>
    </w:p>
    <w:p>
      <w:pPr>
        <w:pStyle w:val="Alternativa"/>
        <w:numPr>
          <w:ilvl w:val="0"/>
          <w:numId w:val="19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rad>
        </m:oMath>
      </m:oMathPara>
    </w:p>
    <w:p>
      <w:pPr>
        <w:pStyle w:val="Alternativa"/>
        <w:numPr>
          <w:ilvl w:val="0"/>
          <w:numId w:val="19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rad>
        </m:oMath>
      </m:oMathPara>
    </w:p>
    <w:p>
      <w:pPr>
        <w:pStyle w:val="Alternativa"/>
        <w:numPr>
          <w:ilvl w:val="0"/>
          <w:numId w:val="19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rad>
        </m:oMath>
      </m:oMathPara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34 -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= 20 cm é um diâmetro de um círculo de centro O e T é um ponto da tangente ao círculo em A, tal qu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. A reta determinada por O e T intercepta o círculo em C e D, tal qu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e>
        </m:bar>
        <m:r>
          <w:rPr>
            <w:rFonts w:ascii="Cambria Math" w:hAnsi="Cambria Math"/>
          </w:rPr>
          <m:t xml:space="preserve">&lt;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</m:e>
        </m:bar>
      </m:oMath>
      <w:r>
        <w:rPr/>
        <w:t>. O segmento TD mede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5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ab/>
        <w:t>c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Alternativa"/>
        <w:numPr>
          <w:ilvl w:val="0"/>
          <w:numId w:val="5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ab/>
        <w:t>d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Enunciado"/>
        <w:rPr/>
      </w:pPr>
      <w:r>
        <w:rPr/>
        <w:t>35 -</w:t>
        <w:tab/>
        <w:t>Um avião decola de um ponto B sob inclinação constante de 15</w:t>
      </w:r>
      <w:r>
        <w:rPr>
          <w:rFonts w:eastAsia="Symbol" w:cs="Symbol" w:ascii="Symbol" w:hAnsi="Symbol"/>
        </w:rPr>
        <w:t></w:t>
      </w:r>
      <w:r>
        <w:rPr/>
        <w:t xml:space="preserve"> com a horizontal. A 2 km de B se encontra a projeção vertical C do ponto mais alto D de uma serra de 600 m de altura, conforme figura.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6425</wp:posOffset>
                </wp:positionH>
                <wp:positionV relativeFrom="paragraph">
                  <wp:posOffset>41275</wp:posOffset>
                </wp:positionV>
                <wp:extent cx="2788920" cy="1388745"/>
                <wp:effectExtent l="0" t="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8920" cy="1388880"/>
                          <a:chOff x="0" y="0"/>
                          <a:chExt cx="2788920" cy="1388880"/>
                        </a:xfrm>
                      </wpg:grpSpPr>
                      <wpg:grpSp>
                        <wpg:cNvGrpSpPr/>
                        <wpg:grpSpPr>
                          <a:xfrm>
                            <a:off x="0" y="190440"/>
                            <a:ext cx="2788920" cy="1198080"/>
                          </a:xfrm>
                        </wpg:grpSpPr>
                        <wps:wsp>
                          <wps:cNvSpPr/>
                          <wps:spPr>
                            <a:xfrm>
                              <a:off x="1676520" y="0"/>
                              <a:ext cx="1112400" cy="96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0" h="1520">
                                  <a:moveTo>
                                    <a:pt x="0" y="1508"/>
                                  </a:moveTo>
                                  <a:cubicBezTo>
                                    <a:pt x="53" y="1466"/>
                                    <a:pt x="68" y="1393"/>
                                    <a:pt x="108" y="1340"/>
                                  </a:cubicBezTo>
                                  <a:cubicBezTo>
                                    <a:pt x="120" y="1291"/>
                                    <a:pt x="134" y="1264"/>
                                    <a:pt x="156" y="1220"/>
                                  </a:cubicBezTo>
                                  <a:cubicBezTo>
                                    <a:pt x="192" y="1149"/>
                                    <a:pt x="193" y="1123"/>
                                    <a:pt x="264" y="1076"/>
                                  </a:cubicBezTo>
                                  <a:cubicBezTo>
                                    <a:pt x="299" y="970"/>
                                    <a:pt x="278" y="1081"/>
                                    <a:pt x="300" y="836"/>
                                  </a:cubicBezTo>
                                  <a:cubicBezTo>
                                    <a:pt x="305" y="777"/>
                                    <a:pt x="322" y="725"/>
                                    <a:pt x="336" y="668"/>
                                  </a:cubicBezTo>
                                  <a:cubicBezTo>
                                    <a:pt x="354" y="595"/>
                                    <a:pt x="343" y="636"/>
                                    <a:pt x="372" y="548"/>
                                  </a:cubicBezTo>
                                  <a:cubicBezTo>
                                    <a:pt x="377" y="532"/>
                                    <a:pt x="398" y="526"/>
                                    <a:pt x="408" y="512"/>
                                  </a:cubicBezTo>
                                  <a:cubicBezTo>
                                    <a:pt x="463" y="434"/>
                                    <a:pt x="397" y="487"/>
                                    <a:pt x="468" y="440"/>
                                  </a:cubicBezTo>
                                  <a:cubicBezTo>
                                    <a:pt x="484" y="393"/>
                                    <a:pt x="518" y="364"/>
                                    <a:pt x="540" y="320"/>
                                  </a:cubicBezTo>
                                  <a:cubicBezTo>
                                    <a:pt x="550" y="301"/>
                                    <a:pt x="579" y="209"/>
                                    <a:pt x="588" y="200"/>
                                  </a:cubicBezTo>
                                  <a:cubicBezTo>
                                    <a:pt x="597" y="191"/>
                                    <a:pt x="612" y="192"/>
                                    <a:pt x="624" y="188"/>
                                  </a:cubicBezTo>
                                  <a:cubicBezTo>
                                    <a:pt x="636" y="176"/>
                                    <a:pt x="645" y="160"/>
                                    <a:pt x="660" y="152"/>
                                  </a:cubicBezTo>
                                  <a:cubicBezTo>
                                    <a:pt x="682" y="140"/>
                                    <a:pt x="732" y="128"/>
                                    <a:pt x="732" y="128"/>
                                  </a:cubicBezTo>
                                  <a:cubicBezTo>
                                    <a:pt x="784" y="128"/>
                                    <a:pt x="848" y="0"/>
                                    <a:pt x="960" y="20"/>
                                  </a:cubicBezTo>
                                  <a:cubicBezTo>
                                    <a:pt x="1072" y="40"/>
                                    <a:pt x="1320" y="192"/>
                                    <a:pt x="1404" y="248"/>
                                  </a:cubicBezTo>
                                  <a:cubicBezTo>
                                    <a:pt x="1426" y="281"/>
                                    <a:pt x="1448" y="320"/>
                                    <a:pt x="1464" y="356"/>
                                  </a:cubicBezTo>
                                  <a:cubicBezTo>
                                    <a:pt x="1474" y="379"/>
                                    <a:pt x="1474" y="407"/>
                                    <a:pt x="1488" y="428"/>
                                  </a:cubicBezTo>
                                  <a:cubicBezTo>
                                    <a:pt x="1496" y="440"/>
                                    <a:pt x="1506" y="451"/>
                                    <a:pt x="1512" y="464"/>
                                  </a:cubicBezTo>
                                  <a:cubicBezTo>
                                    <a:pt x="1569" y="593"/>
                                    <a:pt x="1506" y="491"/>
                                    <a:pt x="1560" y="572"/>
                                  </a:cubicBezTo>
                                  <a:cubicBezTo>
                                    <a:pt x="1581" y="656"/>
                                    <a:pt x="1593" y="742"/>
                                    <a:pt x="1620" y="824"/>
                                  </a:cubicBezTo>
                                  <a:cubicBezTo>
                                    <a:pt x="1630" y="925"/>
                                    <a:pt x="1625" y="1028"/>
                                    <a:pt x="1716" y="1088"/>
                                  </a:cubicBezTo>
                                  <a:cubicBezTo>
                                    <a:pt x="1734" y="1180"/>
                                    <a:pt x="1775" y="1271"/>
                                    <a:pt x="1800" y="1364"/>
                                  </a:cubicBezTo>
                                  <a:cubicBezTo>
                                    <a:pt x="1811" y="1404"/>
                                    <a:pt x="1820" y="1446"/>
                                    <a:pt x="1836" y="1484"/>
                                  </a:cubicBezTo>
                                  <a:cubicBezTo>
                                    <a:pt x="1842" y="1497"/>
                                    <a:pt x="1860" y="1520"/>
                                    <a:pt x="1860" y="1520"/>
                                  </a:cubicBez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957600"/>
                              <a:ext cx="2126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15480"/>
                              <a:ext cx="0" cy="945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040" y="590760"/>
                              <a:ext cx="9295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861840"/>
                              <a:ext cx="896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333">
                                  <a:moveTo>
                                    <a:pt x="16455" y="1599"/>
                                  </a:moveTo>
                                  <a:arcTo wR="10800" hR="10800" stAng="-3505430" swAng="69698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333">
                                  <a:moveTo>
                                    <a:pt x="16455" y="1599"/>
                                  </a:moveTo>
                                  <a:arcTo wR="10800" hR="10800" stAng="-3505430" swAng="696988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4840" y="781200"/>
                              <a:ext cx="41148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15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810720" y="442800"/>
                              <a:ext cx="472320" cy="33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126160" y="855360"/>
                              <a:ext cx="106560" cy="106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4920" y="349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656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" h="192">
                                    <a:moveTo>
                                      <a:pt x="0" y="0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4" y="19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969840"/>
                              <a:ext cx="243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        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33720" y="0"/>
                            <a:ext cx="419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75pt;margin-top:3.25pt;width:219.65pt;height:109.35pt" coordorigin="955,65" coordsize="4393,2187">
                <v:group id="shape_0" style="position:absolute;left:955;top:365;width:4393;height:1887">
                  <v:shape id="shape_0" coordsize="1860,1520" path="m0,1508c53,1466,68,1393,108,1340c120,1291,134,1264,156,1220c192,1149,193,1123,264,1076c299,970,278,1081,300,836c305,777,322,725,336,668c354,595,343,636,372,548c377,532,398,526,408,512c463,434,397,487,468,440c484,393,518,364,540,320c550,301,579,209,588,200c597,191,612,192,624,188c636,176,645,160,660,152c682,140,732,128,732,128c784,128,848,0,960,20c1072,40,1320,192,1404,248c1426,281,1448,320,1464,356c1474,379,1474,407,1488,428c1496,440,1506,451,1512,464c1569,593,1506,491,1560,572c1581,656,1593,742,1620,824c1630,925,1625,1028,1716,1088c1734,1180,1775,1271,1800,1364c1811,1404,1820,1446,1836,1484c1842,1497,1860,1520,1860,1520e" fillcolor="silver" stroked="t" o:allowincell="f" style="position:absolute;left:3595;top:365;width:1751;height:1519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line id="shape_0" from="1147,1873" to="4494,18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83,389" to="4483,18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7,1295" to="2610,187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coordorigin="10800,1598" coordsize="10800,18333" path="l0,21600xee" stroked="t" o:allowincell="f" style="position:absolute;left:1464;top:1722;width:140;height:14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561;top:1595;width:647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15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pt-BR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2;top:1062;width:743;height:527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group id="shape_0" style="position:absolute;left:4304;top:1712;width:168;height:168">
                    <v:oval id="shape_0" fillcolor="black" stroked="t" o:allowincell="f" style="position:absolute;left:4359;top:1767;width:56;height:56;flip:x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shape id="shape_0" coordsize="204,192" path="m0,0l204,0l204,192e" stroked="t" o:allowincell="f" style="position:absolute;left:4304;top:1712;width:167;height:167;flip:x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955;top:1892;width:38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B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       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315;top:65;width:6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Enunciado"/>
        <w:ind w:left="425" w:firstLine="1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 xml:space="preserve">Dados: cos 15º </w:t>
      </w:r>
      <w:r>
        <w:rPr>
          <w:rFonts w:eastAsia="Symbol" w:cs="Symbol" w:ascii="Symbol" w:hAnsi="Symbol"/>
        </w:rPr>
        <w:t></w:t>
      </w:r>
      <w:r>
        <w:rPr/>
        <w:t xml:space="preserve"> 0,97     sen 15º </w:t>
      </w:r>
      <w:r>
        <w:rPr>
          <w:rFonts w:eastAsia="Symbol" w:cs="Symbol" w:ascii="Symbol" w:hAnsi="Symbol"/>
        </w:rPr>
        <w:t></w:t>
      </w:r>
      <w:r>
        <w:rPr/>
        <w:t xml:space="preserve"> 0,26      tg 15º </w:t>
      </w:r>
      <w:r>
        <w:rPr>
          <w:rFonts w:eastAsia="Symbol" w:cs="Symbol" w:ascii="Symbol" w:hAnsi="Symbol"/>
        </w:rPr>
        <w:t></w:t>
      </w:r>
      <w:r>
        <w:rPr/>
        <w:t xml:space="preserve"> 0,27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>É correto afirmar que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41"/>
        </w:numPr>
        <w:rPr/>
      </w:pPr>
      <w:r>
        <w:rPr/>
        <w:t>não haverá colisão do avião com a serra.</w:t>
      </w:r>
    </w:p>
    <w:p>
      <w:pPr>
        <w:pStyle w:val="Alternativa"/>
        <w:numPr>
          <w:ilvl w:val="0"/>
          <w:numId w:val="41"/>
        </w:numPr>
        <w:rPr/>
      </w:pPr>
      <w:r>
        <w:rPr/>
        <w:t>haverá colisão do avião com a serra antes de alcançar 540 m de altura.</w:t>
      </w:r>
    </w:p>
    <w:p>
      <w:pPr>
        <w:pStyle w:val="Alternativa"/>
        <w:numPr>
          <w:ilvl w:val="0"/>
          <w:numId w:val="41"/>
        </w:numPr>
        <w:rPr/>
      </w:pPr>
      <w:r>
        <w:rPr/>
        <w:t>haverá colisão do avião com a serra em D.</w:t>
      </w:r>
    </w:p>
    <w:p>
      <w:pPr>
        <w:pStyle w:val="Alternativa"/>
        <w:numPr>
          <w:ilvl w:val="0"/>
          <w:numId w:val="41"/>
        </w:numPr>
        <w:rPr/>
      </w:pPr>
      <w:r>
        <w:rPr/>
        <w:t>se o avião decolar 220 m antes de B, mantendo a mesma inclinação, não haverá colisão do avião com a serra.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36 -</w:t>
        <w:tab/>
        <w:t>A área do losango ABCO da figura abaixo mede 24 cm</w:t>
      </w:r>
      <w:r>
        <w:rPr>
          <w:sz w:val="22"/>
          <w:vertAlign w:val="superscript"/>
        </w:rPr>
        <w:t>2</w:t>
      </w:r>
      <w:r>
        <w:rPr/>
        <w:t>. O lado do hexágono regular ABCDEF é, em cm, igual a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55470</wp:posOffset>
                </wp:positionH>
                <wp:positionV relativeFrom="paragraph">
                  <wp:posOffset>20955</wp:posOffset>
                </wp:positionV>
                <wp:extent cx="1424940" cy="12560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1256040"/>
                          <a:chOff x="0" y="0"/>
                          <a:chExt cx="1424880" cy="1256040"/>
                        </a:xfrm>
                      </wpg:grpSpPr>
                      <wps:wsp>
                        <wps:cNvSpPr txBox="1"/>
                        <wps:spPr>
                          <a:xfrm>
                            <a:off x="240840" y="1019880"/>
                            <a:ext cx="9676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E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2280"/>
                            <a:ext cx="1424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                     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0"/>
                            <a:ext cx="9831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            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4480" y="203760"/>
                            <a:ext cx="929520" cy="84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9520" cy="848520"/>
                            </a:xfrm>
                            <a:prstGeom prst="hexagon">
                              <a:avLst>
                                <a:gd name="adj" fmla="val 2738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09680"/>
                              <a:ext cx="2844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120" y="1440"/>
                              <a:ext cx="231840" cy="42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423000"/>
                              <a:ext cx="463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960" y="2520"/>
                              <a:ext cx="231840" cy="42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680"/>
                              <a:ext cx="690120" cy="41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5160" y="410760"/>
                              <a:ext cx="35820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3760" y="133920"/>
                            <a:ext cx="930960" cy="988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1pt;margin-top:1.65pt;width:112.2pt;height:98.9pt" coordorigin="2922,33" coordsize="2244,1978">
                <v:shape id="shape_0" stroked="f" o:allowincell="f" style="position:absolute;left:3301;top:1639;width:152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E   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2;top:840;width:2243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                         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4;top:33;width:1547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             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44;top:354;width:1464;height:1336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white" stroked="t" o:allowincell="f" style="position:absolute;left:3244;top:354;width:1463;height:1335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953;top:999;width:44;height:4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608,356" to="3972,1019" stroked="t" o:allowincell="f" style="position:absolute;flip:x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973,1020" to="4702,102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973,358" to="4337,101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11,361" to="4697,1017" stroked="t" o:allowincell="f" style="position:absolute">
                    <v:stroke color="black" weight="12600" dashstyle="longdash" joinstyle="miter" endcap="flat"/>
                    <v:fill o:detectmouseclick="t" on="false"/>
                    <w10:wrap type="none"/>
                  </v:line>
                  <v:shape id="shape_0" stroked="f" o:allowincell="f" style="position:absolute;left:3772;top:1001;width:563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stroked="t" o:allowincell="f" style="position:absolute;left:3243;top:244;width:1465;height:1555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Alternativa"/>
        <w:numPr>
          <w:ilvl w:val="0"/>
          <w:numId w:val="1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Alternativa"/>
        <w:numPr>
          <w:ilvl w:val="0"/>
          <w:numId w:val="1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Alternativa"/>
        <w:numPr>
          <w:ilvl w:val="0"/>
          <w:numId w:val="16"/>
        </w:numPr>
        <w:rPr/>
      </w:pPr>
      <w:r>
        <w:rPr/>
        <w:t>4</w:t>
      </w:r>
    </w:p>
    <w:p>
      <w:pPr>
        <w:pStyle w:val="Alternativa"/>
        <w:numPr>
          <w:ilvl w:val="0"/>
          <w:numId w:val="1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unciad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3895</wp:posOffset>
                </wp:positionH>
                <wp:positionV relativeFrom="paragraph">
                  <wp:posOffset>604520</wp:posOffset>
                </wp:positionV>
                <wp:extent cx="2556510" cy="1193165"/>
                <wp:effectExtent l="2540" t="444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6360" cy="1193040"/>
                          <a:chOff x="0" y="0"/>
                          <a:chExt cx="2556360" cy="1193040"/>
                        </a:xfrm>
                      </wpg:grpSpPr>
                      <wps:wsp>
                        <wps:cNvSpPr/>
                        <wps:spPr>
                          <a:xfrm flipV="1">
                            <a:off x="0" y="1144800"/>
                            <a:ext cx="25563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127960" cy="114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367560"/>
                            <a:ext cx="775440" cy="77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741600"/>
                            <a:ext cx="2808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7480" y="672480"/>
                            <a:ext cx="468000" cy="46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224280"/>
                              <a:ext cx="284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555480"/>
                            <a:ext cx="236592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911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754920"/>
                            <a:ext cx="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048320"/>
                            <a:ext cx="896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650">
                                <a:moveTo>
                                  <a:pt x="18687" y="3422"/>
                                </a:moveTo>
                                <a:arcTo wR="10800" hR="10800" stAng="-2585276" swAng="51252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650">
                                <a:moveTo>
                                  <a:pt x="18687" y="3422"/>
                                </a:moveTo>
                                <a:arcTo wR="10800" hR="10800" stAng="-2585276" swAng="512528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400" y="979920"/>
                            <a:ext cx="3722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732240"/>
                            <a:ext cx="3099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706680"/>
                            <a:ext cx="269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559440"/>
                            <a:ext cx="3456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000" y="615240"/>
                            <a:ext cx="36576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47.6pt;width:201.25pt;height:93.95pt" coordorigin="1077,952" coordsize="4025,1879">
                <v:line id="shape_0" from="1077,2755" to="5102,27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77,952" to="4427,27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11;top:1531;width:1220;height:122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500;top:2120;width:43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2207;top:2011;width:737;height:735">
                  <v:oval id="shape_0" fillcolor="white" stroked="t" o:allowincell="f" style="position:absolute;left:2207;top:2011;width:736;height:7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62;top:2364;width:44;height:4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1077,1827" to="4802,275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79,2387" to="2579,274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521,2141" to="3521,275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rect id="shape_0" coordorigin="10800,3422" coordsize="10800,14650" path="l0,21600xee" stroked="t" o:allowincell="f" style="position:absolute;left:1627;top:2603;width:140;height:1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709;top:2495;width:58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2105;width:487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7;top:2065;width:42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7;top:1833;width:543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9;top:1921;width:57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7 -</w:t>
        <w:tab/>
        <w:t>Considere dois círculos de raios (r) e (R) centrados em A e B, respectivamente, que são tangentes externamente e cujas retas tangentes comuns formam um ângulo de 60</w:t>
      </w:r>
      <w:r>
        <w:rPr>
          <w:rFonts w:eastAsia="Symbol" w:cs="Symbol" w:ascii="Symbol" w:hAnsi="Symbol"/>
        </w:rPr>
        <w:t></w:t>
      </w:r>
      <w:r>
        <w:rPr/>
        <w:t>. A razão entre as áreas do círculo maior e do menor 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ternativa"/>
        <w:numPr>
          <w:ilvl w:val="0"/>
          <w:numId w:val="35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9</w:t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Alternativa"/>
        <w:numPr>
          <w:ilvl w:val="0"/>
          <w:numId w:val="35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3</w:t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unciado"/>
        <w:rPr/>
      </w:pPr>
      <w:r>
        <w:rPr/>
        <w:t>38 -</w:t>
        <w:tab/>
        <w:t xml:space="preserve">Em torno de um campo de futebol, conforme figura abaixo,    construiu-se uma pista de atletismo com 3 metros de largura, cujo preço por metro quadrado é de R$ 500,00. Sabendo-se que os arcos situados atrás das traves dos gols são </w:t>
      </w:r>
      <w:r>
        <w:rPr>
          <w:b/>
        </w:rPr>
        <w:t>semicírculos</w:t>
      </w:r>
      <w:r>
        <w:rPr/>
        <w:t xml:space="preserve"> de mesma dimensão, o custo total desta construção que equivale à área hachurada,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 xml:space="preserve">Dado: Considere </w:t>
      </w:r>
      <w:r>
        <w:rPr>
          <w:rFonts w:eastAsia="Symbol" w:cs="Symbol" w:ascii="Symbol" w:hAnsi="Symbol"/>
        </w:rPr>
        <w:t></w:t>
      </w:r>
      <w:r>
        <w:rPr/>
        <w:t xml:space="preserve"> = 3,14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95910</wp:posOffset>
                </wp:positionH>
                <wp:positionV relativeFrom="paragraph">
                  <wp:posOffset>104775</wp:posOffset>
                </wp:positionV>
                <wp:extent cx="3514090" cy="2109470"/>
                <wp:effectExtent l="508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3960" cy="2109600"/>
                          <a:chOff x="0" y="0"/>
                          <a:chExt cx="3513960" cy="2109600"/>
                        </a:xfrm>
                      </wpg:grpSpPr>
                      <wpg:grpSp>
                        <wpg:cNvGrpSpPr/>
                        <wpg:grpSpPr>
                          <a:xfrm>
                            <a:off x="0" y="198720"/>
                            <a:ext cx="3513960" cy="1910880"/>
                          </a:xfrm>
                        </wpg:grpSpPr>
                        <wps:wsp>
                          <wps:cNvSpPr/>
                          <wps:spPr>
                            <a:xfrm>
                              <a:off x="2246040" y="4320"/>
                              <a:ext cx="115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58200" cy="1590840"/>
                            </a:xfrm>
                            <a:prstGeom prst="roundRect">
                              <a:avLst>
                                <a:gd name="adj" fmla="val 46569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87200"/>
                              <a:ext cx="2624400" cy="1216080"/>
                            </a:xfrm>
                            <a:prstGeom prst="roundRect">
                              <a:avLst>
                                <a:gd name="adj" fmla="val 4656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186120"/>
                              <a:ext cx="0" cy="121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03840" y="1581840"/>
                              <a:ext cx="57168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100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07520" y="13320"/>
                              <a:ext cx="0" cy="15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7520" y="1423080"/>
                              <a:ext cx="0" cy="15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7520" y="188640"/>
                              <a:ext cx="0" cy="1188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1346760"/>
                              <a:ext cx="0" cy="56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080" y="1827000"/>
                              <a:ext cx="1539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720" y="1591200"/>
                              <a:ext cx="115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77280" y="720"/>
                              <a:ext cx="437040" cy="167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3 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40 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3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30080" y="568440"/>
                              <a:ext cx="280800" cy="450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76760" y="164520"/>
                                <a:ext cx="104040" cy="121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3640" cy="45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3640" cy="45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3716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29000" y="191880"/>
                              <a:ext cx="5040" cy="120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840" y="77292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50920" y="572040"/>
                              <a:ext cx="280080" cy="45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4520"/>
                                <a:ext cx="104040" cy="121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440" y="0"/>
                                <a:ext cx="233640" cy="450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33640" cy="45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480" y="113040"/>
                                  <a:ext cx="13716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333160" y="195480"/>
                              <a:ext cx="0" cy="120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7400" y="682200"/>
                              <a:ext cx="205200" cy="205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040" y="1836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5160" y="1402920"/>
                              <a:ext cx="115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32440" y="0"/>
                            <a:ext cx="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11520"/>
                            <a:ext cx="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3pt;margin-top:8.25pt;width:276.7pt;height:166.05pt" coordorigin="466,165" coordsize="5534,3321">
                <v:group id="shape_0" style="position:absolute;left:466;top:478;width:5534;height:3008">
                  <v:line id="shape_0" from="4003,485" to="5814,48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roundrect id="shape_0" fillcolor="silver" stroked="t" o:allowincell="f" style="position:absolute;left:466;top:478;width:4815;height:2504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807;top:773;width:4132;height:19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2874,771" to="2874,26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362;top:2969;width:899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100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0,499" to="5360,738" stroked="t" o:allowincell="f" style="position:absolute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5360,2719" to="5360,2958" stroked="t" o:allowincell="f" style="position:absolute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5360,775" to="5360,2646" stroked="t" o:allowincell="f" style="position:absolute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621,2599" to="1621,34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658,3355" to="4081,3355" stroked="t" o:allowincell="f" style="position:absolute;flip:x">
                    <v:stroke color="black" weight="324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4039,2984" to="5850,298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5312;top:479;width:687;height:2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3 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40 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3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616;top:1373;width:442;height:710">
                    <v:oval id="shape_0" fillcolor="white" stroked="t" o:allowincell="f" style="position:absolute;left:1894;top:1632;width:163;height:190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616;top:1373;width:368;height:710">
                      <v:rect id="shape_0" fillcolor="white" stroked="t" o:allowincell="f" style="position:absolute;left:1616;top:1373;width:367;height:7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1616;top:1551;width:215;height:35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1614,780" to="1621,2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858;top:1695;width:27;height:2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3696;top:1379;width:441;height:710">
                    <v:oval id="shape_0" fillcolor="white" stroked="t" o:allowincell="f" style="position:absolute;left:3696;top:1638;width:163;height:19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3769;top:1379;width:368;height:710">
                      <v:rect id="shape_0" fillcolor="white" stroked="t" o:allowincell="f" style="position:absolute;left:3769;top:1379;width:367;height:709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921;top:1557;width:215;height:351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4140,786" to="4140,26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714;top:1552;width:322;height:32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4088,767" to="5887,7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12,2687" to="5923,26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4139,165" to="4139,10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13,183" to="1613,10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30170</wp:posOffset>
                </wp:positionH>
                <wp:positionV relativeFrom="paragraph">
                  <wp:posOffset>90805</wp:posOffset>
                </wp:positionV>
                <wp:extent cx="0" cy="5105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7.15pt" to="207.1pt,47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ternativa"/>
        <w:numPr>
          <w:ilvl w:val="0"/>
          <w:numId w:val="22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R$ 300.000,00</w:t>
        <w:tab/>
        <w:t>c)</w:t>
        <w:tab/>
        <w:t>R$ 502.530,00</w:t>
      </w:r>
    </w:p>
    <w:p>
      <w:pPr>
        <w:pStyle w:val="Alternativa"/>
        <w:numPr>
          <w:ilvl w:val="0"/>
          <w:numId w:val="22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R$ 464.500,00</w:t>
        <w:tab/>
        <w:t>d)</w:t>
        <w:tab/>
        <w:t>R$ 667.03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unciado"/>
        <w:rPr/>
      </w:pPr>
      <w:r>
        <w:rPr/>
        <w:t>39 -</w:t>
        <w:tab/>
        <w:t>Três pedaços de arame de mesmo comprimento foram moldados: um na forma de um quadrado, outro na forma de um triângulo equilátero e outro na forma de um círculo. Se Q, T e C são, respectivamente, as áreas das regiões limitadas por esses arames, então é verdade que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32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Q &lt; T &lt; C</w:t>
        <w:tab/>
        <w:t>c)</w:t>
        <w:tab/>
        <w:t>T &lt; C &lt; Q</w:t>
      </w:r>
    </w:p>
    <w:p>
      <w:pPr>
        <w:pStyle w:val="Alternativa"/>
        <w:numPr>
          <w:ilvl w:val="0"/>
          <w:numId w:val="32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C &lt; T &lt; Q</w:t>
        <w:tab/>
        <w:t>d)</w:t>
        <w:tab/>
        <w:t>T &lt; Q &lt; C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40 -</w:t>
        <w:tab/>
        <w:t>Em condições ambiente, a densidade do mercúrio é de aproximadamente 13g/cm</w:t>
      </w:r>
      <w:r>
        <w:rPr>
          <w:sz w:val="24"/>
          <w:vertAlign w:val="superscript"/>
        </w:rPr>
        <w:t>3</w:t>
      </w:r>
      <w:r>
        <w:rPr/>
        <w:t>. A massa desse metal, do qual um garimpeiro necessita para encher completamente um frasco de meio litro de capacidade é igual a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40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260 g</w:t>
        <w:tab/>
        <w:t>c)</w:t>
        <w:tab/>
        <w:t>650 g</w:t>
      </w:r>
    </w:p>
    <w:p>
      <w:pPr>
        <w:pStyle w:val="Alternativa"/>
        <w:numPr>
          <w:ilvl w:val="0"/>
          <w:numId w:val="40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2,6 kg</w:t>
        <w:tab/>
        <w:t>d)</w:t>
        <w:tab/>
        <w:t>6,5 kg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057400" cy="98679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unciado"/>
        <w:rPr>
          <w:b/>
          <w:b/>
          <w:sz w:val="16"/>
        </w:rPr>
      </w:pPr>
      <w:r>
        <w:rPr>
          <w:b/>
          <w:sz w:val="16"/>
        </w:rPr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sectPr>
      <w:headerReference w:type="default" r:id="rId17"/>
      <w:type w:val="nextPage"/>
      <w:pgSz w:w="16838" w:h="23811"/>
      <w:pgMar w:left="2268" w:right="2381" w:gutter="0" w:header="3175" w:top="3742" w:footer="0" w:bottom="3175"/>
      <w:pgNumType w:fmt="decimal"/>
      <w:cols w:num="2" w:space="282" w:equalWidth="true" w:sep="tru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tarMath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7" w:color="000000"/>
      </w:pBdr>
      <w:ind w:right="-29" w:hanging="0"/>
      <w:rPr/>
    </w:pPr>
    <w:r>
      <w:rPr>
        <w:b/>
        <w:i/>
        <w:sz w:val="16"/>
      </w:rPr>
      <w:t>CONCURSO DE ADMISSÃO AO 1</w:t>
    </w:r>
    <w:r>
      <w:rPr>
        <w:b/>
        <w:i/>
        <w:sz w:val="16"/>
        <w:vertAlign w:val="superscript"/>
      </w:rPr>
      <w:t>o</w:t>
    </w:r>
    <w:r>
      <w:rPr>
        <w:b/>
        <w:i/>
        <w:sz w:val="16"/>
      </w:rPr>
      <w:t xml:space="preserve"> ANO DO CPCAR 2002 – PROVA DE MATEMÁTICA – 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60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7" w:color="000000"/>
      </w:pBdr>
      <w:ind w:right="-29" w:hanging="0"/>
      <w:rPr/>
    </w:pPr>
    <w:r>
      <w:rPr>
        <w:b/>
        <w:i/>
        <w:sz w:val="16"/>
      </w:rPr>
      <w:t>CONCURSO DE ADMISSÃO AO 1</w:t>
    </w:r>
    <w:r>
      <w:rPr>
        <w:b/>
        <w:i/>
        <w:sz w:val="16"/>
        <w:vertAlign w:val="superscript"/>
      </w:rPr>
      <w:t>o</w:t>
    </w:r>
    <w:r>
      <w:rPr>
        <w:b/>
        <w:i/>
        <w:sz w:val="16"/>
      </w:rPr>
      <w:t xml:space="preserve"> ANO DO CPCAR 2002 – PROVA DE MATEMÁTICA – A</w:t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60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18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18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18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18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18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u w:val="none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1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sz w:val="18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sz w:val="18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sz w:val="18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18"/>
      <w:u w:val="none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18"/>
      <w:u w:val="none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18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  <w:sz w:val="18"/>
      <w:u w:val="none"/>
    </w:rPr>
  </w:style>
  <w:style w:type="character" w:styleId="WW8Num115z0">
    <w:name w:val="WW8Num115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18"/>
    </w:rPr>
  </w:style>
  <w:style w:type="character" w:styleId="WW8Num134z0">
    <w:name w:val="WW8Num134z0"/>
    <w:qFormat/>
    <w:rPr>
      <w:rFonts w:ascii="Arial" w:hAnsi="Arial" w:cs="Arial"/>
      <w:b w:val="false"/>
      <w:i w:val="false"/>
      <w:sz w:val="18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18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Arial" w:hAnsi="Arial" w:cs="Arial"/>
      <w:b w:val="false"/>
      <w:i w:val="false"/>
      <w:sz w:val="18"/>
      <w:u w:val="none"/>
    </w:rPr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8z0">
    <w:name w:val="WW8Num198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Arial" w:hAnsi="Arial" w:cs="Arial"/>
      <w:b w:val="false"/>
      <w:i w:val="false"/>
      <w:sz w:val="18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Arial" w:hAnsi="Arial" w:cs="Arial"/>
      <w:b w:val="false"/>
      <w:i w:val="false"/>
      <w:sz w:val="18"/>
    </w:rPr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Arial" w:hAnsi="Arial" w:cs="Arial"/>
      <w:b w:val="false"/>
      <w:i w:val="false"/>
      <w:sz w:val="18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18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Arial" w:hAnsi="Arial" w:cs="Arial"/>
      <w:b w:val="false"/>
      <w:i w:val="false"/>
      <w:sz w:val="18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18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18"/>
      <w:u w:val="none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Arial" w:hAnsi="Arial" w:cs="Arial"/>
      <w:b w:val="false"/>
      <w:i w:val="false"/>
      <w:sz w:val="18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Arial" w:hAnsi="Arial" w:cs="Arial"/>
      <w:b w:val="false"/>
      <w:i w:val="false"/>
      <w:sz w:val="18"/>
    </w:rPr>
  </w:style>
  <w:style w:type="character" w:styleId="WW8Num278z0">
    <w:name w:val="WW8Num278z0"/>
    <w:qFormat/>
    <w:rPr>
      <w:rFonts w:ascii="Arial" w:hAnsi="Arial" w:cs="Arial"/>
      <w:b w:val="false"/>
      <w:i w:val="false"/>
      <w:sz w:val="18"/>
    </w:rPr>
  </w:style>
  <w:style w:type="character" w:styleId="WW8Num279z0">
    <w:name w:val="WW8Num279z0"/>
    <w:qFormat/>
    <w:rPr>
      <w:rFonts w:ascii="Arial" w:hAnsi="Arial" w:cs="Arial"/>
      <w:b w:val="false"/>
      <w:i w:val="false"/>
      <w:sz w:val="18"/>
      <w:u w:val="none"/>
    </w:rPr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Arial" w:hAnsi="Arial" w:cs="Arial"/>
      <w:b w:val="false"/>
      <w:i w:val="false"/>
      <w:sz w:val="18"/>
      <w:u w:val="none"/>
    </w:rPr>
  </w:style>
  <w:style w:type="character" w:styleId="WW8Num286z0">
    <w:name w:val="WW8Num286z0"/>
    <w:qFormat/>
    <w:rPr/>
  </w:style>
  <w:style w:type="character" w:styleId="WW8Num290z0">
    <w:name w:val="WW8Num290z0"/>
    <w:qFormat/>
    <w:rPr>
      <w:rFonts w:ascii="Arial" w:hAnsi="Arial" w:cs="Arial"/>
      <w:b w:val="false"/>
      <w:i w:val="false"/>
      <w:sz w:val="18"/>
      <w:u w:val="non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Arial" w:hAnsi="Arial" w:cs="Arial"/>
      <w:b w:val="false"/>
      <w:i w:val="false"/>
      <w:sz w:val="18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Arial" w:hAnsi="Arial" w:cs="Arial"/>
      <w:b w:val="false"/>
      <w:i w:val="false"/>
      <w:sz w:val="18"/>
    </w:rPr>
  </w:style>
  <w:style w:type="character" w:styleId="WW8Num302z0">
    <w:name w:val="WW8Num302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Arial" w:hAnsi="Arial" w:cs="Arial"/>
      <w:b w:val="false"/>
      <w:i w:val="false"/>
      <w:sz w:val="18"/>
      <w:u w:val="no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Arial" w:hAnsi="Arial" w:cs="Arial"/>
      <w:b w:val="false"/>
      <w:i w:val="false"/>
      <w:sz w:val="18"/>
      <w:u w:val="none"/>
    </w:rPr>
  </w:style>
  <w:style w:type="character" w:styleId="WW8Num321z0">
    <w:name w:val="WW8Num321z0"/>
    <w:qFormat/>
    <w:rPr/>
  </w:style>
  <w:style w:type="character" w:styleId="WW8Num324z0">
    <w:name w:val="WW8Num324z0"/>
    <w:qFormat/>
    <w:rPr>
      <w:rFonts w:ascii="Arial" w:hAnsi="Arial" w:cs="Arial"/>
      <w:b w:val="false"/>
      <w:i w:val="false"/>
      <w:sz w:val="18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nciado">
    <w:name w:val="Enunciado"/>
    <w:basedOn w:val="Normal"/>
    <w:qFormat/>
    <w:pPr>
      <w:ind w:left="425" w:hanging="425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Alternativa">
    <w:name w:val="Alternativa"/>
    <w:basedOn w:val="Normal"/>
    <w:qFormat/>
    <w:pPr>
      <w:numPr>
        <w:ilvl w:val="0"/>
        <w:numId w:val="42"/>
      </w:numPr>
      <w:ind w:left="708" w:hanging="283"/>
      <w:jc w:val="both"/>
    </w:pPr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2:55:00Z</dcterms:created>
  <dc:creator>Windows 95</dc:creator>
  <dc:description/>
  <dc:language>en-US</dc:language>
  <cp:lastModifiedBy>DIRINFE</cp:lastModifiedBy>
  <cp:lastPrinted>2001-08-20T09:21:00Z</cp:lastPrinted>
  <dcterms:modified xsi:type="dcterms:W3CDTF">2001-09-17T12:36:00Z</dcterms:modified>
  <cp:revision>4</cp:revision>
  <dc:subject/>
  <dc:title> </dc:title>
</cp:coreProperties>
</file>