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GOS: NÍVEL SUPERIOR (PROFESSOR, CONSULTOR EDUCACIONAL E ASSISTENTE TÉCNICO PEDAGÓGIC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center"/>
        <w:rPr/>
      </w:pPr>
      <w:r>
        <w:rPr/>
        <w:t>GABARITO</w:t>
      </w:r>
    </w:p>
    <w:tbl>
      <w:tblPr>
        <w:tblW w:w="25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849"/>
      </w:tblGrid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</w:tbl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 xml:space="preserve">  </w:t>
      </w:r>
      <w:r>
        <w:rPr>
          <w:sz w:val="22"/>
          <w:szCs w:val="20"/>
        </w:rPr>
        <w:t>PROVA DISSERTATIVA DE CONHECIMENTO ESPECÍFICO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DISCIPLINA: SOCIOLOGIA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Escolha um dos temas abaixo e disserte sobre ele, em no mínimo 20 e no máximo 30 linha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1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 xml:space="preserve">Émile Durkheim e Karl Marx são considerados os clássicos da Sociologia, devido às grandes contribuições teóricas que trouxeram para a análise da sociedade capitalista. 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Considerando esse tema, disserte sobre as principais idéias desses dois autores, apontando as diferenças entre ele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2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De que forma o pensamento marxista tem contribuído para a percepção das contradições de classes, na sociedade capitalista?</w:t>
      </w:r>
    </w:p>
    <w:p>
      <w:pPr>
        <w:pStyle w:val="NormalWeb"/>
        <w:spacing w:before="280" w:after="280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5:08:00Z</dcterms:created>
  <dc:creator>Microfsoft</dc:creator>
  <dc:description/>
  <dc:language>en-US</dc:language>
  <cp:lastModifiedBy>Microfsoft</cp:lastModifiedBy>
  <dcterms:modified xsi:type="dcterms:W3CDTF">2002-06-15T15:08:00Z</dcterms:modified>
  <cp:revision>2</cp:revision>
  <dc:subject/>
  <dc:title>ESTADO DE SANTA CATARINA</dc:title>
</cp:coreProperties>
</file>