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TADO DO RIO GRANDE DO SU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pt-BR" w:eastAsia="pt-BR"/>
        </w:rPr>
      </w:pPr>
      <w:r>
        <w:rPr>
          <w:rFonts w:cs="Arial" w:ascii="Arial" w:hAnsi="Arial"/>
          <w:b/>
          <w:bCs/>
          <w:sz w:val="24"/>
          <w:lang w:val="pt-BR" w:eastAsia="pt-BR"/>
        </w:rPr>
        <w:t>PROCURADORIA-GERAL DE JUSTIÇ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pt-BR" w:eastAsia="pt-BR"/>
        </w:rPr>
      </w:pPr>
      <w:r>
        <w:rPr>
          <w:rFonts w:cs="Arial" w:ascii="Arial" w:hAnsi="Arial"/>
          <w:b/>
          <w:bCs/>
          <w:sz w:val="24"/>
          <w:lang w:val="pt-BR" w:eastAsia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pt-BR" w:eastAsia="pt-BR"/>
        </w:rPr>
      </w:pPr>
      <w:r>
        <w:rPr>
          <w:rFonts w:cs="Arial" w:ascii="Arial" w:hAnsi="Arial"/>
          <w:b/>
          <w:bCs/>
          <w:sz w:val="24"/>
          <w:lang w:val="pt-BR" w:eastAsia="pt-BR"/>
        </w:rPr>
        <w:t>XLII CONCURSO PARA INGRESSO À CARREIRA DO MINISTÉRIO PÚBLIC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pt-BR" w:eastAsia="pt-BR"/>
        </w:rPr>
      </w:pPr>
      <w:r>
        <w:rPr>
          <w:rFonts w:cs="Arial" w:ascii="Arial" w:hAnsi="Arial"/>
          <w:b/>
          <w:bCs/>
          <w:sz w:val="24"/>
          <w:lang w:val="pt-BR" w:eastAsia="pt-BR"/>
        </w:rPr>
      </w:r>
    </w:p>
    <w:p>
      <w:pPr>
        <w:pStyle w:val="Normal"/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b/>
          <w:sz w:val="24"/>
          <w:lang w:val="pt-BR" w:eastAsia="pt-BR"/>
        </w:rPr>
        <w:t>PORTUGUÊS</w:t>
      </w:r>
    </w:p>
    <w:p>
      <w:pPr>
        <w:pStyle w:val="Normal"/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1)</w:t>
        <w:tab/>
        <w:t xml:space="preserve">Assinale a alternativa que contém uma palavra acentuada </w:t>
      </w:r>
      <w:r>
        <w:rPr>
          <w:rFonts w:cs="Arial" w:ascii="Arial" w:hAnsi="Arial"/>
          <w:b/>
          <w:sz w:val="24"/>
          <w:lang w:val="pt-BR" w:eastAsia="pt-BR"/>
        </w:rPr>
        <w:t>incorretamente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168" w:leader="none"/>
          <w:tab w:val="left" w:pos="4608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trá-lo-ás</w:t>
        <w:tab/>
        <w:t xml:space="preserve">    beribéri</w:t>
        <w:tab/>
        <w:t xml:space="preserve">        hífen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168" w:leader="none"/>
          <w:tab w:val="left" w:pos="4608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movê-las-ía</w:t>
        <w:tab/>
        <w:t xml:space="preserve">    via-láctea</w:t>
        <w:tab/>
        <w:t xml:space="preserve">        acórdão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168" w:leader="none"/>
          <w:tab w:val="left" w:pos="4608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sabê-lo-emos</w:t>
        <w:tab/>
        <w:t xml:space="preserve">    dândi</w:t>
        <w:tab/>
        <w:t xml:space="preserve">        júri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168" w:leader="none"/>
          <w:tab w:val="left" w:pos="4608" w:leader="none"/>
        </w:tabs>
        <w:jc w:val="both"/>
        <w:rPr/>
      </w:pPr>
      <w:r>
        <w:rPr>
          <w:rFonts w:cs="Arial" w:ascii="Arial" w:hAnsi="Arial"/>
          <w:b/>
          <w:sz w:val="24"/>
          <w:lang w:val="pt-BR" w:eastAsia="pt-BR"/>
        </w:rPr>
        <w:t>(</w:t>
      </w:r>
      <w:r>
        <w:rPr>
          <w:rFonts w:cs="Arial" w:ascii="Arial" w:hAnsi="Arial"/>
          <w:sz w:val="24"/>
          <w:lang w:val="pt-BR" w:eastAsia="pt-BR"/>
        </w:rPr>
        <w:t>d</w:t>
      </w:r>
      <w:r>
        <w:rPr>
          <w:rFonts w:cs="Arial" w:ascii="Arial" w:hAnsi="Arial"/>
          <w:b/>
          <w:sz w:val="24"/>
          <w:lang w:val="pt-BR" w:eastAsia="pt-BR"/>
        </w:rPr>
        <w:t>)</w:t>
      </w:r>
      <w:r>
        <w:rPr>
          <w:rFonts w:cs="Arial" w:ascii="Arial" w:hAnsi="Arial"/>
          <w:sz w:val="24"/>
          <w:lang w:val="pt-BR" w:eastAsia="pt-BR"/>
        </w:rPr>
        <w:tab/>
        <w:t>compô-la</w:t>
        <w:tab/>
        <w:t xml:space="preserve">    aljôfar</w:t>
        <w:tab/>
        <w:t xml:space="preserve">        córtex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168" w:leader="none"/>
          <w:tab w:val="left" w:pos="4608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glúten</w:t>
        <w:tab/>
        <w:t xml:space="preserve">    hambúrguer</w:t>
        <w:tab/>
        <w:t xml:space="preserve">  relêe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2)</w:t>
        <w:tab/>
        <w:t xml:space="preserve">Assinale a alternativa que contém uma palavra grafada </w:t>
      </w:r>
      <w:r>
        <w:rPr>
          <w:rFonts w:cs="Arial" w:ascii="Arial" w:hAnsi="Arial"/>
          <w:b/>
          <w:sz w:val="24"/>
          <w:lang w:val="pt-BR" w:eastAsia="pt-BR"/>
        </w:rPr>
        <w:t>incorretamente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2880" w:leader="none"/>
          <w:tab w:val="left" w:pos="4176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míngua</w:t>
        <w:tab/>
        <w:t xml:space="preserve">   xícara</w:t>
        <w:tab/>
        <w:t xml:space="preserve">          seríssimo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2880" w:leader="none"/>
          <w:tab w:val="left" w:pos="4176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dissensão</w:t>
        <w:tab/>
        <w:t xml:space="preserve">   enxágüe</w:t>
        <w:tab/>
        <w:t xml:space="preserve">          inverossímil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2880" w:leader="none"/>
          <w:tab w:val="left" w:pos="4176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argüir</w:t>
        <w:tab/>
        <w:t xml:space="preserve">   companhia        endemoninhado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2880" w:leader="none"/>
          <w:tab w:val="left" w:pos="4176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desaviso</w:t>
        <w:tab/>
        <w:t xml:space="preserve">   improvisar</w:t>
        <w:tab/>
        <w:t xml:space="preserve">        lambuzar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2880" w:leader="none"/>
          <w:tab w:val="left" w:pos="4176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desairoso               miuçalha</w:t>
        <w:tab/>
        <w:t xml:space="preserve">           jibói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>3)</w:t>
        <w:tab/>
        <w:t xml:space="preserve">Assinale a opção que completa </w:t>
      </w:r>
      <w:r>
        <w:rPr>
          <w:rFonts w:cs="Arial" w:ascii="Arial" w:hAnsi="Arial"/>
          <w:b/>
          <w:sz w:val="24"/>
          <w:lang w:val="pt-BR" w:eastAsia="pt-BR"/>
        </w:rPr>
        <w:t xml:space="preserve">corretamente </w:t>
      </w:r>
      <w:r>
        <w:rPr>
          <w:rFonts w:cs="Arial" w:ascii="Arial" w:hAnsi="Arial"/>
          <w:sz w:val="24"/>
          <w:lang w:val="pt-BR" w:eastAsia="pt-BR"/>
        </w:rPr>
        <w:t>as lacunas da seguinte frase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Entre eles e............existe um compromisso que só............ se............ ao sacrifíci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2592" w:leader="none"/>
          <w:tab w:val="left" w:pos="4464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eu</w:t>
        <w:tab/>
        <w:t xml:space="preserve">                se cumprirá</w:t>
        <w:tab/>
        <w:t xml:space="preserve">          dispusermo-nos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2592" w:leader="none"/>
          <w:tab w:val="left" w:pos="4464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mim</w:t>
        <w:tab/>
        <w:t xml:space="preserve">                cumprir-se-á</w:t>
        <w:tab/>
        <w:t xml:space="preserve">          nos dispuser-mos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2592" w:leader="none"/>
          <w:tab w:val="left" w:pos="4464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eu</w:t>
        <w:tab/>
        <w:t xml:space="preserve">                cumprir-se-á</w:t>
        <w:tab/>
        <w:t xml:space="preserve">          dispusermo-nos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2592" w:leader="none"/>
          <w:tab w:val="left" w:pos="4464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mim</w:t>
        <w:tab/>
        <w:t xml:space="preserve">                se cumprirá</w:t>
        <w:tab/>
        <w:t xml:space="preserve">          nos dispusermos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2592" w:leader="none"/>
          <w:tab w:val="left" w:pos="4464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eu</w:t>
        <w:tab/>
        <w:t xml:space="preserve">                se cumprirá</w:t>
        <w:tab/>
        <w:t xml:space="preserve">          dispuser-mo-no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>4)</w:t>
        <w:tab/>
        <w:t xml:space="preserve">Assinale a opção que completa </w:t>
      </w:r>
      <w:r>
        <w:rPr>
          <w:rFonts w:cs="Arial" w:ascii="Arial" w:hAnsi="Arial"/>
          <w:b/>
          <w:sz w:val="24"/>
          <w:lang w:val="pt-BR" w:eastAsia="pt-BR"/>
        </w:rPr>
        <w:t xml:space="preserve">corretamente </w:t>
      </w:r>
      <w:r>
        <w:rPr>
          <w:rFonts w:cs="Arial" w:ascii="Arial" w:hAnsi="Arial"/>
          <w:sz w:val="24"/>
          <w:lang w:val="pt-BR" w:eastAsia="pt-BR"/>
        </w:rPr>
        <w:t>as lacunas da seguinte frase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2880" w:leader="dot"/>
          <w:tab w:val="left" w:pos="4752" w:leader="dot"/>
          <w:tab w:val="left" w:pos="6480" w:leader="dot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ab/>
        <w:tab/>
        <w:t>"Nada</w:t>
        <w:tab/>
        <w:t>como eu</w:t>
        <w:tab/>
        <w:t>,mas sequer</w:t>
        <w:tab/>
        <w:t>atenção”.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2880" w:leader="dot"/>
          <w:tab w:val="left" w:pos="4752" w:leader="dot"/>
          <w:tab w:val="left" w:pos="6480" w:leader="dot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456" w:leader="dot"/>
          <w:tab w:val="left" w:pos="5472" w:leader="dot"/>
          <w:tab w:val="left" w:pos="6480" w:leader="dot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se passou      dissera-lhe      deu-me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456" w:leader="dot"/>
          <w:tab w:val="left" w:pos="5472" w:leader="dot"/>
          <w:tab w:val="left" w:pos="6480" w:leader="dot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passou-se      lhe dissera      deu-me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456" w:leader="dot"/>
          <w:tab w:val="left" w:pos="5472" w:leader="dot"/>
          <w:tab w:val="left" w:pos="6480" w:leader="dot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se passou      dissera-lhe      me deu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456" w:leader="dot"/>
          <w:tab w:val="left" w:pos="5472" w:leader="dot"/>
          <w:tab w:val="left" w:pos="6480" w:leader="dot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passou-se      lhe dissera      me deu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456" w:leader="dot"/>
          <w:tab w:val="left" w:pos="5472" w:leader="dot"/>
          <w:tab w:val="left" w:pos="6480" w:leader="dot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se passou      lhe dissera       me de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5)</w:t>
        <w:tab/>
        <w:t xml:space="preserve">Assinale a alternativa que contém concordância verbal </w:t>
      </w:r>
      <w:r>
        <w:rPr>
          <w:rFonts w:cs="Arial" w:ascii="Arial" w:hAnsi="Arial"/>
          <w:b/>
          <w:sz w:val="24"/>
          <w:lang w:val="pt-BR" w:eastAsia="pt-BR"/>
        </w:rPr>
        <w:t>in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Mais de um Tribunal já decidiu semelhante quest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Não se trata de crimes inafiançávei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As estrelas parecia sorrirem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Mais de um Juiz se revezavam nas audiênci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Vão haver dois julgamentos na próxima seman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6)</w:t>
        <w:tab/>
        <w:t>Assinale a alternativa em que a oração se classifica como “oração sem sujeito”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Choveram rosas naquela manhã de mai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Muitos analfabetos havia na lista de eleitore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Naquele momento aconteceu o inesperad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Chegaram as encomendas do Rio de Janeir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Apesar da crise, nem tudo está perdid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>7)</w:t>
        <w:tab/>
        <w:t xml:space="preserve">No período "O professor está satisfeito </w:t>
      </w:r>
      <w:r>
        <w:rPr>
          <w:rFonts w:cs="Arial" w:ascii="Arial" w:hAnsi="Arial"/>
          <w:sz w:val="24"/>
          <w:u w:val="single"/>
          <w:lang w:val="pt-BR" w:eastAsia="pt-BR"/>
        </w:rPr>
        <w:t>com a aprendizagem de seus alunos"</w:t>
      </w:r>
      <w:r>
        <w:rPr>
          <w:rFonts w:cs="Arial" w:ascii="Arial" w:hAnsi="Arial"/>
          <w:sz w:val="24"/>
          <w:lang w:val="pt-BR" w:eastAsia="pt-BR"/>
        </w:rPr>
        <w:t>, a expressão grifada funciona sintaticamente como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objeto indireto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objeto direto preposicionado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complemento nominal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agente da passiva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adjunto adnominal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8)</w:t>
        <w:tab/>
        <w:t xml:space="preserve">Aponte a alternativa que tem a seguinte estrutura: </w:t>
      </w:r>
      <w:r>
        <w:rPr>
          <w:rFonts w:cs="Arial" w:ascii="Arial" w:hAnsi="Arial"/>
          <w:b/>
          <w:sz w:val="24"/>
          <w:lang w:val="pt-BR" w:eastAsia="pt-BR"/>
        </w:rPr>
        <w:t>sujeito + verbo + objeto dire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Nada o impediu de vencer na vi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O egoísmo é a maior maldição da raça human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O corre-corre da vida moderna adoece o homem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O homem deveria pensar melhor em seus at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Um dia tu reconhecerás o teu luga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>9)</w:t>
        <w:tab/>
        <w:t xml:space="preserve">Em “Morreu </w:t>
      </w:r>
      <w:r>
        <w:rPr>
          <w:rFonts w:cs="Arial" w:ascii="Arial" w:hAnsi="Arial"/>
          <w:sz w:val="24"/>
          <w:u w:val="single"/>
          <w:lang w:val="pt-BR" w:eastAsia="pt-BR"/>
        </w:rPr>
        <w:t>de fome"</w:t>
      </w:r>
      <w:r>
        <w:rPr>
          <w:rFonts w:cs="Arial" w:ascii="Arial" w:hAnsi="Arial"/>
          <w:sz w:val="24"/>
          <w:lang w:val="pt-BR" w:eastAsia="pt-BR"/>
        </w:rPr>
        <w:t>, a expressão sublinhada classifica-se como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adjunto adnominal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objeto direto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adjunto adverbial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objeto indireto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complemento nominal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 xml:space="preserve">10) Assinale a alternativa que contém a única palavra acentuada </w:t>
      </w:r>
      <w:r>
        <w:rPr>
          <w:rFonts w:cs="Arial" w:ascii="Arial" w:hAnsi="Arial"/>
          <w:b/>
          <w:sz w:val="24"/>
          <w:lang w:val="pt-BR" w:eastAsia="pt-BR"/>
        </w:rPr>
        <w:t>corretamente: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024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024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caractéres</w:t>
        <w:tab/>
        <w:t>júniores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024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condôr</w:t>
        <w:tab/>
        <w:t>aváro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024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recórde</w:t>
        <w:tab/>
        <w:t>circúito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024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ibéro</w:t>
        <w:tab/>
        <w:t>circuíto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1584" w:leader="none"/>
          <w:tab w:val="left" w:pos="3024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diabéte</w:t>
        <w:tab/>
        <w:t>ínteri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11)</w:t>
        <w:tab/>
        <w:t xml:space="preserve">Assinale a alternativa que contém </w:t>
      </w:r>
      <w:r>
        <w:rPr>
          <w:rFonts w:cs="Arial" w:ascii="Arial" w:hAnsi="Arial"/>
          <w:b/>
          <w:sz w:val="24"/>
          <w:lang w:val="pt-BR" w:eastAsia="pt-BR"/>
        </w:rPr>
        <w:t>erro de concordância nominal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Eles ganharam bastantes prêmi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É proibido a entrada de estranh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A criança estava meio doent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Elas tomaram duas meias garraf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Os jogadores estavam bastante cansad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12)</w:t>
        <w:tab/>
        <w:t xml:space="preserve">Assinale a alternativa que contém </w:t>
      </w:r>
      <w:r>
        <w:rPr>
          <w:rFonts w:cs="Arial" w:ascii="Arial" w:hAnsi="Arial"/>
          <w:b/>
          <w:sz w:val="24"/>
          <w:lang w:val="pt-BR" w:eastAsia="pt-BR"/>
        </w:rPr>
        <w:t>erro de concordância nominal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>(a)</w:t>
        <w:tab/>
      </w:r>
      <w:r>
        <w:rPr>
          <w:rFonts w:cs="Arial" w:ascii="Arial" w:hAnsi="Arial"/>
          <w:b/>
          <w:sz w:val="24"/>
          <w:lang w:val="pt-BR" w:eastAsia="pt-BR"/>
        </w:rPr>
        <w:t xml:space="preserve">A </w:t>
      </w:r>
      <w:r>
        <w:rPr>
          <w:rFonts w:cs="Arial" w:ascii="Arial" w:hAnsi="Arial"/>
          <w:sz w:val="24"/>
          <w:lang w:val="pt-BR" w:eastAsia="pt-BR"/>
        </w:rPr>
        <w:t>vendedora disse: muito obriga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As crianças ficaram sós na ru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Os responsáveis pela festa ficaram alertas, porque, no final, havia menos pessoas conhecid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As alunas mesmas promoveram a fest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As crianças deram mesmo a idéi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 xml:space="preserve">13) Assinale a alternativa que contém </w:t>
      </w:r>
      <w:r>
        <w:rPr>
          <w:rFonts w:cs="Arial" w:ascii="Arial" w:hAnsi="Arial"/>
          <w:b/>
          <w:sz w:val="24"/>
          <w:lang w:val="pt-BR" w:eastAsia="pt-BR"/>
        </w:rPr>
        <w:t>erro de concordância verbal ou nominal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Não somos nós quem faz as compr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É necessário a franqueza de uma crian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Reformam-se móveis velh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Não somos nós quem fazemos a compr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Amanhã vai fazer três dias que o rapaz sumiu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 xml:space="preserve">14) Assinale a alternativa que contém </w:t>
      </w:r>
      <w:r>
        <w:rPr>
          <w:rFonts w:cs="Arial" w:ascii="Arial" w:hAnsi="Arial"/>
          <w:b/>
          <w:sz w:val="24"/>
          <w:lang w:val="pt-BR" w:eastAsia="pt-BR"/>
        </w:rPr>
        <w:t>erro de concordância verbal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Uma porção de pessoas viram o acident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Não eras tu que defendias iss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Talvez haja aulas amanhã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Surgia vagarosamente as luzes da cidad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Tu e ele partireis ced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 xml:space="preserve">15) Assinale a alternativa que contém </w:t>
      </w:r>
      <w:r>
        <w:rPr>
          <w:rFonts w:cs="Arial" w:ascii="Arial" w:hAnsi="Arial"/>
          <w:b/>
          <w:sz w:val="24"/>
          <w:lang w:val="pt-BR" w:eastAsia="pt-BR"/>
        </w:rPr>
        <w:t>erro de concordância verbal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Sumiu o policial e seu auxilia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Quantos de nós resolveríamos o exercício?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A maioria dos jovens participaram da fest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O heroísmo e a coragem faz dele um homem incomum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Eles compõe a dupla sertaneja mais festejada nesta déca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 xml:space="preserve">16) Assinale a alternativa que contém </w:t>
      </w:r>
      <w:r>
        <w:rPr>
          <w:rFonts w:cs="Arial" w:ascii="Arial" w:hAnsi="Arial"/>
          <w:b/>
          <w:sz w:val="24"/>
          <w:lang w:val="pt-BR" w:eastAsia="pt-BR"/>
        </w:rPr>
        <w:t>erro de concordância verbal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Não se venderam as cas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Uma porção de pessoas viu o acident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Tu e ele partirão cedo.</w:t>
      </w:r>
    </w:p>
    <w:p>
      <w:pPr>
        <w:pStyle w:val="Normal"/>
        <w:tabs>
          <w:tab w:val="clear" w:pos="720"/>
          <w:tab w:val="left" w:pos="0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   Eles tem se mostrado leais à revoluçã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    Já deve haver muitas pessoas lá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 xml:space="preserve">17) Assinale a alternativa gramaticalmente </w:t>
      </w:r>
      <w:r>
        <w:rPr>
          <w:rFonts w:cs="Arial" w:ascii="Arial" w:hAnsi="Arial"/>
          <w:b/>
          <w:sz w:val="24"/>
          <w:lang w:val="pt-BR" w:eastAsia="pt-BR"/>
        </w:rPr>
        <w:t>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Tendo encontrado-o, a autoridade o prendeu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Os policiais não lhe encontraram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Poderiam haver mais prov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Imprudentes não o foram as ré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   O Juiz resolveu suavisar a pen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 xml:space="preserve">18) A regência está </w:t>
      </w:r>
      <w:r>
        <w:rPr>
          <w:rFonts w:cs="Arial" w:ascii="Arial" w:hAnsi="Arial"/>
          <w:b/>
          <w:sz w:val="24"/>
          <w:lang w:val="pt-BR" w:eastAsia="pt-BR"/>
        </w:rPr>
        <w:t xml:space="preserve">correta </w:t>
      </w:r>
      <w:r>
        <w:rPr>
          <w:rFonts w:cs="Arial" w:ascii="Arial" w:hAnsi="Arial"/>
          <w:sz w:val="24"/>
          <w:lang w:val="pt-BR" w:eastAsia="pt-BR"/>
        </w:rPr>
        <w:t>em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Prefiro a dança ao jog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Prefiro a dança mais que o jog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Prefiro mais a dança que o jog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Prefiro mais a dança do que o jog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Prefiro à dança ao jog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 xml:space="preserve">19) Há </w:t>
      </w:r>
      <w:r>
        <w:rPr>
          <w:rFonts w:cs="Arial" w:ascii="Arial" w:hAnsi="Arial"/>
          <w:b/>
          <w:sz w:val="24"/>
          <w:lang w:val="pt-BR" w:eastAsia="pt-BR"/>
        </w:rPr>
        <w:t xml:space="preserve">erro </w:t>
      </w:r>
      <w:r>
        <w:rPr>
          <w:rFonts w:cs="Arial" w:ascii="Arial" w:hAnsi="Arial"/>
          <w:sz w:val="24"/>
          <w:lang w:val="pt-BR" w:eastAsia="pt-BR"/>
        </w:rPr>
        <w:t>de regência em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O garoto obedeceu ao pedido do pai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Todos preferem mais o certo que o errad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Essas são as verdades em que acredi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O atleta aspirava ao primeiro luga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Alguém deveria assistir o rapaz ferid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>20)</w:t>
        <w:tab/>
        <w:t xml:space="preserve">Há </w:t>
      </w:r>
      <w:r>
        <w:rPr>
          <w:rFonts w:cs="Arial" w:ascii="Arial" w:hAnsi="Arial"/>
          <w:b/>
          <w:sz w:val="24"/>
          <w:lang w:val="pt-BR" w:eastAsia="pt-BR"/>
        </w:rPr>
        <w:t xml:space="preserve">erro </w:t>
      </w:r>
      <w:r>
        <w:rPr>
          <w:rFonts w:cs="Arial" w:ascii="Arial" w:hAnsi="Arial"/>
          <w:sz w:val="24"/>
          <w:lang w:val="pt-BR" w:eastAsia="pt-BR"/>
        </w:rPr>
        <w:t>de regência em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Já o avisamos do err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Você pagou ao cobrador?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Esse direito assiste aos professore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A vitória foi visada pelo lutado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Todos desobedeceram ao guar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>21)</w:t>
        <w:tab/>
        <w:t xml:space="preserve">Ocorre crase </w:t>
      </w:r>
      <w:r>
        <w:rPr>
          <w:rFonts w:cs="Arial" w:ascii="Arial" w:hAnsi="Arial"/>
          <w:b/>
          <w:sz w:val="24"/>
          <w:lang w:val="pt-BR" w:eastAsia="pt-BR"/>
        </w:rPr>
        <w:t xml:space="preserve">facultativa </w:t>
      </w:r>
      <w:r>
        <w:rPr>
          <w:rFonts w:cs="Arial" w:ascii="Arial" w:hAnsi="Arial"/>
          <w:sz w:val="24"/>
          <w:lang w:val="pt-BR" w:eastAsia="pt-BR"/>
        </w:rPr>
        <w:t>em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Temos muita coisa a fazer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O tanque se enche gota a got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Jamais obedeceremos a el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Ela percorreu o trajeto a pé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Hoje iremos a minha cidad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>22)</w:t>
        <w:tab/>
        <w:t xml:space="preserve">Assinale a alternativa em que </w:t>
      </w:r>
      <w:r>
        <w:rPr>
          <w:rFonts w:cs="Arial" w:ascii="Arial" w:hAnsi="Arial"/>
          <w:b/>
          <w:sz w:val="24"/>
          <w:lang w:val="pt-BR" w:eastAsia="pt-BR"/>
        </w:rPr>
        <w:t xml:space="preserve">não pode </w:t>
      </w:r>
      <w:r>
        <w:rPr>
          <w:rFonts w:cs="Arial" w:ascii="Arial" w:hAnsi="Arial"/>
          <w:sz w:val="24"/>
          <w:lang w:val="pt-BR" w:eastAsia="pt-BR"/>
        </w:rPr>
        <w:t>haver crase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Amanhã iremos à terra de nossos avó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O trem partiu às dez hor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À noite todos vamos à cidad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O rapaz abandonou o barco e voltou à terr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Todos saíram à procura de aju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 xml:space="preserve">23) Assinale a alternativa em que </w:t>
      </w:r>
      <w:r>
        <w:rPr>
          <w:rFonts w:cs="Arial" w:ascii="Arial" w:hAnsi="Arial"/>
          <w:b/>
          <w:sz w:val="24"/>
          <w:lang w:val="pt-BR" w:eastAsia="pt-BR"/>
        </w:rPr>
        <w:t xml:space="preserve">não pode </w:t>
      </w:r>
      <w:r>
        <w:rPr>
          <w:rFonts w:cs="Arial" w:ascii="Arial" w:hAnsi="Arial"/>
          <w:sz w:val="24"/>
          <w:lang w:val="pt-BR" w:eastAsia="pt-BR"/>
        </w:rPr>
        <w:t>haver cras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Ficava frio, à medida que escureci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Todos foram à cas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A espaçonave voltou à Terr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O problema foi resolvido às press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Às três e meia iniciaremos o jog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 xml:space="preserve">24) Assinale a alternativa que completa </w:t>
      </w:r>
      <w:r>
        <w:rPr>
          <w:rFonts w:cs="Arial" w:ascii="Arial" w:hAnsi="Arial"/>
          <w:b/>
          <w:sz w:val="24"/>
          <w:lang w:val="pt-BR" w:eastAsia="pt-BR"/>
        </w:rPr>
        <w:t xml:space="preserve">corretamente </w:t>
      </w:r>
      <w:r>
        <w:rPr>
          <w:rFonts w:cs="Arial" w:ascii="Arial" w:hAnsi="Arial"/>
          <w:sz w:val="24"/>
          <w:lang w:val="pt-BR" w:eastAsia="pt-BR"/>
        </w:rPr>
        <w:t>a fras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"Os projetos que...............    estão em ordem;............   ainda hoje, conforme............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1872" w:leader="none"/>
          <w:tab w:val="left" w:pos="3456" w:leader="none"/>
          <w:tab w:val="left" w:pos="5328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enviaram-me</w:t>
        <w:tab/>
        <w:t>devolvê-los-ei</w:t>
        <w:tab/>
        <w:t xml:space="preserve">  lhes prometi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1872" w:leader="none"/>
          <w:tab w:val="left" w:pos="3456" w:leader="none"/>
          <w:tab w:val="left" w:pos="5328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enviaram-me</w:t>
        <w:tab/>
        <w:t>os devolverei</w:t>
        <w:tab/>
        <w:t xml:space="preserve">  lhes prometi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1872" w:leader="none"/>
          <w:tab w:val="left" w:pos="3456" w:leader="none"/>
          <w:tab w:val="left" w:pos="5328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enviaram-me</w:t>
        <w:tab/>
        <w:t>os devolverei</w:t>
        <w:tab/>
        <w:t xml:space="preserve">  prometi-lhe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1872" w:leader="none"/>
          <w:tab w:val="left" w:pos="3456" w:leader="none"/>
          <w:tab w:val="left" w:pos="5328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me enviaram</w:t>
        <w:tab/>
        <w:t>devolvê-los-ei</w:t>
        <w:tab/>
        <w:t xml:space="preserve">  lhes prometi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1872" w:leader="none"/>
          <w:tab w:val="left" w:pos="3456" w:leader="none"/>
          <w:tab w:val="left" w:pos="5328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me enviaram</w:t>
        <w:tab/>
        <w:t>os devolverei</w:t>
        <w:tab/>
        <w:t xml:space="preserve">  prometi-lhe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1872" w:leader="none"/>
          <w:tab w:val="left" w:pos="3456" w:leader="none"/>
          <w:tab w:val="left" w:pos="5328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 xml:space="preserve">25) Assinale a alternativa que completa </w:t>
      </w:r>
      <w:r>
        <w:rPr>
          <w:rFonts w:cs="Arial" w:ascii="Arial" w:hAnsi="Arial"/>
          <w:b/>
          <w:sz w:val="24"/>
          <w:lang w:val="pt-BR" w:eastAsia="pt-BR"/>
        </w:rPr>
        <w:t xml:space="preserve">corretamente </w:t>
      </w:r>
      <w:r>
        <w:rPr>
          <w:rFonts w:cs="Arial" w:ascii="Arial" w:hAnsi="Arial"/>
          <w:sz w:val="24"/>
          <w:lang w:val="pt-BR" w:eastAsia="pt-BR"/>
        </w:rPr>
        <w:t>as lacunas da seguinte fras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Lia um autor muito difícil; não........ entendia nem......... admirava.  A leitura, no entanto, não........... aborrecia"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2448" w:leader="none"/>
          <w:tab w:val="left" w:pos="3456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 o</w:t>
        <w:tab/>
        <w:t xml:space="preserve">     o</w:t>
        <w:tab/>
        <w:t>lhe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2448" w:leader="none"/>
          <w:tab w:val="left" w:pos="3456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 lhe</w:t>
        <w:tab/>
        <w:t xml:space="preserve">     o</w:t>
        <w:tab/>
        <w:t>lhe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2448" w:leader="none"/>
          <w:tab w:val="left" w:pos="3456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 o</w:t>
        <w:tab/>
        <w:t xml:space="preserve">     lhe</w:t>
        <w:tab/>
        <w:t>lhe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2448" w:leader="none"/>
          <w:tab w:val="left" w:pos="3456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 lhe</w:t>
        <w:tab/>
        <w:t xml:space="preserve">     lhe</w:t>
        <w:tab/>
        <w:t>lhe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2448" w:leader="none"/>
          <w:tab w:val="left" w:pos="360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 o</w:t>
        <w:tab/>
        <w:t xml:space="preserve">     o</w:t>
        <w:tab/>
        <w:t>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>26)</w:t>
        <w:tab/>
        <w:t xml:space="preserve">Assinale a alternativa que completa </w:t>
      </w:r>
      <w:r>
        <w:rPr>
          <w:rFonts w:cs="Arial" w:ascii="Arial" w:hAnsi="Arial"/>
          <w:b/>
          <w:sz w:val="24"/>
          <w:lang w:val="pt-BR" w:eastAsia="pt-BR"/>
        </w:rPr>
        <w:t xml:space="preserve">corretamente </w:t>
      </w:r>
      <w:r>
        <w:rPr>
          <w:rFonts w:cs="Arial" w:ascii="Arial" w:hAnsi="Arial"/>
          <w:sz w:val="24"/>
          <w:lang w:val="pt-BR" w:eastAsia="pt-BR"/>
        </w:rPr>
        <w:t>as lacunas da seguinte frase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“</w:t>
      </w:r>
      <w:r>
        <w:rPr>
          <w:rFonts w:cs="Arial" w:ascii="Arial" w:hAnsi="Arial"/>
          <w:sz w:val="24"/>
          <w:lang w:val="pt-BR" w:eastAsia="pt-BR"/>
        </w:rPr>
        <w:t>............ dez horas que se...............iniciado os trabalhos de apuração dos votos sem que se..............quais seriam os candidatos vitoriosos”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2592" w:leader="none"/>
          <w:tab w:val="left" w:pos="4176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 fazia</w:t>
        <w:tab/>
        <w:t xml:space="preserve">                     haviam</w:t>
        <w:tab/>
        <w:t>previsse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2592" w:leader="none"/>
          <w:tab w:val="left" w:pos="4176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 xml:space="preserve">(b) faziam                   haviam </w:t>
        <w:tab/>
        <w:t>prevesse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2592" w:leader="none"/>
          <w:tab w:val="left" w:pos="4176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 fazia</w:t>
        <w:tab/>
        <w:t xml:space="preserve">                     havia</w:t>
        <w:tab/>
        <w:t>previsse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2592" w:leader="none"/>
          <w:tab w:val="left" w:pos="4176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 xml:space="preserve">(d) faziam                   havia </w:t>
        <w:tab/>
        <w:t>previssem</w:t>
      </w:r>
    </w:p>
    <w:p>
      <w:pPr>
        <w:pStyle w:val="Normal"/>
        <w:tabs>
          <w:tab w:val="clear" w:pos="720"/>
          <w:tab w:val="left" w:pos="0" w:leader="none"/>
          <w:tab w:val="left" w:pos="1008" w:leader="none"/>
          <w:tab w:val="left" w:pos="2592" w:leader="none"/>
          <w:tab w:val="left" w:pos="4176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 fazia</w:t>
        <w:tab/>
        <w:t xml:space="preserve">                     haviam</w:t>
        <w:tab/>
        <w:t>prevesse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 xml:space="preserve">27) Assinale a alternativa que completa </w:t>
      </w:r>
      <w:r>
        <w:rPr>
          <w:rFonts w:cs="Arial" w:ascii="Arial" w:hAnsi="Arial"/>
          <w:b/>
          <w:sz w:val="24"/>
          <w:lang w:val="pt-BR" w:eastAsia="pt-BR"/>
        </w:rPr>
        <w:t xml:space="preserve">corretamente </w:t>
      </w:r>
      <w:r>
        <w:rPr>
          <w:rFonts w:cs="Arial" w:ascii="Arial" w:hAnsi="Arial"/>
          <w:sz w:val="24"/>
          <w:lang w:val="pt-BR" w:eastAsia="pt-BR"/>
        </w:rPr>
        <w:t>a fras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“</w:t>
      </w:r>
      <w:r>
        <w:rPr>
          <w:rFonts w:cs="Arial" w:ascii="Arial" w:hAnsi="Arial"/>
          <w:sz w:val="24"/>
          <w:lang w:val="pt-BR" w:eastAsia="pt-BR"/>
        </w:rPr>
        <w:t>Aquelas eram ordens.........................................................”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que não se obedecia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a que não se obedecia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à que não se obedecia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a que não se obedeciam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que não se obedeciam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 xml:space="preserve">28) Assinale a alternativa que completa </w:t>
      </w:r>
      <w:r>
        <w:rPr>
          <w:rFonts w:cs="Arial" w:ascii="Arial" w:hAnsi="Arial"/>
          <w:b/>
          <w:sz w:val="24"/>
          <w:lang w:val="pt-BR" w:eastAsia="pt-BR"/>
        </w:rPr>
        <w:t xml:space="preserve">corretamente </w:t>
      </w:r>
      <w:r>
        <w:rPr>
          <w:rFonts w:cs="Arial" w:ascii="Arial" w:hAnsi="Arial"/>
          <w:sz w:val="24"/>
          <w:lang w:val="pt-BR" w:eastAsia="pt-BR"/>
        </w:rPr>
        <w:t>a fras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"Esses são os livros que................. à disposição do público, mas...................que poucos ..................”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3456" w:leader="none"/>
          <w:tab w:val="left" w:pos="57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a)</w:t>
        <w:tab/>
        <w:t>se acham</w:t>
        <w:tab/>
        <w:t>se acredita</w:t>
        <w:tab/>
        <w:t>os procurarão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3456" w:leader="none"/>
          <w:tab w:val="left" w:pos="57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b)</w:t>
        <w:tab/>
        <w:t>acham-se</w:t>
        <w:tab/>
        <w:t>acredita-se</w:t>
        <w:tab/>
        <w:t>procurá-los-ão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3456" w:leader="none"/>
          <w:tab w:val="left" w:pos="57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c)</w:t>
        <w:tab/>
        <w:t>se acham</w:t>
        <w:tab/>
        <w:t>acredita-se</w:t>
        <w:tab/>
        <w:t>os procurarão</w:t>
      </w:r>
    </w:p>
    <w:p>
      <w:pPr>
        <w:pStyle w:val="Normal"/>
        <w:tabs>
          <w:tab w:val="left" w:pos="0" w:leader="none"/>
          <w:tab w:val="left" w:pos="720" w:leader="none"/>
          <w:tab w:val="left" w:pos="1296" w:leader="none"/>
          <w:tab w:val="left" w:pos="3456" w:leader="none"/>
          <w:tab w:val="left" w:pos="57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d)</w:t>
        <w:tab/>
        <w:t>acham-se</w:t>
        <w:tab/>
        <w:t>se acredita</w:t>
        <w:tab/>
        <w:t>procurá-los-ão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e)</w:t>
        <w:tab/>
        <w:t>nenhuma das alternativas acima está correta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29)</w:t>
        <w:tab/>
        <w:t>Qual a seqüência de palavras acentuadas porque terminam em encontro vocálico pronunciado como ditongo crescen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600" w:leader="none"/>
          <w:tab w:val="left" w:pos="57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assembléia</w:t>
        <w:tab/>
        <w:t>caracóis</w:t>
        <w:tab/>
        <w:t>solidé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600" w:leader="none"/>
          <w:tab w:val="left" w:pos="57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Tambaú</w:t>
        <w:tab/>
        <w:t>Tambaí</w:t>
        <w:tab/>
        <w:t>Açaí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3600" w:leader="none"/>
          <w:tab w:val="left" w:pos="57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      série</w:t>
        <w:tab/>
        <w:t xml:space="preserve">                             pátio</w:t>
        <w:tab/>
        <w:t>tênu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600" w:leader="none"/>
          <w:tab w:val="left" w:pos="57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imóveis</w:t>
        <w:tab/>
        <w:t>pudésseis</w:t>
        <w:tab/>
        <w:t>mísseis</w:t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3600" w:leader="none"/>
          <w:tab w:val="left" w:pos="57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      bônus</w:t>
        <w:tab/>
        <w:t xml:space="preserve">                             lápis         </w:t>
        <w:tab/>
        <w:t>tên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30) Qual a frase em que deve ser utilizada uma vírgula 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A informação orienta o povo e aumenta sua cultur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As pessoas lêem jornais e a informação as enriquece culturalment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Os dados culturais são necessários e fortalecem a cultura ger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A crítica dos conhecimentos adquiridos é fundamental e sempre deve ser feit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Os valores humanos permanecem e são indispensáveis à vida em sociedad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b/>
          <w:sz w:val="24"/>
          <w:lang w:val="pt-BR" w:eastAsia="pt-BR"/>
        </w:rPr>
        <w:t>DIREITO PENAL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31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A edição de lei mais favorável ( "abolitio criminis" ) possibilita ao réu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ver cessada a execução e os efeitos penais da sentença condenatória.</w:t>
      </w:r>
    </w:p>
    <w:p>
      <w:pPr>
        <w:pStyle w:val="TextBody"/>
        <w:tabs>
          <w:tab w:val="clear" w:pos="28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b)</w:t>
        <w:tab/>
        <w:t>ver cessada a execução e os efeitos civis da sentença condenatóri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obter "sursis"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eximir-se da obrigação de indenizar o dano causado pelo crim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livrar-se de confis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A</w:t>
        <w:tab/>
        <w:t>pena restritiva de direitos, se aplicada isoladamente, prescreverá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em dois an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em cinco an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>(c)</w:t>
        <w:tab/>
        <w:t>no mesmo</w:t>
      </w:r>
      <w:r>
        <w:rPr>
          <w:rFonts w:cs="Arial" w:ascii="Arial" w:hAnsi="Arial"/>
          <w:b/>
          <w:sz w:val="24"/>
          <w:lang w:val="pt-BR" w:eastAsia="pt-BR"/>
        </w:rPr>
        <w:t xml:space="preserve"> </w:t>
      </w:r>
      <w:r>
        <w:rPr>
          <w:rFonts w:cs="Arial" w:ascii="Arial" w:hAnsi="Arial"/>
          <w:sz w:val="24"/>
          <w:lang w:val="pt-BR" w:eastAsia="pt-BR"/>
        </w:rPr>
        <w:t>prazo da pena privativa de liberdad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no dobro do prazo da pena privativa de liberdad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na metade do prazo da pena privativa de liberdad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A</w:t>
        <w:tab/>
        <w:t>suspensão condicional da pena é viável se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houver condenação em pena de mult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houver condenação em pena restritiva de direit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houver reparação do dano causado pela infra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houver imposição de pena privativa de liberdade não superior a dois an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houver confisco de ben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34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A pena de prestação pecuniária se confunde com a multa reparatóri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Se o ofendido propuser ação civil para reparação do dano e ocorrer condenação, desta será descontada a prestação pecuniári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A pena de prestação pecuniária é limitada a dois salários mínim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Recolhimento domiciliar também é pena restritiva de direit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As penas restritivas de direitos são aplicáveis só aos crimes dolos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35) Assinale a alternativa CORRET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"A", "B", "C" e "D" participam de um "racha" ( corrida automobilística sem licença da autoridade) em rua de pouco movimento, presentes várias pessoas.  Os veículos de "B" e "D" derrapam durante a disputa e se precipitam sobre a platéia improvisada, matando duas pessoas.  O processo correspondente deverá indicar qu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só "B" e "D" responderão pelos crime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"A" e "C" responderão por contraven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"B" responderá por uma morte e "D" por outr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todos os participantes do "racha" responderão pelas infrações ocorrid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cada agente responderá pelo resultado que produziu.  Assim, se um carro apenas matou os dois assistentes, seu condutor será o único responsável pelos delit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36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Paulo resolve atirar em José que está conversando com Afonso.  E mesmo prevendo que poderá atingir o terceiro (Afonso), não desiste do seu intento e atira, acertando-o. Responderá pelo crime a título d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dolo dire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dolo alternativ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dolo eventu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culpa inconscient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dolo indire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37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O arrependimento posterior do agente, nos crimes cometidos sem violência ou grave ameaça à pessoa, implica em redução da pena s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houver apreensão da coisa pela polícia,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ocorrer devolução por coação moral ou física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decisão judicial determinar a repara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houver ressarcimento por terceir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houver restituição ou reparação pessoal do agent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38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Absolvido em processo-crime porque teria agido sob o pálio da legítima defesa putativa, o réu é acionado pela vítima, no juízo cível, para haver indenização pelas lesões sofridas.  No seu modo de ver, o que poderá acontece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Não cabe pedido de indenização porque o ato não foi ilíci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A decisão na área criminal afastou a indenização pleitea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Embora ilícito o ato, a absolvição afastou a reparação pretendi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O réu poderá ser obrigado a indenizar, apesar da absolvição na área crimin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O réu terá necessariamente que indenizar a vítim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39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Dois grupos de jovens entram em conflito durante festival, estabelecendo-se confusão generalizada e agressões entre grande número de participantes do evento, sendo impossível a identificação da autoria individualizada das hostilidades.  Qual a infração penal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Lesões corporai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Crimes de maus-trat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Contravenções de vias de fat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   Rix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Lesões corporais recíproc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40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Paulo, para defender-se de João, retira a arma que está na posse de Aldo.  Haverá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legítima defesa subjetiva e legítima defesa sucessiv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legítima defesa putativa e legítima defesa sucessiva,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estado de necessidade e exercício regular de direi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legítima defesa e estado de necessidad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legítima defesa e estrito cumprimento de dever leg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b/>
          <w:sz w:val="24"/>
          <w:lang w:val="pt-BR" w:eastAsia="pt-BR"/>
        </w:rPr>
        <w:t>DIREITO CONSTITUCION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41)</w:t>
        <w:tab/>
        <w:t>Pedido de licença para processar criminalmente deputado federal, que não foi apreciado pela Câmara dos Deputados, implicará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>(a)</w:t>
        <w:tab/>
        <w:t xml:space="preserve">absolvição </w:t>
      </w:r>
      <w:r>
        <w:rPr>
          <w:rFonts w:cs="Arial" w:ascii="Arial" w:hAnsi="Arial"/>
          <w:i/>
          <w:sz w:val="24"/>
          <w:lang w:val="pt-BR" w:eastAsia="pt-BR"/>
        </w:rPr>
        <w:t xml:space="preserve">in limine </w:t>
      </w:r>
      <w:r>
        <w:rPr>
          <w:rFonts w:cs="Arial" w:ascii="Arial" w:hAnsi="Arial"/>
          <w:sz w:val="24"/>
          <w:lang w:val="pt-BR" w:eastAsia="pt-BR"/>
        </w:rPr>
        <w:t>do deputado.</w:t>
      </w:r>
    </w:p>
    <w:p>
      <w:pPr>
        <w:pStyle w:val="TextBody"/>
        <w:tabs>
          <w:tab w:val="clear" w:pos="28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b)</w:t>
        <w:tab/>
        <w:t>interrupção do prazo de prescrição do crime até o início da legislatura seguint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pagamento de fiança pelo parlamenta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suspensão do prazo prescricional do crime até o fim do mandato do deputad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recebimento imediato da denúncia ou queixa-crime pelo STF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42)</w:t>
        <w:tab/>
        <w:t>Candidato a Presidente da República, registrado pelo partido X, obteve, na eleição, 40 milhões de votos.  Os demais candidatos somaram, juntos, 35 milhões de votos, havendo 8 milhões de votos em branco e nulos.  Nesse caso, o candidato mais votad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participará de nova eleição, que desprezará, então, os votos em branco e nul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concorrerá à nova eleição, já que os votos em branco e nulos, somados aos dos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concorrentes, suplantaram os votos por si obtid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será considerado eleito Presidente da Repúblic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participará de um segundo turno eleitoral com o candidato que obteve a segunda melhor votaçã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 participará de nova eleição, que não desprezará os votos em branco e nulo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43) Proposta de emenda constitucional, depois de votada conforme as exigências d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Constituição Federal, converter-se-á em emenda constitucional quando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promulgada pela mesa diretora do Congresso Nacion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sancionada e promulgada pelo Presidente da Repúblic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promulgada pela mesa diretora do Senado Feder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promulgada pela mesa diretora da Câmara dos Deputad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promulgada pelas mesas das duas Casas do Congresso Nacion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44)</w:t>
        <w:tab/>
        <w:t>São inconstitucionais leis ou atos normativos discriminatórios, não autorizados pela Constituição Federal, entre pessoas em situação de igualdade.  O sacrifício imposto a pessoas, discriminado-as em face de outras na mesma situação, é inconstitucional.  Para corrigir essa desigualdade é acionado o Poder Judiciário.  A decisão judicial poderá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estender a situação jurídica detrimentosa a todas as pesso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declarar, apenas por via incidental, a inconstitucionalidade do ato discriminatóri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declarar, apenas por via principal, a inconstitucionalidade do ato discriminatóri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declarar, dependendo da provocação, a inconstitucionalidade do ato discriminatório tanto por via incidental como por via princip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deferir, se impetrada, ordem de injun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45)</w:t>
        <w:tab/>
        <w:t>Vetado parcialmente projeto de lei, a parte que mereceu sanção é promulgada e publicada pelo Presidente da República.  Apreciado o veto pelo Congresso Nacional, este o rejeita.  Neste caso, a parte que foi vetada, e agora é promulgada, vigerá a partir do momen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de sua promulgação pelo Congresso Nacion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em que entrou em vigor a parte do projeto de lei desde logo sanciona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da publicação da parte não veta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de sua publica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de sua sanção e promulgação pelo Presidente da Repúblic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46)</w:t>
        <w:tab/>
        <w:t>Projetos de lei de iniciativa exclusiva de Tribunais e do Poder Executivo são propostos amiúde.  O exercício do poder de emenda, deferido aos congressistas, constitui incidente do processo legislativo.  Em princípio, a função de emendar esses projetos de lei é inerente à função de legislar.  Quem pode legislar, poderá emendar.  A Constituição tem que prever expressamente as vedações ao poder de emendar, que podem ser absolutas (que impedem o oferecimento de quaisquer emendas), quase absolutas (que impedem o oferecimento de determinadas emendas) e relativas.  Isto posto, há vedação absoluta ao poder de emend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 xml:space="preserve">no caso de delegação legislativa ao Presidente da República, se a resolução do Congresso Nacional determinar a apreciação do projeto </w:t>
      </w:r>
      <w:r>
        <w:rPr>
          <w:rFonts w:cs="Arial" w:ascii="Arial" w:hAnsi="Arial"/>
          <w:i/>
          <w:sz w:val="24"/>
          <w:lang w:val="pt-BR" w:eastAsia="pt-BR"/>
        </w:rPr>
        <w:t>a posteriori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na tramitação de projeto de lei de codifica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no caso de rejeição de medida provisória, quando o Congresso Nacional disciplina as relações jurídicas delas decorrente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no complexo procedimento legislativo de edição de emenda constitucion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depois de aprovado o projeto de lei, mas antes de subir à sanção presidenci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47)</w:t>
        <w:tab/>
        <w:t>Lei anterior à Constituição recém promulgada, e com esta incompatível, implicará, de acordo com atual orientação do STF,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inconstitucionalidade da lei, devendo ser declarada por via principal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diferimento eficacial da lei anterior pelo Poder Legislativo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ação direta de inconstitucionalidade para cindir a lei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revogação da lei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prossegue ação direta de inconstitucionalidade impetrada antes da nova Constituição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48)</w:t>
        <w:tab/>
        <w:t>A técnica de interpretação conforme a Constituição somente é utilizável quando a norma impugnada permite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uma só interpretação razoável e justa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aplicação do princípio de proporcionalidade entre meio e fim da exigência legislativa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      várias interpretações da norma impugnada, das quais uma seja compatível com a Constituição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verificar a univocidade de seu sentido,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alteração inequívoca do sentido da norma impugnada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49)</w:t>
        <w:tab/>
        <w:t>Medida provisória recém editada tem o efeito imediato de inovar a ordem jurídica, mas o conteúdo jurídico que veicula somente adquire estabilidade normativa a partir do momento de sua conversão em lei pelo Congresso Nacional.  Por outro lado, a rejeição parlamentar do projeto de sua conversão em lei ocasionará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>(a)</w:t>
        <w:tab/>
        <w:t xml:space="preserve">a desconstituição </w:t>
      </w:r>
      <w:r>
        <w:rPr>
          <w:rFonts w:cs="Arial" w:ascii="Arial" w:hAnsi="Arial"/>
          <w:i/>
          <w:sz w:val="24"/>
          <w:lang w:val="pt-BR" w:eastAsia="pt-BR"/>
        </w:rPr>
        <w:t xml:space="preserve">ex nunc </w:t>
      </w:r>
      <w:r>
        <w:rPr>
          <w:rFonts w:cs="Arial" w:ascii="Arial" w:hAnsi="Arial"/>
          <w:sz w:val="24"/>
          <w:lang w:val="pt-BR" w:eastAsia="pt-BR"/>
        </w:rPr>
        <w:t>de sua eficácia jurídica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autorização para que o Presidente da República reedite outra com o mesmo conteúdo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    autorização para que o Presidente da República edite outra afetando aspectos não essenciais daquela anteriormente repudiada pelo Congresso Nacional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>(d)</w:t>
        <w:tab/>
        <w:t xml:space="preserve">a desconstituição </w:t>
      </w:r>
      <w:r>
        <w:rPr>
          <w:rFonts w:cs="Arial" w:ascii="Arial" w:hAnsi="Arial"/>
          <w:i/>
          <w:sz w:val="24"/>
          <w:lang w:val="pt-BR" w:eastAsia="pt-BR"/>
        </w:rPr>
        <w:t xml:space="preserve">ex tunc </w:t>
      </w:r>
      <w:r>
        <w:rPr>
          <w:rFonts w:cs="Arial" w:ascii="Arial" w:hAnsi="Arial"/>
          <w:sz w:val="24"/>
          <w:lang w:val="pt-BR" w:eastAsia="pt-BR"/>
        </w:rPr>
        <w:t>de quaisquer atos editados com fundamento no ato presidencial repelido pelo Congresso Nacional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 a declaração de insubsistência da lei por parte da Mesa do Senado Federal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50)</w:t>
        <w:tab/>
        <w:t>O congressista, no exercício do cargo de ministro, de Estado,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não perde a imunidade parlamentar material,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não goza de imunidade parlamentar material e processual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não poderá ser processado sem licença de sua casa legistativa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somente poderá ser processado se houver licença da Câmara e do Senado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não perde a imunidade material e processual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b/>
          <w:sz w:val="24"/>
          <w:lang w:val="pt-BR" w:eastAsia="pt-BR"/>
        </w:rPr>
        <w:t>DIREITO CIVIL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>51)</w:t>
      </w:r>
      <w:r>
        <w:rPr>
          <w:rFonts w:cs="Arial" w:ascii="Arial" w:hAnsi="Arial"/>
          <w:b/>
          <w:sz w:val="24"/>
          <w:lang w:val="pt-BR" w:eastAsia="pt-BR"/>
        </w:rPr>
        <w:t xml:space="preserve"> </w:t>
      </w:r>
      <w:r>
        <w:rPr>
          <w:rFonts w:cs="Arial" w:ascii="Arial" w:hAnsi="Arial"/>
          <w:sz w:val="24"/>
          <w:lang w:val="pt-BR" w:eastAsia="pt-BR"/>
        </w:rPr>
        <w:t>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A prescrição atinge a pretensão que tem por objeto uma prestação e a decadência o direito dirigido a uma sujei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A decadência não guarda relação com os chamados direitos potestativ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É decadencial o prazo para a ação reparatória-indenizatória de dano ambient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É prescricional o prazo para a ação de anulação de casamen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Trata-se de causa preclusiva suspensiva da prescrição a regra que dispõe que não corre prazo prescricional contra os absolutamente incapaz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>52)</w:t>
        <w:tab/>
        <w:t xml:space="preserve">"A” e "B", após namorarem durante cinco meses, resolvem contrair casamento, fazendo-o perante autoridade competente.  Passados seis meses da cerimônia, "A” começa a apresentar um desvio de comportamento, revelando-se portador de esquizofrenia.  Diante disso, "B", provando que contraiu o casamento sem o conhecimento prévio da doença, deduz em face de “A" pretensão de direito material buscando invalidar o matrimônio.  Isso posto, é </w:t>
      </w:r>
      <w:r>
        <w:rPr>
          <w:rFonts w:cs="Arial" w:ascii="Arial" w:hAnsi="Arial"/>
          <w:b/>
          <w:sz w:val="24"/>
          <w:lang w:val="pt-BR" w:eastAsia="pt-BR"/>
        </w:rPr>
        <w:t>correto</w:t>
      </w:r>
      <w:r>
        <w:rPr>
          <w:rFonts w:cs="Arial" w:ascii="Arial" w:hAnsi="Arial"/>
          <w:sz w:val="24"/>
          <w:lang w:val="pt-BR" w:eastAsia="pt-BR"/>
        </w:rPr>
        <w:t xml:space="preserve"> afirmar-se qu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o casamento é nulo por erro essencial quanto à pesso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o casamento é existente e eficaz, porque celebrado perante autoridade competente e por pessoas capazes que manifestaram livre consentimento ao ensejo da celebração e, portanto, não pode ser invalidado, restando somente possibilidade de dedução de pretensão de direito material à dissolução da sociedade conjugal por violação a dever do matrimôni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o casamento é anuláve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o casamento não é passível de ser invalidado, porque aquele que aceita contrair matrimônio após tão somente cinco meses de namoro é imprudente, estando inibido de promover pedido fundado em erro essencial quanto à pessoa,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nenhuma das alternativas anteriores está corret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53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TextBody"/>
        <w:tabs>
          <w:tab w:val="clear" w:pos="288"/>
          <w:tab w:val="clear" w:pos="720"/>
          <w:tab w:val="clear" w:pos="144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)     É lícito aos nubentes a estipulação de pacto antenupcial, podendo ser estipulado por escritura pública ou no próprio termo do casament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É eficaz a cláusula de pacto antenupcial que estipula a comunhão universal de bens como regime de casamento entre um homem com 61 anos e uma mulher com 55 anos de idad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É livre a estipulação do pacto antenupcial quanto ao regime de bens no casamento de pessoa viúva, que tenha tido filho com o cônjuge falecido, enquanto não inventariados e partilhados bens dos casa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Tratando-se de matrimônio celebrado sob o regime da separação obrigatória de bens, comunicam-se os bens adquiridos na constância do casamento pelo esforço comum dos cônjug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Tratando-se de casamento celebrado sob o regime da comunhão universal de bens, incluem-se na comunhão, mesmo antes de se realizar a condição suspensiva, os bens gravados de fideicomisso e o direito do herdeiro fideicomissári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54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>(a)</w:t>
        <w:tab/>
        <w:t xml:space="preserve">Os direitos difusos e os direitos coletivos </w:t>
      </w:r>
      <w:r>
        <w:rPr>
          <w:rFonts w:cs="Arial" w:ascii="Arial" w:hAnsi="Arial"/>
          <w:i/>
          <w:sz w:val="24"/>
          <w:lang w:val="pt-BR" w:eastAsia="pt-BR"/>
        </w:rPr>
        <w:t xml:space="preserve">stricto sensu </w:t>
      </w:r>
      <w:r>
        <w:rPr>
          <w:rFonts w:cs="Arial" w:ascii="Arial" w:hAnsi="Arial"/>
          <w:sz w:val="24"/>
          <w:lang w:val="pt-BR" w:eastAsia="pt-BR"/>
        </w:rPr>
        <w:t>são acidentalmente coletivos e de natureza divisíve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Os direitos individuais homogêneos são os decorrentes de origem comum e de natureza indivisíve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>(c)</w:t>
        <w:tab/>
        <w:t xml:space="preserve">Os direitos difusos e os direitos coletivos </w:t>
      </w:r>
      <w:r>
        <w:rPr>
          <w:rFonts w:cs="Arial" w:ascii="Arial" w:hAnsi="Arial"/>
          <w:i/>
          <w:sz w:val="24"/>
          <w:lang w:val="pt-BR" w:eastAsia="pt-BR"/>
        </w:rPr>
        <w:t xml:space="preserve">stricto sensu </w:t>
      </w:r>
      <w:r>
        <w:rPr>
          <w:rFonts w:cs="Arial" w:ascii="Arial" w:hAnsi="Arial"/>
          <w:sz w:val="24"/>
          <w:lang w:val="pt-BR" w:eastAsia="pt-BR"/>
        </w:rPr>
        <w:t>são metaindividuais, de natureza divisível e pressupõem uma relação jurídica ba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Os direitos difusos são transindividuais, de natureza indivisível e não pressupõem uma relação jurídica base, sendo titulados por pessoas indeterminadas, ligadas por circunstâncias de fat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>(e)</w:t>
        <w:tab/>
        <w:t xml:space="preserve">Os direitos coletivos </w:t>
      </w:r>
      <w:r>
        <w:rPr>
          <w:rFonts w:cs="Arial" w:ascii="Arial" w:hAnsi="Arial"/>
          <w:i/>
          <w:sz w:val="24"/>
          <w:lang w:val="pt-BR" w:eastAsia="pt-BR"/>
        </w:rPr>
        <w:t xml:space="preserve">strícto sensu </w:t>
      </w:r>
      <w:r>
        <w:rPr>
          <w:rFonts w:cs="Arial" w:ascii="Arial" w:hAnsi="Arial"/>
          <w:sz w:val="24"/>
          <w:lang w:val="pt-BR" w:eastAsia="pt-BR"/>
        </w:rPr>
        <w:t>são transindividuais, de natureza divisível, de que sejam titulares grupo, categoria ou classe de pessoas ligadas entre si ou com a parte contrária por uma relação jurídica ba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>55)</w:t>
        <w:tab/>
        <w:t>“A"</w:t>
      </w:r>
      <w:r>
        <w:rPr>
          <w:rFonts w:cs="Arial" w:ascii="Arial" w:hAnsi="Arial"/>
          <w:b/>
          <w:sz w:val="24"/>
          <w:lang w:val="pt-BR" w:eastAsia="pt-BR"/>
        </w:rPr>
        <w:t xml:space="preserve"> </w:t>
      </w:r>
      <w:r>
        <w:rPr>
          <w:rFonts w:cs="Arial" w:ascii="Arial" w:hAnsi="Arial"/>
          <w:sz w:val="24"/>
          <w:lang w:val="pt-BR" w:eastAsia="pt-BR"/>
        </w:rPr>
        <w:t>celebrou contrato em conta de participação com o Centro Médico Hospitalar "B" Ltda., no qual este se comprometia a construir um hospital, oferecer participação nos lucros da sociedade e atendimento médico hospitalar gratuito ao cotista e sua família mediante o pagamento de quotas mensais.  Após um ano, "A" resolveu verificar o andamento das obras, constatando, contudo, que nada havia sido feito e sequer havido sido adquirido o terreno para construção do estabelecimento hospitalar.  "A” estava pagando regularmente as mensalidades a que se obrigara, restando cinco meses para termo final à construção e funcionamento do estabelecimento hospitala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 xml:space="preserve">Em se tratando de adimplemento, inadimplemento e resolução, considerando-se também a mais recente doutrina e jurisprudência a respeito dos contratos, é </w:t>
      </w:r>
      <w:r>
        <w:rPr>
          <w:rFonts w:cs="Arial" w:ascii="Arial" w:hAnsi="Arial"/>
          <w:b/>
          <w:sz w:val="24"/>
          <w:lang w:val="pt-BR" w:eastAsia="pt-BR"/>
        </w:rPr>
        <w:t xml:space="preserve">correto </w:t>
      </w:r>
      <w:r>
        <w:rPr>
          <w:rFonts w:cs="Arial" w:ascii="Arial" w:hAnsi="Arial"/>
          <w:sz w:val="24"/>
          <w:lang w:val="pt-BR" w:eastAsia="pt-BR"/>
        </w:rPr>
        <w:t>afirmar-se qu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a quebra positiva do contrato decorre da prática de atos omissivos ou comissivos que evidenciam perturbações prestacionais, implicando inadimplemento antecipado, cuja conseqüência jurídica é a resolução do contrat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não há falar em inadimplemento antecipado do contrato, inviabilizando-se pretensão resolutória, enquanto não alcançado o termo à exigibilidade da prestação devid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   o direito a perdas e danos decorre diretamente da eficácia do mecanismo resolutóri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     o adimplemento substancial não impede a resolução do contrat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é prescricional o prazo para demandar pretensão à resolução do contrato por inadimplement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56)</w:t>
        <w:tab/>
        <w:t>"A” compra de "B" uma pequena loja de vestuário, incluindo instalações e mercadorias existentes, obrigando-se "B", verbalmente, a auxiliar o comprador nos primeiros dias de funcionamento do estabelecimento comercial, permitindo a utilização de seu CGC para pedidos de novas mercadorias até se regularizasse a situação junto aos fisco, tudo com fins de garantir condições para a normal comercialização dos produtos.  Posteriormente, sem motivo razoável, "B" cancela todos os pedidos de mercadorias ainda não recebidas, inviabilizando a continuidade, normal do negócio e a percepção dos frutos esperados.  Isso considerado, dizendo-se qu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I – “A” não é titular de direito subjetivo à prestação de indenização em face de "B", porque o contrato de compra e venda compreendia apenas as instalações e mercadorias existentes na loja à época do negóci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II - "A" não é titular de direito subjetivo à prestação de indenização em face de "B”, porque se tratando de contrato comutativo, restou concluído com o pagamento do preço e entrega das instalações e mercadorias existentes na loja à época do negócio, não subsistindo para "B" quaisquer outros deveres acessórios, anexos, secundários ou laterais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III - "A” é titular de direito subjetivo à prestação de indenização em face de "B”, porque a relação obrigacional é um processo dinâmico, não se exaurindo com a entrega das instalações e mercadorias existentes na loja à época do negócio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IV - "A” é titular de direito subjetivo à prestação de indenização em face de "B", por infração aos deveres anexos ou secundários de conduta que são informados pelo princípio da boa-fé objetiva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 xml:space="preserve">Está </w:t>
      </w:r>
      <w:r>
        <w:rPr>
          <w:rFonts w:cs="Arial" w:ascii="Arial" w:hAnsi="Arial"/>
          <w:b/>
          <w:sz w:val="24"/>
          <w:lang w:val="pt-BR" w:eastAsia="pt-BR"/>
        </w:rPr>
        <w:t xml:space="preserve">correto </w:t>
      </w:r>
      <w:r>
        <w:rPr>
          <w:rFonts w:cs="Arial" w:ascii="Arial" w:hAnsi="Arial"/>
          <w:sz w:val="24"/>
          <w:lang w:val="pt-BR" w:eastAsia="pt-BR"/>
        </w:rPr>
        <w:t>afirmar-se que: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somente a assertiva I está correta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somente as assertivas I e II estão corretas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somente as assertivas III e IV estão corretas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somente a assertiva III está correta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somente a assertiva IV está correta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 xml:space="preserve">57) Uma empresa de vendas de eletrodomésticos publicou em jornal de grande circulação local um anúncio contendo oferta de fornos microondas por preço proporcional e convidativo, sem, contudo, indicar o número de unidades disponíveis.  Inúmeros consumidores acorreram a loja, mas o estabelecimento comercial, alegando que a publicidade foi veiculada com erro no preço e que não dispunha de aparelhos para atender à demanda, recusou-se à venda pelo preço anunciado.  Cedendo aos pedidos dos consumidores e do Procon, a empresa vendeu os aparelhos pelo preço da oferta, mas, posteriormente, propôs ação de anulação das vendas.  Isso posto, é </w:t>
      </w:r>
      <w:r>
        <w:rPr>
          <w:rFonts w:cs="Arial" w:ascii="Arial" w:hAnsi="Arial"/>
          <w:b/>
          <w:sz w:val="24"/>
          <w:lang w:val="pt-BR" w:eastAsia="pt-BR"/>
        </w:rPr>
        <w:t xml:space="preserve">correto </w:t>
      </w:r>
      <w:r>
        <w:rPr>
          <w:rFonts w:cs="Arial" w:ascii="Arial" w:hAnsi="Arial"/>
          <w:sz w:val="24"/>
          <w:lang w:val="pt-BR" w:eastAsia="pt-BR"/>
        </w:rPr>
        <w:t>afirmar-se que: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o negócio jurídico é anulável, porque houve erro-obstáculo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o negócio jurídico é anulável, porque houve erro-vício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   aplica-se à publicidade a disciplina própria dos atos jurídicos, inclusive a do erro, porque o fato publicitário depende da vontade para produzir efeitos, sendo relevantes os vícios que possam afetar a vontade de sua produção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o negócio jurídico é válido e eficaz, porque a publicidade, contato social de consumo, produziu vinculação jurídica negocial e obrigações, mesmo antes de celebrado contrato de compra e venda dos eletrodomésticos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lícita a recusa da empresa a vender os eletrodomésticos anunciados, porque não há falar em responsabilidade pré-negocial no direito brasileiro.</w:t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58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O serviço de estacionamento em supermercado não pode ser objeto de acidente de consum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>(b)</w:t>
        <w:tab/>
        <w:t xml:space="preserve">A pessoa jurídica que adquire um produto ou serviço como insumo necessário à cadeia produtiva de sua atividade final é considerada consumidor </w:t>
      </w:r>
      <w:r>
        <w:rPr>
          <w:rFonts w:cs="Arial" w:ascii="Arial" w:hAnsi="Arial"/>
          <w:i/>
          <w:sz w:val="24"/>
          <w:lang w:val="pt-BR" w:eastAsia="pt-BR"/>
        </w:rPr>
        <w:t xml:space="preserve">stricto sensu </w:t>
      </w:r>
      <w:r>
        <w:rPr>
          <w:rFonts w:cs="Arial" w:ascii="Arial" w:hAnsi="Arial"/>
          <w:sz w:val="24"/>
          <w:lang w:val="pt-BR" w:eastAsia="pt-BR"/>
        </w:rPr>
        <w:t>no conceito "standard", independentemente da vulnerabilidade econômic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 xml:space="preserve">A pessoa jurídica não pode ser considerada consumidor </w:t>
      </w:r>
      <w:r>
        <w:rPr>
          <w:rFonts w:cs="Arial" w:ascii="Arial" w:hAnsi="Arial"/>
          <w:i/>
          <w:sz w:val="24"/>
          <w:lang w:val="pt-BR" w:eastAsia="pt-BR"/>
        </w:rPr>
        <w:t>stricto sensu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>(d)</w:t>
        <w:tab/>
        <w:t xml:space="preserve">Somente pessoa física pode ser considerada consumidor </w:t>
      </w:r>
      <w:r>
        <w:rPr>
          <w:rFonts w:cs="Arial" w:ascii="Arial" w:hAnsi="Arial"/>
          <w:i/>
          <w:sz w:val="24"/>
          <w:lang w:val="pt-BR" w:eastAsia="pt-BR"/>
        </w:rPr>
        <w:t xml:space="preserve">stricto sensu </w:t>
      </w:r>
      <w:r>
        <w:rPr>
          <w:rFonts w:cs="Arial" w:ascii="Arial" w:hAnsi="Arial"/>
          <w:sz w:val="24"/>
          <w:lang w:val="pt-BR" w:eastAsia="pt-BR"/>
        </w:rPr>
        <w:t>face ao princípio da vulnerabilidade econômic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>(e)</w:t>
        <w:tab/>
        <w:t xml:space="preserve">Uma empresa que adquire alimentos preparados para fornecimento aos seus empregados o faz na condição de consumidor </w:t>
      </w:r>
      <w:r>
        <w:rPr>
          <w:rFonts w:cs="Arial" w:ascii="Arial" w:hAnsi="Arial"/>
          <w:i/>
          <w:sz w:val="24"/>
          <w:lang w:val="pt-BR" w:eastAsia="pt-BR"/>
        </w:rPr>
        <w:t xml:space="preserve">stricto sensu, </w:t>
      </w:r>
      <w:r>
        <w:rPr>
          <w:rFonts w:cs="Arial" w:ascii="Arial" w:hAnsi="Arial"/>
          <w:sz w:val="24"/>
          <w:lang w:val="pt-BR" w:eastAsia="pt-BR"/>
        </w:rPr>
        <w:t>pois destinatária final econômic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59) 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eastAsia="Arial" w:cs="Arial" w:ascii="Arial" w:hAnsi="Arial"/>
          <w:sz w:val="24"/>
          <w:lang w:val="pt-BR" w:eastAsia="pt-BR"/>
        </w:rPr>
        <w:t xml:space="preserve"> </w:t>
      </w:r>
      <w:r>
        <w:rPr>
          <w:rFonts w:cs="Arial" w:ascii="Arial" w:hAnsi="Arial"/>
          <w:sz w:val="24"/>
          <w:lang w:val="pt-BR" w:eastAsia="pt-BR"/>
        </w:rPr>
        <w:t>(a)</w:t>
        <w:tab/>
        <w:t>O ato-fato jurídico imprescinde da manifestação livre e consciente da vontade human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Pratica ato-fato jurídico indenizativo, lícito, aquele que causa destruição de coisa alheia a fim de remover perigo iminente contra si, respondendo pelo dano se o dono da coisa não for culpado pelo perig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>(c)</w:t>
        <w:tab/>
        <w:t xml:space="preserve">Pratica fato jurídico </w:t>
      </w:r>
      <w:r>
        <w:rPr>
          <w:rFonts w:cs="Arial" w:ascii="Arial" w:hAnsi="Arial"/>
          <w:i/>
          <w:sz w:val="24"/>
          <w:lang w:val="pt-BR" w:eastAsia="pt-BR"/>
        </w:rPr>
        <w:t xml:space="preserve">stricto sensu </w:t>
      </w:r>
      <w:r>
        <w:rPr>
          <w:rFonts w:cs="Arial" w:ascii="Arial" w:hAnsi="Arial"/>
          <w:sz w:val="24"/>
          <w:lang w:val="pt-BR" w:eastAsia="pt-BR"/>
        </w:rPr>
        <w:t>aquele que estabelece residência com ânimo definitiv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É negócio jurídico o reconhecimento da filiação não resultante do casamen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 xml:space="preserve">O testamento é ato jurídico </w:t>
      </w:r>
      <w:r>
        <w:rPr>
          <w:rFonts w:cs="Arial" w:ascii="Arial" w:hAnsi="Arial"/>
          <w:i/>
          <w:sz w:val="24"/>
          <w:lang w:val="pt-BR" w:eastAsia="pt-BR"/>
        </w:rPr>
        <w:t>stricto sensu mortis caus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>60)</w:t>
        <w:tab/>
        <w:t xml:space="preserve">À solução de questões que envolvem danos decorrentes de erro médico, nas cirurgias plásticas de correção de defeito físico e embelezamento, quanto à relação paciente-médico e à relação paciente-hospital, é </w:t>
      </w:r>
      <w:r>
        <w:rPr>
          <w:rFonts w:cs="Arial" w:ascii="Arial" w:hAnsi="Arial"/>
          <w:b/>
          <w:sz w:val="24"/>
          <w:lang w:val="pt-BR" w:eastAsia="pt-BR"/>
        </w:rPr>
        <w:t xml:space="preserve">correto </w:t>
      </w:r>
      <w:r>
        <w:rPr>
          <w:rFonts w:cs="Arial" w:ascii="Arial" w:hAnsi="Arial"/>
          <w:sz w:val="24"/>
          <w:lang w:val="pt-BR" w:eastAsia="pt-BR"/>
        </w:rPr>
        <w:t>afirmar-se qu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a relação paciente-hospital é regulada pela responsabilidade civil subjetiv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a relação paciente-médico não é contratu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a obrigação resultante da relação paciente-médico é de resultado, salvo prova de intervenção de fator imprevisível, força maior ou caso fortui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a obrigação resultante da relação paciente-médico é sempre de mei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nenhuma das alternativas anteriores está corre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b/>
          <w:sz w:val="24"/>
          <w:lang w:val="pt-BR" w:eastAsia="pt-BR"/>
        </w:rPr>
        <w:t>DIREITO COMERCIAL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61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A pena pecuniária administrativa não pode ser reclamada na falênci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Restou pacificado o entendimento jurisprudencial no sentido do incabimento da correção monetária nos créditos habilitados na falênci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O dinheiro de terceiro, arrecadado em poder do falido, não pode ser objeto de restitui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Não havendo contestação, prescindível é a intervenção do Ministério Público no pedido de restituição de bem arrecadado pelo síndi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Nenhuma das alternativas anteriores está corret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62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O prazo para determinação do termo legal da autofalência é contado da data do primeiro protesto por falta de pagament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O pagamento de dívida vencida e exigível realizado dentro do termo legal da falência, por qualquer forma que não seja a prevista pelo contrato, somente será ineficaz perante a massa falida se demonstrada fraude ou simulaçã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É ineficaz, perante a massa falida, a renúncia à herança ou legado feita pelo falido até dois anos antes da declaração de falênci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Somente o síndico, representante legal da massa falida, detém legitimidade para propor a ação revocatóri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 É dispensável a intervenção do Ministério Público na ação revocatóri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Conforme a jurisprudência predominante do Supremo Tribunal Federal e do Superior Tribunal de Justiça,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 xml:space="preserve">constitui ofensa ao princípio do contraditório a falta de intimação do falido para manifestar-se e requerer o que entender conveniente no inquérito judicial. 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hanging="0"/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 xml:space="preserve">a ausência de fundamentação do despacho de recebimento da denúncia por crime falimentar enseja nulidade processual, salvo se já houver sentença condenatória.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 nos crimes falimentares, não se aplicam as causas interruptivas da prescrição previstas no Código Pena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nos crimes falimentares, o prazo prescricional começa a correr somente com o trânsito em julgado da sentença que encerrar a falência ou que julgar cumprida da concorda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 nenhuma das alternativas anteriores está corre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b/>
          <w:sz w:val="24"/>
          <w:lang w:val="pt-BR" w:eastAsia="pt-BR"/>
        </w:rPr>
        <w:t>DIREITO ADMINISTRATIV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64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A União, os Estados-membros e os Municípios são pessoas jurídicas de Direito Público que integram a estrutura constitucional do Estado e dispõem de soberania.</w:t>
      </w:r>
    </w:p>
    <w:p>
      <w:pPr>
        <w:pStyle w:val="TextBody"/>
        <w:tabs>
          <w:tab w:val="clear" w:pos="28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b)</w:t>
        <w:tab/>
        <w:t>As autarquias desenvolvem suas atividades na forma prevista na lei instituidora respectiva e permanecem subordinadas hierarquicamente à entidade estatal que as criou, não possuindo autonomia administrativ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As fundações são pessoas jurídicas de Direito Público ou pessoas jurídicas de Direito Privado, devendo ser definida em lei a área de atuação respectiv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Cabe ao Poder Executivo, exclusivamente, criar a autarquia através de ato administrativo próprio, de acordo com as necessidades da administração públic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A fundação de Direito Público pode ter decretada sua falência, em caso de má gestão, sendo realizada a arrecadação de seus ben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65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TextBody"/>
        <w:tabs>
          <w:tab w:val="clear" w:pos="28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)</w:t>
        <w:tab/>
        <w:t>Os atos administrativos vinculados podem ser anulados pela própria administração, quando não atendido algum dos requisitos previamente estabelecidos na lei para sua realiza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Os regulamentos complementam as leis e podem alterar ou extinguir direitos nelas previstos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O poder regulamentar é inerente ao Chefe do Poder Executivo e pode ser por ele delegado a seus subordinad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Os regulamentos são atos administrativos, postos em vigência por decreto, através dos quais podem ser instituídos tributos e criadas isenções fiscai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O poder discricionário concedido à administração é similar ao poder arbitrário, apresentando os atos fundados em ambos a mesma característica de ilegalidad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66)</w:t>
        <w:tab/>
        <w:t>Na administração pública, os atos praticados devem atender à finalidade legal, atendendo ao princípio d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    abrangência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disponibilidade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impessoalidade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hierarquia administrativa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eficiência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67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A rescisão de contrato administrativo por interesse público, pela administração, exclui a possibilidade de eventual indenização à parte contrata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As cláusulas regulamentares dos contratos administrativos gozam da presunção de legitimidade e não podem, portanto, ser alteradas pela administra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Depois de firmado o contrato administrativo, a execução da obra nele prevista pode ser integralmente repassada a terceiros pela parte contratada, sob sua exclusiva responsabilidad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Na execução de obra decorrente de contrato administrativo, a parte contratada deverá arcar com os débitos trabalhistas e previdenciários, cabendo à administração responder somente pelos encargos fiscai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O poder da administração no tocante à rescisão unilateral do contrato administrativo decorre da supremacia do interesse público, o qual se sobrepõe ao interesse privado do contratad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68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O contrato administrativo nulo não gera direitos e obrigações entre as partes, visto que a nulidade impede qualquer vínculo eficaz entre os contratantes, não subsistindo conseqüências mesmo em relação a terceiros de boa-fé.</w:t>
      </w:r>
    </w:p>
    <w:p>
      <w:pPr>
        <w:pStyle w:val="TextBody"/>
        <w:tabs>
          <w:tab w:val="clear" w:pos="28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b)</w:t>
        <w:tab/>
        <w:t>A celebração do contrato administrativo é o corolário da licitação, constituindo um direito do vencedor desta e uma obrigação da administração, que não pode deixar de firmar o contrato após concluído o certam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A abertura das propostas apresentadas em uma licitação antes da data designada fere o princípio do sigilo, mas não constitui ilícito pen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No procedimento da licitação, o edital omisso quanto ao critério de julgamento poderá ser objeto de impugnação administrativa por parte de qualquer cidad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A publicidade dos atos e o julgamento subjetivo são princípios que regem a licita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69)</w:t>
        <w:tab/>
        <w:t>O bem imóvel público de uso especial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somente poderá ser hipotecado em ação de execução de sentença proposta contra o Estad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poderá ser entregue pela administração em dação em pagamento, desde que previamente desafetado da destinação originária, através de lei, passando à categoria de bem dominic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poderá ser adquirido por usucapião extraordinário, devendo o cidadão comprovar o período de vinte anos de posse, na ação proposta para o reconhecimento de seu domíni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poderá ser adquirido por usucapião especial, devendo o cidadão demonstrar a boa-fé e a destinação específica do bem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poderá ser penhorado para a satisfação de débito através da adjudicação do bem, por determinação judici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70)</w:t>
        <w:tab/>
        <w:t>A criação de cargos, funções ou empregos do Poder Executivo deverá ser realizad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através de lei de iniciativa do Poder Legislativ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através de lei de iniciativa do Poder Legislativo, sancionada e promulgada pelo Chefe do Poder Executiv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através de regulamento expedido pelo Poder Executiv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através de lei de iniciativa do Poder Executiv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todas as alternativas anteriores estão corret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71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O servidor que causar dano à administração, no exercício de suas funções, somente poderá ser responsabilizado na área cível após sua condenação pelo ilícito penal cometid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A absolvição criminal excluirá, em qualquer hipótese, a responsabilidade administrativa e civil do servidor a quem é imputada a prática de ato danoso à administra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O processo administrativo disciplinar corresponde a um procedimento sumário, em que não está prevista a apresentação de defesa pelo servido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A Constituição Federal de 1988 adota os princípios da responsabilidade subjetiva do Estado e da responsabilidade objetiva do funcionário públi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A aquisição, para si ou para outrem, no exercício de mandato, cargo, emprego ou função pública, de bens cujo valor é desproporcional em relação ao patrimônio ou renda do agente público, constitui exemplo de ato de improbidade administrativ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72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Às empresas permissionárias de serviços públicos, diferentemente das empresas estatais, não se aplica a responsabilidade objetiva, no que tange à reparação do dano causado a terceir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A responsabilidade objetiva da administração será excluída quando o agente público, causador do dano a terceiros, tiver agido com abuso no exercício de suas funçõe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A administração poderá exercer o direito de regresso contra o servidor público que, no desempenho de suas funções, causar dano a terceiros, agindo com dolo ou culp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A ação regressiva da administração não poderá ser proposta após a cessação do exercício no cargo, por aposentadoria, do servidor público que houver causado dano a terceiros, no desempenho de suas funçõe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Todas as alternativas anteriores estão corret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73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A prática de atos de improbidade administrativa pelo servidor público poderá acarretar a suspensão de seus direitos polític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O seqüestro dos bens do servidor público, devido a danos por ele causados ao patrimônio público, somente poderá ser decretado após o trânsito em julgado da sentença prolatada no processo respectiv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A ação principal, no tocante à improbidade administrativa, terá rito ordinário e poderá ser proposta exclusivamente pelo Ministério Público,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O ressarcimento ao erário, em caso de improbidade administrativa, poderá vir a ser dispensado quando ocorrer o reconhecimento, pelo servidor público, dos atos praticados indevidamente, caracterizando-se em tal hipótese a transa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Todas as alternativas anteriores estão corret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b/>
          <w:sz w:val="24"/>
          <w:lang w:val="pt-BR" w:eastAsia="pt-BR"/>
        </w:rPr>
        <w:t>LEGISLAÇÃO INSTITUCIONAL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74)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São órgãos de execução do Ministério Público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o Procurador-Geral de Justiça, o Corregedor-Geral do Ministério Público, os Procuradores de Justiça e os Promotores de Justi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o Procurador-Geral de Justiça, o Corregedor-Geral do Ministério Público, o órgão Especial do Colégio de Procuradores de Justiça e os Promotores de Justi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o Procurador-Geral de Justiça, o Corregedor-Geral do Ministério Público, o Conselho Superior do Ministério Público e os Promotores de Justi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o Procurador-Geral de Justiça, o Conselho Superior do Ministério Público, os Procuradores de Justiça e os Promotores de Justi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nenhuma das alternativas está corret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75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Na indicação da promoção por antigüidade, o Conselho Superior do Ministério Público somente poderá recusar o membro do Ministério Público mais antigo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clear" w:pos="720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 pelo voto da</w:t>
        <w:tab/>
        <w:t>metade mais um de seus integrantes.</w:t>
      </w:r>
    </w:p>
    <w:p>
      <w:pPr>
        <w:pStyle w:val="Normal"/>
        <w:tabs>
          <w:tab w:val="clear" w:pos="720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 pelo voto de</w:t>
        <w:tab/>
        <w:t>dois terços de seus integrantes.</w:t>
      </w:r>
    </w:p>
    <w:p>
      <w:pPr>
        <w:pStyle w:val="Normal"/>
        <w:tabs>
          <w:tab w:val="clear" w:pos="720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 pelo voto de</w:t>
        <w:tab/>
        <w:t>três quartos de seus integrante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 pelo voto da totalidade de seus integrante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 nenhuma das alternativas está corret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76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O Corregedor-Geral e o Subcorregedor-Geral do Ministério Público são eleitos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pelo Conselho Superior do Ministério Públi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pelo órgão Especial do Colégio de Procuradores de Justi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pelos Procuradores de Justiça e Promotores de Justiça já vitaliciados na carreir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pelo voto de todos os membros do Ministério Públi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nenhuma das alternativas está corret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77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É obrigatória a abertura do concurso de ingresso no Ministério Público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quando o número de vagas atingir a um quinto dos cargos existentes na carreir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por deliberação do Procurador-Geral de Justi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por deliberação unânime do Procurador-Geral de Justiça, do Corregedor-Geral do Ministério Público e do Conselho Superior do Ministério Públi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quando o número de vagas atingir a um sexto dos cargos iniciais na carreir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nenhuma das alternativas está corret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78)</w:t>
        <w:tab/>
        <w:t xml:space="preserve">Assinale a alternativa </w:t>
      </w:r>
      <w:r>
        <w:rPr>
          <w:rFonts w:cs="Arial" w:ascii="Arial" w:hAnsi="Arial"/>
          <w:sz w:val="24"/>
          <w:u w:val="single"/>
          <w:lang w:val="pt-BR" w:eastAsia="pt-BR"/>
        </w:rPr>
        <w:t>I N C O R R E T 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Compete ao Conselho Superior do Ministério Público, dentre outras atribuições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indicar ao Procurador-Geral de Justiça, em lista sêxtupla, os candidatos à remoção ou promoção por merecimen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decidir sobre vitaliciamento de membro do Ministério Públi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autorizar o afastamento de membro do Ministério Público para freqüentar curso de aperfeiçoamento no exterio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aprovar o quadro geral de antigüidade do Ministério Públi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sugerir ao Procurador-Geral de Justiça a edição de recomendações, sem caráter vinculativo, aos órgãos do Ministério Público para o desempenho de suas funçõe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79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É obrigatória a promoção do Promotor de Justiça que figure por duas vezes consecutivas ou três alternadas em lista de merecimen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O Procurador de Justiça mais antigo no cargo é membro nato do Conselho Superior do Ministério Públi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O Conselho Superior do Ministério Público tem como membro nato apenas o Procurador-Geral de Justi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O órgão Especial do Colégio de Procuradores é composto pelos dez Procuradores de Justiça mais antigos no cargo e por dez Procuradores de Justiça eleitos pelos demais, para um mandato de dois anos, além do Procurador-Geral de Justiça, seu Presidente, e do Corregedor-Geral do Ministério Público, estes membros nat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O Conselho Superior do Ministério Público é composto por nove Procuradores de Justiça, além do Procurador-Geral de Justiça, seu Presidente, e do Corregedor-Geral do Ministério Público, estes membros nat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80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TextBody"/>
        <w:tabs>
          <w:tab w:val="clear" w:pos="28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)</w:t>
        <w:tab/>
        <w:t>O Subprocurador-Geral de Justiça para Assuntos Jurídicos e o Subprocurador-Geral de Justiça para Assuntos Administrativos são eleitos pelo Conselho Superior do Ministério Públi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Nos casos de impedimento, o Procurador-Geral de Justiça será substituído pelo Corregedor-Geral do Ministério Públi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Cabe ao órgão Especial do Colégio de Procuradores rever o              arquivamento de inquérito civil, na forma da lei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Ao órgão Especial do Colégio de Procuradores compete eleger quatro integrantes do Conselho Superior do Ministério Público e seus suplente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Nenhuma das alternativas acima está corret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b/>
          <w:sz w:val="24"/>
          <w:lang w:val="pt-BR" w:eastAsia="pt-BR"/>
        </w:rPr>
        <w:t>DIREITO PROCESSUAL PEN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81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O pedido de desaforamento, que tem efeito suspensivo, será acolhido quando houver dúvida sobre a imparcialidade do Júri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A intimação do réu da sentença de pronúncia, em se tratando de crime inafiançável, poderá ser feita na sua própria pessoa ou, então, através de seu defenso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Da decisão que indefere pedido do ofendido no sentido de intervir como Assistente do Ministério Público, cabe recurso de apelação, já que essa decisão é de natureza interlocutória mis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 Ao querelante também é assegurada legitimidade para requerer prisão preventiv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O prazo para oferecimento de denúncia, em se tratando de réu preso, é de 05 (cinco) dias, contados da data em que o inquérito foi remetido a juíz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82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Depois de recebida a denúncia, não é possível mais o seu aditamento, salvo para a correção de erro materi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A prisão temporária poderá ser decretada quando for conveniente para as investigações do inquérito polici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Incumbe ao Conselho Penitenciário emitir parecer sobre livramento condicional, indulto e também comutação de pen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O réu pode se valer do instituto da revisão criminal para alterar o fundamento legal da sentença absolutória e que já transitou em julgado, evitando, com isso, que seja demandado no cíve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No processo penal, cabe a acusação e defesa a comprovação das respectivas teses sustentadas, não podendo o juiz, no curso da instrução, sob pena de afronta ao princípio da imparcialidade, determinar, de ofício, alguma diligência, ainda que para dirimir dúvida sobre ponto relevant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83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O fato da denúncia não descrever e tampouco capitular circunstância agravante, não impede que seja reconhecida na senten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O Defensor Público não tem direito ao prazo em dobro para interpor recurso, embora tenha direito, assim como o Ministério Público, a intimação pessoal, em ambas as instâncias, de todos os atos do process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O recebimento da denúncia, independentemente do crime, exige, face a Constituição Federal e tratando-se de decisão interlocutória mista, exaustiva fundamenta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No pedido de reabilitação, por não haver contraditório, é dispensável a oitiva do Ministério Públi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A ausência de razões impede o conhecimento do recurso de apelação interposto pela defesa técnica, ainda que manifestado no qüinqüídio legal, já que, sem elas, não há como se delimitar o âmbito do inconformism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84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O libelo não poderá se afastar da pronúncia, inclusive no que se refere às circunstâncias agravantes e qualificador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A absolvição criminal com base na inequívoca demonstração da inexistência material do fato, impede a propositura da ação cíve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Havendo farta prova testemunhal noticiando a morte do acusado e havendo, também, parecer favorável do Ministério Público, o juiz, nesse caso, deverá declarar extinta a punibilidade, sendo, dispensável, inclusive, a requisição da respectiva certidão de óbi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A observância do contraditório, oficialidade, legalidade, publicidade dos atos processuais e a busca da verdade formal, são princípios a serem necessariamente observados no processo pen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No julgamento perante o Tribunal do Júri, poderá o jurado, a fim de formar a sua convicção, solicitar algum esclarecimento, não podendo, contudo, consultar os autos, já que esse ato é privativo da acusação, defesa e juiz-president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85) Assinale a alternativa CORRET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Em se tratando de Júri, são inadmissíveis teses contraditórias, ainda que apresentadas alternativamente, razão pela qual, caso isso ocorra, não deverá o juiz presidente autorizar a formulação dos quesitos respectiv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Havendo comprovação de residência fixa e exercício de atividade laborativa, não poderá ser decretada a prisão preventiva do acusado, ou, se já decretada, deverá ser imediatamente revoga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O interrogatório do réu, que não foi realizado durante a tramitação do feito, é possível mesmo após a prolação da senten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O princípio da indivisibilidade não se aplica à ação penal priva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No processo penal, a constituição de defensor sempre exige a juntada do respectivo mandato, sob pena de ser desconstituído o causídico indicado pelo réu, nomeando-se, em substituição, defensor público ou dativ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86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Verificando o juiz que o réu se oculta para não ser citado, a citação, nesse caso, far-se-à por hora cert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O excesso de prazo na tramitação do feito, independentemente das causas que originaram essa delonga, acarreta, necessariamente, a revogação da prisão preventiv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Se não for conhecido o lugar da infração e o réu tiver, também, mais de uma residência, a competência seria imediatamente definida pela distribui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A condenação criminal jamais poderá ser prolatada com base, exclusivamente, em depoimentos de policiais, já que naturalmente suspeit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A expedição de guia de recolhimento, a ser providenciada pela autoridade judiciária, é requisito indispensável para o cumprimento da pena privativa de liberdad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87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TextBody"/>
        <w:tabs>
          <w:tab w:val="clear" w:pos="28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)</w:t>
        <w:tab/>
        <w:t>O mandado de segurança, sendo remédio jurídico de natureza tipicamente civil, não pode ser utilizado em matéria criminal, razão pela qual, diante de qualquer ilegalidade, é de rigor a impetração de "habeas corpus"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É válido o auto de prisão em flagrante ainda que lavrado em local diverso daquele em que se deu a pris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Na fixação do valor da fiança, a autoridade deve se ater, exclusivamente, a gravidade do fato e a condição financeira do acusado ou indiciad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Sendo evidente e manifesta a atipicidade do fato, poderá a autoridade policial proceder ao arquivamento do inquérito polici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O prévio exaurimento das instâncias ordinárias, o prequestionamento e a impossibilidade do reexame de provas, são princípios vigentes no recurso especial e não no recurso extraordinári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>88)</w:t>
        <w:tab/>
        <w:t xml:space="preserve">Assinale a alternativa </w:t>
      </w:r>
      <w:r>
        <w:rPr>
          <w:rFonts w:cs="Arial" w:ascii="Arial" w:hAnsi="Arial"/>
          <w:b/>
          <w:sz w:val="24"/>
          <w:u w:val="single"/>
          <w:lang w:val="pt-BR" w:eastAsia="pt-BR"/>
        </w:rPr>
        <w:t>I N C O R R E T 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b/>
          <w:b/>
          <w:sz w:val="24"/>
          <w:u w:val="single"/>
          <w:lang w:val="pt-BR" w:eastAsia="pt-BR"/>
        </w:rPr>
      </w:pPr>
      <w:r>
        <w:rPr>
          <w:rFonts w:cs="Arial" w:ascii="Arial" w:hAnsi="Arial"/>
          <w:b/>
          <w:sz w:val="24"/>
          <w:u w:val="single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Não se admite, na Superior Instância, a aplicação da "mutatio libelli"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Compete à Justiça Comum julgar crime doloso contra a vida praticado por militar contra civi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No processo penal, a deficiência de defesa não acarreta, necessariamente, a nulidade da ação pen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Nos crimes de ação penal pública, tendo o Ministério Público, nas alegações finais, postulado pela absolvição do réu, não poderá o juiz, nesse caso, prolatar sentença condenatória, sob pena de infringência ao princípio da correlação que deve haver entre os termos da acusação e a decisão fin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A contagem dos prazos processuais penais não obedece a mesma regra dos penai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 xml:space="preserve">89) Assinale a alternativa </w:t>
      </w:r>
      <w:r>
        <w:rPr>
          <w:rFonts w:cs="Arial" w:ascii="Arial" w:hAnsi="Arial"/>
          <w:b/>
          <w:sz w:val="24"/>
          <w:u w:val="single"/>
          <w:lang w:val="pt-BR" w:eastAsia="pt-BR"/>
        </w:rPr>
        <w:t>I N C O R R E T A</w:t>
      </w:r>
      <w:r>
        <w:rPr>
          <w:rFonts w:cs="Arial" w:ascii="Arial" w:hAnsi="Arial"/>
          <w:sz w:val="24"/>
          <w:u w:val="single"/>
          <w:lang w:val="pt-BR" w:eastAsia="pt-BR"/>
        </w:rPr>
        <w:t>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O exame de insanidade mental do acusado pode ser ordenado durante a tramitação da ação penal e também durante o inquérito polici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>(b)</w:t>
        <w:tab/>
        <w:t xml:space="preserve">A correição parcial é medida que se destina a combater </w:t>
      </w:r>
      <w:r>
        <w:rPr>
          <w:rFonts w:cs="Arial" w:ascii="Arial" w:hAnsi="Arial"/>
          <w:i/>
          <w:sz w:val="24"/>
          <w:lang w:val="pt-BR" w:eastAsia="pt-BR"/>
        </w:rPr>
        <w:t xml:space="preserve">error in procedendo </w:t>
      </w:r>
      <w:r>
        <w:rPr>
          <w:rFonts w:cs="Arial" w:ascii="Arial" w:hAnsi="Arial"/>
          <w:sz w:val="24"/>
          <w:lang w:val="pt-BR" w:eastAsia="pt-BR"/>
        </w:rPr>
        <w:t>e deve ser interposta no prazo de 05 (cinco) dias.</w:t>
      </w:r>
    </w:p>
    <w:p>
      <w:pPr>
        <w:pStyle w:val="TextBody"/>
        <w:tabs>
          <w:tab w:val="clear" w:pos="28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c)</w:t>
        <w:tab/>
        <w:t>O Ministério Público não pode opor embargos infringentes, ainda que a decisão de Segunda Instância, ao absolver o réu, não tenha sido unânim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>(d)</w:t>
        <w:tab/>
        <w:t xml:space="preserve">Admite-se a acareação entre </w:t>
      </w:r>
      <w:r>
        <w:rPr>
          <w:rFonts w:cs="Arial" w:ascii="Arial" w:hAnsi="Arial"/>
          <w:sz w:val="24"/>
          <w:u w:val="single"/>
          <w:lang w:val="pt-BR" w:eastAsia="pt-BR"/>
        </w:rPr>
        <w:t>acusado e testemunha</w:t>
      </w:r>
      <w:r>
        <w:rPr>
          <w:rFonts w:cs="Arial" w:ascii="Arial" w:hAnsi="Arial"/>
          <w:sz w:val="24"/>
          <w:lang w:val="pt-BR" w:eastAsia="pt-BR"/>
        </w:rPr>
        <w:t>, sempre que divergirem, em suas declarações, acerca de fatos ou circunstâncias relevante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No pedido de restituição de coisa apreendida, a oitiva do Ministério Público não é indispensável, ficando, por isso, ao prudente critério do juiz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 xml:space="preserve">90) Assinale a alternativa </w:t>
      </w:r>
      <w:r>
        <w:rPr>
          <w:rFonts w:cs="Arial" w:ascii="Arial" w:hAnsi="Arial"/>
          <w:b/>
          <w:sz w:val="24"/>
          <w:u w:val="single"/>
          <w:lang w:val="pt-BR" w:eastAsia="pt-BR"/>
        </w:rPr>
        <w:t>I N C O R R E T A</w:t>
      </w:r>
      <w:r>
        <w:rPr>
          <w:rFonts w:cs="Arial" w:ascii="Arial" w:hAnsi="Arial"/>
          <w:sz w:val="24"/>
          <w:u w:val="single"/>
          <w:lang w:val="pt-BR" w:eastAsia="pt-BR"/>
        </w:rPr>
        <w:t>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A denúncia oferecida sem rol de testemunhas, não poderá ser recebida, eis que, nesse caso, a ação penal estará, inevitavelmente, fadada à improcedênci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Tratando-se de apenada gestante e que foi condenada a cumprir pena em regime aberto, é possível o seu recolhimento em residência particula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A Lei que dispõe sobre o Juizado Especial Criminal, possibilita a oposição, mesmo oral, de embargos declaratóri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Durante o prazo de suspensão do processo previsto na Lei 9.099/95 (Juizado Especial), não fluirá o prazo prescricional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O pedido de "habeas corpus" pode ser impetrado pelo Ministério Público, não sendo obrigatória, ainda, a requisição de informações junto à autoridade apontada como coatora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b/>
          <w:sz w:val="24"/>
          <w:lang w:val="pt-BR" w:eastAsia="pt-BR"/>
        </w:rPr>
        <w:t>DIREITO PROCESSUAL CIVI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TextBody"/>
        <w:tabs>
          <w:tab w:val="clear" w:pos="28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1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A ação declaratória incidental tem por finalidade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evitar que se forme coisa julgada sobre os fundamentos de fato da senten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estender os limites objetivos da coisa julgada aos fatos e motivos que deve se basear a senten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para estender a coisa julgada à relação jurídica prejudicial alegada como fundamento da açã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evitar que a coisa julgada atinja os fundamentos da senten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ampliar os limites subjetivos da coisa julga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92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De um despacho de mero expediente, mas que causou gravame a uma das partes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cabe embargos declaratórios com efeito infringent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não cabe recurs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cabe mandado de seguran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cabe correição parci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cabe agrav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93)</w:t>
        <w:tab/>
        <w:t>Assinale a alternativa CORRETA-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Como fiscal da lei, quando o Ministério Público terá vista aos autos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junto com as partes, sendo-lhe comum o prazo que correrá em cartóri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após o prazo do auto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após o prazo conferido às parte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quando da publicação da senten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quando de sua intimação pelo órgão oficial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94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O ônus da impugnação especificada dos fatos, não se aplic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ao absolutamente incapaz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ao incapaz como tal declarado judicialmente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apenas ao advogado dativo e ao membro do Ministério Públi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a qualquer ente do process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ao advogado dativo, ao curador especial e ao membro do Ministério Públic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95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Conforme disposição expressa no artigo 806 do Código de Processo Civil, a parte que interpõe ação cautelar preparatória, deve propor ação principal no prazo de trinta dias, contado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da data da interposição da efetivação da medida cautela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da data da interposição da medida cautela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da data em que o mandado de citação foi juntado aos aut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da data do deferimento da medida cautela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da data da designação de audiência de justificação prévia do alegad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96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Na separação consensual, o juiz verificando que a petição inicial preenche o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 xml:space="preserve">requisitos legais, é </w:t>
      </w:r>
      <w:r>
        <w:rPr>
          <w:rFonts w:cs="Arial" w:ascii="Arial" w:hAnsi="Arial"/>
          <w:b/>
          <w:sz w:val="24"/>
          <w:lang w:val="pt-BR" w:eastAsia="pt-BR"/>
        </w:rPr>
        <w:t xml:space="preserve">correto </w:t>
      </w:r>
      <w:r>
        <w:rPr>
          <w:rFonts w:cs="Arial" w:ascii="Arial" w:hAnsi="Arial"/>
          <w:sz w:val="24"/>
          <w:lang w:val="pt-BR" w:eastAsia="pt-BR"/>
        </w:rPr>
        <w:t>se afirmar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o juiz ouvirá os cônjuges e convencendo-se que a desejam livremente e sem hesitação, a homolog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apenas a homologará após ouvido o Ministério Público no prazo de cinco di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se qualquer dos cônjuges não comparecer à audiência designada o juiz entenderá como ratificação do pedido e o homologará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a separação judicial poderá a qualquer tempo ser convertida em consensual, restando ao juiz - sem nenhuma formalidade legal - após o pedido, simplesmente homologá-l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apenas a homologará após ouvido o membro do Ministério Público, sem assinar-lhe praz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97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sz w:val="24"/>
          <w:lang w:val="pt-BR" w:eastAsia="pt-BR"/>
        </w:rPr>
        <w:t xml:space="preserve">Sobre a revelia e seus efeitos, é </w:t>
      </w:r>
      <w:r>
        <w:rPr>
          <w:rFonts w:cs="Arial" w:ascii="Arial" w:hAnsi="Arial"/>
          <w:b/>
          <w:sz w:val="24"/>
          <w:lang w:val="pt-BR" w:eastAsia="pt-BR"/>
        </w:rPr>
        <w:t xml:space="preserve">correto </w:t>
      </w:r>
      <w:r>
        <w:rPr>
          <w:rFonts w:cs="Arial" w:ascii="Arial" w:hAnsi="Arial"/>
          <w:sz w:val="24"/>
          <w:lang w:val="pt-BR" w:eastAsia="pt-BR"/>
        </w:rPr>
        <w:t>se afirmar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o revel não pode se manifestar nos aut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acarreta a procedência da ação em que for declarad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sempre que o réu não contestar a ação, haverá o efeito da reveli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ocorrendo revelia, o autor poderá alterar o pedid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o revel poderá intervir em qualquer fase do process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98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Quanto a legitimidade do Ministério Público recorrer e o prazo assinado em lei, é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b/>
          <w:sz w:val="24"/>
          <w:lang w:val="pt-BR" w:eastAsia="pt-BR"/>
        </w:rPr>
        <w:t xml:space="preserve">correto </w:t>
      </w:r>
      <w:r>
        <w:rPr>
          <w:rFonts w:cs="Arial" w:ascii="Arial" w:hAnsi="Arial"/>
          <w:sz w:val="24"/>
          <w:lang w:val="pt-BR" w:eastAsia="pt-BR"/>
        </w:rPr>
        <w:t>se afirmar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pode intervir em qualquer ação que entender deva fazê-lo, sendo em quádruplo o prazo para tan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apenas no processo em que é parte, sendo o prazo para recorrer de quinze dia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apenas naqueles processos em que oficiou como fiscal da lei e em triplo será contado o prazo para recorre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nos processos em que for parte ou naqueles que oficiou como fiscal da lei, sendo em quádruplo o prazo para recorre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apenas nos processos que cumulou as funções de fiscal da lei e parte, sendo em dobro o prazo para recorrer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99)</w:t>
        <w:tab/>
        <w:t>Assinale a alternativa CORRETA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A sentença penal condenatória transitada em julgado: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é título judicial líquido e certo, passível de imediata execução pela simples apresentação do cálcul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b)</w:t>
        <w:tab/>
        <w:t>é título judicial ilíquido e certo e pode ser exigido, apurado o seu quantum através de liquidação da senten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é título judicial porém admite discutir-se se há ou não o débi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é título judicial e se executa no juizo que prolatou a sentença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é título executivo extrajudicial, constituindo-se, no entanto, como título de crédito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100) Assinale a alternativa CORRETA: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O Código de Processo Civil admite a remição que poderá ser feita: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a)</w:t>
        <w:tab/>
        <w:t>pela cônjuge do devedor somente, quando seja requerida sobre bens cujo o valor não ultrapasse a metade do valor dos bens penhorados.</w:t>
      </w:r>
    </w:p>
    <w:p>
      <w:pPr>
        <w:pStyle w:val="TextBody"/>
        <w:tabs>
          <w:tab w:val="clear" w:pos="28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b)</w:t>
        <w:tab/>
        <w:t>pelo cônjuge do devedor, seus ascendentes ou descendentes sobre todos os bens penhorados ou quaisquer dele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c)</w:t>
        <w:tab/>
        <w:t>pelo devedor sobre parte dos bens penhorados que não exceda o valor dos mesmos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d)</w:t>
        <w:tab/>
        <w:t>pelo devedor, seu cônjuge, descendentes ou colaterais , até o segundo grau.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(e)</w:t>
        <w:tab/>
        <w:t>pelo devedor, seu cônjuge, ascendentes ou descendentes sobre todos os be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penhorados ou quaisquer del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b/>
          <w:b/>
          <w:sz w:val="24"/>
          <w:u w:val="single"/>
          <w:lang w:val="pt-BR" w:eastAsia="pt-BR"/>
        </w:rPr>
      </w:pPr>
      <w:r>
        <w:rPr>
          <w:rFonts w:cs="Arial" w:ascii="Arial" w:hAnsi="Arial"/>
          <w:b/>
          <w:sz w:val="24"/>
          <w:u w:val="single"/>
          <w:lang w:val="pt-BR" w:eastAsia="pt-BR"/>
        </w:rPr>
        <w:t>GABARI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b/>
          <w:b/>
          <w:sz w:val="24"/>
          <w:u w:val="single"/>
          <w:lang w:val="pt-BR" w:eastAsia="pt-BR"/>
        </w:rPr>
      </w:pPr>
      <w:r>
        <w:rPr>
          <w:rFonts w:cs="Arial" w:ascii="Arial" w:hAnsi="Arial"/>
          <w:b/>
          <w:sz w:val="24"/>
          <w:u w:val="single"/>
          <w:lang w:val="pt-BR" w:eastAsia="pt-BR"/>
        </w:rPr>
      </w:r>
    </w:p>
    <w:tbl>
      <w:tblPr>
        <w:tblW w:w="830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3"/>
        <w:gridCol w:w="777"/>
        <w:gridCol w:w="1196"/>
        <w:gridCol w:w="792"/>
        <w:gridCol w:w="1195"/>
        <w:gridCol w:w="806"/>
        <w:gridCol w:w="1195"/>
        <w:gridCol w:w="792"/>
      </w:tblGrid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B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A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A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7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E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A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2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B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C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E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D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C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7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A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E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C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7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E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E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B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A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D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B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A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C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8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D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C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C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8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C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C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E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8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A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pt-BR"/>
              </w:rPr>
              <w:t>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 w:eastAsia="pt-BR"/>
              </w:rPr>
              <w:t>C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pt-BR"/>
              </w:rPr>
              <w:t>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 w:eastAsia="pt-BR"/>
              </w:rPr>
              <w:t>B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pt-BR"/>
              </w:rPr>
              <w:t>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 w:eastAsia="pt-BR"/>
              </w:rPr>
              <w:t>B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B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E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pt-BR"/>
              </w:rPr>
              <w:t>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 w:eastAsia="pt-BR"/>
              </w:rPr>
              <w:t>C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pt-BR"/>
              </w:rPr>
              <w:t>8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 w:eastAsia="pt-BR"/>
              </w:rPr>
              <w:t>C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pt-BR"/>
              </w:rPr>
              <w:t>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 w:eastAsia="pt-BR"/>
              </w:rPr>
              <w:t>B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3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C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6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A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E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C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3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E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C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pt-BR"/>
              </w:rPr>
              <w:t>8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 w:eastAsia="pt-BR"/>
              </w:rPr>
              <w:t>B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pt-BR"/>
              </w:rPr>
              <w:t>1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 w:eastAsia="pt-BR"/>
              </w:rPr>
              <w:t>B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pt-BR"/>
              </w:rPr>
              <w:t>3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pt-BR"/>
              </w:rPr>
              <w:t>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 w:eastAsia="pt-BR"/>
              </w:rPr>
              <w:t>B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pt-BR"/>
              </w:rPr>
              <w:t>8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 w:eastAsia="pt-BR"/>
              </w:rPr>
              <w:t>D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pt-BR"/>
              </w:rPr>
              <w:t>1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 w:eastAsia="pt-BR"/>
              </w:rPr>
              <w:t>D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3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C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E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E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A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A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1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D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pt-BR"/>
              </w:rPr>
              <w:t>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 w:eastAsia="pt-BR"/>
              </w:rPr>
              <w:t>C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pt-BR"/>
              </w:rPr>
              <w:t>9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 w:eastAsia="pt-BR"/>
              </w:rPr>
              <w:t>B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pt-BR"/>
              </w:rPr>
              <w:t>1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 w:eastAsia="pt-BR"/>
              </w:rPr>
              <w:t>D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4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C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E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E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1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A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4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E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pt-BR"/>
              </w:rPr>
              <w:t>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 w:eastAsia="pt-BR"/>
              </w:rPr>
              <w:t>C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pt-BR"/>
              </w:rPr>
              <w:t>1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 w:eastAsia="pt-BR"/>
              </w:rPr>
              <w:t>B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pt-BR"/>
              </w:rPr>
              <w:t>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B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9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E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D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4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A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E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A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E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pt-BR"/>
              </w:rPr>
              <w:t>9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 w:eastAsia="pt-BR"/>
              </w:rPr>
              <w:t>B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pt-BR"/>
              </w:rPr>
              <w:t>2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 w:eastAsia="pt-BR"/>
              </w:rPr>
              <w:t>D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en-GB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pt-BR"/>
              </w:rPr>
              <w:t>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C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9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E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2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B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C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A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9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E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2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D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4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D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9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B</w:t>
            </w:r>
          </w:p>
        </w:tc>
      </w:tr>
      <w:tr>
        <w:trPr>
          <w:trHeight w:val="418" w:hRule="atLeast"/>
        </w:trPr>
        <w:tc>
          <w:tcPr>
            <w:tcW w:w="155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E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B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B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24"/>
                <w:lang w:val="pt-BR" w:eastAsia="pt-BR"/>
              </w:rPr>
            </w:pPr>
            <w:r>
              <w:rPr>
                <w:rFonts w:cs="Arial" w:ascii="Arial" w:hAnsi="Arial"/>
                <w:color w:val="0000FF"/>
                <w:sz w:val="24"/>
                <w:lang w:val="pt-BR" w:eastAsia="pt-BR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t-BR"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t-BR" w:eastAsia="pt-BR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sectPr>
      <w:type w:val="nextPage"/>
      <w:pgSz w:w="11906" w:h="16838"/>
      <w:pgMar w:left="144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4">
    <w:lvl w:ilvl="0">
      <w:start w:val="63"/>
      <w:numFmt w:val="decimal"/>
      <w:lvlText w:val="%1)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32"/>
      <w:numFmt w:val="decimal"/>
      <w:lvlText w:val="%1)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lang w:val="pt-BR"/>
    </w:rPr>
  </w:style>
  <w:style w:type="paragraph" w:styleId="TextBody">
    <w:name w:val="Body Text"/>
    <w:basedOn w:val="Normal"/>
    <w:pPr>
      <w:tabs>
        <w:tab w:val="left" w:pos="0" w:leader="none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sz w:val="28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2:12:00Z</dcterms:created>
  <dc:creator/>
  <dc:description/>
  <dc:language>en-US</dc:language>
  <cp:lastModifiedBy>Microfsoft</cp:lastModifiedBy>
  <dcterms:modified xsi:type="dcterms:W3CDTF">2001-02-10T12:56:00Z</dcterms:modified>
  <cp:revision>19</cp:revision>
  <dc:subject/>
  <dc:title/>
</cp:coreProperties>
</file>