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ARGO: FISIOTERAPEUT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abarito</w:t>
      </w:r>
    </w:p>
    <w:p>
      <w:pPr>
        <w:pStyle w:val="PrformataoHTML"/>
        <w:rPr>
          <w:color w:val="000000"/>
        </w:rPr>
      </w:pPr>
      <w:r>
        <w:rPr>
          <w:color w:val="000000"/>
        </w:rPr>
        <w:t>01-D</w:t>
        <w:tab/>
        <w:t>02-C</w:t>
        <w:tab/>
        <w:t>03-B</w:t>
        <w:tab/>
        <w:t>04-D</w:t>
        <w:tab/>
        <w:t>05-B</w:t>
        <w:tab/>
        <w:t>06-B</w:t>
        <w:tab/>
        <w:t>07-A</w:t>
        <w:tab/>
        <w:t>08-A</w:t>
        <w:tab/>
        <w:t>09-C</w:t>
        <w:tab/>
        <w:t>10-C</w:t>
      </w:r>
    </w:p>
    <w:p>
      <w:pPr>
        <w:pStyle w:val="PrformataoHTML"/>
        <w:rPr>
          <w:color w:val="000000"/>
          <w:lang w:val="en-GB"/>
        </w:rPr>
      </w:pPr>
      <w:r>
        <w:rPr>
          <w:color w:val="000000"/>
          <w:lang w:val="en-GB"/>
        </w:rPr>
        <w:t>11-B</w:t>
        <w:tab/>
        <w:t>12-D</w:t>
        <w:tab/>
        <w:t>13-B</w:t>
        <w:tab/>
        <w:t>14-C</w:t>
        <w:tab/>
        <w:t>15-C</w:t>
        <w:tab/>
        <w:t>16-D</w:t>
        <w:tab/>
        <w:t>17-D</w:t>
        <w:tab/>
        <w:t>18-B</w:t>
        <w:tab/>
        <w:t>19-B</w:t>
        <w:tab/>
        <w:t>20-D</w:t>
      </w:r>
    </w:p>
    <w:p>
      <w:pPr>
        <w:pStyle w:val="PrformataoHTML"/>
        <w:rPr>
          <w:color w:val="000000"/>
        </w:rPr>
      </w:pPr>
      <w:r>
        <w:rPr>
          <w:color w:val="000000"/>
        </w:rPr>
        <w:t>21-A</w:t>
        <w:tab/>
        <w:t>22-A</w:t>
        <w:tab/>
        <w:t>23-D</w:t>
        <w:tab/>
        <w:t>24-C</w:t>
        <w:tab/>
        <w:t>25-A</w:t>
        <w:tab/>
        <w:t>26-A</w:t>
        <w:tab/>
        <w:t>27-D</w:t>
        <w:tab/>
        <w:t>28-B</w:t>
        <w:tab/>
        <w:t>29-B</w:t>
        <w:tab/>
        <w:t>30-D</w:t>
      </w:r>
    </w:p>
    <w:p>
      <w:pPr>
        <w:pStyle w:val="PrformataoHTML"/>
        <w:rPr>
          <w:color w:val="000000"/>
        </w:rPr>
      </w:pPr>
      <w:r>
        <w:rPr>
          <w:color w:val="000000"/>
        </w:rPr>
        <w:t>31-A</w:t>
        <w:tab/>
        <w:t>32-C</w:t>
        <w:tab/>
        <w:t>33-C</w:t>
        <w:tab/>
        <w:t>34-A</w:t>
        <w:tab/>
        <w:t>35-C</w:t>
        <w:tab/>
        <w:t>36-D</w:t>
        <w:tab/>
        <w:t>37-B</w:t>
        <w:tab/>
        <w:t>38-D</w:t>
        <w:tab/>
        <w:t>39-A</w:t>
        <w:tab/>
        <w:t>40-B</w:t>
      </w:r>
    </w:p>
    <w:p>
      <w:pPr>
        <w:pStyle w:val="PrformataoHTML"/>
        <w:rPr>
          <w:color w:val="000000"/>
        </w:rPr>
      </w:pPr>
      <w:r>
        <w:rPr>
          <w:color w:val="000000"/>
        </w:rPr>
        <w:t>41-C</w:t>
        <w:tab/>
        <w:t>42-D</w:t>
        <w:tab/>
        <w:t>43-B</w:t>
        <w:tab/>
        <w:t>44-D</w:t>
        <w:tab/>
        <w:t>45-A</w:t>
        <w:tab/>
        <w:t>46-A</w:t>
        <w:tab/>
        <w:t>47-A</w:t>
        <w:tab/>
        <w:t>48-C</w:t>
        <w:tab/>
        <w:t>49-B</w:t>
        <w:tab/>
        <w:t xml:space="preserve">50-C   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3:06:00Z</dcterms:created>
  <dc:creator>Microfsoft</dc:creator>
  <dc:description/>
  <dc:language>en-US</dc:language>
  <cp:lastModifiedBy>Microfsoft</cp:lastModifiedBy>
  <dcterms:modified xsi:type="dcterms:W3CDTF">2001-04-14T13:07:00Z</dcterms:modified>
  <cp:revision>1</cp:revision>
  <dc:subject/>
  <dc:title>CARGO: FISIOTERAPEUTA </dc:title>
</cp:coreProperties>
</file>