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3 -  PORTUGUÊS Superior - 15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3 PORTUGUÊS -  NÍVEL SUPERI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1</w:t>
      </w:r>
      <w:r>
        <w:rPr>
          <w:rFonts w:cs="Arial" w:ascii="Arial" w:hAnsi="Arial"/>
          <w:sz w:val="16"/>
        </w:rPr>
        <w:t xml:space="preserve"> Nos vocábulos “vê-lo”, “pêlo” e “pára”, o acento é diferencial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s trê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ó no prim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no primeiro e no segun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o segundo e no tercei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2</w:t>
      </w:r>
      <w:r>
        <w:rPr>
          <w:rFonts w:cs="Arial" w:ascii="Arial" w:hAnsi="Arial"/>
          <w:sz w:val="16"/>
        </w:rPr>
        <w:t xml:space="preserve"> Nos vocábulos “intoxicar”, “hexaedro” e “exator”, os valores de pronúncia que ocorrem são, respectivamente,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ch, 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, cz, c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s, c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s, z, z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3</w:t>
      </w:r>
      <w:r>
        <w:rPr>
          <w:rFonts w:cs="Arial" w:ascii="Arial" w:hAnsi="Arial"/>
          <w:sz w:val="16"/>
        </w:rPr>
        <w:t xml:space="preserve"> “Em meio ___ ondas, quase ___ altura do convés, surgia ___ estátua do ídolo, como que ___ transgredir ___  leis da natureza.” As lacunas serão corretamente preenchidas por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às, à, a, a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s, à , à , a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às, a , a , à , à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s, a, à, à, 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4</w:t>
      </w:r>
      <w:r>
        <w:rPr>
          <w:rFonts w:cs="Arial" w:ascii="Arial" w:hAnsi="Arial"/>
          <w:sz w:val="16"/>
        </w:rPr>
        <w:t xml:space="preserve">  Assinale a alternativa na qual “que” tem a mesma função sintática que em: “A flor que ontem desabrochou já está murch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a tem um quê de mistéri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ofreu muito com as chuvas que caíram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Veio tão rápido que nos surpreende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ha, que ela está aqu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5</w:t>
      </w:r>
      <w:r>
        <w:rPr>
          <w:rFonts w:cs="Arial" w:ascii="Arial" w:hAnsi="Arial"/>
          <w:sz w:val="16"/>
        </w:rPr>
        <w:t xml:space="preserve"> Assinale a alternativa em que há erro de regência verb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inha aparência não lhe agrad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Esta é a regra que você obedece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iste-lhe sempre esse direi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sa foi a conclusão a que chega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6</w:t>
      </w:r>
      <w:r>
        <w:rPr>
          <w:rFonts w:cs="Arial" w:ascii="Arial" w:hAnsi="Arial"/>
          <w:sz w:val="16"/>
        </w:rPr>
        <w:t xml:space="preserve"> A concordância verbal está corret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á em liquidação cerca de vinte loj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stumam haver muitas ofer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Fazem cinco minutos que chegue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istem mudanças imprevist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7</w:t>
      </w:r>
      <w:r>
        <w:rPr>
          <w:rFonts w:cs="Arial" w:ascii="Arial" w:hAnsi="Arial"/>
          <w:sz w:val="16"/>
        </w:rPr>
        <w:t xml:space="preserve"> Assinale a alternativa em que uma forma verbal está errad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Quando você vir Maria, avise-m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inguém interveio na discuss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 você depor contra ele, ficarei grat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 ela interpuser recurso, ganhará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8</w:t>
      </w:r>
      <w:r>
        <w:rPr>
          <w:rFonts w:cs="Arial" w:ascii="Arial" w:hAnsi="Arial"/>
          <w:sz w:val="16"/>
        </w:rPr>
        <w:t xml:space="preserve"> A correlação entre os tempos das formas verbais está errada em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eria bom que eles viesse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. Será bom que eles venham hoje. 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ra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É bom que eles venham hoj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09</w:t>
      </w:r>
      <w:r>
        <w:rPr>
          <w:rFonts w:cs="Arial" w:ascii="Arial" w:hAnsi="Arial"/>
          <w:sz w:val="16"/>
        </w:rPr>
        <w:t xml:space="preserve"> Assinale a alternativa errada quanto ao emprego de uma forma do imperativ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Sai dessa firma e procure outr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ão esqueça os óculos e leve-os na bol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ge sempre com calma e não caias em er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ão faça esforços desmedidos e resguarde sua colun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0</w:t>
      </w:r>
      <w:r>
        <w:rPr>
          <w:rFonts w:cs="Arial" w:ascii="Arial" w:hAnsi="Arial"/>
          <w:sz w:val="16"/>
        </w:rPr>
        <w:t>. Assinale a alternativa correta quanto ao emprego de homônimos/parônim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le parecia passar mau com a notíc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eço-lhe retificar os erros apont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eus desfalques foram vultuos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o iminente cientista, nossos compriment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1</w:t>
      </w:r>
      <w:r>
        <w:rPr>
          <w:rFonts w:cs="Arial" w:ascii="Arial" w:hAnsi="Arial"/>
          <w:sz w:val="16"/>
        </w:rPr>
        <w:t>. Assinale a alternativa errada quanto à forma e/ou emprego do verbo “ter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qui tem churros quentinh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qui têm sido ouvidas suas voz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qui tem havido aleg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qui têm sido encontrados fóssei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2</w:t>
      </w:r>
      <w:r>
        <w:rPr>
          <w:rFonts w:cs="Arial" w:ascii="Arial" w:hAnsi="Arial"/>
          <w:sz w:val="16"/>
        </w:rPr>
        <w:t>. Assinale a palavra que não poderia substituir corretamente “término” em: “Assistimos ao término da corrida”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malogr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sfech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pílogo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remate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3</w:t>
      </w:r>
      <w:r>
        <w:rPr>
          <w:rFonts w:cs="Arial" w:ascii="Arial" w:hAnsi="Arial"/>
          <w:sz w:val="16"/>
        </w:rPr>
        <w:t>. Assinale a alternativa em que a frase deve ter duas vírgul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pessoa que sonha realiz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Sempre lutei com dignidade ele me diss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João no mercado continuava procurando empreg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odos sabem que ela voltou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4</w:t>
      </w:r>
      <w:r>
        <w:rPr>
          <w:rFonts w:cs="Arial" w:ascii="Arial" w:hAnsi="Arial"/>
          <w:sz w:val="16"/>
        </w:rPr>
        <w:t>. “Eu ___ visitei, depois ___ convidei para uma entrevista, mas não ___ vi mais.” A alternativa que completa corretamente as lacunas é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lhe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lhe, lhe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, o, 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, o, lh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5</w:t>
      </w:r>
      <w:r>
        <w:rPr>
          <w:rFonts w:cs="Arial" w:ascii="Arial" w:hAnsi="Arial"/>
          <w:sz w:val="16"/>
        </w:rPr>
        <w:t>. Assinale a alternativa que contém erro de concordância nomin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ava quite com o serviço milita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inham argumentos bastantes para sai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Todos pareciam bastante preocupad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ado as evidências, confessou tud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6 -  Conhec Gerais - 10 questões</w:t>
      </w:r>
    </w:p>
    <w:p>
      <w:pPr>
        <w:pStyle w:val="Heading1"/>
        <w:keepNext w:val="false"/>
        <w:ind w:left="170" w:hanging="170"/>
        <w:jc w:val="both"/>
        <w:rPr>
          <w:b w:val="false"/>
          <w:b w:val="false"/>
        </w:rPr>
      </w:pPr>
      <w:r>
        <w:rPr>
          <w:b w:val="false"/>
        </w:rPr>
        <w:t>Cod 6 Conhecimentos Gerais</w:t>
      </w:r>
    </w:p>
    <w:p>
      <w:pPr>
        <w:pStyle w:val="Normal"/>
        <w:ind w:left="170" w:hanging="1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6</w:t>
      </w:r>
      <w:r>
        <w:rPr>
          <w:rFonts w:cs="Arial" w:ascii="Arial" w:hAnsi="Arial"/>
          <w:sz w:val="16"/>
        </w:rPr>
        <w:t>. A sigla OLP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rganização para a Libertação da Pales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rganização dos Líderes do Petróle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Órgão Liberal Pluralist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dem da Legislação Puritanist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7</w:t>
      </w:r>
      <w:r>
        <w:rPr>
          <w:rFonts w:cs="Arial" w:ascii="Arial" w:hAnsi="Arial"/>
          <w:sz w:val="16"/>
        </w:rPr>
        <w:t>. Uma sigla muito utilizada nos discursos do Presidente hoje em dia é ANEEL, que signific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dministr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dministradora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ssociação Nacional de Energia Elétric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gência Nacional de Energia Elétr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8</w:t>
      </w:r>
      <w:r>
        <w:rPr>
          <w:rFonts w:cs="Arial" w:ascii="Arial" w:hAnsi="Arial"/>
          <w:sz w:val="16"/>
        </w:rPr>
        <w:t>. Antes de se aposentar, o juiz Nicolau era presidente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TRT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TR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. TSE-SP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CRM-S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19</w:t>
      </w:r>
      <w:r>
        <w:rPr>
          <w:rFonts w:cs="Arial" w:ascii="Arial" w:hAnsi="Arial"/>
          <w:sz w:val="16"/>
        </w:rPr>
        <w:t>. O sistema empregado na telefonia celular que promete revolucionar o mercado e possibilitar a troca de imagens e de dados com velocidade digna de qualquer bom computador é chamad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DM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3G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HCP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0</w:t>
      </w:r>
      <w:r>
        <w:rPr>
          <w:rFonts w:cs="Arial" w:ascii="Arial" w:hAnsi="Arial"/>
          <w:sz w:val="16"/>
        </w:rPr>
        <w:t>. A consciência ecológica está cada vez mais presente nas pessoas mas existem, mesmo assim, países que nadam contra a corrente. Qual, dentre as alternativas abaixo, indica dois países que tentam liberar novamente a caça as baleia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UA e Méx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quistão e Afegan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ortugal e Espanh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Japão e Norueg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1</w:t>
      </w:r>
      <w:r>
        <w:rPr>
          <w:rFonts w:cs="Arial" w:ascii="Arial" w:hAnsi="Arial"/>
          <w:sz w:val="16"/>
        </w:rPr>
        <w:t>. O Brasil “comprou briga” com diversos laboratórios americanos ao ameaçar quebrar a patente para a produção de remédios contra qual das enfermidade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A. Febre aftos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âncer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Impotência Sexu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AID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2</w:t>
      </w:r>
      <w:r>
        <w:rPr>
          <w:rFonts w:cs="Arial" w:ascii="Arial" w:hAnsi="Arial"/>
          <w:sz w:val="16"/>
        </w:rPr>
        <w:t>. Qual o nome do primeiro chefe de Estado, apelidado de “Carniceiro dos Bálcãs”, a tornar-se réu no Tribunal Internacional de Haia, na Holand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A. Slobodan Milosevic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B. Saddam Husse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Yasser Arafat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D. Yitzhak Rab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3</w:t>
      </w:r>
      <w:r>
        <w:rPr>
          <w:rFonts w:cs="Arial" w:ascii="Arial" w:hAnsi="Arial"/>
          <w:sz w:val="16"/>
        </w:rPr>
        <w:t>. A embarcação russa que afundou no Mar de Barents, ao norte da Rússia, e que repercutiu no mundo todo com a informação de que os 118 tripulantes haviam morrido foi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submarino Lênin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submarino Kursk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porta-aviões Kravit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 porta-aviões Stalin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4</w:t>
      </w:r>
      <w:r>
        <w:rPr>
          <w:rFonts w:cs="Arial" w:ascii="Arial" w:hAnsi="Arial"/>
          <w:sz w:val="16"/>
        </w:rPr>
        <w:t>. A “Ponte da Amizade” liga qual país da América do Sul ao Brasil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Uru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rgent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raguai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Venezuel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25</w:t>
      </w:r>
      <w:r>
        <w:rPr>
          <w:rFonts w:cs="Arial" w:ascii="Arial" w:hAnsi="Arial"/>
          <w:sz w:val="16"/>
        </w:rPr>
        <w:t>. Finda a guerra fria entre os Estados Unidos e a ex-União Soviética, qual o país, também considerado como uma potência nuclear, que mais preocupa os Estados Unidos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quist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h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Índ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réia do Su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7 -  Informática - 10 questões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 7 Informática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6</w:t>
      </w:r>
      <w:r>
        <w:rPr>
          <w:rFonts w:cs="Arial" w:ascii="Arial" w:hAnsi="Arial"/>
          <w:color w:val="000000"/>
          <w:sz w:val="16"/>
        </w:rPr>
        <w:t>. O "Assistente do Office", encontrado também no Word 2000,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compilação de macros utilizando a linguagem Visual Basic for Applicatio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. Auxiliar o usuário na comunicação entre programas do Office 2000;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uxiliar o usuário na resolução de problemas e eliminação de dúvida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Guiar o usuário na instalação do Office 2000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7</w:t>
      </w:r>
      <w:r>
        <w:rPr>
          <w:rFonts w:cs="Arial" w:ascii="Arial" w:hAnsi="Arial"/>
          <w:color w:val="000000"/>
          <w:sz w:val="16"/>
        </w:rPr>
        <w:t>. O que é um "Estilo" no Word 2000?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É a formatação de um estilo de fonte em dado parágrafo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B. É uma combinação de formatação de caracteres e de parágrafos, que pode ser aplicada de uma só vez no document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. É um padrão de redação pré-estabelecido que pode auxiliar no contexto da redação do usuário;  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8</w:t>
      </w:r>
      <w:r>
        <w:rPr>
          <w:rFonts w:cs="Arial" w:ascii="Arial" w:hAnsi="Arial"/>
          <w:color w:val="000000"/>
          <w:sz w:val="16"/>
        </w:rPr>
        <w:t>. Uma "Tabela" do Word 2000 tem como principal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Cálculos baseados em linhas e colunas e suas interaçõ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Criação de uma estrutura de banco de dados do Access 2000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C. Organizar colunas de números ou texto sem o uso de tabul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29</w:t>
      </w:r>
      <w:r>
        <w:rPr>
          <w:rFonts w:cs="Arial" w:ascii="Arial" w:hAnsi="Arial"/>
          <w:color w:val="000000"/>
          <w:sz w:val="16"/>
        </w:rPr>
        <w:t>. A "Barra de Menu" do Word 2000 serve para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cesso rápido às funções mais comun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cesso à todas as funções do Word 200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Formatar fontes e parágraf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Fornecer informação sobre o documento ativo.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color w:val="000000"/>
          <w:sz w:val="16"/>
        </w:rPr>
        <w:t>.</w:t>
      </w:r>
      <w:r>
        <w:rPr>
          <w:rFonts w:cs="Arial" w:ascii="Arial" w:hAnsi="Arial"/>
          <w:b/>
          <w:color w:val="000000"/>
          <w:sz w:val="16"/>
        </w:rPr>
        <w:t>30</w:t>
      </w:r>
      <w:r>
        <w:rPr>
          <w:rFonts w:cs="Arial" w:ascii="Arial" w:hAnsi="Arial"/>
          <w:color w:val="000000"/>
          <w:sz w:val="16"/>
        </w:rPr>
        <w:t>. A combinação de teclas "Ctrl + V" do Excel 2000 tem por função: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Formatar o parágrafo corrente de forma rápid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lterar o valor de tamanho do font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Visualizar a impressão antes de enviá-la para a impressor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Inserir no texto corrente o conteúdo da área de transferência da memóri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1</w:t>
      </w:r>
      <w:r>
        <w:rPr>
          <w:rFonts w:cs="Arial" w:ascii="Arial" w:hAnsi="Arial"/>
          <w:sz w:val="16"/>
        </w:rPr>
        <w:t>. A expressão “=SOMA(Jan!A10:A20)” poderia representar no Excel 2000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soma de determinado ítem do mês 10 ao mês 20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soma dos valores da variável “A”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O total de determinado ítem n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A soma dos dias 10 e 20 do mês de Janeir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2</w:t>
      </w:r>
      <w:r>
        <w:rPr>
          <w:rFonts w:cs="Arial" w:ascii="Arial" w:hAnsi="Arial"/>
          <w:sz w:val="16"/>
        </w:rPr>
        <w:t>. O MS Excel 2000 é um software que tem por característica principal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A disposição dos dados em linhas e colunas permitindo, desta forma, a realização de cálcul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 otimização de recursos de projeto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 programação de rotinas computacionais em linguagem de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as as respost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3</w:t>
      </w:r>
      <w:r>
        <w:rPr>
          <w:rFonts w:cs="Arial" w:ascii="Arial" w:hAnsi="Arial"/>
          <w:sz w:val="16"/>
        </w:rPr>
        <w:t>. Os recursos de gráficos do Excel 2000 podem ser do tip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Pizza (setorial)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Fluxogram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PERT-CPM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Todos o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4</w:t>
      </w:r>
      <w:r>
        <w:rPr>
          <w:rFonts w:cs="Arial" w:ascii="Arial" w:hAnsi="Arial"/>
          <w:sz w:val="16"/>
        </w:rPr>
        <w:t>. Qual das seguintes definições melhor qualifica o Windows 2000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Um software de gerenciamento de recursos de hard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Um sistema operacional que faz a interface entre o hardware e o software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Um processador de textos e de arquivos de programação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Um gerenciador de arquivos gráficos digitai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5</w:t>
      </w:r>
      <w:r>
        <w:rPr>
          <w:rFonts w:cs="Arial" w:ascii="Arial" w:hAnsi="Arial"/>
          <w:sz w:val="16"/>
        </w:rPr>
        <w:t>. O Windows Explorer é um recurso do Windows 2000 par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. Navegação pela Web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. Atualização de versões do Windows de forma automátic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. Acesso ao sistema de arquivos da máquina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. Nenhuma das anteriores;</w:t>
      </w:r>
    </w:p>
    <w:p>
      <w:pPr>
        <w:pStyle w:val="Normal"/>
        <w:ind w:left="170" w:hanging="17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d. 11 -  Específicos-Med.Trabalho - 20 questões</w:t>
      </w:r>
    </w:p>
    <w:p>
      <w:pPr>
        <w:pStyle w:val="TextBody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Cod. 11 Específicos Médico do Trabalho</w:t>
      </w:r>
    </w:p>
    <w:p>
      <w:pPr>
        <w:pStyle w:val="TextBody"/>
        <w:ind w:left="170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6</w:t>
      </w:r>
      <w:r>
        <w:rPr>
          <w:rFonts w:cs="Arial" w:ascii="Arial" w:hAnsi="Arial"/>
          <w:sz w:val="16"/>
        </w:rPr>
        <w:t>. A característica que distingue a epidemiologia das disciplinas clínicas é que:</w:t>
      </w:r>
    </w:p>
    <w:p>
      <w:pPr>
        <w:pStyle w:val="TextBody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 epidemiologia se preocupa com a saúde de populações e de grupos, enquanto as disciplinas clínicas se preocupam com a falta de saúde dos indivídu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epidemiologia não se preocupa com a saúde de populações e de grupos, enquanto as disciplinas clínicas se preocupam com a falta de saúde dos indivídu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epidemiologia se preocupa com a saúde de populações e de grupos, enquanto as disciplinas clínicas não se preocupam com a falta de saúde dos indivídu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Tanto a epidemiologia quanto as disciplinas clínicas não se preocupam nem com a saúde de populações e de grupos e nem com a falta de saúde dos indivíduo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7</w:t>
      </w:r>
      <w:r>
        <w:rPr>
          <w:rFonts w:cs="Arial" w:ascii="Arial" w:hAnsi="Arial"/>
          <w:sz w:val="16"/>
        </w:rPr>
        <w:t>. O modelo conhecido como “conceito do campo de saúde” sustenta que a saúde é determinada por uma variedade de fatores agrupados em quatro divisões principais: estilo de vida, ambiente, organização dos cuidados com a saúde e biologia humana. A qual dessas divisões está relacionada a dimensão física e as dimensões social e psicológica?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stilo de vi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mbi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Biologia huma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Organização dos cuidados com a saúd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8</w:t>
      </w:r>
      <w:r>
        <w:rPr>
          <w:rFonts w:cs="Arial" w:ascii="Arial" w:hAnsi="Arial"/>
          <w:sz w:val="16"/>
        </w:rPr>
        <w:t>. O Regime Geral de Previdência Social compreende algumas prestações devidas inclusive em razão de eventos decorrentes de acidentes de trabalho, expressas em benefícios e serviços ao segurad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Aposentadoria por invalidez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posentadoria espe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alário-famíl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Cobertura para eventos de estétic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39</w:t>
      </w:r>
      <w:r>
        <w:rPr>
          <w:rFonts w:cs="Arial" w:ascii="Arial" w:hAnsi="Arial"/>
          <w:sz w:val="16"/>
        </w:rPr>
        <w:t>. Os materiais e substâncias empregados, manipulados ou transportados nos locais de trabalho, quando perigosos ou nocivos à saúde, devem conter, no rótulo, sua composição, recomendações de socorro imediato e o símbolo de perigo correspondente, conform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adronização nacion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adronização internacion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adronização fed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adronização da empres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0</w:t>
      </w:r>
      <w:r>
        <w:rPr>
          <w:rFonts w:cs="Arial" w:ascii="Arial" w:hAnsi="Arial"/>
          <w:sz w:val="16"/>
        </w:rPr>
        <w:t>. Não são consideradas como doença do trabalh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oença degenerativ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A inerente a grupo etári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 que não produza incapacidade laborativ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oença profissional conforme definida por lei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1</w:t>
      </w:r>
      <w:r>
        <w:rPr>
          <w:rFonts w:cs="Arial" w:ascii="Arial" w:hAnsi="Arial"/>
          <w:sz w:val="16"/>
        </w:rPr>
        <w:t>. Um determinante da saúde que não integra grupo de fatores englobados como variáveis sociais que influenciam a saúde da popula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Tabagism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Riscos ambient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stado civi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Nível sócio-econômi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2</w:t>
      </w:r>
      <w:r>
        <w:rPr>
          <w:rFonts w:cs="Arial" w:ascii="Arial" w:hAnsi="Arial"/>
          <w:sz w:val="16"/>
        </w:rPr>
        <w:t>. Cabe às empresas sujeitas à legislaçã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umprir e fazer cumprir as normas de segurança e medicina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bservar as normas de segurança e medicina do trabalho, inclusive através de ordens de serviços, quanto às precauções a tomar no sentido de evitar acidentes do trabalho ou doenças ocupacion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dotar medidas que lhes sejam determinadas pelos órgãos regionais competentes;</w:t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D. Facilitar o exercício da fiscalização pela autoridade compet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3</w:t>
      </w:r>
      <w:r>
        <w:rPr>
          <w:rFonts w:cs="Arial" w:ascii="Arial" w:hAnsi="Arial"/>
          <w:sz w:val="16"/>
        </w:rPr>
        <w:t>. A CIPA será composta de representantes da empresa 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a comunidad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 outra entidade civi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os empregad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o Ministério do Trabalh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4</w:t>
      </w:r>
      <w:r>
        <w:rPr>
          <w:rFonts w:cs="Arial" w:ascii="Arial" w:hAnsi="Arial"/>
          <w:sz w:val="16"/>
        </w:rPr>
        <w:t>. O exame médico do empregado será obrigatório e por conta d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mpregad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Ministério do Trabalh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Ministério da Previdência Soc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mpregador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5</w:t>
      </w:r>
      <w:r>
        <w:rPr>
          <w:rFonts w:cs="Arial" w:ascii="Arial" w:hAnsi="Arial"/>
          <w:sz w:val="16"/>
        </w:rPr>
        <w:t>. Conforme legislação, a partir de 1994, torna-se obrigatório nas empresas a instituição do program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De prevenção de riscos ambient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ontra incêndi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De saúde feminin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De combate ao cigarr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6</w:t>
      </w:r>
      <w:r>
        <w:rPr>
          <w:rFonts w:cs="Arial" w:ascii="Arial" w:hAnsi="Arial"/>
          <w:sz w:val="16"/>
        </w:rPr>
        <w:t>. Todo estabelecimento deve estar equipado com material necessário à prestação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Cirurgia ambulatori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Primeiros socorr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Curativ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xame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7</w:t>
      </w:r>
      <w:r>
        <w:rPr>
          <w:rFonts w:cs="Arial" w:ascii="Arial" w:hAnsi="Arial"/>
          <w:sz w:val="16"/>
        </w:rPr>
        <w:t>. Tem como objetivo principal verificar o estado de saúde do candidato à vaga e verificar adequação física e psíquica do candidato à função a ser exercida, além de cumprir a legislação vigente. Estamos falando do exame médic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Pré-admission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emission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ventu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Esporádic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8</w:t>
      </w:r>
      <w:r>
        <w:rPr>
          <w:rFonts w:cs="Arial" w:ascii="Arial" w:hAnsi="Arial"/>
          <w:sz w:val="16"/>
        </w:rPr>
        <w:t>. O exame médico nas empresas será feito, exce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a admiss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Na demiss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Eventualmente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Periodicamente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49</w:t>
      </w:r>
      <w:r>
        <w:rPr>
          <w:rFonts w:cs="Arial" w:ascii="Arial" w:hAnsi="Arial"/>
          <w:sz w:val="16"/>
        </w:rPr>
        <w:t>. Para identificarem populações de riscos e combaterem os seus problemas existem métodos e técnicas que a epidemiologia oferece aos administradores dos serviços de saúde. Através do diagnóstico precoce e tratamento da doença através do rastreamento e exames periódicos, é feita a prevençã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G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Terciár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rimár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cundária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0</w:t>
      </w:r>
      <w:r>
        <w:rPr>
          <w:rFonts w:cs="Arial" w:ascii="Arial" w:hAnsi="Arial"/>
          <w:sz w:val="16"/>
        </w:rPr>
        <w:t>. A legislação preconiza que os que trabalham na movimentação de materiais deverão estar familiarizados com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Noções de acidentes gerai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Diagnósticos clínic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Socorros em geral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Métodos racionais de levantamento de cargas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1</w:t>
      </w:r>
      <w:r>
        <w:rPr>
          <w:rFonts w:cs="Arial" w:ascii="Arial" w:hAnsi="Arial"/>
          <w:sz w:val="16"/>
        </w:rPr>
        <w:t>. Para o adequado funcionamento legalizado, o serviço de medicina do trabalho e engenharia de segurança, no caso de empreiteiras ou empresas prestadoras de serviços deverão considerar como estabelecimento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O local onde está a sede matriz da empreiteira ou da empresa prestadora de serviç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 local onde funciona um escritório da empreiteira ou da empresa prestadora de serviç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O local onde seus empregados prestam serviço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Qualquer loc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2</w:t>
      </w:r>
      <w:r>
        <w:rPr>
          <w:rFonts w:cs="Arial" w:ascii="Arial" w:hAnsi="Arial"/>
          <w:sz w:val="16"/>
        </w:rPr>
        <w:t>. Os princípios e métodos epidemiológicos podem ser aplicados a uma grande variedade de problemas em muitas áreas e eles se relacionam com a descrição das populações humanas entre outros. No campo da saúde, a epidemiologia tem três usos principais: etiológico, clínico e administrativo. Quando se diz que os administradores de saúde podem determinar quais doenças são de maior importância em sua população, e usando de dados causais disponíveis para identificarem indivíduos em risco, estamos falando de qual dos usos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Etiológ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Clín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Administrativ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ocial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3</w:t>
      </w:r>
      <w:r>
        <w:rPr>
          <w:rFonts w:cs="Arial" w:ascii="Arial" w:hAnsi="Arial"/>
          <w:sz w:val="16"/>
        </w:rPr>
        <w:t>. Conforme instruções expedidas pelo Ministério do Trabalho, a notificação das doenças profissionais e das produzidas em virtude de condições especiais de trabalho, comprovadas ou objeto de suspeita, será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Facultativ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Obrigatóri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 Permitida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Seletiva.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4</w:t>
      </w:r>
      <w:r>
        <w:rPr>
          <w:rFonts w:cs="Arial" w:ascii="Arial" w:hAnsi="Arial"/>
          <w:sz w:val="16"/>
        </w:rPr>
        <w:t>. Sensação de formigamento, contrações musculares e dificuldade ou perda respiratória são sintomas de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. Intoxicaçã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. Queimaduras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C. Choque elétrico;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. Local com pouca ventilação.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>55</w:t>
      </w:r>
      <w:r>
        <w:rPr>
          <w:rFonts w:cs="Arial" w:ascii="Arial" w:hAnsi="Arial"/>
          <w:sz w:val="16"/>
        </w:rPr>
        <w:t>. O comunicado de acidente de trabalho deverá ser feito pela empresa à previdência social até qual dia útil seguinte ao da ocorrência:</w:t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1"/>
        <w:gridCol w:w="610"/>
        <w:gridCol w:w="61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  4</w:t>
            </w:r>
            <w:r>
              <w:rPr>
                <w:rFonts w:cs="Arial" w:ascii="Arial" w:hAnsi="Arial"/>
                <w:sz w:val="16"/>
                <w:vertAlign w:val="superscript"/>
              </w:rPr>
              <w:t>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.  2</w:t>
            </w:r>
            <w:r>
              <w:rPr>
                <w:rFonts w:cs="Arial" w:ascii="Arial" w:hAnsi="Arial"/>
                <w:sz w:val="16"/>
                <w:vertAlign w:val="superscript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  1</w:t>
            </w:r>
            <w:r>
              <w:rPr>
                <w:rFonts w:cs="Arial" w:ascii="Arial" w:hAnsi="Arial"/>
                <w:sz w:val="16"/>
                <w:vertAlign w:val="superscript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  3</w:t>
            </w:r>
            <w:r>
              <w:rPr>
                <w:rFonts w:cs="Arial" w:ascii="Arial" w:hAnsi="Arial"/>
                <w:sz w:val="16"/>
                <w:vertAlign w:val="superscript"/>
              </w:rPr>
              <w:t>o</w:t>
            </w:r>
          </w:p>
        </w:tc>
      </w:tr>
    </w:tbl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70" w:hanging="1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M DO CADERNO</w:t>
      </w:r>
    </w:p>
    <w:sectPr>
      <w:headerReference w:type="default" r:id="rId2"/>
      <w:type w:val="nextPage"/>
      <w:pgSz w:w="11906" w:h="16838"/>
      <w:pgMar w:left="1417" w:right="850" w:gutter="0" w:header="709" w:top="1134" w:footer="0" w:bottom="850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GUARU - Progresso de Guarulhos S/A Cargo 4 Médico do Trabalho 21-out-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23:15:00Z</dcterms:created>
  <dc:creator>Microsoft</dc:creator>
  <dc:description/>
  <dc:language>en-US</dc:language>
  <cp:lastModifiedBy>Microfsoft</cp:lastModifiedBy>
  <dcterms:modified xsi:type="dcterms:W3CDTF">2001-12-13T11:44:00Z</dcterms:modified>
  <cp:revision>3</cp:revision>
  <dc:subject/>
  <dc:title>Cod</dc:title>
</cp:coreProperties>
</file>