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aiz01"/>
        <w:spacing w:lineRule="auto" w:line="72"/>
        <w:ind w:left="908" w:hanging="454"/>
        <w:rPr/>
      </w:pP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>DIREITO CONSTITUCIONAL</w:t>
      </w:r>
    </w:p>
    <w:p>
      <w:pPr>
        <w:pStyle w:val="Raiz01"/>
        <w:spacing w:lineRule="auto" w:line="72"/>
        <w:ind w:left="908" w:hanging="454"/>
        <w:rPr>
          <w:b/>
          <w:b/>
        </w:rPr>
      </w:pPr>
      <w:r>
        <w:rPr>
          <w:b/>
        </w:rPr>
      </w:r>
    </w:p>
    <w:p>
      <w:pPr>
        <w:pStyle w:val="Raiz01"/>
        <w:rPr/>
      </w:pPr>
      <w:r>
        <w:rPr/>
        <w:t>1.</w:t>
        <w:tab/>
        <w:t>A origem da idéia de Poder Constituinte e a conseqüente distinção entre poder constituinte e poderes constituídos é atribuída a</w:t>
      </w:r>
    </w:p>
    <w:p>
      <w:pPr>
        <w:pStyle w:val="Raiz01"/>
        <w:spacing w:lineRule="auto" w:line="120"/>
        <w:ind w:left="908" w:hanging="454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Siéyès, na obra "Que é o Terceiro Estado?"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Rousseau, na obra "O contrato social"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Ferdinand Lassale, na obra "Essência da Constituição – Que é uma Constituição?"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Carl Schmitt, na obra "Teoria da Constituição"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Montesquieu, na obra "O Espírito das Leis".</w:t>
      </w:r>
    </w:p>
    <w:p>
      <w:pPr>
        <w:pStyle w:val="Alternativas01"/>
        <w:spacing w:lineRule="auto" w:line="120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spacing w:lineRule="auto" w:line="120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.</w:t>
        <w:tab/>
        <w:t>O veto presidencial, não apreciado em sessão conjunta no prazo de trinta dias a contar de seu recebimento pelo Congresso Nacional, acarreta</w:t>
      </w:r>
    </w:p>
    <w:p>
      <w:pPr>
        <w:pStyle w:val="Raiz01"/>
        <w:spacing w:lineRule="auto" w:line="120"/>
        <w:ind w:left="908" w:hanging="454"/>
        <w:rPr/>
      </w:pPr>
      <w:r>
        <w:rPr/>
      </w:r>
    </w:p>
    <w:p>
      <w:pPr>
        <w:pStyle w:val="Alternativas01"/>
        <w:rPr/>
      </w:pPr>
      <w:r>
        <w:rPr/>
        <w:t>(A)</w:t>
        <w:tab/>
        <w:t>a promulgação, pelo Presidente do Senado, da lei resultante da não apreciação do vet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o sobrestamento das demais proposições, até sua votação final, ressalvadas, por expressa disposição constitucional, as matérias constantes de projeto de lei submetido a regime de urgência por solicitação do Presidente da Repúblic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a sustação da deliberação sobre as medidas provisórias, as emendas constitucionais e os projetos de lei submetidos ao regime de urgência, conforme expressa previsão constitucional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a rejeição tácita do projeto de lei vetad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</w:r>
      <w:r>
        <w:rPr>
          <w:color w:val="FFFFFF"/>
        </w:rPr>
        <w:t>)</w:t>
      </w:r>
      <w:r>
        <w:rPr/>
        <w:tab/>
        <w:t>o sobrestamento das demais proposições, até sua votação final, ressalvadas, por expressa disposição constitucional, as matérias constantes de medidas provisórias ainda não convertidas em lei.</w:t>
      </w:r>
    </w:p>
    <w:p>
      <w:pPr>
        <w:pStyle w:val="Raiz01"/>
        <w:spacing w:lineRule="auto" w:line="120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spacing w:lineRule="auto" w:line="120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.</w:t>
        <w:tab/>
        <w:t>Na ação direta de inconstitucionalidade, ante a legislação ordinária que regulamenta o respectivo processo, é possível afirmar que a decisão proferida pelo Supremo Tribunal Federal, pelo voto da maioria</w:t>
      </w:r>
    </w:p>
    <w:p>
      <w:pPr>
        <w:pStyle w:val="Raiz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spacing w:val="-2"/>
        </w:rPr>
        <w:t xml:space="preserve">de dois terços de seus membros, pode ou não, atribuir à decisão efeitos </w:t>
      </w:r>
      <w:r>
        <w:rPr>
          <w:i/>
          <w:spacing w:val="-2"/>
        </w:rPr>
        <w:t>ex nunc</w:t>
      </w:r>
      <w:r>
        <w:rPr>
          <w:spacing w:val="-2"/>
        </w:rPr>
        <w:t xml:space="preserve">,  </w:t>
      </w:r>
      <w:r>
        <w:rPr>
          <w:i/>
          <w:spacing w:val="-2"/>
        </w:rPr>
        <w:t>ex tunc</w:t>
      </w:r>
      <w:r>
        <w:rPr>
          <w:spacing w:val="-2"/>
        </w:rPr>
        <w:t xml:space="preserve">, </w:t>
      </w:r>
      <w:r>
        <w:rPr>
          <w:i/>
          <w:spacing w:val="-2"/>
        </w:rPr>
        <w:t>erga omnes</w:t>
      </w:r>
      <w:r>
        <w:rPr>
          <w:spacing w:val="-2"/>
        </w:rPr>
        <w:t xml:space="preserve"> e</w:t>
      </w:r>
      <w:r>
        <w:rPr/>
        <w:t xml:space="preserve"> vinculantes em relação ao Poder Legislativo, ao Poder Executivo e aos demais órgãos do Poder Judiciári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absoluta dos seus membros, sempre produz efeitos </w:t>
      </w:r>
      <w:r>
        <w:rPr>
          <w:i/>
        </w:rPr>
        <w:t>ex tunc</w:t>
      </w:r>
      <w:r>
        <w:rPr/>
        <w:t xml:space="preserve">, </w:t>
      </w:r>
      <w:r>
        <w:rPr>
          <w:i/>
        </w:rPr>
        <w:t>erga omnes</w:t>
      </w:r>
      <w:r>
        <w:rPr/>
        <w:t xml:space="preserve"> e vinculantes em relação aos demais órgãos do Poder Judiciário e ao Poder Executivo, de tal sorte que os atos praticados com base no ato declarado inconstitucional são indiscutivelmente nulos </w:t>
      </w:r>
      <w:r>
        <w:rPr>
          <w:i/>
        </w:rPr>
        <w:t>ab initio</w:t>
      </w:r>
      <w:r>
        <w:rPr/>
        <w:t>.</w:t>
      </w:r>
    </w:p>
    <w:p>
      <w:pPr>
        <w:pStyle w:val="Alternativas01"/>
        <w:spacing w:lineRule="auto" w:line="72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absoluta de seus membros, pode produzir efeitos </w:t>
        <w:br/>
      </w:r>
      <w:r>
        <w:rPr>
          <w:i/>
        </w:rPr>
        <w:t>ex nunc</w:t>
      </w:r>
      <w:r>
        <w:rPr/>
        <w:t xml:space="preserve"> ou </w:t>
      </w:r>
      <w:r>
        <w:rPr>
          <w:i/>
        </w:rPr>
        <w:t>ex tunc</w:t>
      </w:r>
      <w:r>
        <w:rPr/>
        <w:t xml:space="preserve">, e </w:t>
      </w:r>
      <w:r>
        <w:rPr>
          <w:i/>
        </w:rPr>
        <w:t>erga omnes</w:t>
      </w:r>
      <w:r>
        <w:rPr/>
        <w:t>, mas vinculantes em relação aos demais órgãos do Poder Judiciário e do Poder Legislativo, de tal sorte que ao ato inconstitucional se atribuem os efeitos previstos pelas doutrinas clássica ou kelseniana, conforme o caso.</w:t>
      </w:r>
    </w:p>
    <w:p>
      <w:pPr>
        <w:pStyle w:val="Alternativas01"/>
        <w:spacing w:lineRule="auto" w:line="72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de dois terços de seus membros, pode restringir os efeitos da declaração de inconstitucionalidade, com efeitos vinculantes em relação aos órgãos do Poder Judiciário e à Administração Pública Federal, Estadual e Municipal a partir do momento que venha por ela a ser fixado, pelo que se pode admitir nesse caso, que o ato inconstitucional produz, ainda que temporariamente, efeitos válidos.</w:t>
      </w:r>
    </w:p>
    <w:p>
      <w:pPr>
        <w:pStyle w:val="Alternativas01"/>
        <w:spacing w:lineRule="auto" w:line="72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absoluta de seus membros, e presentes 8 ministros, pode atribuir, somente à decisão que declare a constitucionalidade, efeitos </w:t>
      </w:r>
      <w:r>
        <w:rPr>
          <w:i/>
        </w:rPr>
        <w:t>ex tunc</w:t>
      </w:r>
      <w:r>
        <w:rPr/>
        <w:t xml:space="preserve">, </w:t>
      </w:r>
      <w:r>
        <w:rPr>
          <w:i/>
        </w:rPr>
        <w:t>erga omnes</w:t>
      </w:r>
      <w:r>
        <w:rPr/>
        <w:t xml:space="preserve">, e vinculantes em relação aos órgãos do Poder </w:t>
      </w:r>
      <w:r>
        <w:rPr>
          <w:spacing w:val="-4"/>
        </w:rPr>
        <w:t>Judiciário e à Administração Pública Federal, Estadual e Municipal.</w:t>
      </w:r>
    </w:p>
    <w:p>
      <w:pPr>
        <w:pStyle w:val="Raiz01"/>
        <w:rPr/>
      </w:pPr>
      <w:r>
        <w:br w:type="column"/>
      </w:r>
      <w:r>
        <w:rPr/>
        <w:t>4.</w:t>
        <w:tab/>
        <w:t>No constitucionalismo brasileiro, várias foram as inovações introduzidas em cada nova Constituição. Dentre tais inovações apontem-se, exemplificativamente, o rompimento com o tradicional bicameralismo federativo, a exigência do quorum de maioria absoluta para a declaração de inconstitucionalidade pelos tribunais, a suspensão, pelo Senado, de lei declarada inconstitucional pelo Supremo Tribunal Federal e um rol expresso de direitos dos trabalhadores. Trata-se, no caso, de inovações introduzidas pela Constituição 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24/02/1891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  <w:t>16/07/1934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18/09/1946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10/11/1937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05/10/1988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.</w:t>
        <w:tab/>
      </w:r>
      <w:r>
        <w:rPr>
          <w:spacing w:val="-2"/>
        </w:rPr>
        <w:t>A intervenção federal, no caso de desrespeito, pelo Estado-Membro, dos direitos da pessoa humana, depende 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olicitação dos Poderes Legislativo ou Executivo estaduais e será decretada pelo Presidente da República, submetido o decreto à apreciação do Congresso Na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requisição do Supremo Tribunal Federal, será decretada pelo Presidente da República e ratificada pelo Congresso Na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provimento, pelo Supremo Tribunal Federal, de representação do Procurador-Geral da República, dispensada a apreciação do decreto pelo Congresso Na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requisição do Superior Tribunal de Justiça e será decretada pelo Presidente da República, indepen-dentemente de ratificação pelo Congresso Nacional</w:t>
      </w:r>
      <w:r>
        <w:rPr>
          <w:spacing w:val="-6"/>
        </w:rPr>
        <w:t>.</w:t>
      </w:r>
    </w:p>
    <w:p>
      <w:pPr>
        <w:pStyle w:val="Alternativas01"/>
        <w:rPr>
          <w:spacing w:val="-6"/>
        </w:rPr>
      </w:pPr>
      <w:r>
        <w:rPr>
          <w:spacing w:val="-6"/>
        </w:rPr>
      </w:r>
    </w:p>
    <w:p>
      <w:pPr>
        <w:pStyle w:val="Alternativas01"/>
        <w:rPr/>
      </w:pPr>
      <w:r>
        <w:rPr/>
        <w:t>(E)</w:t>
        <w:tab/>
        <w:t>provimento, pelo Superior Tribunal de Justiça, de representação do Procurador-Geral da República, dispensada a apreciação do decreto pelo Congresso Nacional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.</w:t>
        <w:tab/>
        <w:t>Conforme a Constituição brasileira, o crime político é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julgado pelo Supremo Tribunal Federal, em recurso ordin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rocessado e julgado pelo Supremo Tribunal Federal, apenas em recurso extraordin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rocessado e julgado, em qualquer caso, pelos juízes feder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rocessado e julgado, em qualquer caso, pelo Tribunal Superior Eleitor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rocessado e julgado pelo Poder Judiciário estadual, que tem competência exclusiva nesta matéria.</w:t>
      </w:r>
      <w:r>
        <w:br w:type="page"/>
      </w:r>
    </w:p>
    <w:p>
      <w:pPr>
        <w:pStyle w:val="Raiz01"/>
        <w:rPr/>
      </w:pPr>
      <w:r>
        <w:rPr/>
        <w:t>7.</w:t>
        <w:tab/>
        <w:t>A cláusula do devido processo legal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A)</w:t>
        <w:tab/>
        <w:t>sempre esteve presente, de modo expresso, em todas as constituições brasileiras, com o sentido formal e substancial de proteção dos direitos fundament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foi introduzida, expressamente, no plano consti-tucional, pela Constituição brasileira de 1934, com o sentido formal de proteção geral de direitos fundament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foi introduzida no plano constitucional, expressa-mente, pela Constituição brasileira de 1946, com sentido substantivo e instrumental, aplicando-se apenas aos processos judiciais crimin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sempre esteve presente, de modo expresso, nas constituições brasileiras, significando o direito ao regular curso da administração da justiça pelos juízes e tribun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</w:r>
      <w:r>
        <w:rPr>
          <w:color w:val="FFFFFF"/>
        </w:rPr>
        <w:t>)</w:t>
      </w:r>
      <w:r>
        <w:rPr/>
        <w:tab/>
        <w:t>foi introduzida, de modo expresso, pela Constituição brasileira de 1988 e se aplica aos processos judiciais e administrativos com o sentido formal e substantivo de proteção de direitos fundamentais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8.</w:t>
        <w:tab/>
        <w:t>Segundo a Constituição brasileira de 1988, constitui receita partilhada entre os Municípios e a União o produt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o imposto sobre a renda arrecadado no respectivo território municip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a arrecadação do IPVA, relativo à propriedade dos veículos automotores licenciados no respectivo território municip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da arrecadação do imposto sobre a propriedade territorial rural, relativamente aos imóveis situados no respectivo municíp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o imposto sobre produtos industrializados, na forma estabelecida em lei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o imposto de importação, na forma da lei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.</w:t>
        <w:tab/>
        <w:t>O pronunciamento do Conselho de Defesa Nacional sobre a decretação do estado de sítio é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brigatório e vincula o Presidente da Repúbl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brigatório e vincula o Congresso Na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facultativo e não vincula o Presidente da Repúbl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obrigatório e não vincula o Presidente da Repúbl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brigatório e vincula o Presidente da República e o Congresso Nacional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0.</w:t>
        <w:tab/>
        <w:t>No ordenamento constitucional brasileiro, o descum-primento pessoal de obrigação legal a todos imposta, por motivos de religião, configura o elemento nuclear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A)</w:t>
        <w:tab/>
        <w:t>do direito de resistência à lei injust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  <w:t>do direito de objeção de consciênci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da desobediência civil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do exercício de um direito natural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do exercício do direito à igualdade.</w:t>
      </w:r>
    </w:p>
    <w:p>
      <w:pPr>
        <w:pStyle w:val="Alternativas01"/>
        <w:rPr/>
      </w:pPr>
      <w:r>
        <w:br w:type="column"/>
      </w: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>DIREITO ADMINISTRATIVO</w:t>
      </w:r>
    </w:p>
    <w:p>
      <w:pPr>
        <w:pStyle w:val="Raiz01"/>
        <w:rPr>
          <w:b/>
          <w:b/>
        </w:rPr>
      </w:pPr>
      <w:r>
        <w:rPr>
          <w:b/>
        </w:rPr>
      </w:r>
    </w:p>
    <w:p>
      <w:pPr>
        <w:pStyle w:val="Raiz01"/>
        <w:rPr/>
      </w:pPr>
      <w:r>
        <w:rPr/>
        <w:t>11.</w:t>
        <w:tab/>
        <w:t>A ANATEL – Agência Nacional de Telecomunicações, sendo autarquia de regime especial,</w:t>
      </w:r>
    </w:p>
    <w:p>
      <w:pPr>
        <w:pStyle w:val="TextBody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p>
      <w:pPr>
        <w:pStyle w:val="Alternativas01"/>
        <w:rPr/>
      </w:pPr>
      <w:r>
        <w:rPr/>
        <w:t>(A)</w:t>
        <w:tab/>
        <w:t>pode prover seus cargos independentemente de concurso públic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é subordinada hierarquicamente ao Ministério das Comunica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tem dirigentes com mandato fixo e estabil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é dispensada da realização de licitação para contratar obras e serviços e para alienar bens móve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ão se submete à fiscalização pelo Tribunal de Contas da Uni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2.</w:t>
        <w:tab/>
        <w:t>O direito real de uso de um terreno público federal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pode ser adquirido por usucapião por um particular que tenha sobre ele posse mansa e pacífica por 20 anos, vedada sua transferência a terceir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  <w:t xml:space="preserve">pode ser contratualmente concedido pela União a um particular, sendo lícita a previsão contratual de sua transferência a terceiros por ato </w:t>
      </w:r>
      <w:r>
        <w:rPr>
          <w:i/>
        </w:rPr>
        <w:t>inter vivos</w:t>
      </w:r>
      <w:r>
        <w:rPr/>
        <w:t>, ou por sucessão legítima ou testamentár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de ser outorgado pela União a um particular, exclusivamente por lei, vedada sua transferência a terceir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</w:r>
      <w:r>
        <w:rPr>
          <w:spacing w:val="-4"/>
        </w:rPr>
        <w:t>pode ser concedido pela União a um particular, por ato administrativo unilateral e precário, sendo admissível sua transferência a terceiros exclusivamente por sucessão legítima ou testamentária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ão pode ser outorgado ou concedido a particular, nem por ele adquirido a nenhum títul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3.</w:t>
        <w:tab/>
        <w:t>Em matéria de concessão de serviços públicos federais, considera-se encampação a retomada do serviço pelo poder concedente, por motivo de interesse público,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durante o prazo da concessão, mediante lei autorizativa específica e após pagamento de indeniz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pós encerrado o prazo da concessão, mediante decisão administrativa e independentemente de pagamento de indeniz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urante o prazo da concessão, mediante decisão administrativa e após pagamento de indeniz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urante o prazo da concessão, mediante lei autorizativa específica e independentemente de pagamento de indeniz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pós encerrado o prazo da concessão, mediante decisão administrativa e após pagamento de indenização.</w:t>
      </w:r>
      <w:r>
        <w:br w:type="page"/>
      </w:r>
    </w:p>
    <w:p>
      <w:pPr>
        <w:pStyle w:val="Raiz01"/>
        <w:rPr/>
      </w:pPr>
      <w:r>
        <w:rPr/>
        <w:t>14.</w:t>
        <w:tab/>
        <w:t>Um servidor público já ocupa, remuneradamente, um cargo público de professor em universidade federal constituída sob forma de autarquia e outro cargo público de médico junto à Administração direta de um Estado. Considerando que haja compatibilidade de horários, esse servidor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poderá ainda ocupar remuneradamente um emprego público qualquer em uma sociedade de economia mista municip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oderá ainda ocupar remuneradamente um cargo público de médico junto à Administração direta de um Municíp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derá ainda ocupar remuneradamente um emprego público qualquer em uma empresa subsidiária de uma empresa pública feder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derá ainda ocupar remuneradamente um cargo público de professor junto à Administração direta de um Municíp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</w:r>
      <w:r>
        <w:rPr>
          <w:color w:val="FFFFFF"/>
        </w:rPr>
        <w:t>)</w:t>
      </w:r>
      <w:r>
        <w:rPr/>
        <w:tab/>
        <w:t>não poderá ocupar remuneradamente nenhum outro cargo ou emprego público, seja junto à Administração direta, seja junto às entidades da administração indireta, suas subsidiárias ou sociedades controladas pelo Poder Público, de qualquer nível da Federaçã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5.</w:t>
        <w:tab/>
        <w:t>A ação judicial para apuração da prática de ato de improbidade administrativa, nos termos da Lei nº 8.429/92,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é de iniciativa exclusiva do Ministério Públic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comporta transação, desde que haja concordância expressa da pessoa jurídica interessada e ressarcimento dos danos causados ao patrimônio públic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ve ser extinta, sem aplicação de sanção, ante a aprovação, pelo Tribunal de Contas competente, das contas do administrador responsável pelo ato impugn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pode acarretar a aplicação de sanções indepen-dentemente da efetiva ocorrência de dano ao patrimônio públic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é imprescritível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6.</w:t>
        <w:tab/>
        <w:t>Nos termos da legislação vigente no Brasil, um bem expropriado, uma vez incorporado à Fazenda Pública</w:t>
      </w:r>
    </w:p>
    <w:p>
      <w:pPr>
        <w:pStyle w:val="TextBody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não pode ser objeto de reivindicação, devendo a situação resolver-se em perdas e dan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ode ser objeto de reivindicação, desde que fundada em título constituído há mais de vinte an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de ser objeto de reivindicação, desde que fundada em nulidade do título pelo qual o expropriado era considerado proprietário do bem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de ser objeto de reivindicação, desde que fundada em previsão de preferência legal para aquisição do bem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ode ser objeto de reivindicação, desde que fundada em nulidade do processo de desapropriação.</w:t>
      </w:r>
    </w:p>
    <w:p>
      <w:pPr>
        <w:pStyle w:val="Raiz01"/>
        <w:spacing w:lineRule="auto" w:line="288"/>
        <w:rPr/>
      </w:pPr>
      <w:r>
        <w:br w:type="column"/>
      </w:r>
      <w:r>
        <w:rPr/>
        <w:t>17.</w:t>
        <w:tab/>
        <w:t>Determinado processo administrativo, sujeito à Lei n</w:t>
      </w:r>
      <w:r>
        <w:rPr>
          <w:u w:val="single"/>
          <w:vertAlign w:val="superscript"/>
        </w:rPr>
        <w:t>o</w:t>
      </w:r>
      <w:r>
        <w:rPr/>
        <w:t xml:space="preserve"> 9.784/99, foi iniciado de ofício pela Administração, teve a produção de algumas provas determinada de ofício pelo órgão responsável por sua impulsão e foi decidido em </w:t>
        <w:br/>
        <w:t>25 dias a contar do encerramento da instrução. Além disso, alguns atos administrativos, praticados no seio desse processo e dos quais decorriam efeitos favoráveis aos destinatários, foram anulados pela Administração passados 4 anos de sua prática. Na situação acima descrita, a Lei nº 9.784/99 foi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desrespeitada no tocante ao modo de se conduzir a instru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esrespeitada no tocante ao modo de se iniciar o process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respeita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esrespeitada no tocante ao prazo de deci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esrespeitada no tocante à anulação dos atos referidos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spacing w:lineRule="auto" w:line="288"/>
        <w:rPr/>
      </w:pPr>
      <w:r>
        <w:rPr/>
        <w:t>18.</w:t>
        <w:tab/>
        <w:t>Certa empresa particular, que é parte em contrato administrativo regido pela Lei n</w:t>
      </w:r>
      <w:r>
        <w:rPr>
          <w:u w:val="single"/>
          <w:vertAlign w:val="superscript"/>
        </w:rPr>
        <w:t>o</w:t>
      </w:r>
      <w:r>
        <w:rPr/>
        <w:t xml:space="preserve"> 8.666/93, recebe ordem escrita da Administração para suspender a execução do contrato por 110 dias, 90 dos quais em período de calamidade pública. Um ano após ter sido retomada a execução do contrato, sobrevém nova ordem, agora verbal, para suspensão da execução, por mais 70 dias. Tal empresa particular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decaiu do direito, que tinha, de pleitear a rescisão do contrato, invocando como motivo a primeira ordem de suspensão, sendo que não tem esse direito em face da segunda ordem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  <w:t>não tem base jurídica para pleitear a rescisão do contrato, nem em face da primeira ordem de suspensão, nem em face da segunda, mesmo somados os seus perío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tem base jurídica para pleitear a rescisão do contrato, invocando como motivo o total somado de 180 dias de suspensão da execu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tem base jurídica para pleitear a rescisão do contrato, invocando como motivo os 90 dias somados de suspensão da execução, excluídos os 90 dias de calamidade públ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ecaiu do direito de pleitear a rescisão do contrato, invocando como motivo a primeira ordem de suspensão, mas pode invocar esse direito em face da segunda ordem.</w:t>
      </w:r>
      <w:r>
        <w:br w:type="page"/>
      </w:r>
    </w:p>
    <w:p>
      <w:pPr>
        <w:pStyle w:val="Raiz01"/>
        <w:ind w:left="993" w:hanging="993"/>
        <w:rPr/>
      </w:pPr>
      <w:r>
        <w:rPr>
          <w:u w:val="single"/>
        </w:rPr>
        <w:t>Instruções</w:t>
      </w:r>
      <w:r>
        <w:rPr/>
        <w:t>:</w:t>
        <w:tab/>
        <w:t>As questões de números 19 e 20 contêm duas afirmações. Assinale, na folha de respostas,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se as duas são verdadeiras e a segunda justifica a primeir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se as duas são verdadeiras e a segunda não justifica a primeir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se a primeira é verdadeira e a segunda é fals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se a primeira é falsa e a segunda é verdadeir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se as duas são falsas.</w:t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>19.</w:t>
        <w:tab/>
        <w:t>Os atos administrativos discricionários podem ser revogados pela Administração, a qualquer tempo, por motivo de conveniência ou oportunidade, sendo o ato de revogação excluído da apreciação judicial</w:t>
      </w:r>
    </w:p>
    <w:p>
      <w:pPr>
        <w:pStyle w:val="Normal"/>
        <w:spacing w:lineRule="auto" w:line="120"/>
        <w:ind w:left="908" w:hanging="454"/>
        <w:rPr/>
      </w:pPr>
      <w:r>
        <w:rPr/>
      </w:r>
    </w:p>
    <w:p>
      <w:pPr>
        <w:pStyle w:val="Raiz01"/>
        <w:ind w:left="454" w:hanging="0"/>
        <w:rPr/>
      </w:pPr>
      <w:r>
        <w:rPr/>
        <w:t>PORQUE</w:t>
      </w:r>
    </w:p>
    <w:p>
      <w:pPr>
        <w:pStyle w:val="Normal"/>
        <w:spacing w:lineRule="auto" w:line="120"/>
        <w:ind w:left="908" w:hanging="454"/>
        <w:rPr/>
      </w:pPr>
      <w:r>
        <w:rPr/>
      </w:r>
    </w:p>
    <w:p>
      <w:pPr>
        <w:pStyle w:val="Raiz01"/>
        <w:ind w:left="454" w:hanging="0"/>
        <w:rPr/>
      </w:pPr>
      <w:r>
        <w:rPr/>
        <w:t>não há direitos adquiridos em face de atos administrativos discricionários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0.</w:t>
        <w:tab/>
        <w:t>A contratação, pela União, de empresa privada para a realização da atividade de pesquisa e lavra das jazidas de petróleo é incompatível com o regime constitucionalmente estabelecido para essa atividade</w:t>
      </w:r>
    </w:p>
    <w:p>
      <w:pPr>
        <w:pStyle w:val="Normal"/>
        <w:ind w:left="908" w:hanging="454"/>
        <w:rPr/>
      </w:pPr>
      <w:r>
        <w:rPr/>
      </w:r>
    </w:p>
    <w:p>
      <w:pPr>
        <w:pStyle w:val="Raiz01"/>
        <w:ind w:left="454" w:hanging="0"/>
        <w:rPr/>
      </w:pPr>
      <w:r>
        <w:rPr/>
        <w:t>PORQUE</w:t>
      </w:r>
    </w:p>
    <w:p>
      <w:pPr>
        <w:pStyle w:val="Normal"/>
        <w:ind w:left="908" w:hanging="454"/>
        <w:rPr/>
      </w:pPr>
      <w:r>
        <w:rPr/>
      </w:r>
    </w:p>
    <w:p>
      <w:pPr>
        <w:pStyle w:val="Raiz01"/>
        <w:ind w:left="454" w:hanging="0"/>
        <w:rPr>
          <w:lang w:val="pt-PT"/>
        </w:rPr>
      </w:pPr>
      <w:r>
        <w:rPr/>
        <w:t>a Constituição Federal prevê que a pesquisa e a lavra das jazidas de petróleo constituem monopólio da União.</w:t>
      </w:r>
    </w:p>
    <w:p>
      <w:pPr>
        <w:pStyle w:val="Raiz01"/>
        <w:ind w:left="454" w:right="-255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jc w:val="center"/>
        <w:rPr>
          <w:b/>
          <w:b/>
          <w:lang w:val="pt-PT"/>
        </w:rPr>
      </w:pPr>
      <w:r>
        <w:rPr>
          <w:b/>
          <w:lang w:val="pt-PT"/>
        </w:rPr>
        <w:t>DIREITO TRIBUTÁRIO</w:t>
      </w:r>
    </w:p>
    <w:p>
      <w:pPr>
        <w:pStyle w:val="Raiz01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21.</w:t>
        <w:tab/>
        <w:t xml:space="preserve">Em nosso sistema tributário, é correto afirmar que 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/>
        <w:t>(A)</w:t>
        <w:tab/>
        <w:t>o imposto aumentado em determinado ano pode  ser cobrado no mesmo exercício financeir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todas as receitas tributárias devem observar o princípio da legalidade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os tributos e multas são prestações pecuniárias compulsórias de caráter sancionatóri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o princípio da capacidade contributiva é inaplicável às multas fiscais e tarifa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E)</w:t>
      </w:r>
      <w:r>
        <w:rPr>
          <w:color w:val="FFFFFF"/>
          <w:lang w:val="pt-PT"/>
        </w:rPr>
        <w:t>)</w:t>
      </w:r>
      <w:r>
        <w:rPr>
          <w:lang w:val="pt-PT"/>
        </w:rPr>
        <w:tab/>
        <w:t>alguns impostos federais não precisam observar  o princípio da legalidade para aumento das respectivas alíquotas.</w:t>
      </w:r>
    </w:p>
    <w:p>
      <w:pPr>
        <w:pStyle w:val="Raiz01"/>
        <w:ind w:left="454" w:right="-255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22.</w:t>
        <w:tab/>
        <w:t xml:space="preserve">A quantia cobrada por alguns municípios pelo estacionamento de veículos particulares, em determinadas vias públicas, 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é inconstitucional, pois afronta princípios constitucionai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depende de lei estadual autorizativa da cobranç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depende de lei municipal instituidora de taxa de ocupaçã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D)</w:t>
      </w:r>
      <w:r>
        <w:rPr>
          <w:color w:val="FFFFFF"/>
          <w:lang w:val="pt-PT"/>
        </w:rPr>
        <w:t>)</w:t>
      </w:r>
      <w:r>
        <w:rPr>
          <w:lang w:val="pt-PT"/>
        </w:rPr>
        <w:tab/>
        <w:t>tem natureza jurídica de preço, derivado da utilização da via públic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tem natureza de contribuição de melhoria, derivada da conservação das vias públicas.</w:t>
      </w:r>
    </w:p>
    <w:p>
      <w:pPr>
        <w:pStyle w:val="Raiz01"/>
        <w:rPr/>
      </w:pPr>
      <w:r>
        <w:br w:type="column"/>
      </w:r>
      <w:r>
        <w:rPr/>
        <w:t>23.</w:t>
        <w:tab/>
        <w:t xml:space="preserve">As  legislações municipais  relativas ao ISS prevêem, para algumas atividades e serviços, alíquotas mais gravosas que atingem o percentual de 10%. Recentemente, foi editada  Lei Complementar nº 100/99, que fixou em 5% as alíquotas máximas do ISS. Neste caso, 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lei complementar é inconstitucional, pois se trata de matéria da competência privativa do legislador ordinári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a lei complementar é inconstitucional, pois se trata de matéria reservada às Resoluções do Senad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o contribuinte deverá aplicar a alíquota de 5%, porque a lei ordinária do município perdeu sua eficáci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o contribuinte deverá aplicar a alíquota de 10% até que, através de lei ordinária do município, seja reduzida a alíquota do impost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o contribuinte deverá aplicar a alíquota reduzida, podendo ainda repetir o imposto pago a maior ao município.</w:t>
      </w:r>
    </w:p>
    <w:p>
      <w:pPr>
        <w:pStyle w:val="Raiz01"/>
        <w:ind w:left="221" w:right="-28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/>
      </w:pPr>
      <w:r>
        <w:rPr>
          <w:lang w:val="pt-PT"/>
        </w:rPr>
        <w:t>2</w:t>
      </w:r>
      <w:r>
        <w:rPr/>
        <w:t>4.</w:t>
        <w:tab/>
        <w:t>Um contribuinte sonegou operação tributável e deixou de recolher o imposto devido em determinado exercício financeiro. Passados quatro anos, sob a vigência de alíquota do imposto e multa por infração reduzidas, o fiscal comparece ao estabelecimento para lavrar um auto de infração. Nesta hipótese, deverá aplicar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a alíquota mais gravosa vigente à data do fato gerador e cominar a multa menos gravosa vigente à data da autuação fisc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alíquota do imposto e a multa fiscal menos gravosas vigentes à data da autuação fisc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a alíquota do imposto e a multa fiscal mais gravosas vigentes à data da ocorrência do fato gerador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a alíquota menos gravosa vigente à data da autuação fiscal e cominar a multa mais gravosa vigente à data da ocorrência do fato gerador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s dispositivos do Código Tributário Nacional e deixar  de apurar o imposto e respectiva multa, reconhecendo o decurso do prazo decadencial.</w:t>
      </w:r>
    </w:p>
    <w:p>
      <w:pPr>
        <w:pStyle w:val="Raiz01"/>
        <w:ind w:left="221" w:right="-28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25.</w:t>
        <w:tab/>
        <w:t>Em nosso sistema tributário, os diretores e gerentes de pessoas jurídicas de direito privado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respondem solidariamente  e sem benefício de ordem  pelos débitos fiscais da respectiva empres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B)</w:t>
      </w:r>
      <w:r>
        <w:rPr>
          <w:color w:val="FFFFFF"/>
          <w:lang w:val="pt-PT"/>
        </w:rPr>
        <w:t>)</w:t>
      </w:r>
      <w:r>
        <w:rPr>
          <w:lang w:val="pt-PT"/>
        </w:rPr>
        <w:tab/>
        <w:t xml:space="preserve">respondem pessoalmente por tributos e multas derivados de ilícitos fiscais praticados na respectiva empresa. 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 xml:space="preserve">respondem pessoalmente por tributos derivados de ilícitos fiscais,  mas não pelas respectivas multas. 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 xml:space="preserve">não respondem pessoalmente pelos débitos fiscais de quaisquer natureza da respectiva empresa. 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 xml:space="preserve">somente respondem pessoalmente pelos débitos fiscais apurados contra as sociedades anônimas. </w:t>
      </w:r>
      <w:r>
        <w:br w:type="page"/>
      </w:r>
    </w:p>
    <w:p>
      <w:pPr>
        <w:pStyle w:val="Raiz01"/>
        <w:rPr/>
      </w:pPr>
      <w:r>
        <w:rPr>
          <w:lang w:val="pt-PT"/>
        </w:rPr>
        <w:t>26.</w:t>
        <w:tab/>
      </w:r>
      <w:r>
        <w:rPr/>
        <w:t>Um contribuinte sonegou operação tributável e deixou de recolher o imposto devido em determinado exercício financeiro. Passados cinco anos contados da ocorrência do fato gerador foi lavrado auto de infração contra o contribuinte e o mesmo impetrou mandado de segurança contra o Fisco, invocando  decurso de prazo extintivo da pretensão. A hipótese é de</w:t>
      </w:r>
    </w:p>
    <w:p>
      <w:pPr>
        <w:pStyle w:val="Raiz01"/>
        <w:rPr/>
      </w:pPr>
      <w:r>
        <w:rPr/>
      </w:r>
    </w:p>
    <w:p>
      <w:pPr>
        <w:pStyle w:val="Alternativas01"/>
        <w:rPr>
          <w:lang w:val="pt-PT"/>
        </w:rPr>
      </w:pPr>
      <w:r>
        <w:rPr/>
        <w:t>(A)</w:t>
      </w:r>
      <w:r>
        <w:rPr>
          <w:color w:val="FFFFFF"/>
        </w:rPr>
        <w:t>)</w:t>
      </w:r>
      <w:r>
        <w:rPr/>
        <w:tab/>
        <w:t>denegação da segurança, pois não se consumou a decadência tributári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/>
        <w:t>(B)</w:t>
        <w:tab/>
        <w:t>concessão da segurança, pois se consumou a decadência tributária.</w:t>
      </w:r>
    </w:p>
    <w:p>
      <w:pPr>
        <w:pStyle w:val="Alternativas01"/>
        <w:rPr/>
      </w:pPr>
      <w:r>
        <w:rPr/>
      </w:r>
    </w:p>
    <w:p>
      <w:pPr>
        <w:pStyle w:val="Alternativas01"/>
        <w:rPr>
          <w:lang w:val="pt-PT"/>
        </w:rPr>
      </w:pPr>
      <w:r>
        <w:rPr/>
        <w:t>(C)</w:t>
        <w:tab/>
        <w:t>decadência, mas não cabe seguranç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/>
        <w:t>(D)</w:t>
        <w:tab/>
        <w:t>concessão da segurança, pois se consumou a prescrição tributári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/>
        <w:t>(E)</w:t>
        <w:tab/>
        <w:t>prescrição, mas não cabe segurança.</w:t>
      </w:r>
    </w:p>
    <w:p>
      <w:pPr>
        <w:pStyle w:val="Raiz01"/>
        <w:ind w:left="454" w:right="-255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/>
      </w:pPr>
      <w:r>
        <w:rPr>
          <w:lang w:val="pt-PT"/>
        </w:rPr>
        <w:t>27.</w:t>
        <w:tab/>
      </w:r>
      <w:r>
        <w:rPr/>
        <w:t>Em nosso sistema tributário:</w:t>
      </w:r>
    </w:p>
    <w:p>
      <w:pPr>
        <w:pStyle w:val="Raiz01"/>
        <w:ind w:left="992" w:hanging="992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O Imposto de Importação integra a base de cálculo do ICMS nas importações de produtos estrangeiros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A União e os Estados têm competência  residual em matéria tributária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O IR e o IPTU podem ter alíquotas progressivas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V</w:t>
      </w:r>
      <w:r>
        <w:rPr/>
        <w:t>.</w:t>
        <w:tab/>
        <w:t>O princípio da anterioridade aplica-se a todos os impostos federais.</w:t>
      </w:r>
    </w:p>
    <w:p>
      <w:pPr>
        <w:pStyle w:val="Raiz01"/>
        <w:ind w:left="992" w:hanging="992"/>
        <w:rPr/>
      </w:pPr>
      <w:r>
        <w:rPr/>
      </w:r>
    </w:p>
    <w:p>
      <w:pPr>
        <w:pStyle w:val="Raiz01"/>
        <w:rPr/>
      </w:pPr>
      <w:r>
        <w:rPr/>
        <w:tab/>
        <w:t>Das afirmativas acima, estão corretas SOMENTE</w:t>
      </w:r>
    </w:p>
    <w:p>
      <w:pPr>
        <w:pStyle w:val="Raiz01"/>
        <w:ind w:left="992" w:hanging="992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V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V</w:t>
      </w:r>
    </w:p>
    <w:p>
      <w:pPr>
        <w:pStyle w:val="Raiz01"/>
        <w:ind w:left="454" w:right="-255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28.</w:t>
        <w:tab/>
        <w:t xml:space="preserve">Em sede de imunidades tributárias, é correto afirmar que 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 xml:space="preserve">os prédios públicos federais ou estaduais são imunes à cobrança de taxa de serviço. 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 xml:space="preserve">as livrarias ou bancas de jornais são imunes à cobrança do IPTU. 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 xml:space="preserve">os entes públicos são imunes ao IPI e ICMS quando adquirem bens no mercado interno. 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 xml:space="preserve">somente os entes autárquicos federais são imunes à tributação. 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E)</w:t>
      </w:r>
      <w:r>
        <w:rPr>
          <w:color w:val="FFFFFF"/>
          <w:lang w:val="pt-PT"/>
        </w:rPr>
        <w:t>)</w:t>
      </w:r>
      <w:r>
        <w:rPr>
          <w:lang w:val="pt-PT"/>
        </w:rPr>
        <w:tab/>
        <w:t xml:space="preserve">as empresas públicas e sociedades de economia mista não gozam de imunidade recíproca. </w:t>
      </w:r>
    </w:p>
    <w:p>
      <w:pPr>
        <w:pStyle w:val="Raiz01"/>
        <w:rPr/>
      </w:pPr>
      <w:r>
        <w:br w:type="column"/>
      </w:r>
      <w:r>
        <w:rPr/>
        <w:t>29.</w:t>
        <w:tab/>
        <w:t xml:space="preserve">Em nosso sistema tributário, há consenso no sentido de que os tratados internacionais, firmados pelo Presidente da República, 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 xml:space="preserve">se sobrepõem às normas internas de qualquer hierarquia, mesmo constitucional. 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 xml:space="preserve">somente podem dispor sobre matéria tributária de competência da União. 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 xml:space="preserve">aplicam-se no âmbito federativo federal, estadual e municipal, desde que ratificados pelas respectivas Casas Legislativas. 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D)</w:t>
      </w:r>
      <w:r>
        <w:rPr>
          <w:color w:val="FFFFFF"/>
          <w:lang w:val="pt-PT"/>
        </w:rPr>
        <w:t>)</w:t>
      </w:r>
      <w:r>
        <w:rPr>
          <w:lang w:val="pt-PT"/>
        </w:rPr>
        <w:tab/>
        <w:t xml:space="preserve">podem modificar a legislação tributária interna se forem ratificados por decreto legislativo do Congresso Nacional. 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 xml:space="preserve">não podem dispor sobre exonerações tributárias internas, de qualquer natureza. </w:t>
      </w:r>
    </w:p>
    <w:p>
      <w:pPr>
        <w:pStyle w:val="Raiz01"/>
        <w:ind w:left="221" w:right="-28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30.</w:t>
        <w:tab/>
        <w:t>As contribuições sociais, em nosso sistema tributário,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não têm natureza tributári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somente podem ser instituídas pela Uniã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C)</w:t>
      </w:r>
      <w:r>
        <w:rPr>
          <w:color w:val="FFFFFF"/>
          <w:lang w:val="pt-PT"/>
        </w:rPr>
        <w:t>)</w:t>
      </w:r>
      <w:r>
        <w:rPr>
          <w:lang w:val="pt-PT"/>
        </w:rPr>
        <w:tab/>
        <w:t>podem ser instituidas pelos Estados e Municípios, para custeio do sistema de previdência de seus servidore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previdenciárias aumentadas num exercício, só podem ser cobradas no primeiro dia do exercício seguinte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não precisam observar os princípios da legalidade e da anterioridade.</w:t>
      </w:r>
    </w:p>
    <w:p>
      <w:pPr>
        <w:pStyle w:val="Raiz01"/>
        <w:ind w:left="221" w:right="-28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jc w:val="center"/>
        <w:rPr>
          <w:b/>
          <w:b/>
        </w:rPr>
      </w:pPr>
      <w:r>
        <w:rPr>
          <w:b/>
        </w:rPr>
        <w:t>DIREITO PENAL</w:t>
      </w:r>
    </w:p>
    <w:p>
      <w:pPr>
        <w:pStyle w:val="Raiz01"/>
        <w:jc w:val="center"/>
        <w:rPr>
          <w:b/>
          <w:b/>
        </w:rPr>
      </w:pPr>
      <w:r>
        <w:rPr>
          <w:b/>
        </w:rPr>
      </w:r>
    </w:p>
    <w:p>
      <w:pPr>
        <w:pStyle w:val="Raiz01"/>
        <w:rPr/>
      </w:pPr>
      <w:r>
        <w:rPr/>
        <w:t>31.</w:t>
        <w:tab/>
        <w:t>São pressupostos da culpabilidade</w:t>
      </w:r>
    </w:p>
    <w:p>
      <w:pPr>
        <w:pStyle w:val="Normal"/>
        <w:spacing w:lineRule="auto" w:line="288"/>
        <w:ind w:left="908" w:hanging="454"/>
        <w:rPr/>
      </w:pPr>
      <w:r>
        <w:rPr/>
      </w:r>
    </w:p>
    <w:p>
      <w:pPr>
        <w:pStyle w:val="Alternativas01"/>
        <w:rPr/>
      </w:pPr>
      <w:r>
        <w:rPr/>
        <w:t>(A)</w:t>
        <w:tab/>
        <w:t>a imputabilidade e a previsibilidade do resultad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a possibilidade de conhecer a ilicitude do fato e a falta de dever de cuidad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a exigibilidade de conduta diversa e a previsibilidade do resultad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a imputabilidade e a exigibilidade de conduta divers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a falta de dever de cuidado e a imputabilidade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2.</w:t>
        <w:tab/>
        <w:t xml:space="preserve">Detido no exato momento em que, de arma em punho, anunciava roubo em agência do Banco do Brasil, quando ainda nada havia subtraído, Pedro, reincidente, de </w:t>
        <w:br/>
        <w:t>20 anos de idade, foi, por fim, considerado incurso nos arts. 157, 2</w:t>
      </w:r>
      <w:r>
        <w:rPr>
          <w:u w:val="single"/>
          <w:vertAlign w:val="superscript"/>
        </w:rPr>
        <w:t>o</w:t>
      </w:r>
      <w:r>
        <w:rPr/>
        <w:t xml:space="preserve">, </w:t>
      </w:r>
      <w:r>
        <w:rPr>
          <w:rFonts w:cs="Courier New" w:ascii="Courier New" w:hAnsi="Courier New"/>
          <w:sz w:val="20"/>
        </w:rPr>
        <w:t>I</w:t>
      </w:r>
      <w:r>
        <w:rPr/>
        <w:t xml:space="preserve">, c.c art. 14, </w:t>
      </w:r>
      <w:r>
        <w:rPr>
          <w:rFonts w:cs="Courier New" w:ascii="Courier New" w:hAnsi="Courier New"/>
          <w:sz w:val="20"/>
        </w:rPr>
        <w:t>II</w:t>
      </w:r>
      <w:r>
        <w:rPr/>
        <w:t>, ambos do Código Penal. No caso, a redução da pena pela tentativa deve ser de</w:t>
      </w:r>
    </w:p>
    <w:p>
      <w:pPr>
        <w:pStyle w:val="Raiz01"/>
        <w:spacing w:lineRule="auto" w:line="288"/>
        <w:ind w:left="908" w:hanging="454"/>
        <w:rPr/>
      </w:pPr>
      <w:r>
        <w:rPr/>
      </w:r>
    </w:p>
    <w:p>
      <w:pPr>
        <w:pStyle w:val="Alternativas01"/>
        <w:rPr/>
      </w:pPr>
      <w:r>
        <w:rPr/>
        <w:t>(A)</w:t>
        <w:tab/>
        <w:t>1/3 em razão das circunstâncias previstas no art. 59 do Código Penal.</w:t>
      </w:r>
    </w:p>
    <w:p>
      <w:pPr>
        <w:pStyle w:val="Alternativas01"/>
        <w:spacing w:lineRule="auto" w:line="288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  <w:t xml:space="preserve">2/3 em virtude do </w:t>
      </w:r>
      <w:r>
        <w:rPr>
          <w:i/>
        </w:rPr>
        <w:t>iter criminis</w:t>
      </w:r>
      <w:r>
        <w:rPr/>
        <w:t xml:space="preserve"> percorrido.</w:t>
      </w:r>
    </w:p>
    <w:p>
      <w:pPr>
        <w:pStyle w:val="Alternativas01"/>
        <w:spacing w:lineRule="auto" w:line="288"/>
        <w:rPr/>
      </w:pPr>
      <w:r>
        <w:rPr/>
      </w:r>
    </w:p>
    <w:p>
      <w:pPr>
        <w:pStyle w:val="Alternativas01"/>
        <w:rPr/>
      </w:pPr>
      <w:r>
        <w:rPr/>
        <w:t>(C)</w:t>
        <w:tab/>
        <w:t>2/3 em função da menoridade do réu.</w:t>
      </w:r>
    </w:p>
    <w:p>
      <w:pPr>
        <w:pStyle w:val="Alternativas01"/>
        <w:spacing w:lineRule="auto" w:line="288"/>
        <w:rPr/>
      </w:pPr>
      <w:r>
        <w:rPr/>
      </w:r>
    </w:p>
    <w:p>
      <w:pPr>
        <w:pStyle w:val="Alternativas01"/>
        <w:rPr/>
      </w:pPr>
      <w:r>
        <w:rPr/>
        <w:t>(D)</w:t>
        <w:tab/>
        <w:t>1/3 em razão da reincidência do acusado.</w:t>
      </w:r>
    </w:p>
    <w:p>
      <w:pPr>
        <w:pStyle w:val="Alternativas01"/>
        <w:spacing w:lineRule="auto" w:line="288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1/3 em decorrência do </w:t>
      </w:r>
      <w:r>
        <w:rPr>
          <w:i/>
        </w:rPr>
        <w:t>iter crimin</w:t>
      </w:r>
      <w:r>
        <w:rPr/>
        <w:t>is percorrido.</w:t>
      </w:r>
    </w:p>
    <w:p>
      <w:pPr>
        <w:pStyle w:val="Raiz01"/>
        <w:ind w:left="454" w:right="-255" w:hanging="454"/>
        <w:rPr/>
      </w:pPr>
      <w:r>
        <w:rPr/>
        <w:t>33.</w:t>
        <w:tab/>
        <w:t>A relação de causalidade</w:t>
      </w:r>
    </w:p>
    <w:p>
      <w:pPr>
        <w:pStyle w:val="Normal"/>
        <w:spacing w:lineRule="auto" w:line="288"/>
        <w:ind w:left="908" w:hanging="454"/>
        <w:rPr/>
      </w:pPr>
      <w:r>
        <w:rPr/>
      </w:r>
    </w:p>
    <w:p>
      <w:pPr>
        <w:pStyle w:val="Alternativas01"/>
        <w:rPr/>
      </w:pPr>
      <w:r>
        <w:rPr/>
        <w:t>(A)</w:t>
        <w:tab/>
        <w:t>é imprescindível nos crimes formais.</w:t>
      </w:r>
    </w:p>
    <w:p>
      <w:pPr>
        <w:pStyle w:val="Alternativas01"/>
        <w:spacing w:lineRule="auto" w:line="288"/>
        <w:rPr/>
      </w:pPr>
      <w:r>
        <w:rPr/>
      </w:r>
    </w:p>
    <w:p>
      <w:pPr>
        <w:pStyle w:val="Alternativas01"/>
        <w:rPr/>
      </w:pPr>
      <w:r>
        <w:rPr/>
        <w:t>(B)</w:t>
        <w:tab/>
        <w:t>é dispensável nos crimes materiais.</w:t>
      </w:r>
    </w:p>
    <w:p>
      <w:pPr>
        <w:pStyle w:val="Alternativas01"/>
        <w:spacing w:lineRule="auto" w:line="288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é normativa no crimes omissivos impróprios ou comissivos por omissão.</w:t>
      </w:r>
    </w:p>
    <w:p>
      <w:pPr>
        <w:pStyle w:val="Alternativas01"/>
        <w:spacing w:lineRule="auto" w:line="288"/>
        <w:rPr/>
      </w:pPr>
      <w:r>
        <w:rPr/>
      </w:r>
    </w:p>
    <w:p>
      <w:pPr>
        <w:pStyle w:val="Alternativas01"/>
        <w:rPr/>
      </w:pPr>
      <w:r>
        <w:rPr/>
        <w:t>(D)</w:t>
        <w:tab/>
        <w:t>não está regulada, em nosso sistema, pela teoria da equivalência dos antecedentes causais.</w:t>
      </w:r>
    </w:p>
    <w:p>
      <w:pPr>
        <w:pStyle w:val="Alternativas01"/>
        <w:spacing w:lineRule="auto" w:line="288"/>
        <w:rPr/>
      </w:pPr>
      <w:r>
        <w:rPr/>
      </w:r>
    </w:p>
    <w:p>
      <w:pPr>
        <w:pStyle w:val="Alternativas01"/>
        <w:rPr/>
      </w:pPr>
      <w:r>
        <w:rPr/>
        <w:t>(E)</w:t>
        <w:tab/>
        <w:t>não fica excluída pela superveniência de causa relativamente independente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4.</w:t>
        <w:tab/>
        <w:t>Em Direito Penal, a prescrição</w:t>
      </w:r>
    </w:p>
    <w:p>
      <w:pPr>
        <w:pStyle w:val="Normal"/>
        <w:spacing w:lineRule="auto" w:line="288"/>
        <w:ind w:left="908" w:hanging="454"/>
        <w:rPr/>
      </w:pPr>
      <w:r>
        <w:rPr/>
      </w:r>
    </w:p>
    <w:p>
      <w:pPr>
        <w:pStyle w:val="Alternativas01"/>
        <w:rPr/>
      </w:pPr>
      <w:r>
        <w:rPr/>
        <w:t>(A)</w:t>
        <w:tab/>
        <w:t>é interrompida pela reincidência na modalidade da pretensão punitiva.</w:t>
      </w:r>
    </w:p>
    <w:p>
      <w:pPr>
        <w:pStyle w:val="Alternativas01"/>
        <w:spacing w:lineRule="auto" w:line="288"/>
        <w:rPr/>
      </w:pPr>
      <w:r>
        <w:rPr/>
      </w:r>
    </w:p>
    <w:p>
      <w:pPr>
        <w:pStyle w:val="Alternativas01"/>
        <w:rPr/>
      </w:pPr>
      <w:r>
        <w:rPr/>
        <w:t>(B)</w:t>
        <w:tab/>
        <w:t>é de dois anos no caso de pena de multa, ainda que cominada cumulativamente com privativa de liberda-de.</w:t>
      </w:r>
    </w:p>
    <w:p>
      <w:pPr>
        <w:pStyle w:val="Alternativas01"/>
        <w:spacing w:lineRule="auto" w:line="288"/>
        <w:rPr/>
      </w:pPr>
      <w:r>
        <w:rPr/>
      </w:r>
    </w:p>
    <w:p>
      <w:pPr>
        <w:pStyle w:val="Alternativas01"/>
        <w:rPr/>
      </w:pPr>
      <w:r>
        <w:rPr/>
        <w:t>(C)</w:t>
        <w:tab/>
        <w:t>é interrompida pelo acórdão confirmatório da condenação, sem alteração da pena.</w:t>
      </w:r>
    </w:p>
    <w:p>
      <w:pPr>
        <w:pStyle w:val="Alternativas01"/>
        <w:spacing w:lineRule="auto" w:line="288"/>
        <w:rPr/>
      </w:pPr>
      <w:r>
        <w:rPr/>
      </w:r>
    </w:p>
    <w:p>
      <w:pPr>
        <w:pStyle w:val="Alternativas01"/>
        <w:rPr/>
      </w:pPr>
      <w:r>
        <w:rPr/>
        <w:t>(D)</w:t>
        <w:tab/>
        <w:t>não admite suspensão do respectivo prazo.</w:t>
      </w:r>
    </w:p>
    <w:p>
      <w:pPr>
        <w:pStyle w:val="Alternativas01"/>
        <w:spacing w:lineRule="auto" w:line="288"/>
        <w:rPr/>
      </w:pPr>
      <w:r>
        <w:rPr/>
      </w:r>
    </w:p>
    <w:p>
      <w:pPr>
        <w:pStyle w:val="Alternativas01"/>
        <w:rPr/>
      </w:pPr>
      <w:r>
        <w:rPr/>
        <w:t>(E)</w:t>
      </w:r>
      <w:r>
        <w:rPr>
          <w:color w:val="FFFFFF"/>
        </w:rPr>
        <w:t>)</w:t>
      </w:r>
      <w:r>
        <w:rPr/>
        <w:tab/>
        <w:t>não afasta futura reincidência se reconhecida na modalidade da pretensão executória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5.</w:t>
        <w:tab/>
        <w:t>Se presentes no caso concreto, o Juiz, no cálculo da pena, deverá considerar, sucessivamente,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a culpabilidade do agente, o fato de o crime haver sido praticado contra ascendente e a participação de menor importânc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s antecedentes do agente, o arrependimento posterior e a confissão espontâne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 crime continuado, as conseqüências da infração e a conduta social do ag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menoridade do acusado, o concurso formal e a reincidênc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 fato de o crime haver sido praticado contra velho,  a tentativa e a personalidade do agente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6.</w:t>
        <w:tab/>
        <w:t>No crime de concussão, a circunstância de ser um dos agentes funcionário público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não é elementar, não se comunicando, portanto, ao concorrente particula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é elementar, mas não se comunica ao concorrente particula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é elementar, comunicando-se ao concorrente parti-cular, ainda que este desconheça a condição daquel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é elementar, comunicando-se ao concorrente particular, se este conhecia a condição daquel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ão é elementar, comunicando-se, em qualquer situação, ao concorrente particular.</w:t>
      </w:r>
    </w:p>
    <w:p>
      <w:pPr>
        <w:pStyle w:val="Raiz01"/>
        <w:rPr/>
      </w:pPr>
      <w:r>
        <w:br w:type="column"/>
      </w:r>
      <w:r>
        <w:rPr/>
        <w:t>37.</w:t>
        <w:tab/>
        <w:t>A substituição da pena privativa de liberdade por restritivas de direitos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cabe nos crimes culposos se a condenação não for superior a quatro an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não cabe para o condenado reincid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pode ser feita apenas por multa, se a condenação for de um a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não pode ser feita por multa, ainda que cumulada com restritiva de direitos, se superior a um a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abe em qualquer condenação não superior a quatro anos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8.</w:t>
        <w:tab/>
        <w:t>Dentre os crimes contra o patrimônio, não admite a suspensão condicional do processo, em quaisquer de suas formas, o delito de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esteliona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  <w:t>duplicata simula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a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propriação indébi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receptaç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9.</w:t>
        <w:tab/>
        <w:t>O funcionário que patrocina interesse privado perante a administração pública, valendo-se de sua qualidade, comete o crime de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advocacia administrativ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tráfico de influênc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exploração de prestíg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revaric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ndescendência criminosa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0.</w:t>
        <w:tab/>
        <w:t>O condenado por crime hediondo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não tem direito a livramento condicional, devendo cumprir a pena integralmente no regime fech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ode pleitear o livramento condicional após o cum-primento de um terço da pena, se não for reincidente em crime doloso e tiver bons anteceden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de requerer o livramento condicional após o cumprimento de metade da pena, se for reincidente em crime dolos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não tem direito a livramento condicional, embora faça jus ao sistema progressivo de cumprimento da pena.</w:t>
      </w:r>
    </w:p>
    <w:p>
      <w:pPr>
        <w:pStyle w:val="Alternativas01"/>
        <w:rPr/>
      </w:pPr>
      <w:r>
        <w:rPr/>
      </w:r>
    </w:p>
    <w:p>
      <w:pPr>
        <w:pStyle w:val="Alternativas01"/>
        <w:rPr>
          <w:lang w:val="pt-PT"/>
        </w:rPr>
      </w:pPr>
      <w:r>
        <w:rPr/>
        <w:t>(E)</w:t>
      </w:r>
      <w:r>
        <w:rPr>
          <w:color w:val="FFFFFF"/>
        </w:rPr>
        <w:t>)</w:t>
      </w:r>
      <w:r>
        <w:rPr/>
        <w:tab/>
        <w:t>pode pedir o livramento condicional após o cumprimento de 2/3 da pena, se não for reincidente em crime da mesma natureza.</w:t>
      </w:r>
      <w:r>
        <w:br w:type="page"/>
      </w:r>
    </w:p>
    <w:p>
      <w:pPr>
        <w:pStyle w:val="Raiz01"/>
        <w:rPr>
          <w:sz w:val="17"/>
          <w:lang w:val="pt-PT"/>
        </w:rPr>
      </w:pPr>
      <w:r>
        <w:rPr>
          <w:sz w:val="17"/>
          <w:lang w:val="pt-PT"/>
        </w:rPr>
      </w:r>
    </w:p>
    <w:p>
      <w:pPr>
        <w:pStyle w:val="Raiz01"/>
        <w:jc w:val="center"/>
        <w:rPr>
          <w:b/>
          <w:b/>
          <w:lang w:val="pt-PT"/>
        </w:rPr>
      </w:pPr>
      <w:r>
        <w:rPr>
          <w:b/>
          <w:lang w:val="pt-PT"/>
        </w:rPr>
        <w:t>DIREITO CIVIL</w:t>
      </w:r>
    </w:p>
    <w:p>
      <w:pPr>
        <w:pStyle w:val="Alternativas01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Raiz01"/>
        <w:rPr/>
      </w:pPr>
      <w:r>
        <w:rPr>
          <w:lang w:val="pt-PT"/>
        </w:rPr>
        <w:t>41.</w:t>
        <w:tab/>
        <w:t>A regra do artigo 1</w:t>
      </w:r>
      <w:r>
        <w:rPr>
          <w:u w:val="single"/>
          <w:vertAlign w:val="superscript"/>
          <w:lang w:val="pt-PT"/>
        </w:rPr>
        <w:t>o</w:t>
      </w:r>
      <w:r>
        <w:rPr>
          <w:lang w:val="pt-PT"/>
        </w:rPr>
        <w:t xml:space="preserve">, </w:t>
      </w:r>
      <w:r>
        <w:rPr>
          <w:i/>
          <w:lang w:val="pt-PT"/>
        </w:rPr>
        <w:t>caput</w:t>
      </w:r>
      <w:r>
        <w:rPr>
          <w:lang w:val="pt-PT"/>
        </w:rPr>
        <w:t xml:space="preserve">, da Lei de Introdução ao Código Civil, que estabelece a </w:t>
      </w:r>
      <w:r>
        <w:rPr>
          <w:i/>
          <w:lang w:val="pt-PT"/>
        </w:rPr>
        <w:t>vacatio legis</w:t>
      </w:r>
      <w:r>
        <w:rPr>
          <w:lang w:val="pt-PT"/>
        </w:rPr>
        <w:t xml:space="preserve"> de quarenta e cinco dias, salvo disposição contrária,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aplica-se, apenas, às leis ordinárias federai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B)</w:t>
      </w:r>
      <w:r>
        <w:rPr>
          <w:color w:val="FFFFFF"/>
          <w:lang w:val="pt-PT"/>
        </w:rPr>
        <w:t>)</w:t>
      </w:r>
      <w:r>
        <w:rPr>
          <w:lang w:val="pt-PT"/>
        </w:rPr>
        <w:tab/>
        <w:t>não se aplica aos decreto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não foi recepcionada pela Constituição Federal de 1988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aplica-se, também, nos Estados estrangeiros, quando admitida a obrigatoriedade da lei brasileir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foi revogada tacitamente por lei superveniente.</w:t>
      </w:r>
    </w:p>
    <w:p>
      <w:pPr>
        <w:pStyle w:val="Raiz01"/>
        <w:ind w:left="454" w:right="-255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42.</w:t>
        <w:tab/>
        <w:t xml:space="preserve">Segundo o artigo 526 do Código Civil, "a propriedade do solo abrange a do que lhe está superior e inferior em toda a altura e em toda a profundidade, úteis ao seu exercício". Este direito 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A)</w:t>
      </w:r>
      <w:r>
        <w:rPr>
          <w:color w:val="FFFFFF"/>
          <w:lang w:val="pt-PT"/>
        </w:rPr>
        <w:t>)</w:t>
      </w:r>
      <w:r>
        <w:rPr>
          <w:lang w:val="pt-PT"/>
        </w:rPr>
        <w:tab/>
        <w:t>não mais compreende a livre exploração dos recursos minerais encontrados no subsolo, porque estes pertencem à Uniã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só prevalece caso não prejudique o direito de quem é proprietário do imóvel vizinho, há mais de vinte anos, de continuar com vistas para as paisagens naturai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equivale a um usufruto, podendo ser destacado da propriedade imóvel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tem apenas a natureza de uma servidão aparente, que pode ser alienada para exploração mineral ou do potencial turístic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se harmoniza com a Constituição Federal, que assegura ao proprietário todas as faculdades inerentes ao domínio, salvo no caso de desa-propriação.</w:t>
      </w:r>
    </w:p>
    <w:p>
      <w:pPr>
        <w:pStyle w:val="Alternativas01"/>
        <w:ind w:left="454" w:right="-255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43.</w:t>
        <w:tab/>
        <w:t>Os direitos patrimoniais do autor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não admitem sucessão hereditári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perduram por vinte anos, contados da data do óbito do autor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C)</w:t>
        <w:tab/>
        <w:t>perduram por sessenta anos contados de 1</w:t>
      </w:r>
      <w:r>
        <w:rPr>
          <w:u w:val="single"/>
          <w:vertAlign w:val="superscript"/>
          <w:lang w:val="pt-PT"/>
        </w:rPr>
        <w:t>o</w:t>
      </w:r>
      <w:r>
        <w:rPr>
          <w:lang w:val="pt-PT"/>
        </w:rPr>
        <w:t xml:space="preserve"> de janeiro do ano subseqüente ao de seu falecimento, obedecida a ordem sucessóri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D)</w:t>
      </w:r>
      <w:r>
        <w:rPr>
          <w:color w:val="FFFFFF"/>
          <w:lang w:val="pt-PT"/>
        </w:rPr>
        <w:t>)</w:t>
      </w:r>
      <w:r>
        <w:rPr>
          <w:lang w:val="pt-PT"/>
        </w:rPr>
        <w:tab/>
        <w:t>perduram por setenta anos contados de 1</w:t>
      </w:r>
      <w:r>
        <w:rPr>
          <w:u w:val="single"/>
          <w:vertAlign w:val="superscript"/>
          <w:lang w:val="pt-PT"/>
        </w:rPr>
        <w:t>o</w:t>
      </w:r>
      <w:r>
        <w:rPr>
          <w:lang w:val="pt-PT"/>
        </w:rPr>
        <w:t xml:space="preserve"> de janeiro do ano subseqüente ao de seu falecimento, obedecida a ordem sucessóri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perduram a partir do óbito do autor por trinta anos se não tiver herdeiros necessários e por sessenta anos se tiver herdeiros necessários</w:t>
      </w:r>
    </w:p>
    <w:p>
      <w:pPr>
        <w:pStyle w:val="Raiz01"/>
        <w:rPr>
          <w:lang w:val="pt-PT"/>
        </w:rPr>
      </w:pPr>
      <w:r>
        <w:br w:type="column"/>
      </w:r>
      <w:r>
        <w:rPr>
          <w:lang w:val="pt-PT"/>
        </w:rPr>
        <w:t>44.</w:t>
        <w:tab/>
        <w:t xml:space="preserve">Os atos entre vivos, sem prazo, são exeqüíveis desde logo, salvo se a execução tiver de ser feita em lugar diverso ou depender de tempo (art. 127 do Código Civil), 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e desde a assinatura do contrato encontra-se o devedor em mor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todavia, a mora só começa com a citação válida em ação de cobranç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mas não se admite a mora do credor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contudo, não se admite a mora do devedor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E)</w:t>
      </w:r>
      <w:r>
        <w:rPr>
          <w:color w:val="FFFFFF"/>
          <w:lang w:val="pt-PT"/>
        </w:rPr>
        <w:t>)</w:t>
      </w:r>
      <w:r>
        <w:rPr>
          <w:lang w:val="pt-PT"/>
        </w:rPr>
        <w:tab/>
        <w:t>porém, a mora começa desde a interpelação, notificação, ou protesto.</w:t>
      </w:r>
    </w:p>
    <w:p>
      <w:pPr>
        <w:pStyle w:val="Raiz01"/>
        <w:ind w:left="221" w:right="-28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45.</w:t>
        <w:tab/>
        <w:t>A prescrição a favor da Fazenda Pública está sujeita à seguinte regra: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não admite suspensão nem interrupçã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interrompe-se durante a demora no estudo feito pelos funcionários do pedido que formular o particular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C)</w:t>
      </w:r>
      <w:r>
        <w:rPr>
          <w:color w:val="FFFFFF"/>
          <w:lang w:val="pt-PT"/>
        </w:rPr>
        <w:t>)</w:t>
      </w:r>
      <w:r>
        <w:rPr>
          <w:lang w:val="pt-PT"/>
        </w:rPr>
        <w:tab/>
        <w:t>somente pode ser interrompida uma vez, e recomeça a correr, pela metade do prazo, da data do ato que a interrompeu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interrompida, recomeça a correr, pelo prazo de cinco anos, a partir da data do ato que a interrompeu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suspensa, recomeça a correr pela metade do prazo faltante na data do pedido administrativo formulado pelo particular.</w:t>
      </w:r>
    </w:p>
    <w:p>
      <w:pPr>
        <w:pStyle w:val="Alternativas01"/>
        <w:ind w:left="221" w:right="-28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46.</w:t>
        <w:tab/>
        <w:t>O benefício de ordem no contrato de fiança significa que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prestada conjuntamente a um só débito por mais de uma pessoa, importa o compromisso de solida-riedade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havendo mais de um fiador, o credor só pode cobrar uma cota parte de cada um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C)</w:t>
      </w:r>
      <w:r>
        <w:rPr>
          <w:color w:val="FFFFFF"/>
          <w:lang w:val="pt-PT"/>
        </w:rPr>
        <w:t>)</w:t>
      </w:r>
      <w:r>
        <w:rPr>
          <w:lang w:val="pt-PT"/>
        </w:rPr>
        <w:tab/>
        <w:t>o fiador demandado pelo pagamento da dívida tem direito a exigir, até a contestação da lide, que sejam primeiro excutidos os bens do devedor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o fiador e o devedor são sempre solidariamente responsáveis pelo pagamento da dívida, salvo se declararem que a obrigação é conjunt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o fiador, mesmo que tenha se obrigado como devedor solidário, não poderá ser demandado pelo credor do afiançado, se este não for insolvente.</w:t>
      </w:r>
    </w:p>
    <w:p>
      <w:pPr>
        <w:pStyle w:val="Raiz01"/>
        <w:ind w:left="221" w:right="-28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47.</w:t>
        <w:tab/>
        <w:t>Na responsabilidade civil, a indenização por dano moral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é sempre dependente da comprovação do dano material.</w:t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B)</w:t>
      </w:r>
      <w:r>
        <w:rPr>
          <w:color w:val="FFFFFF"/>
          <w:lang w:val="pt-PT"/>
        </w:rPr>
        <w:t>)</w:t>
      </w:r>
      <w:r>
        <w:rPr>
          <w:lang w:val="pt-PT"/>
        </w:rPr>
        <w:tab/>
        <w:t>pode ser cumulada com a indenização por dano material.</w:t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prescinde da comprovação do dano material, mas com este é inacumulável.</w:t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exige prévia condenação do causador do dano em processo criminal.</w:t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não pode ser superior à indenização por dano material.</w:t>
      </w:r>
      <w:r>
        <w:br w:type="page"/>
      </w:r>
    </w:p>
    <w:p>
      <w:pPr>
        <w:pStyle w:val="Raiz01"/>
        <w:rPr>
          <w:lang w:val="pt-PT"/>
        </w:rPr>
      </w:pPr>
      <w:r>
        <w:rPr>
          <w:lang w:val="pt-PT"/>
        </w:rPr>
        <w:t>48.</w:t>
        <w:tab/>
        <w:t>Têm personalidade jurídica privada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A)</w:t>
      </w:r>
      <w:r>
        <w:rPr>
          <w:color w:val="FFFFFF"/>
          <w:lang w:val="pt-PT"/>
        </w:rPr>
        <w:t>)</w:t>
      </w:r>
      <w:r>
        <w:rPr>
          <w:lang w:val="pt-PT"/>
        </w:rPr>
        <w:tab/>
        <w:t>as sociedades de economia mista e os partidos políticos.</w:t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o condomínio em edificações e a sociedade de fato.</w:t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as autarquias e as fundações.</w:t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as empresas públicas e as autarquias.</w:t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o condomínio regulado pelo Código Civil e as fundações instituídas por pessoa física mediante escritura pública.</w:t>
      </w:r>
    </w:p>
    <w:p>
      <w:pPr>
        <w:pStyle w:val="Alternativas01"/>
        <w:ind w:left="454" w:right="-255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Alternativas01"/>
        <w:ind w:left="454" w:right="-255" w:hanging="454"/>
        <w:rPr>
          <w:lang w:val="pt-PT"/>
        </w:rPr>
      </w:pPr>
      <w:r>
        <w:rPr>
          <w:lang w:val="pt-PT"/>
        </w:rPr>
        <w:t>49.</w:t>
        <w:tab/>
        <w:t>O itinerante tem por domicílio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o Distrito Federal.</w:t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sua última residência conhecida.</w:t>
      </w:r>
    </w:p>
    <w:p>
      <w:pPr>
        <w:pStyle w:val="Alternativas01"/>
        <w:rPr/>
      </w:pPr>
      <w:r>
        <w:rPr>
          <w:spacing w:val="-6"/>
          <w:lang w:val="pt-PT"/>
        </w:rPr>
        <w:t>(C)</w:t>
        <w:tab/>
        <w:t>a Capital do Estado em que por último tenha residido</w:t>
      </w:r>
      <w:r>
        <w:rPr>
          <w:lang w:val="pt-PT"/>
        </w:rPr>
        <w:t>.</w:t>
      </w:r>
    </w:p>
    <w:p>
      <w:pPr>
        <w:pStyle w:val="Alternativas01"/>
        <w:rPr/>
      </w:pPr>
      <w:r>
        <w:rPr>
          <w:lang w:val="pt-PT"/>
        </w:rPr>
        <w:t>(D)</w:t>
      </w:r>
      <w:r>
        <w:rPr>
          <w:color w:val="FFFFFF"/>
          <w:lang w:val="pt-PT"/>
        </w:rPr>
        <w:t>)</w:t>
      </w:r>
      <w:r>
        <w:rPr>
          <w:lang w:val="pt-PT"/>
        </w:rPr>
        <w:tab/>
        <w:t>o lugar em que for encontrado.</w:t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a Capital do Estado em que tiver de ser demandado.</w:t>
      </w:r>
    </w:p>
    <w:p>
      <w:pPr>
        <w:pStyle w:val="Raiz01"/>
        <w:ind w:left="454" w:right="-255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50.</w:t>
        <w:tab/>
        <w:t>No tocante à obrigação natural é correto afirmar que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pode ser exigida judicialmente caso não a cumpra o devedor e não está sujeita a decadência ou prescriçã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não encontra previsão no direito brasileir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se trata de uma conseqüência dos contratos bilaterais válido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é sempre nula por ilicitude do objet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E)</w:t>
      </w:r>
      <w:r>
        <w:rPr>
          <w:color w:val="FFFFFF"/>
          <w:lang w:val="pt-PT"/>
        </w:rPr>
        <w:t>)</w:t>
      </w:r>
      <w:r>
        <w:rPr>
          <w:lang w:val="pt-PT"/>
        </w:rPr>
        <w:tab/>
        <w:t>é inexigível, entretanto, depois de validamente cumprida não enseja repetição.</w:t>
      </w:r>
    </w:p>
    <w:p>
      <w:pPr>
        <w:pStyle w:val="Alternativas01"/>
        <w:ind w:left="454" w:right="-255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Alternativas01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Alternativas01"/>
        <w:jc w:val="center"/>
        <w:rPr>
          <w:b/>
          <w:b/>
          <w:lang w:val="pt-PT"/>
        </w:rPr>
      </w:pPr>
      <w:r>
        <w:rPr>
          <w:b/>
          <w:lang w:val="pt-PT"/>
        </w:rPr>
        <w:t>DIREITO COMERCIAL</w:t>
      </w:r>
    </w:p>
    <w:p>
      <w:pPr>
        <w:pStyle w:val="Alternativas01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Raiz01"/>
        <w:tabs>
          <w:tab w:val="clear" w:pos="708"/>
          <w:tab w:val="left" w:pos="709" w:leader="none"/>
          <w:tab w:val="left" w:pos="1134" w:leader="none"/>
        </w:tabs>
        <w:ind w:left="1134" w:hanging="1134"/>
        <w:rPr/>
      </w:pPr>
      <w:r>
        <w:rPr>
          <w:u w:val="single"/>
          <w:lang w:val="pt-PT"/>
        </w:rPr>
        <w:t>Instruções</w:t>
      </w:r>
      <w:r>
        <w:rPr>
          <w:lang w:val="pt-PT"/>
        </w:rPr>
        <w:t>:</w:t>
        <w:tab/>
        <w:t xml:space="preserve">As questões de números 51 e 52 apresentam quatro proposições que podem estar corretas ou incorretas. Para respondê-las use a chave a </w:t>
      </w:r>
      <w:r>
        <w:rPr>
          <w:spacing w:val="-4"/>
          <w:lang w:val="pt-PT"/>
        </w:rPr>
        <w:t xml:space="preserve">abaixo. </w:t>
      </w:r>
    </w:p>
    <w:p>
      <w:pPr>
        <w:pStyle w:val="Raiz01"/>
        <w:tabs>
          <w:tab w:val="clear" w:pos="708"/>
          <w:tab w:val="left" w:pos="709" w:leader="none"/>
          <w:tab w:val="left" w:pos="1134" w:leader="none"/>
        </w:tabs>
        <w:ind w:left="1134" w:hanging="1134"/>
        <w:rPr>
          <w:spacing w:val="-4"/>
          <w:lang w:val="pt-PT"/>
        </w:rPr>
      </w:pPr>
      <w:r>
        <w:rPr>
          <w:spacing w:val="-4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ab/>
        <w:t>Estão corretas SOMENTE as proposições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</w:r>
      <w:r>
        <w:rPr>
          <w:rFonts w:cs="Courier New" w:ascii="Courier New" w:hAnsi="Courier New"/>
          <w:sz w:val="20"/>
          <w:lang w:val="pt-PT"/>
        </w:rPr>
        <w:t>I</w:t>
      </w:r>
      <w:r>
        <w:rPr>
          <w:lang w:val="pt-PT"/>
        </w:rPr>
        <w:t xml:space="preserve">  e  </w:t>
      </w:r>
      <w:r>
        <w:rPr>
          <w:rFonts w:cs="Courier New" w:ascii="Courier New" w:hAnsi="Courier New"/>
          <w:sz w:val="20"/>
          <w:lang w:val="pt-PT"/>
        </w:rPr>
        <w:t>II</w:t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</w:r>
      <w:r>
        <w:rPr>
          <w:rFonts w:cs="Courier New" w:ascii="Courier New" w:hAnsi="Courier New"/>
          <w:sz w:val="20"/>
          <w:lang w:val="pt-PT"/>
        </w:rPr>
        <w:t>II</w:t>
      </w:r>
      <w:r>
        <w:rPr>
          <w:lang w:val="pt-PT"/>
        </w:rPr>
        <w:t xml:space="preserve">  e  </w:t>
      </w:r>
      <w:r>
        <w:rPr>
          <w:rFonts w:cs="Courier New" w:ascii="Courier New" w:hAnsi="Courier New"/>
          <w:sz w:val="20"/>
          <w:lang w:val="pt-PT"/>
        </w:rPr>
        <w:t>III</w:t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</w:r>
      <w:r>
        <w:rPr>
          <w:rFonts w:cs="Courier New" w:ascii="Courier New" w:hAnsi="Courier New"/>
          <w:sz w:val="20"/>
          <w:lang w:val="pt-PT"/>
        </w:rPr>
        <w:t>III</w:t>
      </w:r>
      <w:r>
        <w:rPr>
          <w:lang w:val="pt-PT"/>
        </w:rPr>
        <w:t xml:space="preserve">  e  </w:t>
      </w:r>
      <w:r>
        <w:rPr>
          <w:rFonts w:cs="Courier New" w:ascii="Courier New" w:hAnsi="Courier New"/>
          <w:sz w:val="20"/>
          <w:lang w:val="pt-PT"/>
        </w:rPr>
        <w:t>IV</w:t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</w:r>
      <w:r>
        <w:rPr>
          <w:rFonts w:cs="Courier New" w:ascii="Courier New" w:hAnsi="Courier New"/>
          <w:sz w:val="20"/>
          <w:lang w:val="pt-PT"/>
        </w:rPr>
        <w:t>I</w:t>
      </w:r>
      <w:r>
        <w:rPr>
          <w:lang w:val="pt-PT"/>
        </w:rPr>
        <w:t xml:space="preserve">,  </w:t>
      </w:r>
      <w:r>
        <w:rPr>
          <w:rFonts w:cs="Courier New" w:ascii="Courier New" w:hAnsi="Courier New"/>
          <w:sz w:val="20"/>
          <w:lang w:val="pt-PT"/>
        </w:rPr>
        <w:t>II</w:t>
      </w:r>
      <w:r>
        <w:rPr>
          <w:lang w:val="pt-PT"/>
        </w:rPr>
        <w:t xml:space="preserve">  e  </w:t>
      </w:r>
      <w:r>
        <w:rPr>
          <w:rFonts w:cs="Courier New" w:ascii="Courier New" w:hAnsi="Courier New"/>
          <w:sz w:val="20"/>
          <w:lang w:val="pt-PT"/>
        </w:rPr>
        <w:t>III</w:t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</w:r>
      <w:r>
        <w:rPr>
          <w:rFonts w:cs="Courier New" w:ascii="Courier New" w:hAnsi="Courier New"/>
          <w:sz w:val="20"/>
          <w:lang w:val="pt-PT"/>
        </w:rPr>
        <w:t>II</w:t>
      </w:r>
      <w:r>
        <w:rPr>
          <w:lang w:val="pt-PT"/>
        </w:rPr>
        <w:t xml:space="preserve">,  </w:t>
      </w:r>
      <w:r>
        <w:rPr>
          <w:rFonts w:cs="Courier New" w:ascii="Courier New" w:hAnsi="Courier New"/>
          <w:sz w:val="20"/>
          <w:lang w:val="pt-PT"/>
        </w:rPr>
        <w:t>III</w:t>
      </w:r>
      <w:r>
        <w:rPr>
          <w:lang w:val="pt-PT"/>
        </w:rPr>
        <w:t xml:space="preserve">  e  </w:t>
      </w:r>
      <w:r>
        <w:rPr>
          <w:rFonts w:cs="Courier New" w:ascii="Courier New" w:hAnsi="Courier New"/>
          <w:sz w:val="20"/>
          <w:lang w:val="pt-PT"/>
        </w:rPr>
        <w:t>IV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51.</w:t>
        <w:tab/>
        <w:t xml:space="preserve">Tem legitimidade ativa para requerer a falência de uma </w:t>
      </w:r>
      <w:r>
        <w:rPr>
          <w:spacing w:val="-2"/>
          <w:lang w:val="pt-PT"/>
        </w:rPr>
        <w:t>sociedade mercantil que tem títulos de crédito protestados: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Romanos01"/>
        <w:rPr/>
      </w:pPr>
      <w:r>
        <w:rPr>
          <w:lang w:val="pt-PT"/>
        </w:rPr>
        <w:tab/>
      </w:r>
      <w:r>
        <w:rPr>
          <w:rFonts w:cs="Courier New" w:ascii="Courier New" w:hAnsi="Courier New"/>
          <w:sz w:val="20"/>
          <w:lang w:val="pt-PT"/>
        </w:rPr>
        <w:t>I</w:t>
      </w:r>
      <w:r>
        <w:rPr>
          <w:lang w:val="pt-PT"/>
        </w:rPr>
        <w:t>.</w:t>
        <w:tab/>
        <w:t>seu credor, não comerciante, por uma nota promissória não vencida.</w:t>
      </w:r>
    </w:p>
    <w:p>
      <w:pPr>
        <w:pStyle w:val="Romanos01"/>
        <w:rPr>
          <w:lang w:val="pt-PT"/>
        </w:rPr>
      </w:pPr>
      <w:r>
        <w:rPr>
          <w:lang w:val="pt-PT"/>
        </w:rPr>
      </w:r>
    </w:p>
    <w:p>
      <w:pPr>
        <w:pStyle w:val="Romanos01"/>
        <w:rPr/>
      </w:pPr>
      <w:r>
        <w:rPr>
          <w:lang w:val="pt-PT"/>
        </w:rPr>
        <w:tab/>
      </w:r>
      <w:r>
        <w:rPr>
          <w:rFonts w:cs="Courier New" w:ascii="Courier New" w:hAnsi="Courier New"/>
          <w:sz w:val="20"/>
          <w:lang w:val="pt-PT"/>
        </w:rPr>
        <w:t>II</w:t>
      </w:r>
      <w:r>
        <w:rPr>
          <w:lang w:val="pt-PT"/>
        </w:rPr>
        <w:t>.</w:t>
        <w:tab/>
        <w:t>seu credor, comerciante regular, por uma duplicata mercantil aceita.</w:t>
      </w:r>
    </w:p>
    <w:p>
      <w:pPr>
        <w:pStyle w:val="Romanos01"/>
        <w:rPr>
          <w:lang w:val="pt-PT"/>
        </w:rPr>
      </w:pPr>
      <w:r>
        <w:rPr>
          <w:lang w:val="pt-PT"/>
        </w:rPr>
      </w:r>
    </w:p>
    <w:p>
      <w:pPr>
        <w:pStyle w:val="Romanos01"/>
        <w:rPr/>
      </w:pPr>
      <w:r>
        <w:rPr>
          <w:lang w:val="pt-PT"/>
        </w:rPr>
        <w:tab/>
      </w:r>
      <w:r>
        <w:rPr>
          <w:rFonts w:cs="Courier New" w:ascii="Courier New" w:hAnsi="Courier New"/>
          <w:sz w:val="20"/>
          <w:lang w:val="pt-PT"/>
        </w:rPr>
        <w:t>III</w:t>
      </w:r>
      <w:r>
        <w:rPr>
          <w:lang w:val="pt-PT"/>
        </w:rPr>
        <w:t>.</w:t>
        <w:tab/>
        <w:t>seu credor, não comerciante estrangeiro, mediante caução.</w:t>
      </w:r>
    </w:p>
    <w:p>
      <w:pPr>
        <w:pStyle w:val="Romanos01"/>
        <w:rPr>
          <w:lang w:val="pt-PT"/>
        </w:rPr>
      </w:pPr>
      <w:r>
        <w:rPr>
          <w:lang w:val="pt-PT"/>
        </w:rPr>
      </w:r>
    </w:p>
    <w:p>
      <w:pPr>
        <w:pStyle w:val="Romanos01"/>
        <w:rPr/>
      </w:pPr>
      <w:r>
        <w:rPr>
          <w:lang w:val="pt-PT"/>
        </w:rPr>
        <w:tab/>
      </w:r>
      <w:r>
        <w:rPr>
          <w:rFonts w:cs="Courier New" w:ascii="Courier New" w:hAnsi="Courier New"/>
          <w:sz w:val="20"/>
          <w:lang w:val="pt-PT"/>
        </w:rPr>
        <w:t>IV</w:t>
      </w:r>
      <w:r>
        <w:rPr>
          <w:lang w:val="pt-PT"/>
        </w:rPr>
        <w:t>.</w:t>
        <w:tab/>
        <w:t>seu credor, comerciante irregular, que renunciou à garantia real de seu crédito.</w:t>
      </w:r>
    </w:p>
    <w:p>
      <w:pPr>
        <w:pStyle w:val="Raiz01"/>
        <w:rPr>
          <w:lang w:val="pt-PT"/>
        </w:rPr>
      </w:pPr>
      <w:r>
        <w:br w:type="column"/>
      </w:r>
      <w:r>
        <w:rPr>
          <w:lang w:val="pt-PT"/>
        </w:rPr>
        <w:t>52.</w:t>
        <w:tab/>
        <w:t>As ações preferenciais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Romanos01"/>
        <w:rPr/>
      </w:pPr>
      <w:r>
        <w:rPr>
          <w:lang w:val="pt-PT"/>
        </w:rPr>
        <w:tab/>
      </w:r>
      <w:r>
        <w:rPr>
          <w:rFonts w:cs="Courier New" w:ascii="Courier New" w:hAnsi="Courier New"/>
          <w:sz w:val="20"/>
          <w:lang w:val="pt-PT"/>
        </w:rPr>
        <w:t>I</w:t>
      </w:r>
      <w:r>
        <w:rPr>
          <w:lang w:val="pt-PT"/>
        </w:rPr>
        <w:t>.</w:t>
        <w:tab/>
        <w:t>são aquelas cujos titulares só terão direitos a voto em Assembléia Geral em caso de não pagamento de dividendos por mais de três anos.</w:t>
      </w:r>
    </w:p>
    <w:p>
      <w:pPr>
        <w:pStyle w:val="Romanos01"/>
        <w:rPr>
          <w:lang w:val="pt-PT"/>
        </w:rPr>
      </w:pPr>
      <w:r>
        <w:rPr>
          <w:lang w:val="pt-PT"/>
        </w:rPr>
      </w:r>
    </w:p>
    <w:p>
      <w:pPr>
        <w:pStyle w:val="Romanos01"/>
        <w:rPr/>
      </w:pPr>
      <w:r>
        <w:rPr>
          <w:lang w:val="pt-PT"/>
        </w:rPr>
        <w:tab/>
      </w:r>
      <w:r>
        <w:rPr>
          <w:rFonts w:cs="Courier New" w:ascii="Courier New" w:hAnsi="Courier New"/>
          <w:sz w:val="20"/>
          <w:lang w:val="pt-PT"/>
        </w:rPr>
        <w:t>II</w:t>
      </w:r>
      <w:r>
        <w:rPr>
          <w:lang w:val="pt-PT"/>
        </w:rPr>
        <w:t>.</w:t>
        <w:tab/>
        <w:t>podem ser emitidas em classes diversas, às quais pode ser garantido o direito de eleger, em votação em separado, um ou mais membros dos órgãos de administração.</w:t>
      </w:r>
    </w:p>
    <w:p>
      <w:pPr>
        <w:pStyle w:val="Romanos01"/>
        <w:rPr>
          <w:lang w:val="pt-PT"/>
        </w:rPr>
      </w:pPr>
      <w:r>
        <w:rPr>
          <w:lang w:val="pt-PT"/>
        </w:rPr>
      </w:r>
    </w:p>
    <w:p>
      <w:pPr>
        <w:pStyle w:val="Romanos01"/>
        <w:rPr/>
      </w:pPr>
      <w:r>
        <w:rPr>
          <w:lang w:val="pt-PT"/>
        </w:rPr>
        <w:tab/>
      </w:r>
      <w:r>
        <w:rPr>
          <w:rFonts w:cs="Courier New" w:ascii="Courier New" w:hAnsi="Courier New"/>
          <w:sz w:val="20"/>
          <w:lang w:val="pt-PT"/>
        </w:rPr>
        <w:t>III</w:t>
      </w:r>
      <w:r>
        <w:rPr>
          <w:lang w:val="pt-PT"/>
        </w:rPr>
        <w:t>.</w:t>
        <w:tab/>
        <w:t>podem garantir prioridade na distribuição dos divi-dendos a seus titulares.</w:t>
      </w:r>
    </w:p>
    <w:p>
      <w:pPr>
        <w:pStyle w:val="Romanos01"/>
        <w:rPr>
          <w:lang w:val="pt-PT"/>
        </w:rPr>
      </w:pPr>
      <w:r>
        <w:rPr>
          <w:lang w:val="pt-PT"/>
        </w:rPr>
      </w:r>
    </w:p>
    <w:p>
      <w:pPr>
        <w:pStyle w:val="Romanos01"/>
        <w:rPr/>
      </w:pPr>
      <w:r>
        <w:rPr>
          <w:lang w:val="pt-PT"/>
        </w:rPr>
        <w:tab/>
      </w:r>
      <w:r>
        <w:rPr>
          <w:rFonts w:cs="Courier New" w:ascii="Courier New" w:hAnsi="Courier New"/>
          <w:sz w:val="20"/>
          <w:lang w:val="pt-PT"/>
        </w:rPr>
        <w:t>IV</w:t>
      </w:r>
      <w:r>
        <w:rPr>
          <w:lang w:val="pt-PT"/>
        </w:rPr>
        <w:t>.</w:t>
        <w:tab/>
        <w:t>sem direito a voto não podem representar mais que 2/3 do total de ações emitidas.</w:t>
      </w:r>
    </w:p>
    <w:p>
      <w:pPr>
        <w:pStyle w:val="Raiz01"/>
        <w:ind w:left="221" w:right="-28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53.</w:t>
        <w:tab/>
        <w:t>O não recebimento da circular de oferta de franquia pelo candidato a franqueado no mínimo 10 dias antes da assinatura do contrato, do pré-contrato ou do pagamento de taxas ao franqueador ou pessoa a ele ligada,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permite a resilição imotivada do contrato de franquia, a qualquer tempo, por parte do franquead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B)</w:t>
      </w:r>
      <w:r>
        <w:rPr>
          <w:color w:val="FFFFFF"/>
          <w:lang w:val="pt-PT"/>
        </w:rPr>
        <w:t>)</w:t>
      </w:r>
      <w:r>
        <w:rPr>
          <w:lang w:val="pt-PT"/>
        </w:rPr>
        <w:tab/>
        <w:t xml:space="preserve">permite ao franqueado a argüição de anulabilidade do contrato de franquia, com a devolução das quantias pagas ao franqueador e a terceiros a título de taxa ou de </w:t>
      </w:r>
      <w:r>
        <w:rPr>
          <w:i/>
          <w:lang w:val="pt-PT"/>
        </w:rPr>
        <w:t>royalties</w:t>
      </w:r>
      <w:r>
        <w:rPr>
          <w:lang w:val="pt-PT"/>
        </w:rPr>
        <w:t>, bem como o pagamento de perdas e dano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faz nula as cláusulas contratuais que impuserem vantagem excessiva do franqueador sobre o franquead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assegura ao franqueado o direito de obter judicialmente a revisão das cláusulas e condições contratuais que lhe sejam desfavorávei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suspende a eficácia do contrato de franquia até que seja sanada a irregularidade.</w:t>
      </w:r>
    </w:p>
    <w:p>
      <w:pPr>
        <w:pStyle w:val="Raiz01"/>
        <w:ind w:left="221" w:right="-28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54.</w:t>
        <w:tab/>
        <w:t xml:space="preserve">Um cheque com aval simples e transferido por endosso é devolvido sem pagamento pela instituição financeira, por insuficiência de fundos. Seu portador, 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A)</w:t>
      </w:r>
      <w:r>
        <w:rPr>
          <w:color w:val="FFFFFF"/>
          <w:lang w:val="pt-PT"/>
        </w:rPr>
        <w:t>)</w:t>
      </w:r>
      <w:r>
        <w:rPr>
          <w:lang w:val="pt-PT"/>
        </w:rPr>
        <w:tab/>
        <w:t>na execução do título, poderá exigir juros legais contados a partir da data de apresentaçã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terá seis meses a contar da data da segunda apresentação para iniciar execução baseada no títul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não poderá executar o avalista se o depósito do cheque deu-se fora do prazo de apresentaçã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não poderá executar judicialmente o endossante antes de executar judicialmente o emitente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E)</w:t>
        <w:tab/>
      </w:r>
      <w:r>
        <w:rPr>
          <w:spacing w:val="-4"/>
          <w:lang w:val="pt-PT"/>
        </w:rPr>
        <w:t>deverá protestar o cheque para poder executar judicial-mente o endossante, na qualidade de co-obrigado.</w:t>
      </w:r>
      <w:r>
        <w:br w:type="page"/>
      </w:r>
    </w:p>
    <w:p>
      <w:pPr>
        <w:pStyle w:val="Raiz01"/>
        <w:rPr/>
      </w:pPr>
      <w:r>
        <w:rPr>
          <w:lang w:val="pt-PT"/>
        </w:rPr>
        <w:t>55.</w:t>
        <w:tab/>
      </w:r>
      <w:r>
        <w:rPr>
          <w:b/>
          <w:lang w:val="pt-PT"/>
        </w:rPr>
        <w:t>A</w:t>
      </w:r>
      <w:r>
        <w:rPr>
          <w:lang w:val="pt-PT"/>
        </w:rPr>
        <w:t xml:space="preserve"> recebeu por endosso, como pagamento de uma dívida, um conhecimento de depósito em cujo verso estava anotada a existência de débito vincendo que foi garantido pelo correspondente </w:t>
      </w:r>
      <w:r>
        <w:rPr>
          <w:i/>
          <w:lang w:val="pt-PT"/>
        </w:rPr>
        <w:t>warrant</w:t>
      </w:r>
      <w:r>
        <w:rPr>
          <w:lang w:val="pt-PT"/>
        </w:rPr>
        <w:t xml:space="preserve">. Desejando imediatamente retirar as mercadorias representadas pelo conhecimento de depósito, </w:t>
      </w:r>
      <w:r>
        <w:rPr>
          <w:b/>
          <w:lang w:val="pt-PT"/>
        </w:rPr>
        <w:t>A</w:t>
      </w:r>
    </w:p>
    <w:p>
      <w:pPr>
        <w:pStyle w:val="Alternativas01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Alternativas01"/>
        <w:rPr/>
      </w:pPr>
      <w:r>
        <w:rPr>
          <w:lang w:val="pt-PT"/>
        </w:rPr>
        <w:t>(A)</w:t>
        <w:tab/>
        <w:t xml:space="preserve">não poderá fazê-lo, uma vez que com a circulação do </w:t>
      </w:r>
      <w:r>
        <w:rPr>
          <w:i/>
          <w:lang w:val="pt-PT"/>
        </w:rPr>
        <w:t>warrant</w:t>
      </w:r>
      <w:r>
        <w:rPr>
          <w:lang w:val="pt-PT"/>
        </w:rPr>
        <w:t xml:space="preserve"> constituiu-se sobre as mercadorias depositadas penhor mercantil que garantirá o pagamento da dívida correspondente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não poderá fazê-lo em razão da responsabilidade subsidiária do armazém geral pelo pagamento do débit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C)</w:t>
        <w:tab/>
        <w:t xml:space="preserve">poderá fazê-lo mediante prévia autorização do armazém geral que fará consignar em livro próprio a obrigação pessoal de </w:t>
      </w:r>
      <w:r>
        <w:rPr>
          <w:b/>
          <w:lang w:val="pt-PT"/>
        </w:rPr>
        <w:t>A</w:t>
      </w:r>
      <w:r>
        <w:rPr>
          <w:lang w:val="pt-PT"/>
        </w:rPr>
        <w:t xml:space="preserve"> como garantidor pessoal da dívida em substituição ao penhor anterior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D)</w:t>
      </w:r>
      <w:r>
        <w:rPr>
          <w:color w:val="FFFFFF"/>
          <w:lang w:val="pt-PT"/>
        </w:rPr>
        <w:t>)</w:t>
      </w:r>
      <w:r>
        <w:rPr>
          <w:lang w:val="pt-PT"/>
        </w:rPr>
        <w:tab/>
        <w:t xml:space="preserve">poderá fazê-lo consignando no armazém geral o principal da dívida e os juros até seu vencimento conforme o </w:t>
      </w:r>
      <w:r>
        <w:rPr>
          <w:i/>
          <w:lang w:val="pt-PT"/>
        </w:rPr>
        <w:t>warrant</w:t>
      </w:r>
      <w:r>
        <w:rPr>
          <w:lang w:val="pt-PT"/>
        </w:rPr>
        <w:t>, e pagando os impostos correspondentes, armazenagem vencida e demais despesa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E)</w:t>
        <w:tab/>
        <w:t xml:space="preserve">poderá fazê-lo desde que o </w:t>
      </w:r>
      <w:r>
        <w:rPr>
          <w:i/>
          <w:lang w:val="pt-PT"/>
        </w:rPr>
        <w:t>warrant</w:t>
      </w:r>
      <w:r>
        <w:rPr>
          <w:lang w:val="pt-PT"/>
        </w:rPr>
        <w:t xml:space="preserve"> não tenha sido protestado pelo seu titular.</w:t>
      </w:r>
    </w:p>
    <w:p>
      <w:pPr>
        <w:pStyle w:val="Raiz01"/>
        <w:ind w:left="454" w:right="-255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56.</w:t>
        <w:tab/>
        <w:t>Se duas ou mais pessoas tiverem realizado a mesma invenção ou modelo de utilidade, de forma independente, o direito de obter a patente será</w:t>
      </w:r>
    </w:p>
    <w:p>
      <w:pPr>
        <w:pStyle w:val="Raiz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A)</w:t>
      </w:r>
      <w:r>
        <w:rPr>
          <w:color w:val="FFFFFF"/>
          <w:lang w:val="pt-PT"/>
        </w:rPr>
        <w:t>)</w:t>
      </w:r>
      <w:r>
        <w:rPr>
          <w:lang w:val="pt-PT"/>
        </w:rPr>
        <w:tab/>
        <w:t>assegurado àquela que provar o depósito mais antigo junto ao INPI - Instituto Nacional de Propriedade Industrial.</w:t>
      </w:r>
    </w:p>
    <w:p>
      <w:pPr>
        <w:pStyle w:val="Raiz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assegurado àquela que provar ser anterior sua invenção ou criação.</w:t>
      </w:r>
    </w:p>
    <w:p>
      <w:pPr>
        <w:pStyle w:val="Raiz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assegurado àquela que primeiro tiver iniciado a exploração e/ou uso da invenção ou criação.</w:t>
      </w:r>
    </w:p>
    <w:p>
      <w:pPr>
        <w:pStyle w:val="Raiz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D)</w:t>
        <w:tab/>
      </w:r>
      <w:r>
        <w:rPr>
          <w:spacing w:val="-4"/>
          <w:lang w:val="pt-PT"/>
        </w:rPr>
        <w:t>assegurado a todas que comprovarem a originalidade de invenção e/ou criação</w:t>
      </w:r>
      <w:r>
        <w:rPr>
          <w:lang w:val="pt-PT"/>
        </w:rPr>
        <w:t>.</w:t>
      </w:r>
    </w:p>
    <w:p>
      <w:pPr>
        <w:pStyle w:val="Raiz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dividido entre aquelas que comprovarem a invenção ou criação.</w:t>
      </w:r>
    </w:p>
    <w:p>
      <w:pPr>
        <w:pStyle w:val="Raiz01"/>
        <w:ind w:left="454" w:right="-255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/>
      </w:pPr>
      <w:r>
        <w:rPr>
          <w:lang w:val="pt-PT"/>
        </w:rPr>
        <w:t>57.</w:t>
        <w:tab/>
        <w:t xml:space="preserve">Contra a sentença que decretar a falência requerida com base na prática de atos falimentares pelo comerciante </w:t>
        <w:br/>
        <w:t>(art. 2</w:t>
      </w:r>
      <w:r>
        <w:rPr>
          <w:u w:val="single"/>
          <w:vertAlign w:val="superscript"/>
          <w:lang w:val="pt-PT"/>
        </w:rPr>
        <w:t>o</w:t>
      </w:r>
      <w:r>
        <w:rPr>
          <w:lang w:val="pt-PT"/>
        </w:rPr>
        <w:t xml:space="preserve"> do Decreto Lei 766/45), SOMENTE,</w:t>
      </w:r>
    </w:p>
    <w:p>
      <w:pPr>
        <w:pStyle w:val="Raiz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caberá apelação.</w:t>
      </w:r>
    </w:p>
    <w:p>
      <w:pPr>
        <w:pStyle w:val="Alternativas01"/>
        <w:rPr/>
      </w:pPr>
      <w:r>
        <w:rPr>
          <w:lang w:val="pt-PT"/>
        </w:rPr>
        <w:t>(B)</w:t>
      </w:r>
      <w:r>
        <w:rPr>
          <w:color w:val="FFFFFF"/>
          <w:lang w:val="pt-PT"/>
        </w:rPr>
        <w:t>)</w:t>
      </w:r>
      <w:r>
        <w:rPr>
          <w:lang w:val="pt-PT"/>
        </w:rPr>
        <w:tab/>
        <w:t>caberá agravo.</w:t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caberão embargos.</w:t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caberão agravo e embargos.</w:t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caberão apelação e embargos.</w:t>
      </w:r>
    </w:p>
    <w:p>
      <w:pPr>
        <w:pStyle w:val="Raiz01"/>
        <w:ind w:left="454" w:right="-255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/>
      </w:pPr>
      <w:r>
        <w:rPr>
          <w:spacing w:val="-2"/>
          <w:lang w:val="pt-PT"/>
        </w:rPr>
        <w:t>58.</w:t>
        <w:tab/>
        <w:t xml:space="preserve">NÃO são valores mobiliários sujeitos ao regime da </w:t>
        <w:br/>
        <w:t>Lei 6.385/76 e ao poder da CVM – Comissão de Valores Mobiliários</w:t>
      </w:r>
      <w:r>
        <w:rPr>
          <w:lang w:val="pt-PT"/>
        </w:rPr>
        <w:t>: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as ações emitidas por companhias aberta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as notas promissórias emitidas por sociedades por ações, destinadas a oferta públic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C)</w:t>
      </w:r>
      <w:r>
        <w:rPr>
          <w:color w:val="FFFFFF"/>
          <w:lang w:val="pt-PT"/>
        </w:rPr>
        <w:t>)</w:t>
      </w:r>
      <w:r>
        <w:rPr>
          <w:lang w:val="pt-PT"/>
        </w:rPr>
        <w:tab/>
        <w:t>os títulos da dívida pública federal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os certificados de recebíveis imobiliário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as opções de valores mobiliários.</w:t>
      </w:r>
    </w:p>
    <w:p>
      <w:pPr>
        <w:pStyle w:val="Raiz01"/>
        <w:rPr>
          <w:lang w:val="pt-PT"/>
        </w:rPr>
      </w:pPr>
      <w:r>
        <w:br w:type="column"/>
      </w:r>
      <w:r>
        <w:rPr>
          <w:lang w:val="pt-PT"/>
        </w:rPr>
        <w:t>59.</w:t>
        <w:tab/>
        <w:t>Sobre o mútuo mercantil é possível afirmar que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o contrato se aperfeiçoa com o simples consentimento das partes como a maioria dos contratos mercanti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como empréstimo que é, não admite onerosidade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por envolver mutuante e mutuário, classifica-se como bilateral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D)</w:t>
      </w:r>
      <w:r>
        <w:rPr>
          <w:color w:val="FFFFFF"/>
          <w:lang w:val="pt-PT"/>
        </w:rPr>
        <w:t>)</w:t>
      </w:r>
      <w:r>
        <w:rPr>
          <w:lang w:val="pt-PT"/>
        </w:rPr>
        <w:tab/>
        <w:t>com a celebração do mútuo, o mutuário passa a ser o proprietário da coisa mutuad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em havendo garantia real do adimplemento, exige-se instrumento público.</w:t>
      </w:r>
    </w:p>
    <w:p>
      <w:pPr>
        <w:pStyle w:val="Alternativas01"/>
        <w:ind w:left="221" w:right="-28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60.</w:t>
        <w:tab/>
        <w:t>A espécie societária que NÃO admite firma para formação do nome comercial é a sociedade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de capital e indústria.</w:t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por quotas de responsabilidade limitada.</w:t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em comandita simples.</w:t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em nome coletivo.</w:t>
      </w:r>
    </w:p>
    <w:p>
      <w:pPr>
        <w:pStyle w:val="Alternativas01"/>
        <w:rPr/>
      </w:pPr>
      <w:r>
        <w:rPr>
          <w:lang w:val="pt-PT"/>
        </w:rPr>
        <w:t>(E)</w:t>
      </w:r>
      <w:r>
        <w:rPr>
          <w:color w:val="FFFFFF"/>
          <w:lang w:val="pt-PT"/>
        </w:rPr>
        <w:t>)</w:t>
      </w:r>
      <w:r>
        <w:rPr>
          <w:lang w:val="pt-PT"/>
        </w:rPr>
        <w:tab/>
        <w:t>anônima.</w:t>
      </w:r>
    </w:p>
    <w:p>
      <w:pPr>
        <w:pStyle w:val="Alternativas01"/>
        <w:ind w:left="221" w:right="-28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Alternativas01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Alternativas01"/>
        <w:jc w:val="center"/>
        <w:rPr>
          <w:b/>
          <w:b/>
          <w:lang w:val="pt-PT"/>
        </w:rPr>
      </w:pPr>
      <w:r>
        <w:rPr>
          <w:b/>
          <w:lang w:val="pt-PT"/>
        </w:rPr>
        <w:t>DIREITO PREVIDENCIÁRIO</w:t>
      </w:r>
    </w:p>
    <w:p>
      <w:pPr>
        <w:pStyle w:val="Alternativas01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Raiz01"/>
        <w:rPr/>
      </w:pPr>
      <w:r>
        <w:rPr/>
        <w:t>61.</w:t>
        <w:tab/>
        <w:t>São iguais os direitos previdenciários de trabalhadore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vulsos e autônom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  <w:t>com vínculo empregatício, exceto os domésticos e avuls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m vínculo empregatício, inclusive os domésticos e avuls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omésticos e segurados especi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utônomos e segurados especiai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2.</w:t>
        <w:tab/>
        <w:t>Durante o período de graça, o segurad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pode recolher contribuição como facultativ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só poderá trabalhar em atividades que não prejudiquem sua integridade fís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conserva o direito ao auxílio-doenç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erceberá o auxílio-reclusão, se tiver baixa ren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ão perceberá o seguro-desempreg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3.</w:t>
        <w:tab/>
      </w:r>
      <w:r>
        <w:rPr>
          <w:spacing w:val="-2"/>
        </w:rPr>
        <w:t>Equiparam-se aos filhos de qualquer condição, mediante declaração escrita do segurado e prova de que sobrevivem às custas deste, na qualidade de dependentes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mãe e o pai inválido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B)</w:t>
        <w:tab/>
        <w:t>os irmãos não emancipados, inválidos, de qualquer condição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C)</w:t>
        <w:tab/>
        <w:t>a pessoa que com ele mantenha união estável e seus filhos menores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os menores sob tutela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E)</w:t>
        <w:tab/>
        <w:t>as pessoas menores de 21 anos ou maiores de 60 anos, ou inválidas.</w:t>
      </w:r>
      <w:r>
        <w:br w:type="page"/>
      </w:r>
    </w:p>
    <w:p>
      <w:pPr>
        <w:pStyle w:val="Raiz01"/>
        <w:rPr/>
      </w:pPr>
      <w:r>
        <w:rPr/>
        <w:t>64.</w:t>
        <w:tab/>
        <w:t>Constitui princípio aplicável especificamente à previdência social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mparo às crianças e adolescentes caren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utonomia da vont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articipação da iniciativa privada em caráter concorr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cálculo dos benefícios considerando-se os salários-de-contribuição corrigidos monetariam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cesso universal igualitári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5.</w:t>
        <w:tab/>
        <w:t>É exigível comprovação do período de carência para concessão 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aposentadoria por tempo de contribuição a segurado especi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posentadoria por invalidez a contribuinte individual acometido de AIDS.</w:t>
      </w:r>
    </w:p>
    <w:p>
      <w:pPr>
        <w:pStyle w:val="Alternativas01"/>
        <w:rPr/>
      </w:pPr>
      <w:r>
        <w:rPr/>
      </w:r>
    </w:p>
    <w:p>
      <w:pPr>
        <w:pStyle w:val="Alternativas01"/>
        <w:rPr>
          <w:spacing w:val="-4"/>
        </w:rPr>
      </w:pPr>
      <w:r>
        <w:rPr>
          <w:spacing w:val="-4"/>
        </w:rPr>
        <w:t>(C)</w:t>
        <w:tab/>
        <w:t>salário-maternidade a empregada, exceto a doméstica.</w:t>
      </w:r>
    </w:p>
    <w:p>
      <w:pPr>
        <w:pStyle w:val="Alternativas01"/>
        <w:rPr>
          <w:spacing w:val="-4"/>
        </w:rPr>
      </w:pPr>
      <w:r>
        <w:rPr>
          <w:spacing w:val="-4"/>
        </w:rPr>
      </w:r>
    </w:p>
    <w:p>
      <w:pPr>
        <w:pStyle w:val="Alternativas01"/>
        <w:rPr>
          <w:spacing w:val="-4"/>
        </w:rPr>
      </w:pPr>
      <w:r>
        <w:rPr>
          <w:spacing w:val="-4"/>
        </w:rPr>
        <w:t>(D)</w:t>
        <w:tab/>
        <w:t>pensão por morte ou auxílio-reclusão aos dependentes.</w:t>
      </w:r>
    </w:p>
    <w:p>
      <w:pPr>
        <w:pStyle w:val="Alternativas01"/>
        <w:rPr>
          <w:spacing w:val="-4"/>
        </w:rPr>
      </w:pPr>
      <w:r>
        <w:rPr>
          <w:spacing w:val="-4"/>
        </w:rPr>
      </w:r>
    </w:p>
    <w:p>
      <w:pPr>
        <w:pStyle w:val="Alternativas01"/>
        <w:rPr/>
      </w:pPr>
      <w:r>
        <w:rPr/>
        <w:t>(E)</w:t>
        <w:tab/>
        <w:t>auxílio-acidente decorrente de incapacidade extralaborativ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6.</w:t>
        <w:tab/>
        <w:t>A aposentadoria por invalidez será cancelada,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A)</w:t>
        <w:tab/>
        <w:t>após cinco anos, para o contribuinte individual que tiver direito a retornar à função que desempenhava na empresa no momento em que se aposentou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mediatamente, se o segurado recusar tratamento cirúrgico gratui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pós tantos anos quantos forem os anos de duração do auxílio-doença e da aposentadoria, quando o segurado for considerado reabilitado para o exercício do trabalh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mesmo que o segurado  esteja apto para o exercício de atividade diversa da que habitualmente exercia, desde que siga sendo paga pelo prazo de doze mes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</w:r>
      <w:r>
        <w:rPr>
          <w:color w:val="FFFFFF"/>
        </w:rPr>
        <w:t>)</w:t>
      </w:r>
      <w:r>
        <w:rPr/>
        <w:tab/>
        <w:t>a partir da data do retorno voluntário ao trabalho, ainda que em atividade diversa daquela que o segurado exercia habitualmente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7.</w:t>
        <w:tab/>
        <w:t>Integram o salário-de-contribuição do empregado:</w:t>
      </w:r>
    </w:p>
    <w:p>
      <w:pPr>
        <w:pStyle w:val="Raiz01"/>
        <w:ind w:left="908" w:hanging="454"/>
        <w:rPr/>
      </w:pPr>
      <w:r>
        <w:rPr/>
      </w:r>
    </w:p>
    <w:p>
      <w:pPr>
        <w:pStyle w:val="Alternativas01"/>
        <w:rPr/>
      </w:pPr>
      <w:r>
        <w:rPr/>
        <w:t>(A)</w:t>
        <w:tab/>
        <w:t>os ganhos habituais e os ganhos eventu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totalidade dos abonos e diárias, bem como as cotas do salário-famíl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o salário-maternidade, observado o limite máximo de contribui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importância recebida a título de incentivo à demis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 valor relativo ao reembolso de despesas com creche.</w:t>
      </w:r>
    </w:p>
    <w:p>
      <w:pPr>
        <w:pStyle w:val="Raiz01"/>
        <w:rPr/>
      </w:pPr>
      <w:r>
        <w:br w:type="column"/>
      </w:r>
      <w:r>
        <w:rPr/>
        <w:t>68.</w:t>
        <w:tab/>
        <w:t>A observância do princípio da eqüidade e da regra contrapartida no custeio exige que</w:t>
      </w:r>
    </w:p>
    <w:p>
      <w:pPr>
        <w:pStyle w:val="Raiz01"/>
        <w:ind w:left="908" w:hanging="454"/>
        <w:rPr/>
      </w:pPr>
      <w:r>
        <w:rPr/>
      </w:r>
    </w:p>
    <w:p>
      <w:pPr>
        <w:pStyle w:val="Alternativas01"/>
        <w:rPr/>
      </w:pPr>
      <w:r>
        <w:rPr/>
        <w:t>(A)</w:t>
        <w:tab/>
        <w:t>todas as prestações da assistência social sejam financiadas pelas contribuições sociais cobradas de trabalhadores e empregador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  <w:t>as empresas contribuam conforme o risco gerado pela atividade econômica e os valores arrecadados se destinem ao pagamento das presta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cada um dos três setores da seguridade social corresponda plano de custeio específic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o incremento da arrecadação corresponda, automaticamente, a redução das contribui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receita de contribuições seja destinada, com exclusividade, ao financiamento dos benefícios da previdência social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9.</w:t>
        <w:tab/>
        <w:t>Quanto ao tempo de serviço é correto afirmar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ua comprovação não pode ser feita, na via administrativa, quando relativa a período anterior à perda da qualidade de segur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é desnecessária sua comprovação pelo trabalhador autônomo, que pode simplesmente declarar e recolher as contribuições respectivas, indepen-dentemente de prova da ativ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gundo a lei previdenciária, basta a prova exclusivamente testemunhal, desde que relativa a atividade rural assemelhada, esta quando prestada em regime de economia familia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de apenas ser comprovado mediante anotações lançadas em Carteira de Trabalho e Previdência Social, quando relativo a atividades rurais prestadas após 5 de outubro de 1988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</w:r>
      <w:r>
        <w:rPr>
          <w:color w:val="FFFFFF"/>
        </w:rPr>
        <w:t>)</w:t>
      </w:r>
      <w:r>
        <w:rPr/>
        <w:tab/>
        <w:t>a lei previdenciária admite comprovação, em casos excepcionais, independentemente de início de prova material, mesmo em relação a atividades urbanas.</w:t>
      </w:r>
    </w:p>
    <w:p>
      <w:pPr>
        <w:pStyle w:val="Alternativas01"/>
        <w:spacing w:lineRule="auto" w:line="120"/>
        <w:ind w:left="222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spacing w:lineRule="auto" w:line="120"/>
        <w:ind w:left="222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0.</w:t>
        <w:tab/>
        <w:t>A assistência social será devida</w:t>
      </w:r>
    </w:p>
    <w:p>
      <w:pPr>
        <w:pStyle w:val="Raiz01"/>
        <w:ind w:left="908" w:hanging="454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ao pobre, mediante recursos do Fundo de Combate e Erradicação da Pobreza e ao portador de deficiência cuja subsistência não possa ser provida por si ou pelos respectivos familiar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o idoso que se encontra em período de graça no regime geral de previdência soci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os dependentes do segurado de baixa renda quando não tiver sido cumprido o requisito de carência para o deferimento do auxílio-reclu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o segurado quando deixa de perceber o seguro-desempreg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o executor do funeral do pobre, conforme deliberação a ser tomada, em cada caso, pelo Conselho Nacional de Assistência Social.</w:t>
      </w:r>
      <w:r>
        <w:br w:type="page"/>
      </w:r>
    </w:p>
    <w:p>
      <w:pPr>
        <w:pStyle w:val="Alternativas01"/>
        <w:ind w:left="454" w:right="-255" w:hanging="454"/>
        <w:rPr/>
      </w:pP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>DIREITO PROCESSUAL CIVIL</w:t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>71.</w:t>
        <w:tab/>
        <w:t>Sendo caso de litisconsórcio necessário ativo, se o autor move, sozinho, a ação,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ao sobrevir a sentença há formação de coisa julgada materi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quele que não foi parte é, mesmo assim, atingido pela sentença, por tratar-se de caso de litisconsórcio necess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o autor deve providenciar a citação do litisconsorte necessário ativo para que integre a relação process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 juiz está proibido de proferir sentenç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 juiz deverá mandar arquivar os autos até o decurso do prazo prescricional, aguardando a iniciativa do outro interessad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2.</w:t>
        <w:tab/>
        <w:t>Tem legitimidade para opor exceção de incompetência,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somente o réu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 auto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qualquer das par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 Ministério Público quando atua como fiscal da lei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 juiz pode declarar a incompetência relativa de ofício, desde que seja em sua primeira manifestação nos autos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3.</w:t>
        <w:tab/>
        <w:t>A presunção de veracidade que decorre da revelia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é absolu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ncide sobre o direito da par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tinge todos os fatos da causa, independentemente da natureza do direito nela discuti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incide sobre os fatos descritos na petição inicial, desde que a ação verse sobre direitos disponíve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torna inadmissível o exame de prova em contrári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4.</w:t>
        <w:tab/>
        <w:t>A reconvenção, se o réu quiser ajuizá-la,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spacing w:val="-4"/>
        </w:rPr>
        <w:t>pode ser ajuizada no mesmo momento da contestação.</w:t>
      </w:r>
    </w:p>
    <w:p>
      <w:pPr>
        <w:pStyle w:val="Alternativas01"/>
        <w:rPr>
          <w:spacing w:val="-4"/>
        </w:rPr>
      </w:pPr>
      <w:r>
        <w:rPr>
          <w:spacing w:val="-4"/>
        </w:rPr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</w:r>
      <w:r>
        <w:rPr>
          <w:spacing w:val="-4"/>
        </w:rPr>
        <w:t>deve ser ajuizada no mesmo momento da contest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ó pode ser ajuizada se o réu contestar também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eve ser deduzida como capítulo da contest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é admissível em ações de procedimento sumário.</w:t>
      </w:r>
    </w:p>
    <w:p>
      <w:pPr>
        <w:pStyle w:val="Raiz01"/>
        <w:rPr/>
      </w:pPr>
      <w:r>
        <w:br w:type="column"/>
      </w:r>
      <w:r>
        <w:rPr/>
        <w:t>75.</w:t>
        <w:tab/>
        <w:t>No processo de execução por quantia certa contra devedor solvente fundada em título judicial,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não há contraditóri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o contraditório é manifestado apenas pelos embargos do devedor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o contraditório existe em toda sua plenitude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o contraditório é manifestado apenas pela objeção ou exceção de executividade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</w:r>
      <w:r>
        <w:rPr>
          <w:color w:val="FFFFFF"/>
        </w:rPr>
        <w:t>)</w:t>
      </w:r>
      <w:r>
        <w:rPr/>
        <w:tab/>
        <w:t>o contraditório existe, atendidas as limitações naturais da execuç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6.</w:t>
        <w:tab/>
        <w:t>Denegada a ordem de mandado de segurança,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spacing w:val="-6"/>
        </w:rPr>
        <w:t>a liminar fica sem efeito, desde que o juiz faça constar expressamente da sentença essa circunstância.</w:t>
      </w:r>
    </w:p>
    <w:p>
      <w:pPr>
        <w:pStyle w:val="Alternativas01"/>
        <w:ind w:left="0" w:hanging="0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  <w:t>fica sem efeito a liminar anteriormente concedida.</w:t>
      </w:r>
    </w:p>
    <w:p>
      <w:pPr>
        <w:pStyle w:val="Alternativas01"/>
        <w:ind w:left="0" w:hanging="0"/>
        <w:rPr/>
      </w:pPr>
      <w:r>
        <w:rPr/>
      </w:r>
    </w:p>
    <w:p>
      <w:pPr>
        <w:pStyle w:val="Alternativas01"/>
        <w:rPr/>
      </w:pPr>
      <w:r>
        <w:rPr/>
        <w:t>(C)</w:t>
        <w:tab/>
        <w:t>a sentença só produzirá efeitos depois do reexame obrigatório pelo tribunal.</w:t>
      </w:r>
    </w:p>
    <w:p>
      <w:pPr>
        <w:pStyle w:val="Alternativas01"/>
        <w:ind w:left="0" w:hanging="0"/>
        <w:rPr/>
      </w:pPr>
      <w:r>
        <w:rPr/>
      </w:r>
    </w:p>
    <w:p>
      <w:pPr>
        <w:pStyle w:val="Alternativas01"/>
        <w:rPr/>
      </w:pPr>
      <w:r>
        <w:rPr/>
        <w:t>(D)</w:t>
        <w:tab/>
        <w:t>o impetrante vencido será condenado nas custas,  despesas do processo e honorários advocatícios, pelo princípio da sucumbência.</w:t>
      </w:r>
    </w:p>
    <w:p>
      <w:pPr>
        <w:pStyle w:val="Alternativas01"/>
        <w:ind w:left="0" w:hanging="0"/>
        <w:rPr/>
      </w:pPr>
      <w:r>
        <w:rPr/>
      </w:r>
    </w:p>
    <w:p>
      <w:pPr>
        <w:pStyle w:val="Alternativas01"/>
        <w:rPr/>
      </w:pPr>
      <w:r>
        <w:rPr/>
        <w:t>(E)</w:t>
        <w:tab/>
        <w:t>a apelação deve ser recebida no efeito suspensiv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7.</w:t>
        <w:tab/>
        <w:t>Verificando que há lesão ao patrimônio público praticado por ato ilegal de Ministro de Estado, eleitor, maior de dezesseis e menor de vinte e um anos pretende ingressar com ação popular. Para tanto,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deve ser assistido por seu representante legal.</w:t>
      </w:r>
    </w:p>
    <w:p>
      <w:pPr>
        <w:pStyle w:val="Alternativas01"/>
        <w:rPr/>
      </w:pPr>
      <w:r>
        <w:rPr/>
      </w:r>
    </w:p>
    <w:p>
      <w:pPr>
        <w:pStyle w:val="Alternativas01"/>
        <w:rPr>
          <w:spacing w:val="-4"/>
        </w:rPr>
      </w:pPr>
      <w:r>
        <w:rPr>
          <w:spacing w:val="-4"/>
        </w:rPr>
        <w:t>(B)</w:t>
        <w:tab/>
        <w:t>o Ministério Público supre sua incapacidade no processo.</w:t>
      </w:r>
    </w:p>
    <w:p>
      <w:pPr>
        <w:pStyle w:val="Alternativas01"/>
        <w:rPr>
          <w:spacing w:val="-4"/>
        </w:rPr>
      </w:pPr>
      <w:r>
        <w:rPr>
          <w:spacing w:val="-4"/>
        </w:rPr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</w:r>
      <w:r>
        <w:rPr>
          <w:spacing w:val="-6"/>
        </w:rPr>
        <w:t>pode ajuizar a ação e praticar atos processuais sozinho</w:t>
      </w:r>
      <w:r>
        <w:rPr>
          <w:spacing w:val="-4"/>
        </w:rPr>
        <w:t>, sem a assistência dos pais ou representantes legais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 juiz nomeia curador especial que o assis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ão tem legitimidade para ajuizar ação popular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8.</w:t>
        <w:tab/>
        <w:t xml:space="preserve">Fazendo atuar o sistema de controle concreto da constitucionalidade das leis e atos normativos federais e estaduais, contestados em face da Constituição Federal, a parte interpõe Recurso Extraordinário para o Supremo </w:t>
      </w:r>
      <w:r>
        <w:rPr>
          <w:spacing w:val="-6"/>
        </w:rPr>
        <w:t xml:space="preserve">Tribunal Federal, com base na Constituição Federal, art. 102, inciso </w:t>
      </w:r>
      <w:r>
        <w:rPr>
          <w:rFonts w:cs="Courier New" w:ascii="Courier New" w:hAnsi="Courier New"/>
          <w:spacing w:val="-6"/>
          <w:sz w:val="20"/>
        </w:rPr>
        <w:t>III</w:t>
      </w:r>
      <w:r>
        <w:rPr>
          <w:spacing w:val="-6"/>
        </w:rPr>
        <w:t>, alínea '</w:t>
      </w:r>
      <w:r>
        <w:rPr>
          <w:i/>
          <w:spacing w:val="-6"/>
        </w:rPr>
        <w:t>a'</w:t>
      </w:r>
      <w:r>
        <w:rPr>
          <w:spacing w:val="-6"/>
        </w:rPr>
        <w:t>.  O STF dá provimento ao</w:t>
      </w:r>
      <w:r>
        <w:rPr/>
        <w:t xml:space="preserve"> recurso, com fundamento na inconstitucionalidade de determinada lei estadual.  Esse acórdão,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faz coisa julgada material apenas entre as partes na relação jurídica processual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faz coisa julgada </w:t>
      </w:r>
      <w:r>
        <w:rPr>
          <w:i/>
        </w:rPr>
        <w:t>erga omnes</w:t>
      </w:r>
      <w:r>
        <w:rPr/>
        <w:t xml:space="preserve"> a partir do trânsito em julgado do acórdão, independentemente de qualquer outra providência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C)</w:t>
        <w:tab/>
        <w:t>deve ser remetido pelo STF para o Congresso Nacional para que edite outra lei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D)</w:t>
        <w:tab/>
        <w:t>deve ser remetido pelo STF ao Senado Federal que obrigatoriamente declarará sem efeito a lei e editará uma outra que a substitua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>
          <w:spacing w:val="-6"/>
        </w:rPr>
        <w:t>(E)</w:t>
        <w:tab/>
      </w:r>
      <w:r>
        <w:rPr/>
        <w:t xml:space="preserve">fará coisa julgada material, desde que o Senado Federal emita resolução homologando a decisão </w:t>
        <w:br/>
        <w:t>do STF</w:t>
      </w:r>
      <w:r>
        <w:rPr>
          <w:spacing w:val="-6"/>
        </w:rPr>
        <w:t>.</w:t>
      </w:r>
      <w:r>
        <w:br w:type="page"/>
      </w:r>
    </w:p>
    <w:p>
      <w:pPr>
        <w:pStyle w:val="Raiz01"/>
        <w:rPr/>
      </w:pPr>
      <w:r>
        <w:rPr/>
        <w:t>79.</w:t>
        <w:tab/>
        <w:t>Quando Juiz Federal de um Estado proferir sentença condenando a União Federal a fazer ou não fazer,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a União Federal pode deixar de cumprir o comando da sentença alegando que só deve ser processada e julgada no Distrito Federal.</w:t>
      </w:r>
    </w:p>
    <w:p>
      <w:pPr>
        <w:pStyle w:val="Alternativas01"/>
        <w:ind w:left="0" w:hanging="0"/>
        <w:rPr/>
      </w:pPr>
      <w:r>
        <w:rPr/>
      </w:r>
    </w:p>
    <w:p>
      <w:pPr>
        <w:pStyle w:val="Alternativas01"/>
        <w:rPr/>
      </w:pPr>
      <w:r>
        <w:rPr/>
        <w:t>(B)</w:t>
        <w:tab/>
        <w:t>a União Federal só cumprirá a sentença dentro da região a que está vinculado o juiz prolator da sentença, deixando de cumpri-la no resto do País.</w:t>
      </w:r>
    </w:p>
    <w:p>
      <w:pPr>
        <w:pStyle w:val="Alternativas01"/>
        <w:ind w:left="0" w:hanging="0"/>
        <w:rPr/>
      </w:pPr>
      <w:r>
        <w:rPr/>
      </w:r>
    </w:p>
    <w:p>
      <w:pPr>
        <w:pStyle w:val="Alternativas01"/>
        <w:rPr/>
      </w:pPr>
      <w:r>
        <w:rPr/>
        <w:t>(C)</w:t>
        <w:tab/>
        <w:t>essa sentença precisa ser homologada por Tribunal Superior, para que possa produzir efeitos em todo o território nacional.</w:t>
      </w:r>
    </w:p>
    <w:p>
      <w:pPr>
        <w:pStyle w:val="Alternativas01"/>
        <w:ind w:left="0" w:hanging="0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a União Federal deve cumprir o comando que emerge da sentença, realizando a obrigação de fazer ou não fazer em todo o território nacional.</w:t>
      </w:r>
    </w:p>
    <w:p>
      <w:pPr>
        <w:pStyle w:val="Alternativas01"/>
        <w:ind w:left="0" w:hanging="0"/>
        <w:rPr/>
      </w:pPr>
      <w:r>
        <w:rPr/>
      </w:r>
    </w:p>
    <w:p>
      <w:pPr>
        <w:pStyle w:val="Alternativas01"/>
        <w:rPr/>
      </w:pPr>
      <w:r>
        <w:rPr/>
        <w:t>(E)</w:t>
        <w:tab/>
        <w:t>o STF pode avocar a causa para homologar a sentença, a fim de que tenha eficácia para além do território a que pertence o juiz prolator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80.</w:t>
        <w:tab/>
        <w:t>Podem ser objeto de execução fiscal,</w:t>
      </w:r>
    </w:p>
    <w:p>
      <w:pPr>
        <w:pStyle w:val="Normal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as dívidas tributárias da União, Estados e Municípios, demonstradas por meio de certidão da dívida ativa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as dívidas de que sejam credores a União, Estados e Municípios, oriundas de sentença judicial transitada em julgado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ab/>
        <w:t>as dívidas ativas de que sejam credores os Conselhos Regionais dos profissionais liberais (CRM, CREA, CRO etc)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V</w:t>
      </w:r>
      <w:r>
        <w:rPr/>
        <w:t>.</w:t>
        <w:tab/>
        <w:t>os créditos de que sejam favorecidos a Caixa Econômica Federal e o Banco do Brasil.</w:t>
      </w:r>
    </w:p>
    <w:p>
      <w:pPr>
        <w:pStyle w:val="Romanos01"/>
        <w:rPr/>
      </w:pPr>
      <w:r>
        <w:rPr/>
      </w:r>
    </w:p>
    <w:p>
      <w:pPr>
        <w:pStyle w:val="Raiz01"/>
        <w:spacing w:lineRule="auto" w:line="120"/>
        <w:ind w:left="908" w:hanging="454"/>
        <w:rPr/>
      </w:pPr>
      <w:r>
        <w:rPr/>
      </w:r>
    </w:p>
    <w:p>
      <w:pPr>
        <w:pStyle w:val="Raiz01"/>
        <w:rPr/>
      </w:pPr>
      <w:r>
        <w:rPr/>
        <w:tab/>
        <w:t>Está correto o que se afirma SOMENTE em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I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II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V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II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I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V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>
          <w:sz w:val="12"/>
        </w:rPr>
      </w:pPr>
      <w:r>
        <w:rPr>
          <w:sz w:val="12"/>
        </w:rPr>
      </w:r>
    </w:p>
    <w:p>
      <w:pPr>
        <w:pStyle w:val="Raiz01"/>
        <w:jc w:val="center"/>
        <w:rPr>
          <w:b/>
          <w:b/>
        </w:rPr>
      </w:pPr>
      <w:r>
        <w:rPr>
          <w:b/>
        </w:rPr>
        <w:t>DIREITO PROCESSUAL PENAL</w:t>
      </w:r>
    </w:p>
    <w:p>
      <w:pPr>
        <w:pStyle w:val="Raiz01"/>
        <w:rPr>
          <w:b/>
          <w:b/>
        </w:rPr>
      </w:pPr>
      <w:r>
        <w:rPr>
          <w:b/>
        </w:rPr>
      </w:r>
    </w:p>
    <w:p>
      <w:pPr>
        <w:pStyle w:val="Raiz01"/>
        <w:rPr/>
      </w:pPr>
      <w:r>
        <w:rPr/>
        <w:t>81.</w:t>
        <w:tab/>
        <w:t>A Lei n</w:t>
      </w:r>
      <w:r>
        <w:rPr>
          <w:u w:val="single"/>
          <w:vertAlign w:val="superscript"/>
        </w:rPr>
        <w:t>o</w:t>
      </w:r>
      <w:r>
        <w:rPr/>
        <w:t xml:space="preserve">  9.099</w:t>
      </w:r>
      <w:r>
        <w:rPr>
          <w:rFonts w:eastAsia="Symbol" w:cs="Symbol" w:ascii="Symbol" w:hAnsi="Symbol"/>
        </w:rPr>
        <w:t></w:t>
      </w:r>
      <w:r>
        <w:rPr/>
        <w:t xml:space="preserve">95, ao dispor sobre os Juizados Especiais Criminais, 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prevê como um de seus objetivos principais a reparação dos danos sofridos pela vítima do crim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mpede a realização de atos processuais em horário notur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revê as citações pessoal e por edit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impede que a conciliação civil e a transação penal sejam presididas por conciliador, atribuindo ao juiz exclusivamente essa incumbênc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prevê embargos de declaração contra sentença, atribuindo-lhes efeito interruptivo em relação ao prazo para o recurso. </w:t>
      </w:r>
    </w:p>
    <w:p>
      <w:pPr>
        <w:pStyle w:val="Raiz01"/>
        <w:rPr/>
      </w:pPr>
      <w:r>
        <w:br w:type="column"/>
      </w:r>
      <w:r>
        <w:rPr/>
        <w:t>82.</w:t>
        <w:tab/>
        <w:t xml:space="preserve">João e Pedro, ambos com dezenove anos de idade, após subtraírem mediante violência bens pertencentes a Antonio, fogem. São imediatamente perseguidos por policiais que, depois de uma hora, encontram João com parte dos bens subtraídos. O juiz 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deve relaxar a prisão em flagrante porque ela só ocorreu depois de uma hora de perseguição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não pode conceder a liberdade provisória sem fiança porque houve apenas recuperação parcial dos ben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deve permitir que João se livre solto porque é menor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pode conceder fiança porque a pena mínima cominada para o roubo é de dois anos de reclusão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</w:r>
      <w:r>
        <w:rPr>
          <w:color w:val="FFFFFF"/>
        </w:rPr>
        <w:t>)</w:t>
      </w:r>
      <w:r>
        <w:rPr/>
        <w:tab/>
        <w:t xml:space="preserve">pode conceder liberdade provisória sem fiança, se não estiverem presentes os requisitos da preventiva, embora se trate de crime cometido mediante violência. 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83.</w:t>
        <w:tab/>
        <w:t>Em relação à prova, no sistema brasileiro, é correto afirmar que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o ônus da prova no processo penal, segundo entendimento pacífico da doutrina, é sempre da acus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o momento para o acusado propor a prova testemunhal é o de seu interrogatório em juízo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para a produção da prova pericial, nos crimes punidos com detenção, basta um perito oficial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a prova da menoridade, para fins penais, deve ser feita por documento hábil, conforme jurisprudência assentada no Superior Tribunal de Justiç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e admite, de forma tranqüila na doutrina, a delação como prova para a condenaç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84.</w:t>
        <w:tab/>
        <w:t xml:space="preserve">Segundo o Código de Processo Penal, são recursos exclusivos da defesa 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o protesto por novo júri e a carta testemunháve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 recurso em sentido estrito e os embargos infringentes e de nul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os embargos infringentes e de nulidade e o protesto por novo júri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carta testemunhável e os embargos de declar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s embargos de declaração e os embargos infringentes e de nulidade.</w:t>
      </w:r>
      <w:r>
        <w:br w:type="page"/>
      </w:r>
    </w:p>
    <w:p>
      <w:pPr>
        <w:pStyle w:val="Raiz01"/>
        <w:rPr/>
      </w:pPr>
      <w:r>
        <w:rPr/>
        <w:t>85.</w:t>
        <w:tab/>
        <w:t xml:space="preserve">No tocante à correlação entre a acusação e a sentença, levando-se em conta o sistema do Código de Processo Penal, 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o juiz poderá dar ao fato definição jurídica diversa da que constar da denúncia se aplicar pena igual ou menos grav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  <w:t>o juiz poderá proferir sentença condenatória, ainda que o Ministério Público tenha pedido a absolvição do acus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o promotor de justiça deverá, necessariamente, promover o aditamento quando o juiz baixar os autos para que adite a denúncia em virtude de prova de circunstância elementar que não estava nela contida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 juiz, se reconhecer a possibilidade de nova definição jurídica do fato, em conseqüência de prova nos autos de circunstância elementar, não contida na denúncia, deverá baixar os autos para aditamento do Ministério Públic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 juiz, para reconhecer agravante, nos crimes de ação pública, depende de alegação do promotor de justiça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86.</w:t>
        <w:tab/>
        <w:t>São princípios que regem o processo penal brasileiro, entre outros, os seguintes</w:t>
      </w:r>
      <w:r>
        <w:rPr>
          <w:rFonts w:eastAsia="Symbol" w:cs="Symbol" w:ascii="Symbol" w:hAnsi="Symbol"/>
        </w:rPr>
        <w:t>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 xml:space="preserve">do </w:t>
      </w:r>
      <w:r>
        <w:rPr>
          <w:i/>
        </w:rPr>
        <w:t>favor rei</w:t>
      </w:r>
      <w:r>
        <w:rPr/>
        <w:t>, do devido processo legal e da persuasão ra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a publicidade, do juizado de instrução e do contraditó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a identidade física do juiz, da inadmissibilidade das provas obtidas por meios ilícitos e da presunção de inocênc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a verdade formal, da imparcialidade do juiz e da igualdade das par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da verdade real, da convicção íntima e do devido processo legal. 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87.</w:t>
        <w:tab/>
        <w:t xml:space="preserve">Alguém que, como Prefeito Municipal, comete crime que ofende interesse da União, será processado e julgado, conforme orientação fixada no Supremo Tribunal Federal e no Superior Tribunal de Justiça, 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pelo Tribunal de Justiça do Estado enquanto for Prefeito e por Juiz Estadual depois que deixar de ser Prefei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pelo Tribunal Regional Federal mesmo depois de deixar de ser Prefeito, se o processo foi iniciado quando estava no cargo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r Juiz Federal enquanto permanecer como Prefei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por Juiz Federal mesmo depois de deixar de ser Prefeito, se o processo foi iniciado quando estava no cargo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</w:r>
      <w:r>
        <w:rPr>
          <w:color w:val="FFFFFF"/>
        </w:rPr>
        <w:t>)</w:t>
      </w:r>
      <w:r>
        <w:rPr/>
        <w:tab/>
        <w:t>pelo Tribunal Regional Federal enquanto perma-necer como Prefeito.</w:t>
      </w:r>
    </w:p>
    <w:p>
      <w:pPr>
        <w:pStyle w:val="Raiz01"/>
        <w:rPr/>
      </w:pPr>
      <w:r>
        <w:br w:type="column"/>
      </w:r>
      <w:r>
        <w:rPr/>
        <w:t>88.</w:t>
        <w:tab/>
        <w:t xml:space="preserve">No processo penal, a nulidade absoluta 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pode ser pleiteada pelo condenado ou pelo Ministério Público depois de transitada em julgado a sentença condenatória ou absolutória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epende, assim como a relativa, de alegação oportuna e demonstração do prejuíz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deve ser declarada de ofício pelo tribunal em recurso de acusação, embora não tenha sido alegada e seja prejudicial ao acusado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pode ser declarada, em revisão criminal, tanto em caso de sentença condenatória como de sentença absolutória imprópr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só é prevista em benefício do acusado. 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89.</w:t>
        <w:tab/>
        <w:t xml:space="preserve">João, que estava cumprindo pena privativa em regime aberto, sob a modalidade de prisão-albergue domiciliar, vem a cometer crime de roubo, sendo denunciado. O juiz da execução penal, tomando conhecimento da acusação e da prática criminosa, 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deve, liminarmente, determinar a regressão ao regime fechado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  <w:t xml:space="preserve">pode determinar a regressão a regime mais grave, após ouvir o condenado, tendo-se admitido que, cautelarmente, determine a suspensão do regime aberto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poderá determinar a regressão de regime após a condenação transitada em julgada em virtude do princípio da presunção de inocência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não pode determinar a regressão ao regime fechado porque a decisão concessiva do regime aberto fez coisa julgada material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nada poderá determinar porque qualquer decisão é da competência do juiz do processo perante o qual foi oferecida a denúncia. 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0.</w:t>
        <w:tab/>
        <w:t xml:space="preserve">Em caso de crime de ação penal pública condicionada à representação, 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se for instaurado inquérito policial sem a representação, o delegado deverá, de ofício, determinar arquivamento do inquéri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presentada a representação, a instauração do processo ocorrerá mediante posterior queixa do ofendido ou de seu representante leg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a ausência de representação constituirá falta de condição para a instauração do process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decadência do direito de representar em relação ao ofendido impede, segundo orientação do Supremo Tribunal Federal, o oferecimento de representação pelo seu representante leg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e a representação for oferecida, poderá haver retratação até o momento da sentença.</w:t>
      </w:r>
      <w:r>
        <w:br w:type="page"/>
      </w:r>
    </w:p>
    <w:p>
      <w:pPr>
        <w:pStyle w:val="Raiz01"/>
        <w:rPr/>
      </w:pP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>DIREITO INTERNACIONAL</w:t>
      </w:r>
    </w:p>
    <w:p>
      <w:pPr>
        <w:pStyle w:val="Raiz01"/>
        <w:rPr>
          <w:b/>
          <w:b/>
        </w:rPr>
      </w:pPr>
      <w:r>
        <w:rPr>
          <w:b/>
        </w:rPr>
      </w:r>
    </w:p>
    <w:p>
      <w:pPr>
        <w:pStyle w:val="Raiz01"/>
        <w:tabs>
          <w:tab w:val="clear" w:pos="708"/>
          <w:tab w:val="left" w:pos="1134" w:leader="none"/>
        </w:tabs>
        <w:ind w:left="1134" w:hanging="1134"/>
        <w:rPr/>
      </w:pPr>
      <w:r>
        <w:rPr>
          <w:u w:val="single"/>
        </w:rPr>
        <w:t>Instruções</w:t>
      </w:r>
      <w:r>
        <w:rPr/>
        <w:t>:</w:t>
        <w:tab/>
        <w:t>As questões de números 91 e 92, apresentam cinco proposições das quais SOMENTE duas estão corretas. Para respondê-las use a chave abaixo.</w:t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ab/>
        <w:t>Estão corretas  SOMENTE  as proposições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I</w:t>
      </w:r>
    </w:p>
    <w:p>
      <w:pPr>
        <w:pStyle w:val="Alternativas01"/>
        <w:spacing w:lineRule="auto" w:line="288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V</w:t>
      </w:r>
      <w:r>
        <w:rPr/>
        <w:t xml:space="preserve"> </w:t>
      </w:r>
    </w:p>
    <w:p>
      <w:pPr>
        <w:pStyle w:val="Alternativas01"/>
        <w:spacing w:lineRule="auto" w:line="288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II</w:t>
      </w:r>
    </w:p>
    <w:p>
      <w:pPr>
        <w:pStyle w:val="Alternativas01"/>
        <w:spacing w:lineRule="auto" w:line="288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I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V</w:t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V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V</w:t>
      </w:r>
      <w:r>
        <w:rPr/>
        <w:t xml:space="preserve"> </w:t>
      </w:r>
    </w:p>
    <w:p>
      <w:pPr>
        <w:pStyle w:val="Raiz01"/>
        <w:rPr/>
      </w:pPr>
      <w:r>
        <w:rPr/>
      </w:r>
    </w:p>
    <w:p>
      <w:pPr>
        <w:pStyle w:val="Raiz01"/>
        <w:spacing w:lineRule="auto" w:line="120"/>
        <w:rPr/>
      </w:pPr>
      <w:r>
        <w:rPr/>
      </w:r>
    </w:p>
    <w:p>
      <w:pPr>
        <w:pStyle w:val="Raiz01"/>
        <w:rPr/>
      </w:pPr>
      <w:r>
        <w:rPr/>
        <w:t>91.</w:t>
        <w:tab/>
        <w:t>Representação diplomática.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</w:r>
      <w:r>
        <w:rPr>
          <w:spacing w:val="-4"/>
        </w:rPr>
        <w:t>As isenções tributárias e de serviço são reconhecidas apenas aos chefes de missão diplomática.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A sede da missão diplomática goza de inviolabilidade.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As imunidades diplomáticas  têm por fundamento jurídico a doutrina funcional.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V</w:t>
      </w:r>
      <w:r>
        <w:rPr/>
        <w:t>.</w:t>
        <w:tab/>
        <w:t>Os país acreditante deverá aceitar todos os repre-sentantes diplomáticos indicados pelo Estado acreditado.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V</w:t>
      </w:r>
      <w:r>
        <w:rPr/>
        <w:t>.</w:t>
        <w:tab/>
        <w:t>Os agentes diplomáticos não gozam de imunidades de jurisdição penal, somente civil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2.</w:t>
        <w:tab/>
        <w:t>Família.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Os brasileiros no exterior podem se casar perante as autoridades consulares.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O divórcio de estrangeiros proferido no exterior deve passar pelo Supremo Tribunal Federal.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O casamento de estrangeiros celebrado no Brasil segue, em qualquer caso, o princípio da lei de sua nacionalidade.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V</w:t>
      </w:r>
      <w:r>
        <w:rPr/>
        <w:t>.</w:t>
        <w:tab/>
        <w:t>O domicilio da mãe estender-se-á aos filhos menores e ao cônjuge.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V</w:t>
      </w:r>
      <w:r>
        <w:rPr/>
        <w:t>.</w:t>
        <w:tab/>
      </w:r>
      <w:r>
        <w:rPr>
          <w:spacing w:val="-4"/>
        </w:rPr>
        <w:t>A aquisição da nacionalidade brasileira por naturalização permite a mudança do regime de bens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3.</w:t>
        <w:tab/>
        <w:t xml:space="preserve">De acordo com a Convenção de Viena sobre Direito dos Tratados, 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s tratados são exclusivamente os acordos solenes celebrados entre mais de dois Est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s convenções são apenas os acordos solenes celebrados entre dois Est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os tratados são acordos gerais destinados a produzir efeitos </w:t>
      </w:r>
      <w:r>
        <w:rPr>
          <w:i/>
        </w:rPr>
        <w:t>erga omnes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os tratados são acordos que atendem aos seus requisitos formais, independentemente de suas finalidades ou número de par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cordos de forma simplificada é o nome dado aos tratados celebrados pela ONU.</w:t>
      </w:r>
    </w:p>
    <w:p>
      <w:pPr>
        <w:pStyle w:val="Raiz01"/>
        <w:rPr/>
      </w:pPr>
      <w:r>
        <w:br w:type="column"/>
      </w:r>
      <w:r>
        <w:rPr/>
        <w:t>94.</w:t>
        <w:tab/>
        <w:t>Tratando-se de processo relativo à sentença estrangeira no Brasil,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A)</w:t>
        <w:tab/>
        <w:t>a competência exclusiva é do Superior Tribunal de Justiç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 recebimento e análise do pedido é feito pelo Plenário do Tribunal de Justiça dos Est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parte requerida poderá alegar questão de mérito, salvo nas sentenças meramente declaratórias de estado da pesso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a execução da sentença será processada nos termos do CPC e do Regimento Interno do STF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inexistência de autenticação da sentença alienígena por cônsul brasileiro não impedirá a homologaç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5.</w:t>
        <w:tab/>
        <w:t>A celebração de Tratados é competênci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privativa do Senado Feder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  <w:t>privativa do Presidente da Repúbl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mpartilhada entre o Senado e a Câma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mpartilhada entre o Presidente da República e o Sen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mpartilhada entre o Ministro das Relações Exteriores e o Senad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6.</w:t>
        <w:tab/>
        <w:t>As organizações internacionais contemporânea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ão sujeitos de Direito Internacional em função de sua soberan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não são sujeitos de Direito Interna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ão sujeitos de Direito Internacional por terem sua soberania derivada dos Estados (membros) contra os quais podem opo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são sujeitos de Direito Internacional por terem sido criadas por um tratado entre est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</w:r>
      <w:r>
        <w:rPr>
          <w:color w:val="FFFFFF"/>
        </w:rPr>
        <w:t>)</w:t>
      </w:r>
      <w:r>
        <w:rPr/>
        <w:tab/>
        <w:t>não têm soberania, apenas capacidade jurídica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7.</w:t>
        <w:tab/>
        <w:t>Com relação à atuação das pessoas jurídicas no Brasil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as fundações estrangeiras sofrem limita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Lei aplicável às pessoas jurídicas privadas é a Lei de Introdução ao Código Civi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exploração de energia nuclear é exclusiva de sociedades privadas nacion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Constituição não faz distinções entre as de direito privado brasileiras e estrangeir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é livre a aquisição de imóvel rural por pessoa jurídica estrangeira.</w:t>
      </w:r>
      <w:r>
        <w:br w:type="page"/>
      </w:r>
    </w:p>
    <w:p>
      <w:pPr>
        <w:pStyle w:val="Raiz01"/>
        <w:spacing w:lineRule="auto" w:line="360"/>
        <w:rPr/>
      </w:pPr>
      <w:r>
        <w:rPr>
          <w:u w:val="single"/>
        </w:rPr>
        <w:t>Instruções para responder às questões de números 98 a 100</w:t>
      </w:r>
      <w:r>
        <w:rPr/>
        <w:t>.</w:t>
      </w:r>
    </w:p>
    <w:p>
      <w:pPr>
        <w:pStyle w:val="Intrues01"/>
        <w:tabs>
          <w:tab w:val="clear" w:pos="993"/>
        </w:tabs>
        <w:spacing w:lineRule="auto" w:line="360"/>
        <w:rPr/>
      </w:pPr>
      <w:r>
        <w:rPr/>
        <w:tab/>
        <w:t>Assinale, na folha de respostas, a alternativa que contém a afirmação correta em relação ao assunto indicado.</w:t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>98.</w:t>
        <w:tab/>
        <w:t>Nacional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A)</w:t>
        <w:tab/>
        <w:t>Lei ordinária federal poderá determinar as exceções à atuação  de estrangeiros naturalizados em nosso paí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Não existe a possibilidade de aquisição da dupla cidadania no Brasi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A Constituição outorga tratamento privilegiado aos nacionais de países lusófon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idade máxima para opção pela nacionalidade brasileira por filho de brasileiros nascido no exterior é 25 an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 estrangeiro naturalizado brasileiro poderá exercer presidência da Câmara dos Deputados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9.</w:t>
        <w:tab/>
        <w:t>Pessoas.</w:t>
      </w:r>
    </w:p>
    <w:p>
      <w:pPr>
        <w:pStyle w:val="Raiz01"/>
        <w:ind w:left="908" w:hanging="454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De acordo com a Lei de Introdução ao Código Civil, o critério da residência se aplicará aos casos de domicílio desconheci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 domicílio legal é aquele apontado pela vontade das par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 elemento de conexão predominante para relações jurídicas pessoais é a nacional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capacidade jurídica do indivíduo é determinada pela sua nacional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lei da residência do herdeiro determina sua capacidade para suceder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00.</w:t>
        <w:tab/>
        <w:t>Direito do Mar.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 mar territorial brasileiro abrange as 12 milhas marítimas da zona contígua e as 24 da zona econômica exclusiv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plataforma continental compreende o solo, o subsolo e o espaço aéreo sobre o mar sobrejacente a 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s direitos de pesca e de passagem inocente no mar territorial só são válidos quando reconhecidos pelo governo brasileir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 Brasil tem soberania absoluta sobre a zona econômica exclusiv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</w:r>
      <w:r>
        <w:rPr>
          <w:color w:val="FFFFFF"/>
        </w:rPr>
        <w:t>)</w:t>
      </w:r>
      <w:r>
        <w:rPr/>
        <w:tab/>
        <w:t>O Brasil tem poderes de fiscalização sanitária na zona econômica exclusiva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425" w:right="425" w:gutter="284" w:header="397" w:top="652" w:footer="482" w:bottom="822"/>
      <w:pgNumType w:start="2" w:fmt="decimal"/>
      <w:cols w:num="2" w:space="454" w:equalWidth="true" w:sep="false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ab/>
      <w:t>TRF-5R-Juiz Subst. Tipo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5R-Juiz Subst. – Tipo 1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6987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29.75pt" to="559.8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6987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805.15pt" to="559.8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3690620</wp:posOffset>
              </wp:positionH>
              <wp:positionV relativeFrom="page">
                <wp:posOffset>377825</wp:posOffset>
              </wp:positionV>
              <wp:extent cx="0" cy="9846310"/>
              <wp:effectExtent l="6350" t="0" r="635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0.6pt,29.75pt" to="290.6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31/2026</w:t>
    </w:r>
    <w:r>
      <w:rPr>
        <w:sz w:val="16"/>
        <w:color w:val="FFFFFF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;Helvetica" w:hAnsi="Arial;Helvetica" w:eastAsia="Times New Roman" w:cs="Arial;Helvetica"/>
      <w:color w:val="auto"/>
      <w:sz w:val="18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ternativas01">
    <w:name w:val="Alternativas01"/>
    <w:basedOn w:val="Normal"/>
    <w:qFormat/>
    <w:pPr>
      <w:ind w:left="908" w:hanging="454"/>
    </w:pPr>
    <w:rPr/>
  </w:style>
  <w:style w:type="paragraph" w:styleId="Alternativas02">
    <w:name w:val="Alternativas02"/>
    <w:basedOn w:val="Normal"/>
    <w:next w:val="Alternativas01"/>
    <w:qFormat/>
    <w:pPr>
      <w:tabs>
        <w:tab w:val="clear" w:pos="708"/>
        <w:tab w:val="left" w:pos="454" w:leader="none"/>
      </w:tabs>
      <w:ind w:left="907" w:hanging="907"/>
    </w:pPr>
    <w:rPr/>
  </w:style>
  <w:style w:type="paragraph" w:styleId="Intrues01">
    <w:name w:val="Intruções01"/>
    <w:basedOn w:val="Normal"/>
    <w:qFormat/>
    <w:pPr>
      <w:tabs>
        <w:tab w:val="clear" w:pos="708"/>
        <w:tab w:val="left" w:pos="993" w:leader="none"/>
      </w:tabs>
    </w:pPr>
    <w:rPr/>
  </w:style>
  <w:style w:type="paragraph" w:styleId="PropMltipla">
    <w:name w:val="PropMúltipla"/>
    <w:basedOn w:val="Alternativas02"/>
    <w:qFormat/>
    <w:pPr>
      <w:tabs>
        <w:tab w:val="clear" w:pos="454"/>
        <w:tab w:val="left" w:pos="993" w:leader="none"/>
      </w:tabs>
      <w:ind w:left="1276" w:hanging="822"/>
    </w:pPr>
    <w:rPr/>
  </w:style>
  <w:style w:type="paragraph" w:styleId="Raiz01">
    <w:name w:val="Raiz01"/>
    <w:basedOn w:val="Normal"/>
    <w:qFormat/>
    <w:pPr>
      <w:ind w:left="454" w:hanging="454"/>
    </w:pPr>
    <w:rPr/>
  </w:style>
  <w:style w:type="paragraph" w:styleId="Romanos01">
    <w:name w:val="Romanos01"/>
    <w:basedOn w:val="Raiz01"/>
    <w:qFormat/>
    <w:pPr>
      <w:tabs>
        <w:tab w:val="clear" w:pos="708"/>
        <w:tab w:val="right" w:pos="794" w:leader="none"/>
        <w:tab w:val="left" w:pos="993" w:leader="none"/>
      </w:tabs>
      <w:ind w:left="992" w:hanging="992"/>
    </w:pPr>
    <w:rPr/>
  </w:style>
  <w:style w:type="paragraph" w:styleId="TtuloProva">
    <w:name w:val="TítuloProva"/>
    <w:basedOn w:val="Normal"/>
    <w:qFormat/>
    <w:pPr>
      <w:jc w:val="center"/>
    </w:pPr>
    <w:rPr>
      <w:b/>
      <w:spacing w:val="2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riz4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11:06:00Z</dcterms:created>
  <dc:creator>Fundacao Carlos Chagas</dc:creator>
  <dc:description/>
  <dc:language>en-US</dc:language>
  <cp:lastModifiedBy>UltraPC</cp:lastModifiedBy>
  <cp:lastPrinted>2001-09-10T15:01:00Z</cp:lastPrinted>
  <dcterms:modified xsi:type="dcterms:W3CDTF">2001-11-20T00:03:00Z</dcterms:modified>
  <cp:revision>7</cp:revision>
  <dc:subject/>
  <dc:title>Matriz A4 com 2 colunas</dc:title>
</cp:coreProperties>
</file>