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ind w:left="0" w:right="113" w:hanging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0" w:after="120"/>
        <w:ind w:left="0" w:right="113" w:hanging="0"/>
        <w:jc w:val="center"/>
        <w:rPr>
          <w:b/>
          <w:b/>
        </w:rPr>
      </w:pPr>
      <w:r>
        <w:rPr>
          <w:b/>
        </w:rPr>
        <w:t>CONSTITUCIONAL</w:t>
      </w:r>
    </w:p>
    <w:p>
      <w:pPr>
        <w:pStyle w:val="Quest"/>
        <w:spacing w:before="120" w:after="120"/>
        <w:rPr/>
      </w:pPr>
      <w:r>
        <w:rPr/>
        <w:t>01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atéria constante de proposta de emenda à Constituição, rejeitada num determinado ano, pode ser reapresentada no mesmo ano, desde que em sessão legislativa difer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pode ser emendada mediante proposta de um por cento do eleito</w:t>
              <w:softHyphen/>
              <w:t>rado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à Constituição devem receber a sanção do Presidente da República antes de serem promul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ndo os direitos e garantias individuais cláu</w:t>
              <w:softHyphen/>
              <w:t>sulas pétreas, estão proibidas as emendas à Constituição que tenham por objeto esse te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de 1988 não conhece limita</w:t>
              <w:softHyphen/>
              <w:t>ções temporais nem circunstâncias ao exercí</w:t>
              <w:softHyphen/>
              <w:t>cio do poder de emenda da Carta.</w:t>
            </w:r>
          </w:p>
        </w:tc>
      </w:tr>
    </w:tbl>
    <w:p>
      <w:pPr>
        <w:pStyle w:val="Quest"/>
        <w:rPr/>
      </w:pPr>
      <w:r>
        <w:rPr/>
        <w:t>02- A respeito do controle de constitucionalidade de atos normativos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o Tribunal de Contas da União tem legitimidade ativa para propor ação direta de inconstitucionalidade perante o Supremo Tribunal Federal contra leis que afetem a competência constitucionalmente estabele</w:t>
              <w:softHyphen/>
              <w:t>cida da Corte de Con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a República não pode propor ação direta de inconstitucionalidade perante o Supremo Tribunal Federal, atacando lei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que proclama a invalidade de uma lei federal em sede de ação direta de incons</w:t>
              <w:softHyphen/>
              <w:t xml:space="preserve">titucionalidade somente produz efeitos </w:t>
            </w:r>
            <w:r>
              <w:rPr>
                <w:i/>
              </w:rPr>
              <w:t>erga omnes</w:t>
            </w:r>
            <w:r>
              <w:rPr/>
              <w:t xml:space="preserve"> (para todos) depois de suspensa a mesma lei pelo Senad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s municipais, estaduais e federais podem ser objeto de ação direta de inconstitucionali</w:t>
              <w:softHyphen/>
              <w:t>dade perante o Supremo Tribunal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Governador de Estado pode, em princí</w:t>
              <w:softHyphen/>
              <w:t>pio, ajuizar, perante o Supremo Tribunal Federal, ação direta de inconstitucionalidade contra lei federal, mas não pode ajuizar uma ação declaratória de constitucionalidade pe</w:t>
              <w:softHyphen/>
              <w:t>rante o mesmo tribunal tendo por objeto a mesma lei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3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undo a estrutura do Estado federal brasileiro, cabem aos Estados-membros apenas as competências expressamente previstas na Constituição e à União, tanto as que lhe foram expressamente atribuídas, como todas as demais que não lhe foram explicitamente vedadas pela Constituição (competências residuais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podem legislar sobre questões específicas de matérias da competência da União, se autorizados a tanto por lei complementar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competência legislativa concorrente da União e dos Estados-membros, cabe a estes últimos tão-somente suprir as lacunas das leis que a União houver edi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exclusivamente à legislação estadual dispor sobre matéria relacionada com a criação, fusão e desmembramento de Municíp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reito constitucional atual, os Municípios não dispõem de competência para se auto-organizarem.</w:t>
            </w:r>
          </w:p>
        </w:tc>
      </w:tr>
    </w:tbl>
    <w:p>
      <w:pPr>
        <w:pStyle w:val="Quest"/>
        <w:rPr/>
      </w:pPr>
      <w:r>
        <w:rPr/>
        <w:t>04- A respeito do processo legislativ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são livres para regular aspectos do processo legislativo referentes à reserva de iniciativa de modo diferente do estabelecido plan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expressamente proíbe que os Estados-membros e os Municípios adotem as medidas provisórias como instrumento norm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regulação, por meio de medida provisória, de matéria para a qual a Constituição requer lei complementa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edida provisória é instrumento normativo hábil para tipificar condutas como crim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ojetos de lei da iniciativa privativa do Presidente da República não podem sofrer emendas no Congresso Nacion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5- Sobre os direitos e garantias fundamentais é correto dizer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 princípio da legalidade, o Estado deve proibir atividades do particular que não estejam autorizadas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Tribunal de Contas, da mesma forma como os tribunais que compõem o Poder Judiciário, pode decretar a quebra do sigilo de comunicações telefônicas de indivíduo que esteja sob a sua investig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garantia do contraditório e da ampla defesa não tem incidência no âmbito dos processos em curso nos tribunais de contas, uma vez que tais processos não são judici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bora a Constituição proíba a prisão civil por dívida, ela própria admite a prisão do depositário infi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nenhuma hipótese pode-se reconhecer efeito retroativo à lei penal.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ADMINISTRATIVO</w:t>
      </w:r>
    </w:p>
    <w:p>
      <w:pPr>
        <w:pStyle w:val="Quest"/>
        <w:spacing w:before="120" w:after="120"/>
        <w:rPr/>
      </w:pPr>
      <w:r>
        <w:rPr/>
        <w:t xml:space="preserve">06- Quanto à organização administrativa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mpresa pública tem personalidade jurídica de direito priv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cente figura da organização social terá vínculo exclusivamente celetista com os seus funcion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pacidade judiciária é atributo exclusivo da entidade que goza de personalidade jurídica próp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arquia pode expressar parcela do poder estatal, mediante atos de polícia administr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de economia mista sujeita-se aos controles próprios das sociedades anônimas em geral, sem prejuízo da vinculação administrativa</w:t>
            </w:r>
          </w:p>
        </w:tc>
      </w:tr>
    </w:tbl>
    <w:p>
      <w:pPr>
        <w:pStyle w:val="Quest"/>
        <w:rPr/>
      </w:pPr>
      <w:r>
        <w:rPr/>
        <w:t>07- A figura do “excesso de poder” classifica-se como vício em relação ao seguinte elemento do ato administrativ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o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n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8- Em matéria de licitação, assinale a afirma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ensa de licitação e inexigibilidade têm o mesmo significado jurídic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djudicação do objeto licitado ao vencedor do certame licitatório é facult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aquisição de serviços de informática pode-se utilizar qualquer tipo de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homologação da licitação corresponde à última atribuição da Comissão de Licitação, no âmbito do processo licitató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ratação direta, decorrente de licitação deserta, somente ocorrerá se a realização de nova licitação provocar prejuízos ao interesse público, devidamente justificados.</w:t>
            </w:r>
          </w:p>
        </w:tc>
      </w:tr>
    </w:tbl>
    <w:p>
      <w:pPr>
        <w:pStyle w:val="Quest"/>
        <w:rPr/>
      </w:pPr>
      <w:r>
        <w:rPr/>
        <w:t xml:space="preserve">09- Tratando-se de servidor público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vedada a acumulação remunerada de cargo público efetivo com proventos de aposentadoria, salvo as exceções constitucionalmente admit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o exercício do mandato eletivo de Vereador, o servidor será compulsoriamente afastado do cargo públ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osentadoria compulsória ocorre aos setenta anos, seja homem ou mulher 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Emenda Constitucional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19, é possível a adoção, no serviço público, do regime celet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permitido ao estrangeiro, conforme dispuser a lei, ocupar cargo público no serviço público</w:t>
            </w:r>
          </w:p>
        </w:tc>
      </w:tr>
    </w:tbl>
    <w:p>
      <w:pPr>
        <w:pStyle w:val="Quest"/>
        <w:rPr/>
      </w:pPr>
      <w:r>
        <w:rPr/>
        <w:t xml:space="preserve">10- Quanto à responsabilidade civil do Estado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foi introduzida, no Brasil, pelo Código Civi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ulpa da vítima exclui ou atenua a responsabilidade obje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pressupõe que o agente público causador do dano esteja agindo nessa qu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ção regressiva somente ocorrerá se presentes os elementos do dolo ou culpa d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valece, entre nós, a irresponsabilidade por dano decorrente de ato legislativo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ENGENHARIA</w:t>
      </w:r>
    </w:p>
    <w:p>
      <w:pPr>
        <w:pStyle w:val="Quest"/>
        <w:rPr/>
      </w:pPr>
      <w:r>
        <w:rPr/>
        <w:t>11- No dimensionamento de aterros sobre solos argilosos saturados (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u</w:t>
      </w:r>
      <w:r>
        <w:rPr/>
        <w:t xml:space="preserve"> = 0), usualmente se usa bermas para garantir a estabilidade do aterro. A maior contribuição delas decorre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129540</wp:posOffset>
                </wp:positionV>
                <wp:extent cx="2926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7" h="1440">
                              <a:moveTo>
                                <a:pt x="0" y="1440"/>
                              </a:moveTo>
                              <a:lnTo>
                                <a:pt x="374" y="1080"/>
                              </a:lnTo>
                              <a:lnTo>
                                <a:pt x="1496" y="1080"/>
                              </a:lnTo>
                              <a:lnTo>
                                <a:pt x="2244" y="0"/>
                              </a:lnTo>
                              <a:lnTo>
                                <a:pt x="3553" y="0"/>
                              </a:lnTo>
                              <a:lnTo>
                                <a:pt x="4301" y="1080"/>
                              </a:lnTo>
                              <a:lnTo>
                                <a:pt x="5423" y="1080"/>
                              </a:lnTo>
                              <a:lnTo>
                                <a:pt x="5797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7,1440" path="m0,1440l374,1080l1496,1080l2244,0l3553,0l4301,1080l5423,1080l5797,1440e" stroked="t" o:allowincell="f" style="position:absolute;margin-left:12.45pt;margin-top:10.2pt;width:230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r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erma                                               berm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381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3pt" to="248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do solo utilizado n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o aterr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o aterro</w:t>
            </w:r>
          </w:p>
        </w:tc>
      </w:tr>
    </w:tbl>
    <w:p>
      <w:pPr>
        <w:pStyle w:val="Quest"/>
        <w:rPr/>
      </w:pPr>
      <w:r>
        <w:rPr/>
        <w:t>12- Em uma camada de areia A, obteve-se, em média, um N</w:t>
      </w:r>
      <w:r>
        <w:rPr>
          <w:vertAlign w:val="subscript"/>
        </w:rPr>
        <w:t>SPT</w:t>
      </w:r>
      <w:r>
        <w:rPr/>
        <w:t xml:space="preserve"> = 30 golpes. Outra areia B, apresentou em média N</w:t>
      </w:r>
      <w:r>
        <w:rPr>
          <w:vertAlign w:val="subscript"/>
        </w:rPr>
        <w:t>SPT</w:t>
      </w:r>
      <w:r>
        <w:rPr/>
        <w:t xml:space="preserve"> = 20 golpes. Pode-se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grau de compacidade e a resistência ao cisalhamento não podem ser relacionados com o N</w:t>
            </w:r>
            <w:r>
              <w:rPr>
                <w:vertAlign w:val="subscript"/>
              </w:rPr>
              <w:t>SPT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3- O momento de inércia da seção retangular mostrada na figura em relação ao eixo x indicado é igual a</w:t>
      </w:r>
    </w:p>
    <w:p>
      <w:pPr>
        <w:pStyle w:val="Normal"/>
        <w:jc w:val="center"/>
        <w:rPr/>
      </w:pPr>
      <w:bookmarkStart w:id="0" w:name="_1014839429"/>
      <w:bookmarkEnd w:id="0"/>
      <w:r>
        <w:rPr/>
        <w:object w:dxaOrig="4354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5pt;height:99.6pt" filled="f" o:ole="">
            <v:imagedata r:id="rId3" o:title=""/>
          </v:shape>
          <o:OLEObject Type="Embed" ProgID="" ShapeID="ole_rId2" DrawAspect="Content" ObjectID="_1744712261" r:id="rId2"/>
        </w:objec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</w:t>
            </w:r>
            <w:r>
              <w:rPr>
                <w:vertAlign w:val="superscript"/>
              </w:rPr>
              <w:t>2</w:t>
            </w:r>
            <w:r>
              <w:rPr/>
              <w:t>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b</w:t>
            </w:r>
            <w:r>
              <w:rPr>
                <w:vertAlign w:val="superscript"/>
              </w:rPr>
              <w:t>3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3</w:t>
            </w:r>
            <w:r>
              <w:rPr/>
              <w:t xml:space="preserve"> / 3</w:t>
            </w:r>
          </w:p>
        </w:tc>
      </w:tr>
    </w:tbl>
    <w:p>
      <w:pPr>
        <w:pStyle w:val="Quest"/>
        <w:tabs>
          <w:tab w:val="clear" w:pos="4678"/>
        </w:tabs>
        <w:spacing w:before="140" w:after="0"/>
        <w:rPr/>
      </w:pPr>
      <w:r>
        <w:rPr/>
        <w:t xml:space="preserve">14- Para  a  barra  de seção  circular representada na figura abaixo, com 10mm de diâmetro,   comprimento L = 2,1 metros e que é carregada com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2025</wp:posOffset>
                </wp:positionH>
                <wp:positionV relativeFrom="paragraph">
                  <wp:posOffset>1266825</wp:posOffset>
                </wp:positionV>
                <wp:extent cx="15544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didor de deform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9.7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didor de deform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"/>
        <w:spacing w:before="0" w:after="0"/>
        <w:ind w:left="357" w:right="113" w:hanging="0"/>
        <w:rPr/>
      </w:pPr>
      <w:r>
        <w:rPr/>
        <w:t xml:space="preserve">se mostra, foi medida uma deformação axial        </w:t>
      </w:r>
      <w:r>
        <w:rPr>
          <w:rFonts w:eastAsia="Symbol" w:cs="Symbol" w:ascii="Symbol" w:hAnsi="Symbol"/>
          <w:sz w:val="28"/>
        </w:rPr>
        <w:t></w:t>
      </w:r>
      <w:r>
        <w:rPr>
          <w:sz w:val="32"/>
        </w:rPr>
        <w:t xml:space="preserve"> </w:t>
      </w:r>
      <w:r>
        <w:rPr/>
        <w:t>= 3.1 x 10</w:t>
      </w:r>
      <w:r>
        <w:rPr>
          <w:vertAlign w:val="superscript"/>
        </w:rPr>
        <w:t>-3</w:t>
      </w:r>
      <w:r>
        <w:rPr/>
        <w:t xml:space="preserve"> por um medidor de deformação colocado na barra. O alongamento total da barra esperado para este carregamento é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9260</wp:posOffset>
                </wp:positionH>
                <wp:positionV relativeFrom="paragraph">
                  <wp:posOffset>115570</wp:posOffset>
                </wp:positionV>
                <wp:extent cx="91440" cy="182880"/>
                <wp:effectExtent l="5080" t="127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9.1pt" to="140.95pt,23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57705" cy="3657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5pt;margin-top:0.25pt;width:154.1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86995</wp:posOffset>
                </wp:positionV>
                <wp:extent cx="45720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"/>
                          <a:chOff x="0" y="0"/>
                          <a:chExt cx="45720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6.85pt;width:36pt;height:7.2pt" coordorigin="2304,137" coordsize="720,144">
                <v:rect id="shape_0" fillcolor="white" stroked="t" o:allowincell="f" style="position:absolute;left:2304;top:137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209" to="3023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220345</wp:posOffset>
                </wp:positionV>
                <wp:extent cx="9144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17.3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1270</wp:posOffset>
                </wp:positionV>
                <wp:extent cx="9144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pt;margin-top:0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310</wp:posOffset>
                </wp:positionH>
                <wp:positionV relativeFrom="paragraph">
                  <wp:posOffset>12065</wp:posOffset>
                </wp:positionV>
                <wp:extent cx="93345" cy="346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0.95pt;width:7.3pt;height:2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5.55pt" to="50.2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210</wp:posOffset>
                </wp:positionH>
                <wp:positionV relativeFrom="paragraph">
                  <wp:posOffset>140335</wp:posOffset>
                </wp:positionV>
                <wp:extent cx="548640" cy="11430"/>
                <wp:effectExtent l="5080" t="3683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8">
                              <a:moveTo>
                                <a:pt x="0" y="0"/>
                              </a:moveTo>
                              <a:lnTo>
                                <a:pt x="831" y="3"/>
                              </a:lnTo>
                              <a:lnTo>
                                <a:pt x="864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8" path="m0,0l831,3l864,18e" stroked="t" o:allowincell="f" style="position:absolute;margin-left:332.3pt;margin-top:11.05pt;width:43.15pt;height:0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842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6pt;margin-top:0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6210</wp:posOffset>
                </wp:positionH>
                <wp:positionV relativeFrom="paragraph">
                  <wp:posOffset>186055</wp:posOffset>
                </wp:positionV>
                <wp:extent cx="229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4.65pt" to="230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25</wp:posOffset>
                </wp:positionH>
                <wp:positionV relativeFrom="paragraph">
                  <wp:posOffset>76835</wp:posOffset>
                </wp:positionV>
                <wp:extent cx="365760" cy="2641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8pt;mso-wrap-distance-left:9.05pt;mso-wrap-distance-right:9.05pt;mso-wrap-distance-top:0pt;mso-wrap-distance-bottom:0pt;margin-top:6.0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231775</wp:posOffset>
                </wp:positionV>
                <wp:extent cx="27432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25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690</wp:posOffset>
                </wp:positionH>
                <wp:positionV relativeFrom="paragraph">
                  <wp:posOffset>75565</wp:posOffset>
                </wp:positionV>
                <wp:extent cx="274320" cy="264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8pt;mso-wrap-distance-left:9.05pt;mso-wrap-distance-right:9.05pt;mso-wrap-distance-top:0pt;mso-wrap-distance-bottom:0pt;margin-top:5.95pt;mso-position-vertical-relative:text;margin-left: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18097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4.25pt" to="52.7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465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1.95pt" to="329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1760</wp:posOffset>
                </wp:positionH>
                <wp:positionV relativeFrom="paragraph">
                  <wp:posOffset>18161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3pt" to="208.8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71755</wp:posOffset>
                </wp:positionV>
                <wp:extent cx="198755" cy="1073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5005</wp:posOffset>
                </wp:positionH>
                <wp:positionV relativeFrom="paragraph">
                  <wp:posOffset>11430</wp:posOffset>
                </wp:positionV>
                <wp:extent cx="197675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0.9pt" to="208.75pt,0.9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22225</wp:posOffset>
                </wp:positionV>
                <wp:extent cx="36576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20" w:after="0"/>
              <w:rPr/>
            </w:pPr>
            <w:r>
              <w:rPr/>
              <w:t>243,47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8,54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,18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51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10mm</w:t>
            </w:r>
          </w:p>
        </w:tc>
      </w:tr>
    </w:tbl>
    <w:p>
      <w:pPr>
        <w:pStyle w:val="Quest"/>
        <w:spacing w:before="160" w:after="120"/>
        <w:rPr/>
      </w:pPr>
      <w:r>
        <w:rPr/>
        <w:t>15- A NBR 5410/1997, tratando de cargas de tomadas, preconiza que às tomadas de uso específico deve ser atribuída uma potênci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à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1500 VA e no máximo 2200 VA, para tensão de 220 volt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a 1,25 vezes a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duas tomadas, e 100 VA, por tomada, para as exced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três tomadas, e 100 VA, por tomada, para as excedentes</w:t>
            </w:r>
          </w:p>
        </w:tc>
      </w:tr>
    </w:tbl>
    <w:p>
      <w:pPr>
        <w:pStyle w:val="Quest"/>
        <w:rPr/>
      </w:pPr>
      <w:r>
        <w:rPr/>
        <w:t>16- Determine a posição da linha neutra em função da altura útil “d”, entre os domínios 3 (flexão simples – seção subarmada) e 4 (flexão simples – seção superarmada), no estado limite último (encurtamento máximo do concreto = 3,5mm/m). Considere que o aço tem um limite de escoamento de cálculo f</w:t>
      </w:r>
      <w:r>
        <w:rPr>
          <w:vertAlign w:val="subscript"/>
        </w:rPr>
        <w:t>yd</w:t>
      </w:r>
      <w:r>
        <w:rPr/>
        <w:t xml:space="preserve"> = 500 MPa e um módulo de deformação longitudinal  E = 2,1 x 10</w:t>
      </w:r>
      <w:r>
        <w:rPr>
          <w:vertAlign w:val="superscript"/>
        </w:rPr>
        <w:t>5</w:t>
      </w:r>
      <w:r>
        <w:rPr/>
        <w:t xml:space="preserve"> MPa</w:t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0" cy="12801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14.45pt,1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315</wp:posOffset>
                </wp:positionH>
                <wp:positionV relativeFrom="paragraph">
                  <wp:posOffset>123825</wp:posOffset>
                </wp:positionV>
                <wp:extent cx="914400" cy="128016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.75pt" to="150.4pt,1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5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0" cy="1280160"/>
                <wp:effectExtent l="1905" t="635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5pt" to="64.05pt,11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5335</wp:posOffset>
                </wp:positionH>
                <wp:positionV relativeFrom="paragraph">
                  <wp:posOffset>12382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75pt" to="68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3595</wp:posOffset>
                </wp:positionH>
                <wp:positionV relativeFrom="paragraph">
                  <wp:posOffset>123825</wp:posOffset>
                </wp:positionV>
                <wp:extent cx="0" cy="6400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9.75pt" to="164.85pt,6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2155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75pt" to="17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6755</wp:posOffset>
                </wp:positionH>
                <wp:positionV relativeFrom="paragraph">
                  <wp:posOffset>-237490</wp:posOffset>
                </wp:positionV>
                <wp:extent cx="2011680" cy="2743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curtamento do concr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18.7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curtamento do concr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5495</wp:posOffset>
                </wp:positionH>
                <wp:positionV relativeFrom="paragraph">
                  <wp:posOffset>97155</wp:posOffset>
                </wp:positionV>
                <wp:extent cx="365760" cy="3657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6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3515</wp:posOffset>
                </wp:positionH>
                <wp:positionV relativeFrom="paragraph">
                  <wp:posOffset>95250</wp:posOffset>
                </wp:positionV>
                <wp:extent cx="731520" cy="0"/>
                <wp:effectExtent l="635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5pt" to="172pt,7.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36195</wp:posOffset>
                </wp:positionV>
                <wp:extent cx="274320" cy="365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8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465</wp:posOffset>
                </wp:positionH>
                <wp:positionV relativeFrom="paragraph">
                  <wp:posOffset>330200</wp:posOffset>
                </wp:positionV>
                <wp:extent cx="1737360" cy="2743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ongamento do a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6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longamento do a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85pt" to="115.1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99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85pt" to="71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9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5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7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60 d</w:t>
            </w:r>
          </w:p>
        </w:tc>
      </w:tr>
    </w:tbl>
    <w:p>
      <w:pPr>
        <w:pStyle w:val="Quest"/>
        <w:rPr/>
      </w:pPr>
      <w:r>
        <w:rPr/>
        <w:t>17- O máximo esforço cortante (em valor absoluto) na viga da figura vale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2603500" cy="136969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36" t="31524" r="23636" b="3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kg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8- Deseja-se projetar uma viga simplesmente apoiada em concreto protendido com um vão de 12 metros, base de 35cm e altura de 100cm, com uma carga total, inclusive o peso próprio, igual a 32 kN/m. Calcule a força de protensão necessária para que a seção permaneça  totalmente comprimida, supondo um cabo retilíneo centrad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45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7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874 kN</w:t>
            </w:r>
          </w:p>
        </w:tc>
      </w:tr>
    </w:tbl>
    <w:p>
      <w:pPr>
        <w:pStyle w:val="Quest"/>
        <w:rPr/>
      </w:pPr>
      <w:r>
        <w:rPr/>
        <w:t>19- A viga da figura tem seção transversal retangular com largura b = 6,0 cm e altura h = 12,0 cm. O material tem módulo de elasticidade E = 150000 kgf/cm</w:t>
      </w:r>
      <w:r>
        <w:rPr>
          <w:vertAlign w:val="superscript"/>
        </w:rPr>
        <w:t>2</w:t>
      </w:r>
      <w:r>
        <w:rPr/>
        <w:t>. Nessas condições, o máximo deslocamento vertical (flecha) va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3500" cy="98615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36" t="36779" r="23636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8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4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8 cm</w:t>
            </w:r>
          </w:p>
        </w:tc>
      </w:tr>
    </w:tbl>
    <w:p>
      <w:pPr>
        <w:pStyle w:val="Quest"/>
        <w:rPr/>
      </w:pPr>
      <w:r>
        <w:rPr/>
        <w:t>20- A viga em balanço da figura tem seção transversal retangular constante com largura b = 6,0 cm e altura h = 12,0 cm. Para o carregamento indicado a máxima tensão normal de compressão na flexão v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119824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95" t="28891" r="19695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8,5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12,6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77,8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9,7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18,7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1- O máximo momento fletor positivo no trecho AB da viga da figura é igual 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5745" cy="965200"/>
            <wp:effectExtent l="0" t="0" r="0" b="0"/>
            <wp:docPr id="40" name="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es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71" t="34153" r="23639" b="34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13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0 kN.m</w:t>
            </w:r>
          </w:p>
        </w:tc>
      </w:tr>
    </w:tbl>
    <w:p>
      <w:pPr>
        <w:pStyle w:val="Quest"/>
        <w:rPr/>
      </w:pPr>
      <w:r>
        <w:rPr/>
        <w:t>22- Determine a área de armadura para um pilar curto sob compressão centrada, com uma seção de 20 x 30cm, submetido a uma carga de cálculo N</w:t>
      </w:r>
      <w:r>
        <w:rPr>
          <w:vertAlign w:val="subscript"/>
        </w:rPr>
        <w:t>d</w:t>
      </w:r>
      <w:r>
        <w:rPr/>
        <w:t xml:space="preserve"> = 1200 kN. O concreto tem uma resistência de cálculo à compressão  f</w:t>
      </w:r>
      <w:r>
        <w:rPr>
          <w:vertAlign w:val="subscript"/>
        </w:rPr>
        <w:t>cd</w:t>
      </w:r>
      <w:r>
        <w:rPr/>
        <w:t xml:space="preserve"> = 16 MPa. O  aço  tem um limite de escoamento de cálculo                   f</w:t>
      </w:r>
      <w:r>
        <w:rPr>
          <w:vertAlign w:val="subscript"/>
        </w:rPr>
        <w:t>yd</w:t>
      </w:r>
      <w:r>
        <w:rPr/>
        <w:t xml:space="preserve"> = 460 MPa  e um módulo de deformação longitudinal    E = 2 x 10</w:t>
      </w:r>
      <w:r>
        <w:rPr>
          <w:vertAlign w:val="superscript"/>
        </w:rPr>
        <w:t>5</w:t>
      </w:r>
      <w:r>
        <w:rPr/>
        <w:t xml:space="preserve"> MPa. Considere que a tensão máxima de cálculo do concreto à compressão é 0,85 f</w:t>
      </w:r>
      <w:r>
        <w:rPr>
          <w:vertAlign w:val="subscript"/>
        </w:rPr>
        <w:t>cd</w:t>
      </w:r>
      <w:r>
        <w:rPr/>
        <w:t xml:space="preserve"> e que o encurtamento de ruptura do concreto é de 2mm/m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2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0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3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,6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2,0 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3- Determine o comprimento mínimo necessário para ancoragem por aderência de uma barra de aço tracionada, de seção retangular de 6mm x 9mm, imersa em concreto. O aço tem um limite de escoamento de cálculo de f</w:t>
      </w:r>
      <w:r>
        <w:rPr>
          <w:vertAlign w:val="subscript"/>
        </w:rPr>
        <w:t>yd</w:t>
      </w:r>
      <w:r>
        <w:rPr/>
        <w:t xml:space="preserve"> = 350 MPa e o concreto tem uma resistência de cálculo à compressão de f</w:t>
      </w:r>
      <w:r>
        <w:rPr>
          <w:vertAlign w:val="subscript"/>
        </w:rPr>
        <w:t>cd</w:t>
      </w:r>
      <w:r>
        <w:rPr/>
        <w:t xml:space="preserve"> = 15 MPa. Os valores máximos para as tensões de aderência que se manifestam entre o perímetro externo da barra e o concreto que a envolve podem ser tomados como constantes e iguais a:</w:t>
      </w:r>
    </w:p>
    <w:p>
      <w:pPr>
        <w:pStyle w:val="Normal"/>
        <w:numPr>
          <w:ilvl w:val="0"/>
          <w:numId w:val="2"/>
        </w:numPr>
        <w:spacing w:lineRule="auto" w:line="360"/>
        <w:ind w:left="420" w:hanging="136"/>
        <w:rPr/>
      </w:pPr>
      <w:r>
        <w:rPr/>
        <w:t>=    0,07  f</w:t>
      </w:r>
      <w:r>
        <w:rPr>
          <w:vertAlign w:val="subscript"/>
        </w:rPr>
        <w:t xml:space="preserve">cd </w:t>
      </w:r>
      <w:r>
        <w:rPr/>
        <w:t xml:space="preserve">  (em MPa)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50 mm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Para dimensionamento de obras de terra e fundações de edifícios, é comum a realização de ensaios triaxiais para determinação da resistência ao cisalhamento dos solos envolvidos. As envoltórias de resistência ao cisalhamento mostradas abaixo foram obtidas em ensaios triaxiais drenados (CD), não-drenados (UU) e adensados não-drenados (CU). Identifique, nas opções abaixo, as três envoltó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-4445</wp:posOffset>
                </wp:positionV>
                <wp:extent cx="0" cy="1485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35pt" to="21.6pt,1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</wp:posOffset>
                </wp:positionH>
                <wp:positionV relativeFrom="paragraph">
                  <wp:posOffset>120015</wp:posOffset>
                </wp:positionV>
                <wp:extent cx="2137410" cy="13716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45pt" to="189.8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</w:t>
      </w:r>
      <w:r>
        <w:rPr>
          <w:lang w:val="en-US"/>
        </w:rPr>
        <w:tab/>
        <w:tab/>
        <w:tab/>
        <w:t xml:space="preserve">                                   (I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(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</wp:posOffset>
                </wp:positionH>
                <wp:positionV relativeFrom="paragraph">
                  <wp:posOffset>8255</wp:posOffset>
                </wp:positionV>
                <wp:extent cx="2137410" cy="5715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65pt" to="189.8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</wp:posOffset>
                </wp:positionH>
                <wp:positionV relativeFrom="paragraph">
                  <wp:posOffset>226060</wp:posOffset>
                </wp:positionV>
                <wp:extent cx="22561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.8pt" to="199.2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   (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3pt" to="230.3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</w:t>
      </w:r>
    </w:p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U) – II (U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UU) – III (CU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D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CU) – III (UU)</w:t>
            </w:r>
          </w:p>
        </w:tc>
      </w:tr>
    </w:tbl>
    <w:p>
      <w:pPr>
        <w:pStyle w:val="Quest"/>
        <w:rPr/>
      </w:pPr>
      <w:r>
        <w:rPr/>
        <w:t>25- Pretende-se construir um edifício com a fundação em radier flexível assente em uma camada de argila mole saturada. Que ensaios deveriam ser realizados  nas  amostras da argila para avaliar os recalques imediatos e a longo prazo da fundaç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axial UU e Compressão Simpl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actação Proctor Normal e Triaxial C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Triaxial UU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essão Simples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salhamento Direto e Compactação Proctor Norm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6- Indique a opção correta quanto à definição de tubulação primária de esgotos sanitári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contra o acesso de gas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 protegida por um desconector e que recebe diretamente efluentes dos aparelhos sani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à qual têm acesso gases provenient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e que recebe diretamente efluentes de pias de cozinha escoando-os numa caixa de gordura para tratamento prim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primário contra o refluxo de espuma dos efluentes de máquinas de lavar roupa.</w:t>
            </w:r>
          </w:p>
        </w:tc>
      </w:tr>
    </w:tbl>
    <w:p>
      <w:pPr>
        <w:pStyle w:val="Quest"/>
        <w:rPr/>
      </w:pPr>
      <w:r>
        <w:rPr/>
        <w:t>27- A ABNT - NBR 5626/1998 e 7198/93 - prescreve o(s) seguinte(s) valor(es) máximo(s) da velocidade da água para projeto e execução de instalações prediais de água fria e água qu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2,5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3,0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/s para água fria e água quente</w:t>
            </w:r>
          </w:p>
        </w:tc>
      </w:tr>
    </w:tbl>
    <w:p>
      <w:pPr>
        <w:pStyle w:val="Quest"/>
        <w:rPr/>
      </w:pPr>
      <w:r>
        <w:rPr/>
        <w:t>28- Segundo a NBR 5626/1998 - Instalação predial de água fria - a ocorrência de sobrepressões devidas a transientes hidráulicos deve ser considerada no dimensionamento das tubulações. Tais sobrepressões são admitidas, desde que não superem o valor d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 KPa</w:t>
            </w:r>
          </w:p>
        </w:tc>
      </w:tr>
    </w:tbl>
    <w:p>
      <w:pPr>
        <w:pStyle w:val="Quest"/>
        <w:spacing w:before="180" w:after="0"/>
        <w:rPr/>
      </w:pPr>
      <w:r>
        <w:rPr/>
        <w:t>29- Deseja-se projetar uma viga simplesmente apoiada em concreto protendido com um vão de 12 metros, base de 35cm e altura de 100cm, com uma carga total, inclusive o peso próprio, igual  32 kN/m. Calcule a força de protensão necessária para que a seção permaneça totalmente comprimida, supondo um cabo retilíneo com excentricidade constante de 45cm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7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4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34 kN</w:t>
            </w:r>
          </w:p>
        </w:tc>
      </w:tr>
    </w:tbl>
    <w:p>
      <w:pPr>
        <w:pStyle w:val="Quest"/>
        <w:spacing w:before="180" w:after="0"/>
        <w:rPr/>
      </w:pPr>
      <w:r>
        <w:rPr/>
        <w:t>30- Uma viga de madeira tem seção transversal retangular com largura b = 6,0 cm e altura              h = 10,0 cm. É construída colando-se duas peças de seção 6,0 cm x 5,0 cm, como mostrado na figura. Para uma força cortante igual a 300 kgf a resistência da cola ao cisalhamento deve ser pelo menos d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5680" cy="221932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695" t="15757" r="19695" b="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,5 kgf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1- Qual o fator mais importante na evolução dos recalques ao longo do tempo de uma fundação assente sobre uma camada argilosa?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permeabilidade da argila – 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compressibilidade da argila - a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índice de vazios da argila – 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adensamento da argila - c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so específico natural da argila -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nat</w:t>
            </w:r>
          </w:p>
        </w:tc>
      </w:tr>
    </w:tbl>
    <w:p>
      <w:pPr>
        <w:pStyle w:val="Quest"/>
        <w:rPr/>
      </w:pPr>
      <w:r>
        <w:rPr/>
        <w:t>32- Segundo a ABNT - NBR 13714/1996 - a reserva de incêndio nas edificações deve ser prevista para permiti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5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3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 e ainda o reabastecimento dos caminhões-tanque do Corpo de Bombeiro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imeiro combate, durante determinado tempo</w:t>
            </w:r>
          </w:p>
        </w:tc>
      </w:tr>
    </w:tbl>
    <w:p>
      <w:pPr>
        <w:pStyle w:val="Quest"/>
        <w:rPr/>
      </w:pPr>
      <w:r>
        <w:rPr/>
        <w:t>33- O item estrutura em concreto armado incide sobre o custo total de uma obra residencial convencional de múltiplos pavimentos em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is de 4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enos de 1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15% a 25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em torno de 5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á para estimar a incidência do custo da estrutura sem conhecer o custo das fundações</w:t>
            </w:r>
          </w:p>
        </w:tc>
      </w:tr>
    </w:tbl>
    <w:p>
      <w:pPr>
        <w:pStyle w:val="Quest"/>
        <w:rPr/>
      </w:pPr>
      <w:r>
        <w:rPr/>
        <w:t>34- O índice de produtividade médio de um pedreiro para o assentamento de alvenaria em bloco cerâmico 10x20x20 cm é  de aproximadament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</w:tbl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  <w:t>35- Dados:       -    Traço de um concreto, em massa   e areia seca: 1: 2,2 : 2,8: 0,5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Massa específica do concreto =   2 358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sto atual do saco de cimento = R$ 11,00.</w:t>
      </w:r>
    </w:p>
    <w:p>
      <w:pPr>
        <w:pStyle w:val="Parag"/>
        <w:ind w:left="284" w:hanging="0"/>
        <w:rPr/>
      </w:pPr>
      <w:r>
        <w:rPr/>
        <w:t>O custo exato do cimento para a produção de      60 m</w:t>
      </w:r>
      <w:r>
        <w:rPr>
          <w:vertAlign w:val="superscript"/>
        </w:rPr>
        <w:t>3</w:t>
      </w:r>
      <w:r>
        <w:rPr/>
        <w:t xml:space="preserve"> deste concreto é:</w:t>
      </w:r>
    </w:p>
    <w:p>
      <w:pPr>
        <w:pStyle w:val="Normal"/>
        <w:jc w:val="both"/>
        <w:rPr/>
      </w:pPr>
      <w:r>
        <w:rPr/>
        <w:tab/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62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3.112,5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5.187,6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752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dados são insuficientes para calcular o custo do cimento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6- A opção correta para a formulação do custo unitário de 1 m</w:t>
      </w:r>
      <w:r>
        <w:rPr>
          <w:vertAlign w:val="superscript"/>
        </w:rPr>
        <w:t>3</w:t>
      </w:r>
      <w:r>
        <w:rPr/>
        <w:t xml:space="preserve"> de concreto armado estrutural e convencional (produzido e lançado), em R$ e a preços atuais, para a concretagem de vigas e lajes de uma obra, para uma determinada resistência, é a seguinte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850"/>
        <w:gridCol w:w="709"/>
        <w:gridCol w:w="851"/>
        <w:gridCol w:w="850"/>
        <w:gridCol w:w="1276"/>
      </w:tblGrid>
      <w:tr>
        <w:trPr/>
        <w:tc>
          <w:tcPr>
            <w:tcW w:w="284" w:type="dxa"/>
            <w:tcBorders/>
          </w:tcPr>
          <w:p>
            <w:pPr>
              <w:pStyle w:val="A"/>
              <w:snapToGrid w:val="false"/>
              <w:spacing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360" w:after="0"/>
              <w:ind w:left="0" w:hanging="0"/>
              <w:jc w:val="right"/>
              <w:rPr/>
            </w:pPr>
            <w:r>
              <w:rPr>
                <w:sz w:val="18"/>
              </w:rPr>
              <w:t>Cimento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240" w:after="0"/>
              <w:ind w:left="0" w:hanging="0"/>
              <w:jc w:val="center"/>
              <w:rPr/>
            </w:pPr>
            <w:r>
              <w:rPr>
                <w:sz w:val="18"/>
              </w:rPr>
              <w:t>Agregado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Armaduras, com mão-de- obr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120" w:after="0"/>
              <w:ind w:left="0" w:hanging="0"/>
              <w:jc w:val="center"/>
              <w:rPr/>
            </w:pPr>
            <w:r>
              <w:rPr>
                <w:sz w:val="18"/>
              </w:rPr>
              <w:t>Forma e escoramento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Mão-de-obra de produção e lançamento do concre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76,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8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98,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55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66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26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6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84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3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9,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6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4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1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4,8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4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8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16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</w:tbl>
    <w:p>
      <w:pPr>
        <w:pStyle w:val="Quest"/>
        <w:rPr/>
      </w:pPr>
      <w:r>
        <w:rPr/>
        <w:t>37- A superfície do concreto aparente pode ter a sua impermeabilidade melhorada, em relação a água e agentes agressivos, com o uso de pinturas transparentes sem alterar muito as suas características estéticas. Exceto as pinturas à base de poliuretano que são mais duráveis, as demais têm a sua eficiência reduzida, pela 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CO</w:t>
            </w:r>
            <w:r>
              <w:rPr>
                <w:vertAlign w:val="subscript"/>
              </w:rPr>
              <w:t>2</w:t>
            </w:r>
            <w:r>
              <w:rPr/>
              <w:t xml:space="preserve"> presente na atmosfe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chuva quando ela contém produtos ácidos em susp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temperaturas acima de 10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raios ultravioleta, em conjunto com a água de chuva e a temperatu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vento</w:t>
            </w:r>
          </w:p>
        </w:tc>
      </w:tr>
    </w:tbl>
    <w:p>
      <w:pPr>
        <w:pStyle w:val="Quest"/>
        <w:rPr/>
      </w:pPr>
      <w:r>
        <w:rPr/>
        <w:t>38- As deformações lentas de uma estrutura de concreto podem provocar o aparecimento de fissuras e danos nos outros elementos da construção. Estas deformações são provocadas po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ódulo de deformação elevado do conc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ixo módulo de elasticidade do a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e água do concreto para o mei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o tem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ão de grande dimens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Para a concretagem de uma viga com seção retangular de 0,40 x 1,80 m e 15 m de comprimento, é necessário tomar providências para evitar as fissuras de origem térmica devido ao elevado calor de hidratação gerado. Identifique a providência mais adequada para conseguir este objetivo, entre as opções abaix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retar a viga no meio da tarde para evitar grandes diferenças de temperatura entre o ambiente e o concreto, no momento da concretagem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acelerador de pega para aumentar a resistência inicial e assim evitar a fissu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sar formas de madeira para evitar a dissipação de cal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retardador de  peg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cimento de alta resistência inicial.</w:t>
            </w:r>
          </w:p>
        </w:tc>
      </w:tr>
    </w:tbl>
    <w:p>
      <w:pPr>
        <w:pStyle w:val="Quest"/>
        <w:rPr/>
      </w:pPr>
      <w:r>
        <w:rPr/>
        <w:t xml:space="preserve">40- O aço de construção pode ser soldado para um melhor aproveitamento desde que se obedeçam às recomendações da NBR 6118/78. Entre as afirmativas abaixo, indique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só poderão ser feitas por caldeamento 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s aços tipo A, tratados a quente, poderão ser sol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lda do aço tipo B deverá ser feita soment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rão ser realizados ensaios prévios da solda na forma e com o equipamento e o pessoal a ser empregado na ob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podem ser feitas de topo ou com trespasse.</w:t>
            </w:r>
          </w:p>
        </w:tc>
      </w:tr>
    </w:tbl>
    <w:p>
      <w:pPr>
        <w:pStyle w:val="Quest"/>
        <w:rPr/>
      </w:pPr>
      <w:r>
        <w:rPr/>
        <w:t xml:space="preserve">41- O tempo em aberto das argamassas colantes, disponíveis no mercado nacional,  é o tempo em que uma argamassa é estendida sobre a superfície (substrato) para receber o material cerâmico, sem prejuízo para o seu desempenho, especialmente o desplacamento, no caso de fachadas. Os fabricantes destas argamassas, para assegurar um bom desempenho, sob este ponto de vista  devem considerar, entre outros aspectos, que a argamassa tenha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aditivo retentor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maior módulo de defo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maior facilidade de liberação de água para 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de material cimentante mais elevado</w:t>
            </w:r>
          </w:p>
        </w:tc>
      </w:tr>
    </w:tbl>
    <w:p>
      <w:pPr>
        <w:pStyle w:val="Quest"/>
        <w:rPr/>
      </w:pPr>
      <w:r>
        <w:rPr/>
        <w:t>42- Um  cimento  de  fabricação  nacional  tipo            CP II E-40  é um cimento portland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característic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de classe II com adição de escória e com resistência mín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áxim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máx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ínima de 40 MPa aos 28 dias</w:t>
            </w:r>
          </w:p>
        </w:tc>
      </w:tr>
    </w:tbl>
    <w:p>
      <w:pPr>
        <w:pStyle w:val="Quest"/>
        <w:rPr/>
      </w:pPr>
      <w:r>
        <w:rPr/>
        <w:t>43- A norma NBR 12655/96 - Concreto - Preparo, controle e recebimento - estabelece as condições para recebimento do concreto pelo proprietário da obra. Para aceitação definitiva de um lote de concreto, de acordo com a referida norma,  o proprietário deve consider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creto apresenta o abatimento solici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resistência média do concreto aos 28 dias corresponde à resistência do concreto especificada no projeto estrutu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do concreto é maior ou igual ao fck especificado no projeto, independente do tipo de amostr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menor valor da resistência do concreto aos 28 dias é maior que o fck especificado no proj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é maior ou igual à resistência média aos 28 dias menos o desvio padrão multiplicado por 1,65, independente do tipo de controle</w:t>
            </w:r>
          </w:p>
        </w:tc>
      </w:tr>
    </w:tbl>
    <w:p>
      <w:pPr>
        <w:pStyle w:val="Quest"/>
        <w:rPr/>
      </w:pPr>
      <w:r>
        <w:rPr/>
        <w:t xml:space="preserve">44- A Lei 8666/93, que institui normas para licitações e contrato da administração pública, de obras e serviços, para execução indireta e empreitad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tomar como referência o  preço base do órgão licitante, revelado na seção de abertura das propostas, considerando como vencedora a proposta que mais se aproximar dest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contratação por preço unitário quando não se tem o projeto básico da ob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rmite a contratação de obras por administração 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 o critério de seleção da empresa vencedora da licitação tem que ser a que apresente o menor preço entre as propostas das licitantes previamente qualific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, além dos preços, sejam consideradas também as propostas técnicas das empresas previamente habilitadas, para a seleção da empresa vencedora da licitação</w:t>
            </w:r>
          </w:p>
        </w:tc>
      </w:tr>
    </w:tbl>
    <w:p>
      <w:pPr>
        <w:pStyle w:val="Quest"/>
        <w:rPr/>
      </w:pPr>
      <w:r>
        <w:rPr/>
        <w:t xml:space="preserve">45- Considerando a Lei 8666/93, que institui normas para licitações e contratos da administração pública, indiqu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 as obras e os serviços somente poderão ser licitados quando houver previsão de recursos orçamentários para o órgão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, no caso de licitação de obras e serviços, o capital mínimo ou o valor do patrimônio líquido exigido para a qualificação dos licitantes não pode exceder a 10% (dez por cento) do valor estimado d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alteração  do contrato, por acordo entre as partes,  para a manutenção do equilíbrio econômico e financeiro, previsto inicialmente, quando fatos imprevisíveis e bem comprovados ocorrerem em detrimento deste contr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exigência de quantidades mínimas de obras ou parcelas de obras relevantes, nos atestados de capacitação técnica do técnico-profissional do quadro permanente da empresa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que qualquer cidadão requeira à Administração Pública os quantitativos das obras e preços unitários de determinada obra executada.</w:t>
            </w:r>
          </w:p>
        </w:tc>
      </w:tr>
    </w:tbl>
    <w:p>
      <w:pPr>
        <w:pStyle w:val="Parag"/>
        <w:rPr/>
      </w:pPr>
      <w:r>
        <w:rPr/>
      </w:r>
    </w:p>
    <w:p>
      <w:pPr>
        <w:pStyle w:val="Quest"/>
        <w:pBdr>
          <w:top w:val="single" w:sz="12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  <w:t>CONTROLE EXTERNO</w:t>
      </w:r>
    </w:p>
    <w:p>
      <w:pPr>
        <w:pStyle w:val="Quest"/>
        <w:spacing w:before="120" w:after="120"/>
        <w:rPr/>
      </w:pPr>
      <w:r>
        <w:rPr/>
        <w:t>46- Os sistemas de controle externo, próprios para o exercício das funções de fiscalização contábil, financeira e orçamentária, nas áreas federais e estaduais, estão compreendidos na organização estrutural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cada um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Poderes Legislativo e Executiv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7- O controle externo da Administração Pública Federal, especificamente, no que concerne à fiscalização contábil, financeira e orçamentária, é também exercido pelo Tribunal de Contas da União, ao qual nesse contexto compe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Presidente da Repúblic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sobre as planos e programas anuai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contas de administradore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, para fim de registro prévio, os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prévio sobre o projeto de lei orçamentária</w:t>
            </w:r>
          </w:p>
        </w:tc>
      </w:tr>
    </w:tbl>
    <w:p>
      <w:pPr>
        <w:pStyle w:val="Quest"/>
        <w:rPr/>
      </w:pPr>
      <w:r>
        <w:rPr/>
        <w:t>48- O Tribunal de Contas da União, como órgão do sistema de controle externo, no exercício de sua função institucional, é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Congress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Senado Feder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à Câmara dos Deputad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, com competências constitucionais privativas su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 relativa, sem competência privativa</w:t>
            </w:r>
          </w:p>
        </w:tc>
      </w:tr>
    </w:tbl>
    <w:p>
      <w:pPr>
        <w:pStyle w:val="Quest"/>
        <w:rPr/>
      </w:pPr>
      <w:r>
        <w:rPr/>
        <w:t>49- De acordo com as regras constitucionais, sobre o controle externo, pode-se afirmar qu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contábi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fiscalização do Tribunal de Contas se restringe ao aspecto orçamentário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de legalidad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imputação de débito, terão eficácia de título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aplicação de multa, não terão eficácia de título executivo</w:t>
            </w:r>
          </w:p>
        </w:tc>
      </w:tr>
    </w:tbl>
    <w:p>
      <w:pPr>
        <w:pStyle w:val="Quest"/>
        <w:rPr/>
      </w:pPr>
      <w:r>
        <w:rPr/>
        <w:t>50- De acordo com as regras constitucionais, sobre o controle externo, a competência do Tribunal de Contas, para apreciar a legalidade dos atos de admissão de pessoal, para fim de registr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s órgãos da Administração Dire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 âmbito 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em comissão</w:t>
            </w:r>
          </w:p>
        </w:tc>
      </w:tr>
    </w:tbl>
    <w:p>
      <w:pPr>
        <w:pStyle w:val="Quest"/>
        <w:rPr/>
      </w:pPr>
      <w:r>
        <w:rPr/>
        <w:t>51- As decisões definitivas dos Tribunais de Contas Estaduais, sobre regularidade de contas e legalidade de concessões,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a respectiv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eles própr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usceptíveis de controle judici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em coisa julgada formal e material</w:t>
            </w:r>
          </w:p>
        </w:tc>
      </w:tr>
    </w:tbl>
    <w:p>
      <w:pPr>
        <w:pStyle w:val="Quest"/>
        <w:rPr/>
      </w:pPr>
      <w:r>
        <w:rPr/>
        <w:t>52- A natureza jurídica dos Tribunais de Contas consiste em que eles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de jurisdição contencios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svinculados de quaisquer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opinativ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instrumentais investigatórias</w:t>
            </w:r>
          </w:p>
        </w:tc>
      </w:tr>
    </w:tbl>
    <w:p>
      <w:pPr>
        <w:pStyle w:val="Quest"/>
        <w:rPr/>
      </w:pPr>
      <w:r>
        <w:rPr/>
        <w:t>53- O Tribunal de Contas  do  Estado  do  Rio Grande do Norte, entre outras funções de controle externo, tem competência para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Governador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as administrações municipai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 para julgamento pelas respectivas Câmaras de Vere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4- Na competência do Tribunal de Contas do Rio Grande do Norte inclui-se a de apreciar, para fim de registr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admissão de pessoal e d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  de   admissão  e  demissão de pesso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citações e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demissão 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enhos de despesas e contratos administrativos</w:t>
            </w:r>
          </w:p>
        </w:tc>
      </w:tr>
    </w:tbl>
    <w:p>
      <w:pPr>
        <w:pStyle w:val="Quest"/>
        <w:rPr/>
      </w:pPr>
      <w:r>
        <w:rPr/>
        <w:t xml:space="preserve">55- </w:t>
      </w:r>
      <w:r>
        <w:rPr>
          <w:u w:val="single"/>
        </w:rPr>
        <w:t>Não</w:t>
      </w:r>
      <w:r>
        <w:rPr/>
        <w:t xml:space="preserve"> se compreende na competência ordinária do Tribunal de Contas do Rio Grande do Norte a apreciação, para fim de registro, dos atos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dministração Municipal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osentadoria do pessoal das suas empresas públicas e sociedade de economia mis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s autarquia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ssembléia Legislativa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forma do pessoal militar do Estado</w:t>
            </w:r>
          </w:p>
        </w:tc>
      </w:tr>
    </w:tbl>
    <w:p>
      <w:pPr>
        <w:pStyle w:val="Quest"/>
        <w:rPr/>
      </w:pPr>
      <w:r>
        <w:rPr/>
        <w:t>56- As Câmaras do Tribunal de Contas do Rio Grande do Norte só podem funcionar e deliberar, sobre matéria da sua competência, com a presença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ê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tro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número dos seu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otalidade dos seus membros</w:t>
            </w:r>
          </w:p>
        </w:tc>
      </w:tr>
    </w:tbl>
    <w:p>
      <w:pPr>
        <w:pStyle w:val="Quest"/>
        <w:rPr/>
      </w:pPr>
      <w:r>
        <w:rPr/>
        <w:t>57- A jurisdição do  Tribunal de  Contas do Rio Grande do Nor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limitada à capital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de âmbit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ó incide na Administração Estadu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cança a Administração Federal localizada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ide na Administração Estadual e na Municipal do Estado</w:t>
            </w:r>
          </w:p>
        </w:tc>
      </w:tr>
    </w:tbl>
    <w:p>
      <w:pPr>
        <w:pStyle w:val="Quest"/>
        <w:rPr/>
      </w:pPr>
      <w:r>
        <w:rPr/>
        <w:t>58- Das decisões condenatórias definitivas, proferi-das pelo Tribunal de Contas do Rio Grande do Norte, cabe pedido de revisão, no prazo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z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inze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an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anos</w:t>
            </w:r>
          </w:p>
        </w:tc>
      </w:tr>
    </w:tbl>
    <w:p>
      <w:pPr>
        <w:pStyle w:val="Quest"/>
        <w:rPr/>
      </w:pPr>
      <w:r>
        <w:rPr/>
        <w:t>59- Para efeito do exercício das funções de controle, pelo Tribunal de Contas do Rio Grande do Norte, consideram-se da Administração Indireta, sob sua jurisdição, com personalidade jurídica de direito públic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órgãos da estrutura administrativa dos Municíp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autarqui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municip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sociedades de cujo capital participe majoritariamente o Estado</w:t>
            </w:r>
          </w:p>
        </w:tc>
      </w:tr>
    </w:tbl>
    <w:p>
      <w:pPr>
        <w:pStyle w:val="Quest"/>
        <w:rPr/>
      </w:pPr>
      <w:r>
        <w:rPr/>
        <w:t>60- O Tribunal de Contas, no exercício das suas atribuições, não tem a faculdade de apreciar a constitucionalidade de leis.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a função do Tribunal de Contas, no exercício do controle externo, é restrita ao exame de legalidad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só o Poder Judiciário pode apreciar a constitucionalidade de leis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essa faculdade não está prevista em le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o Tribunal de Contas pode apreciar a constitucionalidade de leis, para deixar de aplicá-las nos casos concretos sob seu exam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qualquer tribunal pode exercer o controle concentrado de constitucionalidade de leis.</w:t>
            </w:r>
          </w:p>
        </w:tc>
      </w:tr>
    </w:tbl>
    <w:p>
      <w:pPr>
        <w:pStyle w:val="Quest"/>
        <w:pBdr>
          <w:top w:val="single" w:sz="12" w:space="1" w:color="000000"/>
        </w:pBdr>
        <w:jc w:val="center"/>
        <w:rPr>
          <w:b/>
          <w:b/>
        </w:rPr>
      </w:pPr>
      <w:r>
        <w:rPr>
          <w:b/>
        </w:rPr>
        <w:t>ADMINISTRAÇÃO PÚBLICA</w:t>
      </w:r>
    </w:p>
    <w:p>
      <w:pPr>
        <w:pStyle w:val="Quest"/>
        <w:spacing w:before="120" w:after="120"/>
        <w:rPr/>
      </w:pPr>
      <w:r>
        <w:rPr/>
        <w:t xml:space="preserve">61- A Administração Indireta do Estado do Rio Grande do Norte é  constituída por entidades instituídas por Lei para descentralizar a ação do Poder Executivo, sob regime de independência funcional controlada. São integrantes da Administração Indireta: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arquias e Secretarias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Anôni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de Economia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s de Estado e Fundações Públic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 Regime Especial e Empresas Públicas</w:t>
            </w:r>
          </w:p>
        </w:tc>
      </w:tr>
    </w:tbl>
    <w:p>
      <w:pPr>
        <w:pStyle w:val="Quest"/>
        <w:rPr/>
      </w:pPr>
      <w:r>
        <w:rPr/>
        <w:t xml:space="preserve">62- A estrutura básica da Administração Direta do Estado do Rio Grande do Norte é composta  por diversos órgãos, que desempenham diferentes funções. Assinale, entre as opções a seguir apresentadas,  aquel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>contempla corretamente a relação entre o órgão da Administração Direta e sua respectiva fun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Gabinete Civil (GAC): Órgão de Apoio ao Governador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ultoria Geral do Estado (CGE): Órgão de Assessoramento Imediato ao Govern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ocuradoria-Geral do Estado (PGE): Órgão de Represent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 de Trabalho e Ação Social (SETAS): Secretaria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lho de Desenvolvimento do Estado (CDE): Órgão de Representação</w:t>
            </w:r>
          </w:p>
        </w:tc>
      </w:tr>
    </w:tbl>
    <w:p>
      <w:pPr>
        <w:pStyle w:val="Quest"/>
        <w:rPr/>
      </w:pPr>
      <w:r>
        <w:rPr/>
        <w:t xml:space="preserve">63- Assinale a opção que traduz as competências  da Secretaria de Planejamento e Finanças, conforme  a legislação que dispõe sobre a organização do Poder Executivo do Estado do Rio Grande do Norte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ticular-se com entidades de formação e treinamento de mão-de-obra para promover o desenvolvimento de pessoal para a indústria e comércio e coordenar o Sistema de Informações Governament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planos de desenvolvimento econômico, social, científico e tecnológico do Rio Grande do Norte, bem como controlar e fiscalizar os custos operacionais  visando à maximização dos investimentos do Estado nas diferentes modalidades de transpor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vantar e divulgar dados e informações sobre o sistema produtivo e a realidade social do Rio Grande do Norte, como também realizar estudo e pesquisas para a previsão da recei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tar a política estadual de defesa e preservação do meio ambiente  e avaliar a programação orçamentária e financeira das entidades da Administração Indireta e os repasses do Tesouro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mecanismos de articulação permanente com os setores econômicos do Estado  e realizar estudos para elaboração de planos de cargos e salários para a Administração Diret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64- A Lei Complementar n</w:t>
      </w:r>
      <w:r>
        <w:rPr>
          <w:u w:val="single"/>
          <w:vertAlign w:val="superscript"/>
        </w:rPr>
        <w:t>o</w:t>
      </w:r>
      <w:r>
        <w:rPr/>
        <w:t xml:space="preserve"> 129 de 02 de fevereiro de 1995, que dispõe sobre a organização do Poder Executivo do Estado do Rio Grande do Norte, estabelece uma série de diretrizes  referentes à política de recursos humanos das entidades da administração indireta do Estado. Entre as opções apresentadas a seguir, assinale aquela  que </w:t>
      </w:r>
      <w:r>
        <w:rPr>
          <w:u w:val="single"/>
        </w:rPr>
        <w:t>não</w:t>
      </w:r>
      <w:r>
        <w:rPr/>
        <w:t xml:space="preserve"> contempla corretamente as diretrizes previstas no texto da referida Lei, no que diz respeito à administração de pessoal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oção do regime jurídico único definido em Lei (Constituição Estadual, art. 28, caput), para o pessoal de autarquias, fundações, empresas públicas e sociedades de economia mi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mediante concurso público de provas ou de provas e títulos, de acordo com a relevância administrativa dos cargos a serem providos, as características do mercado de trabalho e as exigências das leis reguladoras do exercício das prof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de cargos, funções e empregos em planos estruturados segundo critérios técnicos adequ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rigação de fornecer, periodicamente, ao cadastro central de recursos humanos da Secretaria de Administração, dados e informações sobre o pessoal a serviç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sem obrigatoriedade de realização de concurso público para os casos de contratação temporária autorizada pela Constituição Estadual (art. 26, IX).</w:t>
            </w:r>
          </w:p>
        </w:tc>
      </w:tr>
    </w:tbl>
    <w:p>
      <w:pPr>
        <w:pStyle w:val="Quest"/>
        <w:rPr/>
      </w:pPr>
      <w:r>
        <w:rPr/>
        <w:t xml:space="preserve">65- Assinale a opção correta, considerando que o Poder Executivo do Estado do Rio Grande do Norte está estruturado em diferentes nívei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Estado  correspondem as funções de coordenação, de controle e de organização das atividades relativas ao funcionamento de sua Pa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instrumental correspondem as atividades de planejamento, finanças e administração geral, presentes no âmbito de cada Secretaria, sob orientação técnica das Secretarias de Planejamento e Finanças e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gerencial cabem as funções de liderança e articulação institucional em sua área de atuação, bem como representação intergovernamen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Planejamento e Finanças e da Administração  correspondem as funções de articulação e liderança institucional no âmbito de todas as unidades de govern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de execução programática cabe a orientação técnica relativa a planejamento e finanças e administração geral, no âmbito da Secretaria de Administração.</w:t>
            </w:r>
          </w:p>
        </w:tc>
      </w:tr>
    </w:tbl>
    <w:p>
      <w:pPr>
        <w:pStyle w:val="Quest"/>
        <w:spacing w:before="360" w:after="240"/>
        <w:jc w:val="center"/>
        <w:rPr/>
      </w:pPr>
      <w:r>
        <w:rPr/>
        <w:t>CIÊNCIAS POLÍTICAS E SOCIAIS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66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remiações que organizam a participação política, expressam e canalizam demandas políticas,  envolvem-se no processo de decisão política,  e cuja  característica  fundamental  reside no fato de que disputam cargos  governamentais  através de processos eleitorai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2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formal que reúne um conjunto de indivíduos unidos por motivações comuns e que buscam, através do uso de sanções ou da ameaça de uso delas, influenciar as decisões políticas em seu benefíci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3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ões destinadas a atuar no âmbito das relações entre o capital e o trabalho, os empresários e os trabalhadores, organizados segundo os interesses de categorias  profissionais e funcionais específic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4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onjunto de agentes que se caracterizam pela ética da obediência, cujas atividades, por definição, devem se reger pelos critérios da </w:t>
            </w:r>
            <w:r>
              <w:rPr>
                <w:i/>
              </w:rPr>
              <w:t>expertise</w:t>
            </w:r>
            <w:r>
              <w:rPr/>
              <w:t>, confiabilidade, confidencialidade, impessoalidade, imparcialidade, moralidade,  e que competem em arenas  administrativas,  excluindo o envolvimento político e partidário.</w:t>
            </w:r>
          </w:p>
        </w:tc>
      </w:tr>
    </w:tbl>
    <w:p>
      <w:pPr>
        <w:pStyle w:val="Parag"/>
        <w:spacing w:before="120" w:after="120"/>
        <w:ind w:left="425" w:hanging="0"/>
        <w:rPr/>
      </w:pPr>
      <w:r>
        <w:rPr/>
        <w:t>Numere a coluna que se segue, de acordo com os enunciados acim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ndicato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urocrac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rupo de Pressã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tidos Polític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426" w:hanging="0"/>
        <w:rPr/>
      </w:pPr>
      <w:r>
        <w:rPr/>
        <w:t>Entre as opções abaixo, marque a seqüência correta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 3, 2, 4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1, 4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4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4, 2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3, 1, 2</w:t>
            </w:r>
          </w:p>
        </w:tc>
      </w:tr>
    </w:tbl>
    <w:p>
      <w:pPr>
        <w:pStyle w:val="Quest"/>
        <w:rPr/>
      </w:pPr>
      <w:r>
        <w:rPr/>
        <w:t>67- Assinale a única opção  totalmente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de Bem-Estar Social surgiu quando coalizões políticas socialistas, em alguns países europeus, procuraram  combinar a manutenção de uma  economia de mercado com a ampliação da democracia política e a adoção de mecanismos de proteção social para as camadas médias e baixas da socie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Revolução Russa foi implantado o modelo econômico soviético com base nas idéias keynesianas,  sendo posteriormente estendido a  todas as economias do Leste Europeu. Baseando-se nas mesmas proposições, os países subdesenvolvidos adotaram o modelo de “industrialização por substituição de importações”, como forma de acelerar o desenvolvimento econômico e elevar os padrões  de bem-estar social de suas classes trabalh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istema de Estados Nacionais representa uma fase da política mundial que vem sofrendo importantes mudanças  devido às transformações globais deste final de século. Com isto, torna-se importante a reforma das instituições administrativas dos Estados, mediante a adoção dos anéis burocráticos, e  a formação de regimes,  como meio de estruturação da nova ordem mun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 crise do Estado contemporâneo tem originado tentativas  de reforma das instituições públicas em quase todo o mundo. A fim de  tornar a administração pública mais flexível, menos onerosa e mais eficiente, diversos países têm adotado a estratégia do insulamento burocrático. Pretendem, assim,  afastar a burocracia e a tecnoburocracia das influências políticas com a criação de agências governamentais autônomas, encarregadas do planejamento e implementação das políticas públi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eocorporativismo corresponde a um conjunto de procedimentos formais e informais que expressam relações de poder e que se destinam a prover a resolução pacífica dos conflitos entre os líderes partidários e a burocracia, envolvendo políticas públic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68- A crise do Estado contemporâneo tem dado origem  a políticas de reforma da administração pública e de redução da intervenção do Estado no mercado em diversos países, com o objetivo de tornar suas economias mais dinâmicas no plano interno e mais competitivas no sistema de trocas internacionais. Assinale a afirmativa que, além de correta, expresse a tendência mais recente no sentido acima mencionado.</w:t>
      </w:r>
    </w:p>
    <w:p>
      <w:pPr>
        <w:pStyle w:val="Parag"/>
        <w:ind w:left="284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unção dos governos democráticos se restringe ao cumprimento das leis, logo, a intervenção do Estado na economia é ilegítima, além de 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mínimo, capaz de assegurar a eficiência do mercado e de suprimir os gastos sociais, é um requisito indispensável para tornar as economias mais competitivas na era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incentivo ao desenvolvimento, a regulamentação em áreas essenciais e a manutenção do  equilíbrio macroeconômico são  funções do Estado compatíveis com as iniciativas de reforma  no contexto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democracias contemporâneas, o aumento da participação eleitoral torna o exercício da autoridade menos necessário. Porém, as eleições freqüentes sobrecarregam o Estado de demandas, tornando-o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o Estado cumpra seu  papel na nova ordem global, a administração pública precisa  tornar-se  capaz de atuar mediante  critérios técnicos, mostrando-se independente de interesses políticos setoriais ou corporativistas.</w:t>
            </w:r>
          </w:p>
        </w:tc>
      </w:tr>
    </w:tbl>
    <w:p>
      <w:pPr>
        <w:pStyle w:val="Quest"/>
        <w:rPr/>
      </w:pPr>
      <w:r>
        <w:rPr/>
        <w:t>69- Numere os enunciados conforme os conceitos a segui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1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ocorporativism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2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nç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3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itucionalização polít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4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bilidad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5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ção polí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ões sistêmicas do exercício do poder que incluem as características do sistema político, a forma de governo, as relações entre os poderes, o sistema partidário, o sistema de intermediação de interesses e outra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neira pela qual o poder é exercido na administração dos recursos econômicos e sociais tendo em vista o desenvolvimento que envolve os modos de uso da autoridade, expressos mediante os arranjos institucionais que coordenam e regulam  as transações dentro e fora dos limites da esfera econômic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ranjo  de intermediação política a partir da organização da sociedade civil em associações baseadas em interesses estruturais, as quais são reconhecidas pelo Estado como interlocutores autorizados e são diretamente incorporadas ao processo de formação e gestão das decisões, especialmente  na área econômic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284" w:hanging="0"/>
        <w:rPr/>
      </w:pPr>
      <w:r>
        <w:rPr/>
        <w:t>Indique a seqüência correta entre as opções abaixo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 3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5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1</w:t>
            </w:r>
          </w:p>
        </w:tc>
      </w:tr>
    </w:tbl>
    <w:p>
      <w:pPr>
        <w:pStyle w:val="Quest"/>
        <w:rPr/>
      </w:pPr>
      <w:r>
        <w:rPr/>
        <w:t>70- Em 1994 foi criada a Organização Mundial do Comércio (OMC), que entrou em operação em 1995 para administrar acordos comerciais negociados pelos países membros. A OMC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ulamenta  zonas de preferência tarifária e uniões aduanei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 uma organização mult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 o  Fundo Monetário Internacional e o Banco Mund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i essencial para o avanço das relações entre  blocos regionais, como o Mercosul e a União Europé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-se à Assembléia Geral da Organização das Nações Unidas</w:t>
            </w:r>
          </w:p>
        </w:tc>
      </w:tr>
    </w:tbl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950" w:right="950" w:gutter="0" w:header="0" w:top="1559" w:footer="1644" w:bottom="1700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arag"/>
        <w:rPr/>
      </w:pPr>
      <w:r>
        <w:rPr/>
        <w:t>GABARITO</w:t>
      </w:r>
    </w:p>
    <w:p>
      <w:pPr>
        <w:pStyle w:val="Parag"/>
        <w:rPr/>
      </w:pPr>
      <w:r>
        <w:rPr/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  <w:t xml:space="preserve">Área: Engenharia </w:t>
      </w:r>
    </w:p>
    <w:p>
      <w:pPr>
        <w:pStyle w:val="Normal"/>
        <w:jc w:val="center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4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 -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– 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8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 – C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2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3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6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7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8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4 – *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8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1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4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7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8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0 – 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2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3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5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7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8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9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0 – D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3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5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-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0 – 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"/>
        <w:ind w:right="-5207" w:firstLine="357"/>
        <w:rPr/>
      </w:pPr>
      <w:r>
        <w:rPr/>
        <w:t>* - Questões Anuladas</w:t>
      </w:r>
    </w:p>
    <w:p>
      <w:pPr>
        <w:pStyle w:val="Parag"/>
        <w:rPr/>
      </w:pPr>
      <w:r>
        <w:rPr/>
      </w:r>
    </w:p>
    <w:sectPr>
      <w:type w:val="continuous"/>
      <w:pgSz w:w="11906" w:h="16838"/>
      <w:pgMar w:left="950" w:right="950" w:gutter="0" w:header="0" w:top="1559" w:footer="1644" w:bottom="170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Univers (WN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923" w:leader="none"/>
      </w:tabs>
      <w:rPr>
        <w:sz w:val="18"/>
      </w:rPr>
    </w:pPr>
    <w:r>
      <w:rPr>
        <w:sz w:val="18"/>
      </w:rPr>
      <w:t xml:space="preserve">Inspetor de Controle Externo – TCE/RN-2000 ( Engenharia ) </w:t>
      <w:tab/>
      <w:t xml:space="preserve">  Prova 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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>
      <w:sz w:val="19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BodyIndent">
    <w:name w:val="Body Text Indent"/>
    <w:basedOn w:val="Normal"/>
    <w:pPr>
      <w:ind w:firstLine="355"/>
      <w:jc w:val="both"/>
    </w:pPr>
    <w:rPr/>
  </w:style>
  <w:style w:type="paragraph" w:styleId="Recuodecorpodetexto2">
    <w:name w:val="Recuo de corpo de texto 2"/>
    <w:basedOn w:val="Normal"/>
    <w:qFormat/>
    <w:pPr>
      <w:spacing w:before="60" w:after="0"/>
      <w:ind w:firstLine="357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sz w:val="28"/>
      <w:lang w:eastAsia="pt-BR"/>
    </w:rPr>
  </w:style>
  <w:style w:type="paragraph" w:styleId="Parag">
    <w:name w:val="parag"/>
    <w:basedOn w:val="TextBodyIndent"/>
    <w:qFormat/>
    <w:pPr>
      <w:spacing w:before="60" w:after="0"/>
      <w:ind w:firstLine="357"/>
    </w:pPr>
    <w:rPr>
      <w:rFonts w:ascii="Arial" w:hAnsi="Arial" w:cs="Arial"/>
    </w:rPr>
  </w:style>
  <w:style w:type="paragraph" w:styleId="Autor">
    <w:name w:val="autor"/>
    <w:basedOn w:val="Normal"/>
    <w:qFormat/>
    <w:pPr>
      <w:spacing w:before="120" w:after="0"/>
      <w:jc w:val="center"/>
    </w:pPr>
    <w:rPr>
      <w:rFonts w:ascii="Arial" w:hAnsi="Arial" w:cs="Arial"/>
      <w:i/>
      <w:sz w:val="18"/>
    </w:rPr>
  </w:style>
  <w:style w:type="paragraph" w:styleId="Recuodecorpodetexto3">
    <w:name w:val="Recuo de corpo de texto 3"/>
    <w:basedOn w:val="Normal"/>
    <w:qFormat/>
    <w:pPr>
      <w:ind w:left="426" w:hanging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18"/>
      <w:lang w:val="en-US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rFonts w:ascii="CG Times" w:hAnsi="CG Times" w:cs="CG Times"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2:15:00Z</dcterms:created>
  <dc:creator/>
  <dc:description/>
  <dc:language>en-US</dc:language>
  <cp:lastModifiedBy>microsoft</cp:lastModifiedBy>
  <cp:lastPrinted>2000-08-01T14:36:00Z</cp:lastPrinted>
  <dcterms:modified xsi:type="dcterms:W3CDTF">2000-10-15T18:53:00Z</dcterms:modified>
  <cp:revision>5</cp:revision>
  <dc:subject/>
  <dc:title>LÍNGUA PORTUGUESA</dc:title>
</cp:coreProperties>
</file>