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CAIXA ECONÔMICA FEDERAL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Processo Seletivo Interno para Provimento de Cargo em Comissão de Gerente Júnior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vanish/>
          <w:sz w:val="22"/>
        </w:rPr>
      </w:pPr>
      <w:r>
        <w:rPr>
          <w:vanish/>
          <w:sz w:val="22"/>
        </w:rPr>
      </w:r>
    </w:p>
    <w:tbl>
      <w:tblPr>
        <w:tblW w:w="10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Gabarito </w:t>
            </w:r>
          </w:p>
          <w:tbl>
            <w:tblPr>
              <w:tblW w:w="393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84"/>
              <w:gridCol w:w="1011"/>
              <w:gridCol w:w="922"/>
              <w:gridCol w:w="1018"/>
            </w:tblGrid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  <w:r>
                    <w:rPr>
                      <w:b/>
                      <w:bCs/>
                      <w:sz w:val="20"/>
                    </w:rPr>
                    <w:t>Questão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Resposta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Questão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Resposta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01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1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0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2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03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3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04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4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0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5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0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6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07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7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0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8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0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9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0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1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1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2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3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3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4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4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5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6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7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7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8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49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0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1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1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2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2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3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3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4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4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5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5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6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7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7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8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8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9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3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0</w:t>
                  </w:r>
                </w:p>
              </w:tc>
              <w:tc>
                <w:tcPr>
                  <w:tcW w:w="101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0:15:00Z</dcterms:created>
  <dc:creator>Microfsoft</dc:creator>
  <dc:description/>
  <dc:language>en-US</dc:language>
  <cp:lastModifiedBy>Microfsoft</cp:lastModifiedBy>
  <dcterms:modified xsi:type="dcterms:W3CDTF">2001-08-22T00:29:00Z</dcterms:modified>
  <cp:revision>2</cp:revision>
  <dc:subject/>
  <dc:title>CAIXA ECONÔMICA FEDERAL </dc:title>
</cp:coreProperties>
</file>