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ireito do Trabalho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Redação de Peça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stino Lemos, brasileiro, casado, residente e domiciliado nesta capital, á rua Verde nº 14, trabalhou como braçal na empresa Rio Americano Construções e Comércio Ltda, sediada nesta capital à rua do Meio nº 55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decorrer do vínculo empregatício, o trabalhador recebeu semanalmente os valores laborais, embora seu salário fosse o salário mínimo men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trabalhador era casado e pai de três filhos menores, foi registrado e sua CTPS anotada pela empresa, por ocasião da dispensa recebeu saldo de salário e não teve a rescisão homolog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abore a peça processual, pleiteando os possíveis direitos do empregado, descrevendo no pedido as verbas entendidas como devidas, inclusive com os valores adequados. A peça inicial, deverá ser fundamentada, com matéria de fato e de direito, sendo as verbas pleiteadas devidamente adequadas em sua totalidade, inclusive o valor da cau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ireito do Trabalho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Questões Pr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raldo Ribeiro, brasileiro, casado, tratorista, residente e domiciliado na cidade de Coxim - MS, trabalhou na Fazenda Cedro, de propriedade de Carlos Bento Filho, localizada no município e comarca de Coxim - MS, residente e tendo domicílio o proprietário na cidade de Rio Preto - SP à rua das Pedras nº 450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Sendo dispensado, ajuízou  reclamação trabalhista contra o reclamado, alegando dispensa sem justa causa, falta de pagamento de verbas rescisórias, horas extras, FGTS e outras verbas que entendeu devidas. Na contestação apresentada na audiência inicial, foram juntados, documentos que comprovam o pagamento de tais verbas, com destaque para recibo de férias e 13º salário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Ao impugnar a contestação, o reclamante, alegou que não assinou os documentos juntados pelo reclamado, e que estes foram fabricados pelo mesmo (reclamado)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Qual a medida cabível para o reclamante, impugnar os documentos juntados na contestação e qual será o curso do processo, a partir da adoção da medida cabível? Justifique a respost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Justiça do Trabalho, quais são os vícios sanáveis e os insanáveis? Responder e Justificar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tônio Geraldo, propôs reclamação trabalhista face ao seu ex-patrão Juversino das   Neves, que contestou a reclamação e fazendo provas no decorrer da instrução, marcando o Juiz Instrutor do feito, data para audiência de julgamento, quando o reclamante não compareceu e restou improcedente a reclamação. Houve intimação das partes via postal, recebida pelo reclamante numa sexta-feir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Quando inicia o prazo recursal para o reclamante e qual prazo tem o mesmo para usufruir de seu direito de recurso? Justificar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ilberto Costa, formulou reclamação trabalhista, em desfavor da empresa de turismo Gruta Azul, e da empresa de transportes rodoviários Ande-Bem Ltda. As reclamadas apresentaram  contestações, acompanhadas de documentos, com a segunda reclamada interpondo preliminar de prescrição qüinquenal, houve instrução, e na decisão julgou o Juiz Presidente, procedente em parte a reclamação trabalhista, não acolhendo a preliminar de prescrição da segunda reclamada, e procedente a reclamatória contra as duas reclamadas, somente em par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primeira reclamada, no prazo regular interpôs o recurso próprio e o reclamante, no mesmo prazo também apresentou recurso acompanhado de suas razões. Já a segunda reclamada, deixou passar em branco o prazo recursal, tendo seu advogado, somente após o prazo, lembrado da necessidade de recorrer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Existe, alguma possibilidade da segunda reclamada, fazer uso de seu direito de recurso? Justifiqu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6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9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8:18:00Z</dcterms:created>
  <dc:creator>Microsoft</dc:creator>
  <dc:description/>
  <dc:language>en-US</dc:language>
  <cp:lastModifiedBy>esouza</cp:lastModifiedBy>
  <dcterms:modified xsi:type="dcterms:W3CDTF">2001-06-08T16:28:00Z</dcterms:modified>
  <cp:revision>4</cp:revision>
  <dc:subject/>
  <dc:title>DIREITO DO TRABALHO</dc:title>
</cp:coreProperties>
</file>