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Direito Administrativo</w:t>
      </w:r>
    </w:p>
    <w:p>
      <w:pPr>
        <w:pStyle w:val="Heading4"/>
        <w:spacing w:lineRule="auto" w:line="240"/>
        <w:rPr>
          <w:sz w:val="28"/>
        </w:rPr>
      </w:pPr>
      <w:r>
        <w:rPr>
          <w:sz w:val="28"/>
        </w:rPr>
        <w:t>Redação de Peça Profissional</w:t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eículo oficial de determinado Município, conduzido por Mário, servidor público municipal, colidiu  com automóvel particular, pertencente a José no cruzamento de determinada rua sinalizada com semáforo. Após esgotada a esfera administrativa que resultou no indeferimento do pedido formulado por José de ressarcimento dos prejuízos materiais causados, sob os argumentos de que a central de semáforos do referido Município é computadorizada, não havendo culpa do serviço público, mas sim caso fortuito em razão de tempestade que causou um “</w:t>
      </w:r>
      <w:r>
        <w:rPr>
          <w:sz w:val="24"/>
          <w:lang w:val="en-US"/>
        </w:rPr>
        <w:t>blackout</w:t>
      </w:r>
      <w:r>
        <w:rPr>
          <w:sz w:val="24"/>
        </w:rPr>
        <w:t xml:space="preserve">” no momento do acidente, e do fato do requerente não haver provado a culpa do servidor público,  José resolve recorrer à via judicial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835"/>
        </w:tabs>
        <w:rPr/>
      </w:pPr>
      <w:r>
        <w:rPr/>
        <w:t xml:space="preserve">CONTRATADO POR JOSÉ PARA PROPOR A COMPETENTE AÇÃO ELABORE A PETIÇÃO INICIAL,   SUSTENTANDO  OS INTERESSES DE SEU CLIENTE À LUZ DOS PRECEITOS CONSTITUCIONAIS, DOS PRINCÍPIOS JURÍDICOS E DA TEORIA MODERNA ACEITA NO BRASIL A RESPEITO DA RESPONSABILIDADE CIVIL DO ESTADO PELOS DANOS CAUSADOS A TERCEIR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Direito Administrativo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 </w:t>
      </w:r>
      <w:r>
        <w:rPr>
          <w:b/>
          <w:smallCaps/>
          <w:sz w:val="28"/>
        </w:rPr>
        <w:t>Questões Prátic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4"/>
        </w:rPr>
        <w:t>1.  A Lei 8.987/95, em seu artigo 2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, IV,  conceitua permissão de serviço público como a delegação, </w:t>
      </w:r>
      <w:r>
        <w:rPr>
          <w:b/>
          <w:sz w:val="24"/>
        </w:rPr>
        <w:t xml:space="preserve">a título precário, </w:t>
      </w:r>
      <w:r>
        <w:rPr>
          <w:sz w:val="24"/>
        </w:rPr>
        <w:t xml:space="preserve"> mediante licitação, da prestação de serviços públicos, feita pelo poder concedente, a pessoa física ou jurídica que demonstre capacidade para seu desempenho, por sua conta e risco. O art. 40 da mesma lei  determina, porém, que a permissão seja formalizada mediante </w:t>
      </w:r>
      <w:r>
        <w:rPr>
          <w:b/>
          <w:sz w:val="24"/>
        </w:rPr>
        <w:t xml:space="preserve">contrato de adesão. </w:t>
      </w:r>
      <w:r>
        <w:rPr>
          <w:sz w:val="24"/>
        </w:rPr>
        <w:t xml:space="preserve"> Como você interpreta respectivos dispositivos legais em face da Constituição Federal de 1988? Afinal, permissão é ato ou contrato e quais as conseqüências da conclusão num ou noutro sentid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835"/>
        </w:tabs>
        <w:rPr/>
      </w:pPr>
      <w:r>
        <w:rPr/>
        <w:t>2. Determinado procedimento licitatório foi revogado pela autoridade competente  após a classificação e julgamento do mesmo, porém antes da adjudicação, por razão de interesse público, mas sem a incidência  de fato superveniente. Cabe ao licitante prejudicado alguma medida administrativa impugnatória? Justifique seu posiciona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835"/>
        </w:tabs>
        <w:rPr/>
      </w:pPr>
      <w:r>
        <w:rPr/>
        <w:t>3.  Prefeitura municipal outorgou à determinada empresa privada, após licitação, a concessão de serviço público urbano de transportes coletivos pelo prazo de 20 ( vinte ) anos. Após 5 ( cinco ) anos da execução do serviço público pelo concessionário, o Município retomou o serviço alegando que a execução direta melhor atenderia ao interesse público. Há algum instrumento jurídico que ampare  a iniciativa municipal?  O que poderia o concessionário reivindicar?  Justifique seu posiciona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  O art. 173, 1</w:t>
      </w:r>
      <w:r>
        <w:rPr>
          <w:sz w:val="24"/>
          <w:vertAlign w:val="superscript"/>
        </w:rPr>
        <w:t>o</w:t>
      </w:r>
      <w:r>
        <w:rPr>
          <w:sz w:val="24"/>
        </w:rPr>
        <w:t>, da Constituição Federal, impõe às  empresas públicas e sociedades de economia mistas que explorem atividade econômica a sujeição às normas trabalhistas e tributárias. À determinada empresa pública federal prestadora de serviço público foram concedidos certos privilégios, a saber,  não sujeição a falência, gozo de prescrição qüinqüenal atuando em desfavor de seus credores, não aplicação da legislação  trabalhista quanto ao regime de seu pessoal e responsabilidade civil subjetiva pelos danos que seus agentes, desta qualidade, causarem a terceiros. Comente a correição da concessão de referidos privilégios à luz dos preceitos constitucionais e dos princípios de direito públ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851" w:top="2269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Pági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b/>
      </w:rPr>
      <w:t>OAB/MS</w:t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pBdr>
        <w:bottom w:val="single" w:sz="4" w:space="1" w:color="000000"/>
      </w:pBdr>
      <w:spacing w:lineRule="auto" w:line="240"/>
      <w:jc w:val="right"/>
      <w:rPr/>
    </w:pPr>
    <w:r>
      <w:rPr>
        <w:rFonts w:cs="Garamond" w:ascii="Garamond" w:hAnsi="Garamond"/>
        <w:i/>
      </w:rPr>
      <w:t>68</w:t>
    </w:r>
    <w:r>
      <w:rPr>
        <w:rFonts w:cs="Garamond" w:ascii="Garamond" w:hAnsi="Garamond"/>
        <w:i/>
        <w:vertAlign w:val="superscript"/>
      </w:rPr>
      <w:t>o</w:t>
    </w:r>
    <w:r>
      <w:rPr>
        <w:rFonts w:cs="Garamond" w:ascii="Garamond" w:hAnsi="Garamond"/>
        <w:i/>
      </w:rPr>
      <w:t xml:space="preserve"> Exame de Orde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spacing w:lineRule="auto" w:line="360"/>
      <w:jc w:val="center"/>
      <w:outlineLvl w:val="3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2:43:00Z</dcterms:created>
  <dc:creator>Microsoft</dc:creator>
  <dc:description/>
  <dc:language>en-US</dc:language>
  <cp:lastModifiedBy>esouza</cp:lastModifiedBy>
  <cp:lastPrinted>2001-01-12T11:04:00Z</cp:lastPrinted>
  <dcterms:modified xsi:type="dcterms:W3CDTF">2001-06-08T16:26:00Z</dcterms:modified>
  <cp:revision>5</cp:revision>
  <dc:subject/>
  <dc:title/>
</cp:coreProperties>
</file>