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Administrativo</w:t>
      </w:r>
    </w:p>
    <w:p>
      <w:pPr>
        <w:pStyle w:val="Heading4"/>
        <w:spacing w:lineRule="auto" w:line="240"/>
        <w:rPr/>
      </w:pPr>
      <w:r>
        <w:rPr/>
        <w:t>Redação de Peça Profiss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inciso X do art. 37 da Constituição Federal foi alterado pela Emenda Constitucional da Reforma Administrativa, tendo estabelecido, dentre outras novidades, a necessidade da revisão geral anual da remuneração dos servidores públicos. Na qualidade de advogado do Sindicato dos Servidores Públicos Estaduais, elabore a petição inicial de um mandado de segurança, voltado contra ato omissivo do Governador do Estado, que não se dignou a cumprir referida norma constitucional, enfrentando, dentre outras questões jurídicas, o cabimento do mandado de segurança coletivo, a competência para sua decisão, a legitimidade ativa e passiva, a auto-aplicabilidade daquele dispositivo constitucional e a desnecessidade de lei para alcançar o objetivo buscado pelos servidores. A petição deverá ser fundamentada, com noções atualizadas do direito administrativo constitucion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Administrativo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 </w:t>
      </w:r>
      <w:r>
        <w:rPr>
          <w:b/>
          <w:smallCaps/>
          <w:sz w:val="24"/>
        </w:rPr>
        <w:t>Questões Práticas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Foi publicada na semana passada a Emenda Constitucional nº 30, que alterou a redação do art. 100 da Constituição Federal, bem como acresceu o art. 78 no ADCT, tratando do que a imprensa convencionou chamar de “calote dos precatórios”, já que se estabeleceu que os precatórios em aberto serão pagos no prazo máximo de 10 anos. Pergunta-se: este dispositivo constitucional também se aplica ao valor que o Poder Público deve pagar ao ex-proprietário de imóveis objeto de desapropriação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2. Comentar e tecer considerações críticas sobre o PREGÃO, enquanto nova modalidade de licitação pública, enfrentando, inclusive, o tema de ser viável ou não o estabelecimento, por lei federal, do pregão como modalidade de licitação pública não só para a União mas também para Estados, Municípios e o Distrito Feder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É possível ajuizar ação popular, para desconstituir ato administrativo supostamente viciado, tendo como fundamento jurídico da pretensão exclusivamente o princípio da moralidade administrativa ? Quais outras demandas podem ser ajuizadas, pelo Ministério Público, para combater a conduta imoral de agentes públicos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O direito de petição, enquanto garantia constitucional que pode ser manejada pelo administrado, insere-se como modalidade de qual das seguintes espécies de controle do Poder Público: a) controle interno exercido pela Administração Pública, com a participação do administrado; b) controle interno exercido pela Administração Pública, sem a participação do administrado; c) controle externo exercido pelo Legislativo, auxiliado pelo Executivo; d) controle externo exercido pelo Judiciário. Fundamente a respos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8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7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 w:val="28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3"/>
    </w:pPr>
    <w:rPr>
      <w:b/>
      <w:smallCap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left="567" w:hanging="425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851" w:hanging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18:00Z</dcterms:created>
  <dc:creator>Microsoft</dc:creator>
  <dc:description/>
  <dc:language>en-US</dc:language>
  <cp:lastModifiedBy>esouza</cp:lastModifiedBy>
  <dcterms:modified xsi:type="dcterms:W3CDTF">2001-06-08T16:25:00Z</dcterms:modified>
  <cp:revision>5</cp:revision>
  <dc:subject/>
  <dc:title/>
</cp:coreProperties>
</file>