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M DOS ADVOGADOS DO BRAS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CIONAL DE MATO GROSSO DO SU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ª ETAP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INSTRUÇÕES GERA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ste caderno contém 50(cinquenta) questões objetivas envolvendo matérias das seguintes disciplin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Processual Civil (questões  01 a 1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Civil (questões 16 a 3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Constitucional (questões 31 a 4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Administrativo (questões  41 a 4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Tributário (questões  46 a 5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tempo destinado a esta prova é de 04 (quatro) ho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ão é permitida nenhuma forma de consulta nesta etap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É vedado ao examinando apor seu nome, assinar ou lançar qualquer sinal que possa identificar a prov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As respostas deverão ser assinaladas na folha de respostas, que, igualmente, não poderá receber nome, assinatura, ou qualquer outro sinal identific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Grande, MS, 16 de agosto de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PROCESSUAL CIV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1 - Considera-se atentatório à dignidade da justiça, </w:t>
      </w:r>
      <w:r>
        <w:rPr>
          <w:sz w:val="24"/>
          <w:u w:val="single"/>
        </w:rPr>
        <w:t>exceto</w:t>
      </w:r>
      <w:r>
        <w:rPr>
          <w:sz w:val="24"/>
        </w:rPr>
        <w:t xml:space="preserve"> o ato do devedor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frauda a exec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e opõe maliciosamente à execução, empregando ardis e meios malicios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ão obedece à ordem legal na nomeação dos bens à penho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resiste injustificadamente às ordens judici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 - Extingue-se o processo, sem julgamento do mérito, men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quando o juiz acolher a alegação de coisa julgad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quando a ação for considerada transmissível por disposição 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quando ocorrer confusão entre autor e réu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pela inocorrência da possibilidade juríd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3 - Ao dar pela carência da ação, após as providências do art. 323 do CPC, o Juiz op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ilação probató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aneamento do proces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extinção do processo com julgamento do mér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enhuma das opções anteriores é corr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4 - A denunciação da lide represen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uma ação declaratória incident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uma ação regressiva contra tercei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um tipo de reconven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um tipo particular de litisconsórcio passivo uni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5 - Em uma ação reivindicatória proposta por terceiro contra o adquirente do bem imóvel, para fazer jus a um direito que lhe confere a evicção, deverá o ré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fazer a nomeação à autoria do aliena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usar do chamamento ao processo do alien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ferecer oposição ao autor da 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pedir a denunciação à lide do alien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6 - O recurso cabível contra a decisão que julga uma exceção de incompetênci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pe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embargos infring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gravo de instru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enhuma das hipóte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7 - São inquiridos, como testemunhas, em suas residências, ou onde exercem a sua função, exce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Presidente da Repúbl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Governador do Est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s Deputados Estadu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todos os Embaixadores, independente de concessão de idêntica prerrogativa a agente diplomático do Bras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8 - O conceito de ação judicial como direito potestativo é atribuído pela doutrina 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hiovend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Goldschimid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arnelutt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W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9 - Determinado Juiz profere sentença em processo em que, após o trânsito em julgado, sabe-se ser a parte vencedora sobrinha do julg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vencido, inconformado, pod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romover ação rescisó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romover ação anulató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romover embargos à execução da sentenç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enhuma alternativa está corr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- A sentença que denega mandado de segurança contra a cobrança de tributo considerado indevida é de naturez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ndenató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nstitutiv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mandament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eclarató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- Conhecendo da apelação interposta pelo vencido na ação de investigação de paternidade, constata o Tribunal de Justiça que o Ministério Público não compareceu e nem foi intimado para a audiência de instrução e julgamento. Deve o Tribuna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preciar o mérito da cau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nular a sentença, se a nulidade tiver sido argüida pela par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nular a sentença, se a Procuradoria argüir a fal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nular a sentença, independentemente de argüição, mas desde que tenha havido prejuízo ao venc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 - A sentença transitada em julgado pode ser desconstituída por mei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recurso espe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ção rescisó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rreição par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gravo regimen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- É pressuposto para a suscitação de incidente de uniformização de jurisprudê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que haja julgamento em curso e divergência jurisprudencial de outro Tribu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que haja divergência no mesmo Tribunal, quanto à interpretação da mesma juríd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que haja divergência na jurisprudência do Supremo Tribunal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enhuma das alternativas é corr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- Intimada da penhora que recaiu sobre imóvel em processo de execução promovido contra o marido, pode a mulh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ferecer embargos à execução, apen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ingressar com embargos de tercei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ntestar a ação de exec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interpor recurso de agravo retido ao Tribu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) À luz do Código de Processo Civil, o inventário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um processo de exec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um procedimento especial de jurisdição contencio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um procedimento especial de jurisdição volunt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um procedimento sum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CIV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- Assinale a alternativa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isas divisíveis são as que se podem partir em porções reais e distintas, formando cada qual um todo perfe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isas singulares são as que, embora reunidas, se consideram de per si, independentemente das dem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isas universais são coisas simples ou compostas, materiais ou imateriais, quando se encaram agregadas em to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considera-se bens móveis, para todos efeitos legais, os direitos do au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 - Assinale a alternativa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todo ato lícito que tenha por fim imediato adquirir, resguardar, transferir, modificar ou extinguir direitos, se denomina ato jurídic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incapacidade de uma das partes pode ser invocada pela outra em proveito próprio, em qualquer hipótes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as declarações de vontade se atenderá mais à sua intenção que ao sentido literal da linguagem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validade do ato jurídico requer agente capaz, objeto lícito e possível e forma prescrita ou não defesa em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- Assinale a alternativa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ão anuláveis os atos jurídicos, quando as declarações de vontade emanarem de erro acident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s atos jurídicos são anuláveis por dolo quando este for a sua cau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haverá simulação, dentre outras hipóteses, quando o ato contiver condição ou cláusula não verdadei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 - Assinale a alternativa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nsidera-se condição a cláusula que subordina o efeito do ato jurídico a evento futuro e cer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ão se admite a estipulação de condição advinda de mero arbítrio de um dos sujeit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endente condição suspensiva não se terá direito adquirido antes do adimplemento dessa condi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enquanto não verificada a condição resolutiva o negócio jurídico vigora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 - Assinale a alternativa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domínio presume-se exclusivo e ilimitado, até prova em contr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propriedade será plena quando seu titular puder usar, gozar ou dispor da coisa, bem como reivindicá-la de quem quer que injustamente a detenh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ropriedade é o direito que a pessoa tem de usar, gozar ou dispor da coisa, bem reivindicá-la de quem quer que injustamente a detenha, fora de quaisquer limites, salvo os de natureza constitu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 - São formas de aquisição da propriedade, exce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transcrição do título no Registro de Imóve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acess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elo direito heredit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celebração de contrato de compra e ve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 - Não é requisito do usucapião ordinári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osse mansa, pacífica, initerrupta, exercida ou não com “animus domini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ecurso de tempo de dez anos entre presentes, entendidos estes se usucapiente e proprietário residirem no mesmo municíp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ecurso de tempo de quinze anos entre aus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- Relativamente ao pagamento indevido pode-se dizer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todo aquele que recebeu o que não lhe era devido fica obrigado a devolve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quele que paga dívida de jogo pode pleitear a repetição do paga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o que voluntariamente pagou o indevido incumbe a prova de tê-lo feito por er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terá direito à repetição aquele que deu alguma coisa para obter fim imo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4 - Assinale a alternativa fals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ab-rogação é a supressão parcial da norma anterior;</w:t>
      </w:r>
    </w:p>
    <w:p>
      <w:pPr>
        <w:pStyle w:val="Normal"/>
        <w:jc w:val="both"/>
        <w:rPr/>
      </w:pPr>
      <w:r>
        <w:rPr>
          <w:sz w:val="24"/>
        </w:rPr>
        <w:t>b) no conflito de leis no espaço a</w:t>
      </w:r>
      <w:r>
        <w:rPr>
          <w:i/>
          <w:sz w:val="24"/>
        </w:rPr>
        <w:t xml:space="preserve"> lex domicilii</w:t>
      </w:r>
      <w:r>
        <w:rPr>
          <w:sz w:val="24"/>
        </w:rPr>
        <w:t xml:space="preserve"> do </w:t>
      </w:r>
      <w:r>
        <w:rPr>
          <w:i/>
          <w:sz w:val="24"/>
        </w:rPr>
        <w:t>de cujus</w:t>
      </w:r>
      <w:r>
        <w:rPr>
          <w:sz w:val="24"/>
        </w:rPr>
        <w:t xml:space="preserve"> regerá sua sucessão;</w:t>
      </w:r>
    </w:p>
    <w:p>
      <w:pPr>
        <w:pStyle w:val="Normal"/>
        <w:jc w:val="both"/>
        <w:rPr/>
      </w:pPr>
      <w:r>
        <w:rPr>
          <w:sz w:val="24"/>
        </w:rPr>
        <w:t xml:space="preserve">c) a </w:t>
      </w:r>
      <w:r>
        <w:rPr>
          <w:i/>
          <w:sz w:val="24"/>
        </w:rPr>
        <w:t>lex loci actus</w:t>
      </w:r>
      <w:r>
        <w:rPr>
          <w:sz w:val="24"/>
        </w:rPr>
        <w:t xml:space="preserve"> regula as obrigações e os meios probatórios de fatos ocorridos em país estrangei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revogação será tácita quando houver incompatibilidade entre a lei nova e a antiga, pelo fato de que a nova passa a regular inteiramente a matéria tratada pela an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 - Nosreme Midnas, homem de vida promíscua, teve ajuizada contra si ação de investigação de paternidade, sendo-lhe imputada a condição de pai do menor Oigrés Siul, agora com cinco anos de idade. Diante desta situação é possível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osreme alegue prescrição da ação, que ocorre em dois an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osreme alegue prescrição da ação, que ocorre em três an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osreme alegue prescrição da ação, que ocorre em quatro an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é possível alegar prescrição no caso das ações de es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 - O usucapi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ó pode atingir imóveis da União quando concedido por razões soci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ode atingir imóveis de autarqu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ão atinge os bens de uso comun, mas pode atingir os bens domini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jamais atinge qualquer bem pú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 - Proposta ação anulatória de escritura de cessão de direitos à meação, que Antonieta fez a seu filho Dino, por intermédio de interposta pessoa sem o consentimento de outros descendentes julgador constatou que a cessão de ascendente para a terceira ou terceiro e deste para o descendente ocorreu em apenas 06 dias com sérios indícios de que o preço não foi pa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é uma hipótese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r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ignorân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imul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- Uma das formas de perda da propriedade é o abandono, ato unilateral em que o titular se desfaz voluntariamente, do seu imóvel, por não permanecer mais seu dono. Caracteriza o abando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intenção de abdicar do bem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simples negligên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descui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transição no registro do lugar do imó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- Se duas  forem ao mesmo tempo credora e devedora uma da outra, as duas obrigações extinguem-se, até onde se compensa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mpensação efetua-se entr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ívidas certas, quanto a sua existência e determinadas quanto ao seu objeto sensíveis e de coisas fungíve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ívidas líquidas, vencidas e de coisas infungíve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ívidas ilíquidas, vencidas e de coisas infungíve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ívidas líquidas, vencidas e de coisas fungí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 - Cuida-se de ação de reparação de danos proposta pelos pais de vítima fatal de atropelamento, contanto à época do evento 16(dezesseis) anos de idade. A sentença julgou parcialmente procedente o pedido para condenar o réu a pagar uma pensão mensal aos autores e à indenização por danos morais, a ser liquidada em arbitramento. Os danos mora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ão inacumuláveis com os danos materi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ão incalculáveis, ainda que provenientes do mesmo fato, se decorrentes de circunstâncias divers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ão acumuláveis com as indenizações por dano material, oriudos do mesmo f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ão insuscetíveis de inden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CONSTITUCIO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 - A República Federativa do Brasil, em suas relações internacionais, rege-se pelos seguintes princípios, exce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independência nacional e prevalência dos direitos human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oberania nacional e combate ao tráfico internacional de drog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utodeterminação dos povos e defesa da paz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oncessão de asilo político e igualdade entre os es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 - Assinale a opção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goram, quanto à intervenção nos Estados ou Distrito Federal, as seguintes regras constituciona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ermitida para manter a integridade na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ubmissão do decreto ao Congresso Nacional no prazo de 24(vinte quatro) ho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dmitida para repelir invasão estrangei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intervenção só se decretará, em qualquer caso, mediante solicitação do Supremo Tribunal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 - Assinale a opção in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to ao instituto do veto, vigoram na Constituição Federal as seguintes reg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Presidente da República pode vetar um projeto no todo ou em par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tem o Presidente da República prazo indefinido para vetar um proj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veto parcial só abrange texto integral de artigo, de parágrafo, de inciso ou de alíne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veto tem que ser apreciado em sessão conjunta dentro de 30(trinta) dias a contar do seu receb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 - Marque a alternativa fal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Constituição Federal reconhece duas formas de inconstitucionalidade: a inconstitucionalidade por ação e a inconstitucionalidade por omiss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qualquer partido político pode propor ação direta de inconstitucional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o Advogado Geral da União cabe defender o ato ou texto normativo inconstitu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inconstitucionalidade das leis ou dos atos do Poder Público manifesta-se sob dois aspectos: o formal e o material e fere o princípio da necessária coerência e harmonia que deve existir entre as normas que constam do ordenamento juríd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 -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direito constitucional brasileiro a propriedade privada é considerad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ireito individual cujo exercício não pode ser restringido mesmo em virtude de le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ireito cujo exercício pode ser limitado pela necessidade ou utilidade públicas e pelo interesse so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ireito cujo exercício pode ser restringido somente em virtude de decisão judi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ireito cujo exercício pode ser suprimido em caso de catástrofe ou calamidade públ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 -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termos da Constituição Brasileira, considera-se o Senado como verdadeiro Parlamento da Federação por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eus integrantes são eleitos por todo povo brasilei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s Senadores representam, igualitariamente, todos os Estados-memb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eleição para essa Casa Legislativa obedece ao princípio majorit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Senado pode decretar e suspender a intervenção federal nos Es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7 -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ncessão de anist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é atribuição do Congresso Nacional, com a sanção do Presidente da Repúbl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é atribuição específica do Presidente da Repúbl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é atribuição específica do Poder Judiciário com a anuência do Ministério Públic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é atribuição específica do Poder Executivo com a anuência do Congresso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8 -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os princípios da Constituição econômica formal destacam-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normatividade dos direitos soci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s princípios constitucionais da administração públ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defesa do consumidor e do meio ambi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proteção às participações individuais em obras coletivas e à reprodução da imagem e voz humana, inclusive nas atividades despor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9 -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ere-se no mecanismo de freios e contrapesos dos pode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poder regulament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repartição de competênc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separação de pode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editar medidas provisór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 -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“Mutação Constitucional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nsiste em emendas à Constitui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é a mesma coisa que revisão constitu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é denominação reservada à alterações informais feitas na substância da Constituição, sobretudo através da interpretação judi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é admitida no sistema brasileiro, uma vez que nossa Constituição é ríg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ADMINISTR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1 - Quais os princípios impostos pela Constituição que devem ser obedecidos pela Administração Pública indi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nterioridade; motivação; pessoalidade e razoabilidade dos at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justificação, pessoalidade, legalidade e public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moralidade, publicidade, impessoalidade e legal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legalidade, moralidade, legitimidade, publicidade e transpar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2 - Os atos administrativos vinculados pod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er revogados pela Administração e anulados pelo Judici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er anulado pela Administração e revogados pelo Judici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er revogados pela Administração e revogados pelo Judici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er anulados pela Administração e anulados pelo Jud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3 - O desvio de finalidade ocorr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quando a autoridade competente vai além do permitido pela le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quando a autoridade, nos limites da lei, pratica ato com fim diver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quando a autoridade pratica ato sem autorização 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quando a autoridade não justifica o 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4 - Quais os atos administrativos ordinatóri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ecreto, decreto regulamentar e resoluç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eliberações, resoluções e despach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irculares, ordens de serviço e portar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licença, permissão e autor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 - Quais as modalidades de licitação exist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bras, serviços, locações, doações e concorrênc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ncorrências, locações, concurso e tomada de preç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leilão, praça, tomada de preços, convite e concorrên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leilão, concurso, convite, tomada de preços e concorr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TRIBUT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6 - Salvo disposição em contrário, a legislação tributária entra em vig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45 dias após a sua aprov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45 dias após a sua promulg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45 dias após a sua pub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o 1º dia do ano seguinte ao de sua publicação, ainda que tratando de qualquer maté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7 - A União pod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transferir o exercício de sua competência tributária aos Estados, ao DF e aos Municípi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transferir o exercício supletivo de sua capacidade ativa de arrecadar aos Estados, ao DF, aos Municípios ou outro órgão da administração indireta ou autarqu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transferir o exercício de sua competência tributária aos Estados e ao 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transferir o exercício de sua competência tributária aos Estados e aos Municíp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8 - O imposto sobre a propriedade predial e territorial urbana pertence à competê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a União e dos Est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os Municípi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os Estados e dos municípi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os Municípios e do Distrito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9 - Na ausência de disposição expressa, a autoridade que aplicar a legislação tributária, poderá utilizar sucessivam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s princípios gerais de direito, a analogia e a equ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s princípios gerais de direito, a equidade e os princípios gerais de direito públic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analogia, os princípios gerais de direito tributário, os princípios gerais de direito público e a equ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analogia, a equidade, os princípios gerais de direito público e os princípios gerais de direito tribu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 - O imposto sobre a renda e proventos de qualquer naturez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ão incide sobre proventos de aposentadoria e pensões de maiores de 65 anos, constituídos de rendimentos do trabalho, nos limites da le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bedece ao princípio de seletividade e da não-cumulativ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incide sobre ajuda de custo paga pelos cofres públicos e  indenizações, mas não sobre diárias e comissões quando esta for parte variável da remune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tende exclusivamente ao princípio da capacidade contribu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M DOS ADVOGADOS DO BRAS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CIONAL DE MATO GROSSO DO SU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2ª ETA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ÇÕES GER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ste caderno contém 50 (cinquenta) questões objetivas envolvendo matérias das seguintes disciplin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do Trabalho/Processo do Trabalho (questões  51 a 6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Comercial (questões  63 a 6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Legislação aplicável ao Advogado (questões  68 a 7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Penal (questões 74 a 8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Direito Processual Penal (questões 89 a 10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tempo destinado a esta prova é de 04 (quatro) ho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ão é permitida nenhuma forma de consulta nesta etap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É vedado ao examinando apor seu nome, assinar, ou lançar qualquer sinal que possa identificar a prov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As respostas deverão ser assinaladas na folha de respostas, que, igualmente, não poderá receber nome, assinatura, ou qualquer outro sinal identific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o Grande, 17 de agosto de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DO TRABALHO E DIREITO PROCESSUAL DO TRABALH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1 - São características da relação de empr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ubordinação, habitualidade, onerosidade e pessoalidade, quanto ao empreg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ubordinação, habitualidade, onerosidade e pessoalidade, quanto ao empregad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ubordinação, habitualidade, onerosidade e pessoalidade quanto a empregado e empregad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ubordinação, habitualidade, onerosidade, exclusividade e pessoalidade, quanto ao empreg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2 - O prazo prescricional relativo a ação proposta por trabalhador rural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e dois anos após a violação do dire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e cinco anos após a violação do dire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e cinco anos após a violação  do direito, limitados a dois anos no caso de haver ruptura do vínculo empregatíc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e dois anos após a cessação do contrato de traba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3 - Considerada a jornada diária de oito horas, é correto afirmar-se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intervalo interjornada mínimo é de nove ho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intervalo interjornada é de vinte e quatro ho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intervalo interjornada máximo é de duas ho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intervalo interjornada mínimo é de duas ho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4 - O princípio da indisponibilidade dos direitos do empreg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impede alterações no contrato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ubmete a validade de alteração do contrato de trabalho à ratificação em acordo coletivo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ermite alterações do contrato de trabalho mediante acordo entre empregado e empregador, desde que não resultem em prejuízo ao empreg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permite alteração unilateral de iniciativa do empregador, desde que não resulte em prejuízo ao empreg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5 -  Com relação ao aviso prévio, é correto afirmar-se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tem duração de oito dias se o pagamento do salário é feito por semana, e de trinta dias se é feito por quinzena ou mê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é exigível na cessação de contrato por tempo determin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é indevido na rescisão indire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redução de duas horas na jornada diária somente é exigível em resilição de contrato de trabalho de iniciativa do empreg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6 -  O contrato de trabalho por tempo determinado transforma-se em contrato por tempo indetermin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e houver acordo de prorrogação de praz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quando suceder outro contrato por prazo determinado dentro de seis meses de sua cess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e é celebrado com vigência superior a um an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quando celebrado a título de contrato de experiência e ultrapassa quarenta e cinco d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7 -   Os honorários advocatícios, na Justiça do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ão indevidos, pois não estão previstos na CL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ão devidos à parte vencedora, no montante de 20% sobre o valor da causa, com base no princípio da sucumbên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ão devidos apenas em favor do advogado que defende empregado que comprovou seu estado de pobrez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ão devidos tão-somente nos casos de assistência judiciária prestada pelo sindicato, reversíveis à entidade sindi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8 - A revelia, no Processo do Trabalh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ão tem efeito quando se trata de dissídio coletiv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corre quando o reclamado comparece à audiência sem a contestação escri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upõe o não-comparecimento do reclamante à audiência resultando no arquivamento da reclamató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afasta o ônus quanto à prova de direito estadual, municipal ou conven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9 - No Processo do Trabalho, o prazo p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interposição de recurso adesivo é de 8 d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veiculação de recurso extraordinário é de 8 d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posição de embargos declaratórios é de 5 d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interposição de recurso de revista é de 15 d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0 - A decisão do Juiz-Presidente da Junta de Conciliação e Julgamento que julga improcedente os embargos à execução opostos por empresa que teve seus bens penhorados compor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gravo de petição para o TR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recurso ordinário para o TR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recurso de revista para o TS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gravo de instrumento para o T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 - Não seria admitido ou conhecido recurso de revista fundado exclusivamente 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violação de dispositivo constitu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fronta a preceito de lei estadu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issenso pretoriano com aresto de Turma de TR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ivergência jurisprudencial com acórdão de Turma do T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2 - A liquidação de sentença, na Justiça do Trabalh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ó pode ser feita por cálculo do contad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dmite arbitramento pelo juiz, quando não seja possível a simples operação matemática do contad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e dá por artigos, quando nomeado perito para fixar o monta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é feita por arbitramento, quando houver necessidade de alegar e provar fato no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COMERCI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3 -É correto afirma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mpresa e sociedade são a mesma coi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o direito positivo existem empresa comercial e empresa civi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empresário não é a figura central da empre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4 - Aponte a asserção verdadei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utorização paterna para o menor mercanciar é instituto tipicamente de direito comer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ato e o pai do menor o autorizar para os atos da vida comercial o emancip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pai não pode limitar a autorização para menor comerciar somente sobre determinado 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5 - Diga qual a hipótese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Registro de Comércio é público e qualquer pessoa tem o direito de consultar os seus assentamentos, sem necessidade de alegar ou provar interesse, na forma que for determinada pelo Regimento Interno da Junta comer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é obrigatório o registro da invenção ou da marca junto ao INPI para podê-las utilizar publicam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atente é o título, o certificado da concessão do privilégio concedido pelo Est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6 - Sobre sociedade em nome coletivo, pode-se dizer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todos os sócios têm responsabilidade exclusivamente subsidi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todos os sócios poderão usar indistintamente a designação sócio-ger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todos os sócios são ilimitada e solidariamente responsáveis pelas obrigações sociais, porém respondem subsidiariamente por essas obrigaç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7 - Sobre endosso pode-se asseverar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ode ele ser impuro e complex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existem endossos em branco, cruzado e em pr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endosso em branco é o feito no verso do títul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endosso em preto é aquele em que o endossante designa, acima de sua assinatura, o nome do endossário, a quem se destina o endo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QUESTÕES SOBRE O ESTATUTO DA O.A.B. E O CÓDIGO DE ÉTICA E DISCIPLI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8 - Esta afeita à atividade privativa da advoca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omente a postulação a órgão do Poder Judici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postulação a qualquer órgão do Judiciário e aos Juizados especiais, exceto as atividades de consultoria, assessoria e direçãojuríd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postulação a qualquer órgão do Judiciário e aos Juizados especiais, bem como as atividades de consultoria, assessoria e direção juríd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impetração de “habeas corpus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9 - O advog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xerce apenas um ministério priv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ão goza de inviolabilidade quanto à manifestação de seus atos e manifestaç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ntribui, na postulação de decisão favorável ao seu constituinte, embora seus atos não constituem um múnus públic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ontribui para o convencimento do julg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0 - Exerce atividade de advocacia, sujeitando-se apenas à Lei nº 8.906/9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s advogados e os estagiários inscrit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s advogados e os Procuradores da Fazenda Na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s Procuradores da Fazenda Nacional e os integrandes da Advocacia-Geral da Uni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s integrantes das Procuradorias e Consultorias Jurídicas dos Es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 - É correto afirma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ão anuláveis os atos privativos de advogado praticados por causídicos não inscritos na OAB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é dever do advogado exercer, com liberdade, a profissão em todo o território na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é válido o advogado fazer um carimbo, apenas com o seu nome e número do CPF, para apor nos doumentos que assina no exercício de sua ativ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é vedado anunciar ou divulgar qualquer atividade relacionada com a advocacia ou uso da expressão única “escritório de advocaci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2 - É correto assevera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sociedade de advogados tem personalidade mercanti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enhum advogado pode integrar mais de uma sociedade de advogados, com sede ou filial na mesma área territorial do respectivo Conselho Secc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procuração, em sociedade de advogados, pode ser outorgada a esta últim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Código de Ética é aplicável, na sociedade de advogados, apenas quanto ao diretor presidente da mes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3 - É correto diz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incompatibilidade determina a proibição parcial de advog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impedimento é a proibição total de advog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incompatibilidade permanece mesmo que o ocupante do cargo ou função deixe de exercê-la temporariam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há impedimento quando a advocacia é em causa próp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DE DIREITO PE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4 - As penas privativas de liberdade deverão ser executadas em forma progressiva, segundo o mérito do condenado. O sentenciado não reincidente, cuja pena seja superior a quatro anos e não exceda a oito, poderá, desde o início, cumpri-la 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regime aber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regime semi-aber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regima domicili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regime albergue-domicili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5 - A prescrição da condenação, afas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prisão para o cumprimento da pen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bsolve e extingue o crim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fasta o precedente crimi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s efeitos da reincid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6 - Tratando-se de duas agressões perfeitamente distintas, uma praticada com a mão limpa e outra, logo em seguinda, contra a mesma vítima, consistente no disparo de arma de fogo, tem-se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houve um crime únic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houve um crime progressiv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houve um crime continu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houve um concurso form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7 - A ofensa irrogada em juízo, na discussão da causa, pela parte ou seu procurador, constit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rime de injú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rime de calún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rime de difam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enhuma das hipóte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8 - Se o agente, através de promessa de um mal, exerce sobre a vítima inibitória, obstando-lhe a realização de trabalho para o qual fora contratado, comete o crime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nstrangimento i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meaç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extors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oação moral irresistí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9 - Manter pessoa escondida por longo tempo sem que familiares tenham conhecimento do local onde se encontra, caracteriza o delit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xtorsão mediante sequest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nstrangimento i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equestro e cárcere priv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eques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0 - Tício furta um rádio da residência de Caio, inexistindo qualquer tipo de violência. Perseguido pela polícia Tício dispara tiros para o alto não para assegurar a impunidade ou a detenção da coisa, mas, tão sómente, para garantir sua fuga. Na hipótese ocorre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rime de fur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rime de roub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rime de roubo impróp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rime de roubo com a agravante da viol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1 - Tício, fazendeiro, encontra em sua propriedade animais que sabe serem do vizinho e, ao invés de devolvê-los, vende-os como seus, comete o delit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recept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propri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propriação indébita dolo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propriação de coisa havida por er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2 - Servio, advogado, levantou em cartório numerário pertencente ao seu cliente Saulo decorrente de ação indenizatória que ajuizou perante a 8ª Vara Cível da Comarca de Campo Grande. Servio, por entender-se credor de parte da quantia levantada, a título de despesas, custas e honorários  advocatícios, ficou com a quantia levantada. Ocorreu na hipóte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 apropriação de uma verba da qual Sérvio se julgou com o direito de retê-la legitimam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delito de estelion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crime de apropriação indébi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rime de corrupção 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3 - Exigir, para si ou para outrem, direta ou indiretamente, ainda que fora da função ou antes de assumí-la, mas em razão dela, vantagem indevida, constitue o crime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ncuss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rrupção passiv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rrupção ativ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extor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4 - Tício comete um delito de homicídio contra Saulo em 10.08.97. Tício foi pronunciado nas sanções do homicídio qualificado por motivo torpe. Submetido a julgamento pelo Tribunal do Júri foi condenado ao cumprimento da pena de 12 anos de reclusão em regime fechado. Tício poderá pleitear a progressão do regime de cumprimento de pena apó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1/6 da pen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1/3 da pen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2/3 da pen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pós o cumprimento da metade da p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5 - Induzir mulher honesta, mediante fraude, a praticar ou a permitir que com ela se pratique ato libidinoso diverso da conjunção carnal, configura o crime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tentado ao pudor mediante frau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ed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rrupção de meno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posse sexual mediante frau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6 - Tício comete delito de homicídio contra Caio impelido por forte emoção, logo após injusta provocação da vítima. O ato praticado por Tíci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onstitui uma exclusão de ilicitu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nstitui uma exclusão da imputabilidade pe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nstitui caso de diminuição de pen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7 - Uma luta violenta e perigosa entre mais de três pessoas, caracterizada por certa confusão e pela reciprocidade de agressão, constitu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rime de rix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rime de lesões corporais recíproc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rime de tentativa de homicídio recípro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8 - O juiz pode reconhecendo a atenuante da menoridade do réu fixar a sua pena aquém do mínimo lega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sim. O juiz dentro do seu discricionarismo pode aplicar a pena abaixo do mínim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ão. O juiz não pode, mesmo considerando as diversas circunstâncias genéricas, fixar a sanção abaixo do mínimo 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im. O juiz pode reduzir a pena em  obediência à le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QUESTÕES DE PROCESSO PE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9 - A Constituição Federal de 1988 assegura ao pre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direito de permanecer calado, podendo seu silêncio ser interpretado em prejuízo da defe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direito à presença do advogado após condenação por sentença transitada em julg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direito de ser punido com a pena alternativa de trabalho forçado, sendo inadmissível a pena de banimento e a de caráter perpétu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direito à identificação dos responsáveis por sua prisão ou por seu interrogatório pol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0 - Do despacho que indeferir o requerimento de instauração de inquérito policial formulado pelo ofend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abe agravo ao juiz competente para conhecer do inquér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abe reclamação ao Corregerdor-Geral de Justiç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abe recurso ao Chefe de Polí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autoridade policial não pode indeferir o ped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1 - Stélio Natário, que se encontra preso, foi condenado por roubo. Inconformado, interpôs recurso de apelação ao Tribunal de Justiça. O recurso foi devidamente processado pela instância singela e remetido ao Tribunal, sendo o mesmo distribuído a uma das Turmas Criminais. O Procuradoria-Geral de Justiça oficiou no feito. Antes do julgamento do recurso o réu/apelante empreendeu fuga do Presídio. No caso, qual a medid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Tribunal julgará a ape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 Tribunal suspenderá o julgamento da apelação até nova prisão do réu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Tribunal devolverá os autos à comarca de origem para diligênc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 Tribunal decretará a deser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2 - João da Silva está sendo processado por furto qualificado, tendo defensor constituído. Após o seu interrogatório o defensor, devidamente intimado, ofereceu defesa prévia. O Juiz, então, designou audiência para oitiva das testemunhas de acusação. O defensor constituído pelo réu não foi intimado para o ato. No dia da audiência, presentes as partes e as testemunhas, o juiz, diante da ausência do advogado, deverá, sob pena de nulidade:</w:t>
      </w:r>
    </w:p>
    <w:p>
      <w:pPr>
        <w:pStyle w:val="Normal"/>
        <w:jc w:val="both"/>
        <w:rPr/>
      </w:pPr>
      <w:r>
        <w:rPr>
          <w:sz w:val="24"/>
        </w:rPr>
        <w:t xml:space="preserve">a) nomear defensor </w:t>
      </w:r>
      <w:r>
        <w:rPr>
          <w:i/>
          <w:sz w:val="24"/>
        </w:rPr>
        <w:t>ad hoc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uvir as testemunhas e intimar o advogado para tomar ciência dos depoiment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intimar o acusado a constituir novo defens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redesignar a audiência e intimar o defensor constituí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3 - O exame de corpo de delito direto, no contexto geral probatório constante dos autos, tem val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relativ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insignifica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enhum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bsol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4 - João Matador cometeu seu primeiro delito de furto em 1995, época em que, portanto, era primário. Durante o processo, já em 1996, cometeu outro delito de furto, vindo a ser condenado, no mesmo ano, tendo a sentença condenatória transitado em julgado. Após, ainda em 1996, foi condenado por aquele primeiro delito, sendo que o Juiz, face a existência de uma sentença condenatória já transitada em julgado, aplicou a agravante da reincidência. Diante desse fato assinale a alternativa corre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juiz aplicou corretamente a agravante da reincidên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 reincidência não é motivo de agravar a pena, mas sim causa de aumento espe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inexistia agravante de reincindência a ser aplicada na sentença do primeiro del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não se aplica a reincidência nos processos de competência do juízo sing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5 - A confissão do reú ao ser interrogado em Juízo, para convencimento do jui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ão tem nenhum val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tem valor relativ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é prova absoluta da autoria do del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ó vale se o réu confessar com riqueza de detalhes e na presença do advog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6 -  Os principais prazos do procedimento nos crimes a que se comina pena de reclusão s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três dias para defesa prévia; vinte e quatro horas para diligências (art. 499 do CPP); três dias para alegações finais; cinco dias para interpor recurso de ape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três dias para defesa prévia; três dias para diligências (art.499 do CPP); cinco dias para alegações finais; oito dias para interpor recurso de ape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três dias para defesa prévia; vinte e quatro horas para diligências (art. 499 do CPP); cinco dias para alegações finais; oito dias para interpor recurso de ape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inco dias para defesa prévia; quarenta e oito horas para diligências (art. 499 do CPP); três dias para alegações finais; quinze dias para interpor recurso de ape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7 - Açal Tanti está sendo processado criminalmente. Durante o processo passa a vigorar nova lei processual penal. Diante dessa nova lei, quanto à eficácia temporal, é correto dizer que o juiz que preside o feito dev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plicar o princípio da retroatividade da lei penal mais benéf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plicar o princípio da utrativ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plicar imediatamente a nova le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plicar o princípio da territorialidade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98 -  Helvio Lento foi preso em flagrante após cometer crime de latrocínio. O Promotor de Justiça da Comarca de New Aque, onde funciona apenas um Juízo cível/criminal ofereceu denúncia por esse crime. Diante desse fato é correto dizer que o réu será julg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rivativamente pelo Tribunal Popular do Jú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elo Tribunal Popular do Júri somente no caso da morte dolos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rivativamente pelo Juízo singul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pelo Tribunal Popular do Júri ou pelo Juízo singular, dependendo da ordem da distribui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9 - Pode o juiz proferir sentença condenatória e ainda reconhecer a existência de circuntância que agrava a pena, ainda que o Ministério Público, como dominus litis, tenha pugnado pela absolvição do ré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ão, pois estaria julgando além do pedido do Ministério Público, que representa a acus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im, somente nos casos de ação penal privad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não, por expressa previsão 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sim, por expressa previsão leg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0 - Maria Fofoqueira é vítima de um crime onde a ação penal é pública condicionada. Após o oferecimento da denúncia a vítima e o réu, Pedro Línguasolta, retornam a amizade e não deseja mais prosseguir com a ação penal. Assim, poderá a ofendid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oderá retratar-se a qualquer tempo antes da sentenç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ão poderá mais retratar-s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oderá retratar-se se o juiz ainda não se pronunciou sobre a informação do retorno da amizade prestada pelo próprio réu no interrogató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poderá retratar-se, desde que haja concordância do Ministério Pú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00" w:h="15874"/>
      <w:pgMar w:left="2268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54:00Z</dcterms:created>
  <dc:creator>Microsoft</dc:creator>
  <dc:description/>
  <dc:language>en-US</dc:language>
  <cp:lastModifiedBy>esouza</cp:lastModifiedBy>
  <dcterms:modified xsi:type="dcterms:W3CDTF">2001-06-08T16:42:00Z</dcterms:modified>
  <cp:revision>6</cp:revision>
  <dc:subject/>
  <dc:title/>
</cp:coreProperties>
</file>