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6"/>
      </w:tblGrid>
      <w:tr>
        <w:trPr>
          <w:trHeight w:val="691" w:hRule="atLeast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STÉRIO DA DEFESA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ÉRCITO BRASILEI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E P   -   D F A   -   Es S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urso de Admissão aos CFS/2001</w:t>
            </w:r>
          </w:p>
          <w:p>
            <w:pPr>
              <w:pStyle w:val="Heading3"/>
              <w:rPr/>
            </w:pPr>
            <w:r>
              <w:rPr/>
              <w:t>EXAME INTELECTUA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OV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>Diretor de Ensino da EsSA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texto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STRUÇÕES DAS PROVAS DE MÚLTIPLA ESCOLHA E DE REDAÇÃO</w:t>
            </w:r>
          </w:p>
          <w:p>
            <w:pPr>
              <w:pStyle w:val="Corpodetexto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nicialmente, preencha os campos de identificação do candidato na Folha de Resposta e na Folha de Redação, seguindo a orientação do aplicador da prova. O preenchimento incorreto do número de identificação do candidato no campo dos alvéolos da Folha de Resposta e Folha de Redação eliminará o mesmo do Concurso.</w:t>
            </w:r>
          </w:p>
          <w:p>
            <w:pPr>
              <w:pStyle w:val="Corpodetexto2"/>
              <w:rPr/>
            </w:pPr>
            <w:r>
              <w:rPr>
                <w:rFonts w:cs="Arial" w:ascii="Arial" w:hAnsi="Arial"/>
                <w:sz w:val="16"/>
              </w:rPr>
              <w:t xml:space="preserve">- Marque as respostas na Prova; depois, preencha com </w:t>
            </w:r>
            <w:r>
              <w:rPr>
                <w:rFonts w:cs="Arial" w:ascii="Arial" w:hAnsi="Arial"/>
                <w:b/>
                <w:sz w:val="16"/>
              </w:rPr>
              <w:t>CANETA azul ou preta</w:t>
            </w:r>
            <w:r>
              <w:rPr>
                <w:rFonts w:cs="Arial" w:ascii="Arial" w:hAnsi="Arial"/>
                <w:sz w:val="16"/>
              </w:rPr>
              <w:t xml:space="preserve"> o alvéolo da Folha de Resposta correspondente à única letra que soluciona a questão (não faça rasura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</w:rPr>
              <w:t>A solução da Provas só será válida na Folha de Resposta e na Folha de Redação</w:t>
            </w:r>
            <w:r>
              <w:rPr>
                <w:rFonts w:cs="Arial" w:ascii="Arial" w:hAnsi="Arial"/>
                <w:sz w:val="16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o terminar, verifique o preenchimento e entregue a Folha de Resposta, a Redação e a Prova ao aplicad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 Prova e o gabarito estarão à disposição dos interessados em data, hora e local informados pela Comissão de Aplicação. Só será permitida a saída do local da prova após transcorridas 02 h 40 min (duas horas e quarenta minutos) do tempo total destinado à realização das provas . (Após as 11:40 hs).</w:t>
            </w:r>
          </w:p>
          <w:p>
            <w:pPr>
              <w:pStyle w:val="Heading2"/>
              <w:rPr>
                <w:sz w:val="24"/>
              </w:rPr>
            </w:pPr>
            <w:r>
              <w:rPr/>
              <w:t>Tempo de duração das Provas( Múltipla Escolha + Redação ):  04 horas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11555</wp:posOffset>
                      </wp:positionH>
                      <wp:positionV relativeFrom="paragraph">
                        <wp:posOffset>743585</wp:posOffset>
                      </wp:positionV>
                      <wp:extent cx="1097280" cy="8229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58.55pt" to="166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652145</wp:posOffset>
                      </wp:positionV>
                      <wp:extent cx="1005840" cy="9144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5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51.35pt" to="166pt,123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ª PROVA – MATEMÁ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560705</wp:posOffset>
                      </wp:positionV>
                      <wp:extent cx="2743200" cy="9144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 reta  r  é paralela à reta  s, então o valor 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oMath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é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1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5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D) 28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30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vertAlign w:val="superscript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72pt;mso-wrap-distance-left:9.05pt;mso-wrap-distance-right:9.05pt;mso-wrap-distance-top:0pt;mso-wrap-distance-bottom:0pt;margin-top:44.15pt;mso-position-vertical-relative:text;margin-left:194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 reta  r  é paralela à reta  s, então o valor d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é: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1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3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5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D) 28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3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86915</wp:posOffset>
                      </wp:positionH>
                      <wp:positionV relativeFrom="paragraph">
                        <wp:posOffset>1246505</wp:posOffset>
                      </wp:positionV>
                      <wp:extent cx="274320" cy="2743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8.15pt;mso-position-vertical-relative:text;margin-left:15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844040</wp:posOffset>
                      </wp:positionH>
                      <wp:positionV relativeFrom="paragraph">
                        <wp:posOffset>882650</wp:posOffset>
                      </wp:positionV>
                      <wp:extent cx="274320" cy="2743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69.5pt;mso-position-vertical-relative:text;margin-left:145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863600</wp:posOffset>
                      </wp:positionV>
                      <wp:extent cx="419100" cy="2743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t-PT"/>
                                    </w:rPr>
                                    <w:t>50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1.6pt;mso-wrap-distance-left:9.05pt;mso-wrap-distance-right:9.05pt;mso-wrap-distance-top:0pt;mso-wrap-distance-bottom:0pt;margin-top:68pt;mso-position-vertical-relative:text;margin-left:111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PT"/>
                              </w:rPr>
                              <w:t>50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1)</w:t>
            </w:r>
            <w:r>
              <w:rPr>
                <w:rFonts w:cs="Arial" w:ascii="Arial" w:hAnsi="Arial"/>
                <w:sz w:val="16"/>
              </w:rPr>
              <w:t xml:space="preserve"> Determine a medida do raio da circunferência inscrita num triângulo retângulo cujos catetos medem 3 cm e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m e assinale a resposta correta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r =  2  </w:t>
              <w:tab/>
              <w:t xml:space="preserve">(B) r =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r =  1, 56</w:t>
              <w:tab/>
              <w:t xml:space="preserve">(D) r =  1     </w:t>
              <w:tab/>
              <w:t xml:space="preserve">(E) r =  2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)</w:t>
            </w:r>
            <w:r>
              <w:rPr>
                <w:rFonts w:cs="Arial" w:ascii="Arial" w:hAnsi="Arial"/>
                <w:sz w:val="16"/>
              </w:rPr>
              <w:t xml:space="preserve"> Observe a figura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_______________________________r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</w:t>
            </w:r>
            <w:r>
              <w:rPr>
                <w:rFonts w:cs="Arial" w:ascii="Arial" w:hAnsi="Arial"/>
                <w:sz w:val="16"/>
              </w:rPr>
              <w:t>_________________________________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3)</w:t>
            </w:r>
            <w:r>
              <w:rPr>
                <w:rFonts w:cs="Arial" w:ascii="Arial" w:hAnsi="Arial"/>
                <w:sz w:val="16"/>
              </w:rPr>
              <w:t xml:space="preserve"> Sabendo  que  as  medidas  das  diagonais  de  um  losango  correspondem  às  raízes  da  equação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– 13x  +  40 = 0</w:t>
            </w:r>
            <w:r>
              <w:rPr>
                <w:rFonts w:cs="Arial" w:ascii="Arial" w:hAnsi="Arial"/>
                <w:sz w:val="16"/>
              </w:rPr>
              <w:t xml:space="preserve"> , podemos afirmar que a área desse losango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50</w:t>
              <w:tab/>
              <w:tab/>
              <w:t>(B) 40</w:t>
              <w:tab/>
              <w:tab/>
              <w:t>(C) 30</w:t>
              <w:tab/>
              <w:tab/>
              <w:t>(D) 20</w:t>
              <w:tab/>
              <w:tab/>
              <w:t>(E) 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)</w:t>
            </w:r>
            <w:r>
              <w:rPr>
                <w:rFonts w:cs="Arial" w:ascii="Arial" w:hAnsi="Arial"/>
                <w:sz w:val="16"/>
              </w:rPr>
              <w:t xml:space="preserve"> A soma dos inversos das raízes da equação </w:t>
            </w:r>
            <w:r>
              <w:rPr>
                <w:rFonts w:cs="Arial" w:ascii="Arial" w:hAnsi="Arial"/>
                <w:b/>
                <w:sz w:val="16"/>
              </w:rPr>
              <w:t>12x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+ x – 6 = 0</w:t>
            </w:r>
            <w:r>
              <w:rPr>
                <w:rFonts w:cs="Arial" w:ascii="Arial" w:hAnsi="Arial"/>
                <w:sz w:val="16"/>
              </w:rPr>
              <w:t xml:space="preserve"> é igual 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b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 xml:space="preserve">     </w:t>
              <w:tab/>
              <w:t xml:space="preserve">(C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(D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Arial" w:ascii="Arial" w:hAnsi="Arial"/>
                <w:sz w:val="16"/>
              </w:rPr>
              <w:tab/>
              <w:t xml:space="preserve">                  (E) –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5)</w:t>
            </w:r>
            <w:r>
              <w:rPr>
                <w:rFonts w:cs="Arial" w:ascii="Arial" w:hAnsi="Arial"/>
                <w:sz w:val="16"/>
              </w:rPr>
              <w:t xml:space="preserve"> Um elevador pode carregar, no máximo 450 kg. Devem ser transportadas 50 pessoas de 70 kg. Qual o número mínimo de viagen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8</w:t>
              <w:tab/>
              <w:tab/>
              <w:t>(B) 9</w:t>
              <w:tab/>
              <w:tab/>
              <w:t>(C) 10</w:t>
              <w:tab/>
              <w:tab/>
              <w:t>(D) 11</w:t>
              <w:tab/>
              <w:tab/>
              <w:t>(E)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)</w:t>
            </w:r>
            <w:r>
              <w:rPr>
                <w:rFonts w:cs="Arial" w:ascii="Arial" w:hAnsi="Arial"/>
                <w:sz w:val="16"/>
              </w:rPr>
              <w:t xml:space="preserve"> Um  trapézio ABCD é retângulo em A  e  D  e suas diagonais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são perpendiculares. Sabendo que suas bases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e 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 xml:space="preserve">  medem 1 cm  e  9 cm,  respectivamente, calcule a medida  ( em cm )  do lado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 w:ascii="Arial" w:hAnsi="Arial"/>
                <w:sz w:val="16"/>
              </w:rPr>
              <w:t xml:space="preserve">(A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 xml:space="preserve">(B)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Arial" w:ascii="Arial" w:hAnsi="Arial"/>
                <w:sz w:val="16"/>
              </w:rPr>
              <w:tab/>
              <w:tab/>
              <w:t>(C) 3</w:t>
              <w:tab/>
              <w:tab/>
              <w:t>(D) 9</w:t>
              <w:tab/>
              <w:tab/>
              <w:t>(E) 10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7)</w:t>
            </w:r>
            <w:r>
              <w:rPr>
                <w:rFonts w:cs="Arial" w:ascii="Arial" w:hAnsi="Arial"/>
                <w:sz w:val="16"/>
              </w:rPr>
              <w:t xml:space="preserve"> Em uma creche são consumidos 15 litros de leite por dia. O leite chega à creche em caixas de 1/3 de litro.  Sabe-se que todas as crianças da creche tomam leite;  17 delas tomam 2 caixas por dia e as demais, uma caixa por dia. Sendo assim, temos que o número de crianças dessa  creche é um núme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rimo</w:t>
              <w:tab/>
              <w:tab/>
              <w:tab/>
              <w:tab/>
              <w:t>(B) divisível por 3</w:t>
              <w:tab/>
              <w:tab/>
              <w:tab/>
              <w:t>(C) divisível por 5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múltiplo de 7</w:t>
              <w:tab/>
              <w:tab/>
              <w:tab/>
              <w:t>(E) com 4 divisore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8)</w:t>
            </w:r>
            <w:r>
              <w:rPr>
                <w:rFonts w:cs="Arial" w:ascii="Arial" w:hAnsi="Arial"/>
                <w:sz w:val="16"/>
              </w:rPr>
              <w:t xml:space="preserve"> O tempo que se gasta para ir de uma cidade A para uma cidade B, com uma velocidade média de 90 km/h é de 2 horas a menos do que o tempo que se gasta a uma velocidade média de 75 km/h. A distância entre as cidades A e B é de:</w:t>
            </w:r>
          </w:p>
          <w:p>
            <w:pPr>
              <w:pStyle w:val="Corpodetexto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900 km</w:t>
              <w:tab/>
              <w:t xml:space="preserve">       (B) 600 km</w:t>
              <w:tab/>
              <w:t xml:space="preserve">      (C) 300 km</w:t>
              <w:tab/>
              <w:tab/>
              <w:t>(D) 100 km</w:t>
              <w:tab/>
              <w:tab/>
              <w:t>(E) 30 km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)</w:t>
            </w:r>
            <w:r>
              <w:rPr>
                <w:rFonts w:cs="Arial" w:ascii="Arial" w:hAnsi="Arial"/>
                <w:sz w:val="16"/>
              </w:rPr>
              <w:t xml:space="preserve"> A forma fatorada de um número natural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</w:rPr>
              <w:t xml:space="preserve"> . 3 . 5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e a forma fatorada de um número natural </w:t>
            </w:r>
            <w:r>
              <w:rPr>
                <w:rFonts w:cs="Arial" w:ascii="Arial" w:hAnsi="Arial"/>
                <w:b/>
                <w:sz w:val="16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é </w:t>
            </w:r>
            <w:r>
              <w:rPr>
                <w:rFonts w:cs="Arial" w:ascii="Arial" w:hAnsi="Arial"/>
                <w:b/>
                <w:sz w:val="16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4</w:t>
            </w:r>
            <w:r>
              <w:rPr>
                <w:rFonts w:cs="Arial" w:ascii="Arial" w:hAnsi="Arial"/>
                <w:b/>
                <w:sz w:val="16"/>
              </w:rPr>
              <w:t xml:space="preserve"> . 3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. 5 . 7</w:t>
            </w:r>
            <w:r>
              <w:rPr>
                <w:rFonts w:cs="Arial" w:ascii="Arial" w:hAnsi="Arial"/>
                <w:sz w:val="16"/>
              </w:rPr>
              <w:t>. Então, podemos afirmar que o MDC de (x,y) é: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102</w:t>
              <w:tab/>
              <w:tab/>
              <w:t>(B) 120</w:t>
              <w:tab/>
              <w:tab/>
              <w:t>(C) 840</w:t>
              <w:tab/>
              <w:tab/>
              <w:t>(D) 3600</w:t>
              <w:tab/>
              <w:tab/>
              <w:t>(E) 5880</w:t>
            </w:r>
          </w:p>
          <w:p>
            <w:pPr>
              <w:pStyle w:val="Normal"/>
              <w:ind w:hanging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ind w:left="993" w:hanging="993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)</w:t>
            </w:r>
            <w:r>
              <w:rPr>
                <w:rFonts w:cs="Arial" w:ascii="Arial" w:hAnsi="Arial"/>
                <w:sz w:val="16"/>
              </w:rPr>
              <w:t xml:space="preserve"> O polígono cujo número de diagonais excede de 42 o número de lados é o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exágono          (B) octógono          (C) eneágono           (D) decágono          (E) dodecágo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2ª PROVA – COMUNICAÇÃO E EXPRESS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Pela leitura do texto, pode-se concluir que: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O homem deve estar preparado para enfrentar os malefícios que a tecnologia traz para a vida diária e saber tirar proveito deles na hora exata de vingar-se disso tu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O objetivo da tecnologia é obviamente criar invenções que realizem os sonhos impossíveis da human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Apesar do avanço tecnológico estar afetando o comportamento das pessoas não se pode resistir a ele, mas pode-se utilizá-lo no dia a dia da melhor maneira possív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Todo avanço tecnológico traz implicitamente uma influência negativa sobre as relações e comportamento das pesso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É necessário que o homem moderno esteja preparado para ter medo da tecnologia moderna e reagir contra 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2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que justifique a existência das invenções e do avanço da tecnologia para a vida do homem modern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"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té há duas décadas, era preciso uma sala inteira para se guardar um computador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Por essas e outras, pode-se deduzir que toda e qualquer invenção humana tem sempre mais de uma finalidade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"Resistir às inovações tecnológicas e científicas é, no mínimo, uma demonstração de medo e ignorânc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Existem aspectos da tecnologia que obviamente interferem no comportamento das pessoas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3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artificialidade das relações afetivas na vida moderna está bem exemplificada em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 xml:space="preserve">(A) "Hoje, tornou-se mais fácil conversar com pessoas em outros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aíses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d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que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com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próprio</w:t>
            </w:r>
            <w:r>
              <w:rPr>
                <w:rFonts w:cs="Arial" w:ascii="Arial" w:hAnsi="Arial"/>
                <w:sz w:val="16"/>
                <w:lang w:val="pt-PT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lang w:val="pt-PT"/>
              </w:rPr>
              <w:t>vizinho</w:t>
            </w:r>
            <w:r>
              <w:rPr>
                <w:rFonts w:cs="Arial" w:ascii="Arial" w:hAnsi="Arial"/>
                <w:sz w:val="16"/>
                <w:lang w:val="pt-PT"/>
              </w:rPr>
              <w:t>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"A grande novidade, no entanto, é a Internet, que nada mais é do que a fusão do computador com o conforto da telefonia. 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"Nesse sentido, para quem dispõe do conforto oferecido pela pós-modernidade, a vida se tornou aparentemente mais controlável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“A civilização é o grande artifício criado pela humanidade para se proteger das intempéries da naturez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E) "Mas o avanço acelerado dos recursos do computador está afetando profundamente o comportamento e as relações humanas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4)</w:t>
            </w:r>
            <w:r>
              <w:rPr>
                <w:rFonts w:cs="Arial" w:ascii="Arial" w:hAnsi="Arial"/>
                <w:sz w:val="16"/>
                <w:lang w:val="pt-PT"/>
              </w:rPr>
              <w:t xml:space="preserve"> "Apesar de </w:t>
            </w:r>
            <w:r>
              <w:rPr>
                <w:rFonts w:cs="Arial" w:ascii="Arial" w:hAnsi="Arial"/>
                <w:sz w:val="16"/>
                <w:u w:val="single"/>
                <w:lang w:val="pt-PT"/>
              </w:rPr>
              <w:t>assépticos,</w:t>
            </w:r>
            <w:r>
              <w:rPr>
                <w:rFonts w:cs="Arial" w:ascii="Arial" w:hAnsi="Arial"/>
                <w:sz w:val="16"/>
                <w:lang w:val="pt-PT"/>
              </w:rPr>
              <w:t xml:space="preserve"> namoro e sexo à distância parecem ter mais sabor de mistério e fantasia."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O termo sublinhado tem, no contexto, o valor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Asseado</w:t>
              <w:tab/>
              <w:t xml:space="preserve"> (B) Limpo</w:t>
              <w:tab/>
              <w:t>(C) Cínico</w:t>
              <w:tab/>
              <w:t>(D) Indiscreto</w:t>
              <w:tab/>
              <w:t xml:space="preserve">      (E) Não-contamin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5)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acordo com o terceiro parágrafo do texto, o fato mais recente, responsável pela mudança de hábito na vida das pessoas,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Computador</w:t>
              <w:tab/>
              <w:t xml:space="preserve">(B) Internet    </w:t>
              <w:tab/>
              <w:t>(C) Informática</w:t>
              <w:tab/>
              <w:t>(D) Telefone</w:t>
              <w:tab/>
              <w:t xml:space="preserve">      (E) Civi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16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substantivo composto, abaixo, que se flexiona, quanto ao número, de forma idêntica a mata-bicho, é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belha-mestra         (B) beija-flor         (C) amor-perfeito         (D) má-língua         (E) guarda-notur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</w:rPr>
              <w:t>17)</w:t>
            </w:r>
            <w:r>
              <w:rPr>
                <w:rFonts w:cs="Arial" w:ascii="Arial" w:hAnsi="Arial"/>
                <w:sz w:val="16"/>
              </w:rPr>
              <w:t xml:space="preserve"> Pela mesma razão que se acentuam as palavras “possível”, “mês” e “ratuíno”, acentuam-se, respectivam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caráter, pés, baú</w:t>
              <w:tab/>
              <w:tab/>
              <w:t>(B) túnel, têm, heróico</w:t>
              <w:tab/>
              <w:tab/>
              <w:t>(C) xérox, freguês,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fóssil, vocês, ingênuo</w:t>
              <w:tab/>
              <w:tab/>
              <w:t>(E) substituí-lo, fé, iníc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8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 única frase onde há erro de concordânci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A) Deu seis horas no relógio da matriz. </w:t>
              <w:tab/>
              <w:tab/>
              <w:t>(D) O filho era as preocupações dos p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B) Devem ser duas horas e meia. </w:t>
              <w:tab/>
              <w:tab/>
              <w:tab/>
              <w:t>(E) Vai fazer cinco meses que ela se foi.</w:t>
            </w:r>
          </w:p>
          <w:p>
            <w:pPr>
              <w:pStyle w:val="TextBody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pt-PT"/>
              </w:rPr>
              <w:t>(C) Dois quilos é muito.</w:t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19)</w:t>
            </w:r>
            <w:r>
              <w:rPr>
                <w:rFonts w:cs="Arial" w:ascii="Arial" w:hAnsi="Arial"/>
                <w:sz w:val="16"/>
                <w:lang w:val="pt-PT"/>
              </w:rPr>
              <w:t xml:space="preserve"> Assinale a alternativa em que as duas palavras apresentem o mesmo número de fonem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Impressora – correspondem                                 (D) Conhecimento – consider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B) Caracteres – consideração                                   (E) Alcance – preen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 xml:space="preserve">(C) Delinqüente – adequa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20)</w:t>
            </w:r>
            <w:r>
              <w:rPr>
                <w:rFonts w:cs="Arial" w:ascii="Arial" w:hAnsi="Arial"/>
                <w:sz w:val="16"/>
                <w:lang w:val="pt-PT"/>
              </w:rPr>
              <w:t xml:space="preserve"> São palavras formadas por prefixaç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A) Luminoso, fraternidade</w:t>
              <w:tab/>
              <w:tab/>
              <w:t>(B) Liberdade, sonhador</w:t>
              <w:tab/>
              <w:tab/>
              <w:t>(C) Conselheiro, quei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  <w:t>(D) Linguagem, escravidão</w:t>
              <w:tab/>
              <w:t xml:space="preserve">                (E) Percurso, ingr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3ª PROVA – HISTÓRIA E GEOGRAFIA DO BRAS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21)</w:t>
            </w:r>
            <w:r>
              <w:rPr>
                <w:rFonts w:cs="Arial" w:ascii="Arial" w:hAnsi="Arial"/>
                <w:sz w:val="16"/>
              </w:rPr>
              <w:t xml:space="preserve"> O Governo Provisório, instituído logo após a proclamação da República, representava as diversas forças que derrubaram o Império, a saber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s camadas médias urbanas e a aristocracia latifundiária do café e do açúca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Exército, os ex-escravos e a burguesia industrial já fortalecid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setores da Igreja, a Guarda Nacional, e as camadas urbana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Exército, a Guarda Nacional e a burguesia agrária canavieir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o Exército, as camadas médias urbanas e a burguesia agrária cafeei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2)</w:t>
            </w:r>
            <w:r>
              <w:rPr>
                <w:rFonts w:cs="Arial" w:ascii="Arial" w:hAnsi="Arial"/>
                <w:sz w:val="16"/>
              </w:rPr>
              <w:t xml:space="preserve"> A importância da Lei Eusébio de Queirós (1850) , no contexto do processo de abolição da escravatura, está no  fato de ter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Declarado extinto o tráfico de africanos, estipulando penas para seus infrat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Concedido liberdade a todos os escravos que participaram da Praieira (1848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ermitido a repressão dos traficantes de escravos por navios da marinh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Libertado os escravos que fossem maiores de 60 anos de ida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cabado com a venda em separado de casais africanos em leilões públ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  <w:sz w:val="16"/>
                <w:lang w:eastAsia="en-US"/>
              </w:rPr>
              <w:t>23)</w:t>
            </w:r>
            <w:r>
              <w:rPr>
                <w:rFonts w:cs="Arial" w:ascii="Arial" w:hAnsi="Arial"/>
                <w:sz w:val="16"/>
                <w:lang w:eastAsia="en-US"/>
              </w:rPr>
              <w:t xml:space="preserve"> O Brasil, durante a República Velha, tinha no café o seu principal produto de exportação, e em 1906, o governo federal criou uma política de valorização deste produto que ficou conhecida co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Encilhamento</w:t>
              <w:tab/>
              <w:tab/>
              <w:tab/>
              <w:tab/>
              <w:tab/>
              <w:t xml:space="preserve">     (D) Convênio de Taubat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olítica Café-com-Leite</w:t>
              <w:tab/>
              <w:tab/>
              <w:tab/>
              <w:tab/>
              <w:t xml:space="preserve">     (E) “Funding-loan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olítica das Salvaçõ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4)</w:t>
            </w:r>
            <w:r>
              <w:rPr>
                <w:rFonts w:cs="Arial" w:ascii="Arial" w:hAnsi="Arial"/>
                <w:sz w:val="16"/>
              </w:rPr>
              <w:t xml:space="preserve"> No século XVII, contribuíram para a penetração do interior brasilei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descobrimento da cultura da cana-de-açúcar e da cultura de algodã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O apresamento de indígenas e a procura de riquezas minera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 necessidade de defesa e o combate aos frances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O fim do domínio espanhol e a restauração da monarquia portugu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) A guerra dos Emboabas e a transferência da capital da colônia para o Rio de Janei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5)</w:t>
            </w:r>
            <w:r>
              <w:rPr>
                <w:rFonts w:cs="Arial" w:ascii="Arial" w:hAnsi="Arial"/>
                <w:sz w:val="16"/>
              </w:rPr>
              <w:t xml:space="preserve"> Durante a Segunda Guerra Mundial (1939-1945), o governo de Getúlio Vargas decidiu-se pelo alinhamento com as forças das Nações Unidas, para combater o nazi-fascismo. Foi, então, enviada uma Força Expedicionária, a FEB, para a Europa, mais precisamente para:</w:t>
            </w:r>
          </w:p>
          <w:p>
            <w:pPr>
              <w:pStyle w:val="Normal"/>
              <w:ind w:right="49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o sul da França         (B) a Itália         (C) a Normandia         (D) a Rússia         (E) o norte da Áfri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6)</w:t>
            </w:r>
            <w:r>
              <w:rPr>
                <w:rFonts w:cs="Arial" w:ascii="Arial" w:hAnsi="Arial"/>
                <w:sz w:val="16"/>
              </w:rPr>
              <w:t xml:space="preserve"> O maior rebanho bufalino brasileiro encontra-se na (o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lha de Marajó</w:t>
              <w:tab/>
              <w:tab/>
              <w:tab/>
              <w:tab/>
              <w:t>(B) Ilha de Bananal</w:t>
              <w:tab/>
              <w:tab/>
              <w:tab/>
              <w:t>(C) Pampa gaúcho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ntanal de Mato Grosso</w:t>
              <w:tab/>
              <w:tab/>
              <w:t xml:space="preserve">                (E) Triângulo minei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Recuodecorpodetexto2"/>
              <w:ind w:left="0" w:hanging="0"/>
              <w:rPr/>
            </w:pPr>
            <w:r>
              <w:rPr>
                <w:b/>
                <w:sz w:val="16"/>
              </w:rPr>
              <w:t>27)</w:t>
            </w:r>
            <w:r>
              <w:rPr>
                <w:sz w:val="16"/>
              </w:rPr>
              <w:t xml:space="preserve"> Um dos rios de grande importância para a Região Sul é o Rio Uruguai, e ele começa no encontro das águas dos rios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ind w:left="1560" w:hanging="15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Taquarí e Jacuí</w:t>
              <w:tab/>
              <w:tab/>
              <w:tab/>
              <w:tab/>
              <w:t>(B) Jacuí e Ibicuí</w:t>
              <w:tab/>
              <w:tab/>
              <w:tab/>
              <w:t>(C) Iguá e Itajaí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) Paraná e Paranapanema</w:t>
              <w:tab/>
              <w:tab/>
              <w:t xml:space="preserve">                (E) Canoas e Pelotas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 w:val="16"/>
              </w:rPr>
              <w:t>28)</w:t>
            </w:r>
            <w:r>
              <w:rPr>
                <w:rFonts w:cs="Arial" w:ascii="Arial" w:hAnsi="Arial"/>
                <w:sz w:val="16"/>
              </w:rPr>
              <w:t xml:space="preserve"> O fenômeno resultante da ligação de núcleos urbanos é conhecido pela denominação 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urbanização         (B) favelização         (C) industrialização         (D) conurbação         (E) metropoliz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9)</w:t>
            </w:r>
            <w:r>
              <w:rPr>
                <w:rFonts w:cs="Arial" w:ascii="Arial" w:hAnsi="Arial"/>
                <w:sz w:val="16"/>
              </w:rPr>
              <w:t xml:space="preserve"> As maiores concentrações de xisto betuminoso no Brasil encontram-se na região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pacing w:lineRule="auto" w:line="24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  <w:t>(A) Norte</w:t>
              <w:tab/>
              <w:tab/>
              <w:t>(B) Sudeste</w:t>
              <w:tab/>
              <w:tab/>
              <w:t>(C) Centro-Oeste</w:t>
              <w:tab/>
              <w:tab/>
              <w:t>(D) Nordeste</w:t>
              <w:tab/>
              <w:t>(E) S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1" w:hRule="atLeast"/>
        </w:trPr>
        <w:tc>
          <w:tcPr>
            <w:tcW w:w="8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0)</w:t>
            </w:r>
            <w:r>
              <w:rPr>
                <w:rFonts w:cs="Arial" w:ascii="Arial" w:hAnsi="Arial"/>
                <w:sz w:val="16"/>
              </w:rPr>
              <w:t xml:space="preserve"> Nas áreas de planaltos, a retirada da vegetação original intensificou a erosão dos solos agrícolas. Quando a cobertura vegetal é removida, o solo fica exposto às chuvas e enxurradas, pois não tem mais a proteção das gramíneas e arbustos e das raízes das árvores. As enxurradas provocam um tipo de erosão conhecida com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7155</wp:posOffset>
                      </wp:positionH>
                      <wp:positionV relativeFrom="paragraph">
                        <wp:posOffset>2748915</wp:posOffset>
                      </wp:positionV>
                      <wp:extent cx="1463040" cy="914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A)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B) 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C) 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D) 20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E)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72pt;mso-wrap-distance-left:9.05pt;mso-wrap-distance-right:9.05pt;mso-wrap-distance-top:0pt;mso-wrap-distance-bottom:0pt;margin-top:216.45pt;mso-position-vertical-relative:text;margin-left: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)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B)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C)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D) 20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73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E) 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lixiviação              (B) laterização          (C) compactação            (D) voçoroca             (E) ravin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4ª PROVA – CIÊNCIAS FÍSICAS, QUÍMICAS E BIOLÓGIC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pt-PT"/>
              </w:rPr>
              <w:t>31)</w:t>
            </w:r>
            <w:r>
              <w:rPr>
                <w:rFonts w:cs="Arial" w:ascii="Arial" w:hAnsi="Arial"/>
                <w:sz w:val="16"/>
                <w:lang w:val="pt-PT"/>
              </w:rPr>
              <w:t xml:space="preserve"> Uma queda d’água escoa  120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de água por minuto e tem 10 m de altura. A massa específica da água é 1 g/cm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e a aceleração  da gravidade é 9,81 m/s</w:t>
            </w:r>
            <w:r>
              <w:rPr>
                <w:rFonts w:cs="Arial" w:ascii="Arial" w:hAnsi="Arial"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.A potência mecânica da queda d’água 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lang w:val="pt-PT"/>
              </w:rPr>
            </w:pPr>
            <w:r>
              <w:rPr>
                <w:rFonts w:cs="Arial" w:ascii="Arial" w:hAnsi="Arial"/>
                <w:sz w:val="6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pt-PT"/>
              </w:rPr>
              <w:t>(A) 2 W</w:t>
              <w:tab/>
              <w:t xml:space="preserve">         (B) 235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5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   (C) 196 Kw</w:t>
              <w:tab/>
              <w:t xml:space="preserve">             (D) 3,13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3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  <w:tab/>
              <w:t xml:space="preserve">         (E) 1,96 x 10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t-PT"/>
              </w:rPr>
              <w:t>2</w:t>
            </w:r>
            <w:r>
              <w:rPr>
                <w:rFonts w:cs="Arial" w:ascii="Arial" w:hAnsi="Arial"/>
                <w:sz w:val="16"/>
                <w:lang w:val="pt-PT"/>
              </w:rPr>
              <w:t xml:space="preserve">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2)</w:t>
            </w:r>
            <w:r>
              <w:rPr>
                <w:rFonts w:cs="Arial" w:ascii="Arial" w:hAnsi="Arial"/>
                <w:sz w:val="16"/>
              </w:rPr>
              <w:t xml:space="preserve"> Um homem puxa um corpo que pesa 15 N com uma corda, verticalmente para cima, com velocidade constante.  A  que altura sobe esse corpo quando o homem realiza um trabalho de 67,5 J?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3,5 m</w:t>
              <w:tab/>
              <w:tab/>
              <w:tab/>
              <w:t>(B) 4,5 m</w:t>
              <w:tab/>
              <w:tab/>
              <w:t>(C) 5,5 m</w:t>
              <w:tab/>
              <w:tab/>
              <w:t>(D) 6,5 m</w:t>
              <w:tab/>
              <w:tab/>
              <w:t>(E) 7,5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3)</w:t>
            </w:r>
            <w:r>
              <w:rPr>
                <w:rFonts w:cs="Arial" w:ascii="Arial" w:hAnsi="Arial"/>
                <w:sz w:val="16"/>
              </w:rPr>
              <w:t xml:space="preserve"> Quando uma barra de ferro é magnetizada s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crescentados elétrons na barra.</w:t>
              <w:tab/>
              <w:tab/>
              <w:t xml:space="preserve">                (D) retirad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retirados elétrons na barra.</w:t>
              <w:tab/>
              <w:tab/>
              <w:tab/>
              <w:t>(E) ordenados os imãs elementares da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acrescentados imãs elementares à bar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4)</w:t>
            </w:r>
            <w:r>
              <w:rPr>
                <w:rFonts w:cs="Arial" w:ascii="Arial" w:hAnsi="Arial"/>
                <w:sz w:val="16"/>
              </w:rPr>
              <w:t xml:space="preserve"> Um corpo de massa igual a 2 kg, suspenso por uma corda presa a uma parede, é mantido em equilíbrio por meio de uma força horizontal, como mostrado na figura. Sendo a aceleração da gravidade 10 m/s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o valor da tração na corda é, em newtons, igual 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object w:dxaOrig="2759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3pt;height:74.65pt" filled="f" o:ole="">
                  <v:imagedata r:id="rId3" o:title=""/>
                </v:shape>
                <o:OLEObject Type="Embed" ProgID="" ShapeID="ole_rId2" DrawAspect="Content" ObjectID="_462449104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5)</w:t>
            </w:r>
            <w:r>
              <w:rPr>
                <w:rFonts w:cs="Arial" w:ascii="Arial" w:hAnsi="Arial"/>
                <w:sz w:val="16"/>
              </w:rPr>
              <w:t xml:space="preserve"> A ligação química estabelecida entre o átomo de hidrogênio (Z = 1) e oxigênio (Z = 8) é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993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iônica          (B) metálica           (C) covalente         (D) iônica e covalente          (E) uma liga metá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6)</w:t>
            </w:r>
            <w:r>
              <w:rPr>
                <w:rFonts w:cs="Arial" w:ascii="Arial" w:hAnsi="Arial"/>
                <w:sz w:val="16"/>
              </w:rPr>
              <w:t xml:space="preserve"> Na natureza, existem átomos de hidrogênio sem nêutrons, com um nêutron e com dois nêutrons. Esses átomos são: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A) Isótopos </w:t>
              <w:tab/>
              <w:tab/>
              <w:t xml:space="preserve">               (B) Alótropos </w:t>
              <w:tab/>
              <w:t xml:space="preserve">                    (C) Isóbaros 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D) Isótonos </w:t>
              <w:tab/>
              <w:tab/>
              <w:t xml:space="preserve">               (E) Isômer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7)</w:t>
            </w:r>
            <w:r>
              <w:rPr>
                <w:rFonts w:cs="Arial" w:ascii="Arial" w:hAnsi="Arial"/>
                <w:sz w:val="16"/>
              </w:rPr>
              <w:t xml:space="preserve"> A seqüência que apresenta, respectivamente, um ácido, uma base e um sal é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A) HCl,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, KCl </w:t>
              <w:tab/>
              <w:tab/>
              <w:tab/>
              <w:tab/>
              <w:tab/>
              <w:tab/>
              <w:t>(D) NaOH, Na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NaC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(B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, NaOH, NaCl </w:t>
              <w:tab/>
              <w:tab/>
              <w:tab/>
              <w:tab/>
              <w:tab/>
              <w:t>(E) LiCl,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KCl</w:t>
            </w:r>
          </w:p>
          <w:p>
            <w:pPr>
              <w:pStyle w:val="Normal"/>
              <w:ind w:left="450" w:hanging="450"/>
              <w:jc w:val="both"/>
              <w:rPr/>
            </w:pPr>
            <w:r>
              <w:rPr>
                <w:rFonts w:cs="Arial" w:ascii="Arial" w:hAnsi="Arial"/>
                <w:sz w:val="16"/>
              </w:rPr>
              <w:t>(C)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, HCl, NaC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8)</w:t>
            </w:r>
            <w:r>
              <w:rPr>
                <w:rFonts w:cs="Arial" w:ascii="Arial" w:hAnsi="Arial"/>
                <w:sz w:val="16"/>
              </w:rPr>
              <w:t xml:space="preserve"> O alimento que não sofre a primeira transformação na boca é o(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Arroz</w:t>
              <w:tab/>
              <w:tab/>
              <w:t>(B) Pão</w:t>
              <w:tab/>
              <w:tab/>
              <w:t>(C) Batata</w:t>
              <w:tab/>
              <w:tab/>
              <w:t>(D) Carne</w:t>
              <w:tab/>
              <w:tab/>
              <w:t>(E) Mas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9)</w:t>
            </w:r>
            <w:r>
              <w:rPr>
                <w:rFonts w:cs="Arial" w:ascii="Arial" w:hAnsi="Arial"/>
                <w:sz w:val="16"/>
              </w:rPr>
              <w:t xml:space="preserve"> Os hormônios insulina, adrenalina e progesterona são produzidos, respectivamente, pelas seguintes glândul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hipófise, tireóide e supra-renais</w:t>
              <w:tab/>
              <w:tab/>
              <w:tab/>
              <w:t>(D) supra-renais, pâncrea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testículos, pâncreas e ovários</w:t>
              <w:tab/>
              <w:tab/>
              <w:tab/>
              <w:t>(E) pâncreas, supra-renais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pâncreas, tireóide e ovár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0)</w:t>
            </w:r>
            <w:r>
              <w:rPr>
                <w:rFonts w:cs="Arial" w:ascii="Arial" w:hAnsi="Arial"/>
                <w:sz w:val="16"/>
              </w:rPr>
              <w:t xml:space="preserve"> Dos ossos abaixo relacionados, o ÚNICO que não faz parte do membro inferior, do ser humano, é o(a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 Patela ou rótula                                           (D) Ul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) Perônio ou fíbula                                         (E) Fêmu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) Tíbi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pt-PT"/>
              </w:rPr>
            </w:pPr>
            <w:r>
              <w:rPr>
                <w:rFonts w:cs="Arial" w:ascii="Arial" w:hAnsi="Arial"/>
                <w:sz w:val="16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9299" w:h="12472"/>
      <w:pgMar w:left="567" w:right="567" w:gutter="0" w:header="0" w:top="567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ru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pacing w:lineRule="exact" w:line="280"/>
      <w:jc w:val="both"/>
    </w:pPr>
    <w:rPr>
      <w:rFonts w:ascii="Fontrue;Times New Roman" w:hAnsi="Fontrue;Times New Roman" w:cs="Fontrue;Times New Roman"/>
      <w:sz w:val="24"/>
      <w:lang w:eastAsia="pt-BR"/>
    </w:rPr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sz w:val="24"/>
      <w:lang w:eastAsia="pt-BR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09" w:leader="none"/>
      </w:tabs>
      <w:ind w:left="993" w:hanging="9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43:00Z</dcterms:created>
  <dc:creator>Usuário</dc:creator>
  <dc:description/>
  <dc:language>en-US</dc:language>
  <cp:lastModifiedBy>SCA</cp:lastModifiedBy>
  <cp:lastPrinted>2000-06-08T14:44:00Z</cp:lastPrinted>
  <dcterms:modified xsi:type="dcterms:W3CDTF">2000-07-28T12:25:00Z</dcterms:modified>
  <cp:revision>27</cp:revision>
  <dc:subject/>
  <dc:title>MINISTÉRIO DA DEFESA</dc:title>
</cp:coreProperties>
</file>