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z w:val="20"/>
          <w:u w:val="single"/>
          <w:lang w:val="pt-BR"/>
        </w:rPr>
        <w:t>PORTUGUÊ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  <w:t>Atenção: As cinco questões abaixo referem-se ao texto que segue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Várias famílias percorrem dez ou mais quilômetros com destino à Serr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a Cantareira, mais precisamente à Chácara do Frade, com seu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ezessete hectares tomados por alface, rúcula, pepino, cenoura 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ezenas de outras hortaliças. As pessoas caminham entre os canteiros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trocam informações sobre o plantio, escolhem o que comprar e levam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produtos fresquinhos, jamais "batizados" por agrotóxic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ada vez mais hortas instaladas perto da capital estão abrindo su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portas aos visitantes. O proprietário, José Frade, lucra com a vend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ireta. O consumidor, por sua vez, garante a qualidade do que está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omend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Na Europa, isso é muito comum. Desde a Idade Média, durante 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época da colheita, as plantações dos vilarejos vizinhos às cidades s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transformam em verdadeiras feiras livres. Por aqui, a onda está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penas começando. Num raio de cem quilômetros da capital já existem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200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pelo menos nove sítios e chácaras que trabalham nesse sistem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  <w:r>
        <w:rPr>
          <w:rFonts w:ascii="Times New Roman" w:hAnsi="Times New Roman"/>
          <w:sz w:val="20"/>
          <w:u w:val="none"/>
          <w:lang w:val="pt-BR"/>
        </w:rPr>
        <w:t>Considere as seguintes afirmações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I. Muitos consumidores das cercanias de São Paul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passaram a cultivar hortas domésticas, em que podem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colher verduras não contaminada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II. Um hábito da Idade Média inspirou várias famíli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que, morando nas cercanias da Serra da Cantareira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resolveram fazer das hortas comunitárias autêntic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feiras livre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III. A venda de hortaliças diretamente do produtor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para o consumidor traz, para aquele, vantagen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financeiras e,para este, a garantia de produtos mai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saudávei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1.</w:t>
        <w:tab/>
        <w:t>Em relação ao texto, está correto SOMENTE o que se afirma em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firstLine="255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I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II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I e I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II e II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  <w:r>
        <w:rPr>
          <w:rFonts w:ascii="Times New Roman" w:hAnsi="Times New Roman"/>
          <w:sz w:val="20"/>
          <w:u w:val="none"/>
          <w:lang w:val="pt-BR"/>
        </w:rPr>
        <w:t>São grandes as vantagens que ...... da compra direta de hortaliç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  <w:r>
        <w:rPr>
          <w:rFonts w:ascii="Times New Roman" w:hAnsi="Times New Roman"/>
          <w:sz w:val="20"/>
          <w:u w:val="none"/>
          <w:lang w:val="pt-BR"/>
        </w:rPr>
        <w:t>(ou dos ...... , em geral); sabem disso aqueles que já se ...... 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  <w:r>
        <w:rPr>
          <w:rFonts w:ascii="Times New Roman" w:hAnsi="Times New Roman"/>
          <w:sz w:val="20"/>
          <w:u w:val="none"/>
          <w:lang w:val="pt-BR"/>
        </w:rPr>
        <w:t>pensaram nos males dos agrotóxic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2.</w:t>
        <w:tab/>
        <w:t>Completam corretamente as lacunas do período acima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firstLine="255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adviriam - hortifrutigranjeiros - detiveram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adveriam - hortifrutigranjeiros - detiveram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adviriam - hortisfrutisgranjeiros - deteram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adveriam - hortisfrutisgranjeiros - deteram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 xml:space="preserve">adviriam - hortifrutigranjeiros - deteram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3.</w:t>
        <w:tab/>
        <w:t>A frase corretamente construída é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firstLine="24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Alface, rúcula, pepino e outros legumes espalham-se aos dezessete hectares na Chácara do Frad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As pessoas preferem os legumes de cujo risco de agrotóxicos seja evitad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Foi na Idade Média onde começou a surgir a venda direta do plantio ao consumido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Os agrotóxicos, com que estão contaminados os legumes nos supermercados, são evitados pelo                              produtor José Frad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Comprar hortaliças do próprio produtor é uma providência de que muitas pessoas já começaram a se                              habituar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4.</w:t>
        <w:tab/>
        <w:t>Transpondo para a voz passiva a frase "Estão abrindo suas portas aos visitantes", a forma verbal resultante será ...... 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serão aberta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são aberta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têm sido aberta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têm aberto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estão sendo abert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Na Chácara do Frade, as pessoas olham os canteiros e percorrem os canteiros informando-se sobre o que está plantado nos canteir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5.</w:t>
        <w:tab/>
        <w:t xml:space="preserve">Eliminam-se as repetições viciosas da frase acima substituindo-se    corretamente os termos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</w:t>
      </w:r>
      <w:r>
        <w:rPr>
          <w:rFonts w:ascii="Times New Roman" w:hAnsi="Times New Roman"/>
          <w:sz w:val="20"/>
          <w:u w:val="none"/>
          <w:lang w:val="pt-BR"/>
        </w:rPr>
        <w:t xml:space="preserve">sublinhados por: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percorrem eles - lhes está plantado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os percorrem - neles está plantado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percorrem-lhes - neles está plantado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os percorrem - está plantado-lhe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percorrem-lhes - lhes está plantad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z w:val="20"/>
          <w:u w:val="none"/>
          <w:lang w:val="pt-BR"/>
        </w:rPr>
        <w:t>Atenção: As duas questões abaixo referem-se ao texto que segue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2127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É grave o quadro atual do ensino superior. A greve de professore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2127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paralisa boa parte das universidades federais. As universidade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2127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públicas estão amargando uma espécie de êxodo de seus melhore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2127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profissionais. Têm cada vez menos condições de competir com o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2127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salários pagos pelas instituições privada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6.</w:t>
        <w:tab/>
        <w:t>Indique o período que resume, de forma clara e exata, as informações do texto, e que não apresenta        incorreção gramatical algum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Devido a pagarem mal os professores, estão havendo greves nas universidades federais, em que os melhores profissionais procuram as instituições privadas.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Os professores do ensino superior oficial estão fazendo greve, ou mesmo êxodo para as particulares, já que seus salários não são competitiv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Como os salários que pagam estão cada vez mais baixos, as universidades públicas estão sofrendo                              greves e o êxodo de seus melhores professor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As universidades particulares atraem os professores das oficiais, em virtude dos salários que pagam, e que chegam a provocarem greves.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Há êxodo ou greve dos professores das universidades federais para as particulares, onde os salários as tornam muito mais competitiva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7.</w:t>
        <w:tab/>
        <w:t>Indique o período cuja pontuação está inteiramente corret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Há muito, vêm caindo os salários dos professores das universidades públicas, estes desanimados fazem greve ou, as trocam pelas instituições privadas.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 xml:space="preserve">Há muito vêm caindo os salários, dos professores das universidades públicas: estes desanimados, fazem greve ou as trocam, pelas instituições privada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Há muito, vêm caindo, os salários dos professores das universidades públicas; estes desanimados fazem greve, ou as trocam pelas instituições privada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Há muito vêm caindo os salários dos professores das universidades públicas; estes, desanimados,                              fazem greve ou as trocam pelas instituições privada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Há muito vêm caindo, os salários dos professores, das universidades públicas; estes, desanimados, fazem                              greve, ou: as trocam pelas instituições privada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Atenção: As cinco questões abaixo referem-se ao texto que segue.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Os velhos das cidadezinhas do interior parecem muito mais plenament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velhos que os das metrópoles. Não se trata da idade real de uns 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outros, que pode até ser a mesma, mas dos tempos distintos que ele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parecem habitar. Na agitação dos grandes centros, até mesmo 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velhice parece ainda estar integrada na correria; os velhos guardam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lguma ansiedade no olhar, nos modos, na lentidão aflita de quem s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sente fora do compasso. Na calmaria das cidades pequeninas, é com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se a velhice de cada um reafirmasse a que vem das montanhas e do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horizontes, velhice quase eterna, pousada no temp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Vejam-se as roupas dos velhinhos interioranos: aquele chapéu de feltr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manchado, aquelas largas calças de brim cáqui, incontavelment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lavadas, aquele puído dos punhos de camisas já sem cor - tud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ombina admiravelmente com a enorme jaqueira do quintal, com 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generosa figueira da praça, com as teias no campanário da igreja. E o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hábitos? Pica-se o fumo de corda, lentamente, com um canivet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herdado do século passado, enquanto a conversa mole se desenrol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sem pressa e sem destin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Na cidade grande, há um quadro que se repete mil vezes ao dia, e qu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talvez já diga tudo: o velhinho, no cruzamento perigoso, decide-se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nfim, a atravessar a avenida, e o faz com aflição, um braço estendid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m sinal de pare aos motoristas apressados, enquanto amiúda o qu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pode o próprio passo. Parece suplicar ao tempo que diminua seu ritmo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que lhe dê a oportunidade de contemplar mais demoradamente o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ponteiros invisíveis dos dias passados, e de sondar com calma, n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nuvens mais altas, o sentido de sua própria históri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Há, pois, velhices e velhices - até que chegue o dia em que ninguém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mais tenha tempo para de fato envelhecer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3545" w:hanging="0"/>
        <w:jc w:val="center"/>
        <w:rPr/>
      </w:pPr>
      <w:r>
        <w:rPr>
          <w:rFonts w:ascii="Times New Roman" w:hAnsi="Times New Roman"/>
          <w:sz w:val="20"/>
          <w:u w:val="none"/>
          <w:lang w:val="pt-BR"/>
        </w:rPr>
        <w:t>Celso de Oliveir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8.</w:t>
        <w:tab/>
        <w:t>A frase "Os velhos das cidadezinhas do interior parecem muito mais plenamente velhos que os das metrópoles" constitui uma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impressão que o autor sustenta ao longo do texto, por meio de comparaçõ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 xml:space="preserve">impressão passageira, que o autor relativiza ao longo do texto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 xml:space="preserve">falsa hipótese, que a argumentação do autor demolirá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previsão feita pelo autor, a partir de observações feitas nas grandes e nas pequenas cidade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opinião do autor, para quem a velhice é mais opressiva    nas cidadezinhas que nas metrópole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z w:val="20"/>
          <w:u w:val="none"/>
          <w:lang w:val="pt-BR"/>
        </w:rPr>
        <w:t>Considere as seguintes afirmações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 xml:space="preserve">I. Também nas roupas dos velhinhos interioranos as marcas do tempo parecem mais antigas.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 xml:space="preserve">II. Na cidade grande, a velhice parece indiferente à agitação geral.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III. O autor interpreta de modo simbólico o gesto que fazem os velhinhos nos cruzament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9.</w:t>
        <w:tab/>
        <w:t xml:space="preserve">Em relação ao texto, está correto o que se afirma SOMENTE em: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I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II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I e II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II e II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10.</w:t>
        <w:tab/>
        <w:t>Indique a afirmação INCORRETA em relação ao texto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Roupas, canivetes, árvores e campanário são aqui    utilizados como marcas da velhice.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autor julga que, nas cidadezinhas interioranas, a vida é bem mais longa que nos grandes centr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 xml:space="preserve">Hábitos como o de picar fumo de corda denotam relações com o tempo que já não existem nas                              metrópole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que um velhinho da cidade grande parece suplicar é que lhe seja concedido um ritmo de vida compatível                              com sua idade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autor sugere que, nas cidadezinhas interioranas, a    velhice parece harmonizar-se com a própria naturez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11.</w:t>
        <w:tab/>
        <w:t xml:space="preserve">O sentido do último parágrafo do texto deve ser assim entendido: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Do jeito que as coisas estão, os velhos parecem não ter qualquer importância.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 xml:space="preserve">Tudo leva a crer que os velhos serão cada vez mais escassos, dado o atropelo da vida moderna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 xml:space="preserve">prestígio do que é novo é tão grande que já ninguém repara na existência dos velho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A velhice nas cidadezinhas do interior é tão harmoniosa que um dia ninguém mais sentirá o próprio                              envelhecimento.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No ritmo em que as coisas vão, a própria velhice talvez não venha a ter tempo para tomar                              consciência de si mesm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12.</w:t>
        <w:tab/>
        <w:t xml:space="preserve">Indique a alternativa em que se traduz corretamente o sentido de uma expressão do texto, considerado o contexto.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"parecem muito mais plenamente velhos" = dão a    impressão de se ressentirem mais dos males da velhice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 xml:space="preserve">"guardam alguma ansiedade no olhar" = seus olhos revelam poucas expectativa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"fora do compasso" = num distinto andament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"a conversa mole se desenrola" = a explanação é detalhada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"amiúda o que pode o próprio passo" = deve desacelerar suas passada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z w:val="20"/>
          <w:u w:val="none"/>
          <w:lang w:val="pt-BR"/>
        </w:rPr>
        <w:t>Atenção: As treze questões abaixo referem-se ao texto que segu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No início do século XX, a afeição pelo campo era uma característic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omum a muitos ingleses. Já no final do século XVIII, dera origem a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sentimento de saudade de casa tão característico dos viajantes ingleses n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xterior, como William Beckford, no leito de seu quarto de hotel português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m 1787, "assediado a noite toda por idéias rurais da Inglaterra." À medid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que as fábricas se multiplicavam, a nostalgia do morador da cidad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refletia-se em seu pequeno jardim, nos animais de estimação, nas féri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passadas na Escócia, ou no Distrito dos Lagos, no gosto pelas flore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silvestres e a observação de pássaros, e no sonho com um chalé de fim d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semana no campo. Hoje em dia, ela pode ser observada na popularidad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que se conserva daqueles autores conscientemente "rurais" que, do sécul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XVII ao XX, sustentaram o mito de uma arcádia campestre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m alguns ingleses, no historiador G.M. Trevelyan, por exemplo, o amor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pela natureza selvagem foi muito além desses anseios vagamente rurai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Lamentava, em um dos seus textos mais eloqüentes, de 1931, a destruiçã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a Inglaterra rural e proclamava a importância do cenário da natureza par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 vida espiritual do homem. Sustentava que até o final do século XVIII 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obras do homem apenas se somavam às belezas da natureza; depois, dizia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tinha sido rápida a deterioração. A beleza não mais era produzida pel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ircunstâncias econômicas comuns e só restava, como esperança, 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onservação do que ainda não fora destruído. Defendia que as terr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dquiridas pelo Patrimônio Nacional, a maioria completamente inculta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everiam ser mantidas assim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Há apenas poucos séculos, a mera idéia de resistir à agricultura, ao invés d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stimulá-la, pareceria ininteligível. Como teria progredido a civilização sem 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limpeza das florestas, o cultivo do solo e a conversão da paisagem agrest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m terra colonizada pelo homem? A tarefa do homem, nas palavras d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Gênesis, era "encher a terra e submetê-la". A agricultura estava para a terr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omo o cozimento para a carne crua. Convertia natureza em cultura. Terr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não cultivada significava homens incultos. E quando os ingleses seiscentist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mudaram-se para Massachusetts, parte de sua argumentação em defesa d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ocupação dos territórios indígenas foi que aqueles que por si mesmos nã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submetiam e cultivavam a terra não tinham direito de impedir que outros 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fizessem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13.</w:t>
        <w:tab/>
        <w:t xml:space="preserve">Ao mencionar, no primeiro parágrafo do texto, a inclinação dos ingleses pelo espaço rural, o autor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busca enfatizar o que ocorre no século XX, em que a afeição pelo campo lhe parece ser realmente mais                              genuína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a caracteriza em diferentes momentos históricos, tomando como referência distintas situações em                              que ela se manifest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 xml:space="preserve">cita costumes do povo inglês destruídos pela aceleração do crescimento das fábricas, causa de sua                            impossibilidade de volta periódica ao campo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refere autores que procuraram conscientemente manter sua popularidade explorando temas "rurais" para                              mostrar como se criou o mito de um paraíso campestre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 xml:space="preserve">particulariza o espaço estrangeiro visitado pelos ingleses - Portugal - para esclarecer o que os indivíduos                              buscavam e não podia ser encontrado na sua pátria.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z w:val="20"/>
          <w:u w:val="none"/>
          <w:lang w:val="pt-BR"/>
        </w:rPr>
        <w:t>Leia com atenção as afirmações abaixo sobre o segundo parágrafo do text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 </w:t>
      </w:r>
      <w:r>
        <w:rPr>
          <w:rFonts w:ascii="Times New Roman" w:hAnsi="Times New Roman"/>
          <w:sz w:val="20"/>
          <w:u w:val="none"/>
          <w:lang w:val="pt-BR"/>
        </w:rPr>
        <w:t xml:space="preserve">I. Em confronto com o primeiro parágrafo, o autor apresenta um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 </w:t>
      </w:r>
      <w:r>
        <w:rPr>
          <w:rFonts w:ascii="Times New Roman" w:hAnsi="Times New Roman"/>
          <w:sz w:val="20"/>
          <w:u w:val="none"/>
          <w:lang w:val="pt-BR"/>
        </w:rPr>
        <w:t>outro matiz da relação do espírito inglês com o espaço rural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II. O autor assinala os pontos mais relevantes    referidos por G.M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 xml:space="preserve">Trevelyan para comprovar a idéia universalmente aceita de que o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contato com a natureza é importante para o espírit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III. O historiador inglês revela pessimismo, a cujo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fundamentos ele não faz nenhuma referência no text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14.</w:t>
        <w:tab/>
        <w:t xml:space="preserve">São corretas: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709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I, som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III, som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I e III, som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II e III, som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I, II e II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15.</w:t>
        <w:tab/>
        <w:t xml:space="preserve">As indagações presentes no terceiro parágrafo representam, no texto,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pontos relevantes sobre os quais a humanidade ainda não refletiu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 xml:space="preserve">perguntas que historiadores faziam às pessoas para convencê-las da importância do culto à natureza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os pontos mais discutidos quando se falava do progresso na Inglaterra, terra da afeição pelo camp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questões possivelmente levantadas pelos que procurassem entender a razão de muitas pessoas                              não considerarem a agricultura um bem em si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aspectos importantes sobre a relação entre a natureza e o homem, úteis como argumentos a favor da idéia                              defendida por Trevelyan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16.</w:t>
        <w:tab/>
        <w:t xml:space="preserve">No último parágrafo do texto, o comentário sobre os ingleses    seiscentistas foi feito como: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denúncia dos falsos argumentos utilizados por aqueles que ocupam territórios indígenas.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 xml:space="preserve">exemplo do caráter pioneiro dos ingleses na tarefa de colonização do território americano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 xml:space="preserve">maneira de evidenciar a árdua tarefa dos que acreditavam na força da agricultura para o progresso da                              civilização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confirmação de que terras incultas são entraves que, há séculos, subtraem ao homem o direito de progredi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comprovação de que, há poucos séculos, o cultivo da terra era entendido como sinônimo de                              civilizaçã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17.</w:t>
        <w:tab/>
        <w:t xml:space="preserve">Assinale a afirmação INCORRETA.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Infere-se do texto que as palavras do Gênesis foram entendidas por muitos como estímulo a derrubar matas, lavrar o solo, eliminar predadores, matar insetos nocivos, arrancar parasitas, drenar pântano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paralelo estabelecido entre o cultivo da terra e o cozimento dos alimentos é feito para se pôr em                          evidência a ação do homem sobre a naturez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texto mostra que o amor pela natureza selvagem    está na base da relação que se estabelece entre                              cultivo da terra e civilizaçã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texto mostra que o amor à natureza selvagem, considerado como barbárie, permitiu que certos povos                              se dessem o direito de apoderar-se dela.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Gênesis foi citado no texto porque o crédito dado às palavras bíblicas explicaria o desejo humano de                              transformar a natureza selvagem pensando no bem-estar do homem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18.</w:t>
        <w:tab/>
        <w:t xml:space="preserve">Assinale a alternativa que apresenta ERRO de concordância.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Não que os esteja considerando inválido, mas o professor gostaria de conhecer os estudos de que                              se retirou os dados mencionados no text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 xml:space="preserve">Segundo alguns teóricos, deve ser evitada, o mais possível, a agricultura em regiões de floresta; são áreas                              tidas como adequadas à preservação de espécies em vias de extinção.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 xml:space="preserve">Existem com certeza, ainda hoje, pessoas que defendem o cultivo incondicional da terra, assim como deve haver muitos que condenam qualquer alteração da paisagem natural, por menor que seja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Nem sempre são suficientes dados estatisticamente comprovados para que as pessoas se convençam da                              necessidade de repensarem suas convicções, trate-se de assuntos polêmicos ou não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 xml:space="preserve">Faz séculos que filósofos discutem as relações ideais entre os homens e a natureza, questão que nem sempre lhes parece passível de consenso.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19.</w:t>
        <w:tab/>
        <w:t xml:space="preserve">Assinale a alternativa que NÃO apresenta erro algum de concordância.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Já há muito tempo tinha sido feito por importante estudioso previsões pessimistas quanto ao destino das                              áreas rurais na Inglaterra, mas muitos não as consideraram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 xml:space="preserve">Às vezes não basta alguns comentários sobre a importância do cenário da natureza para a vida espiritual                              do homem no sentido de que se tentem evitar mais prejuízos ao meio ambiente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 xml:space="preserve">Certos argumentos de G.M. Trevelyan tornaram vulnerável certas visões acerca do modo como                          deveriam ser tratadas terras inculta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Segundo o que se diz no texto, os ingleses havia de terem se preocupado com a legitimação de sua tarefa                              de ocupação dos territórios indígena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Quaisquer que sejam os rumos das cidades contemporâneas, sempre haverá os que lamentarão a perda da vida em contato direto com a naturez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20.</w:t>
        <w:tab/>
        <w:t xml:space="preserve">Assinale a alternativa em que há regência INCORRETA.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O empenho com que G.M. Trevelyan dedicou-se à sua causa foi reconhecido por outros, principalmente pelo autor do text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A crise em que passa a civilização contemporânea é visível em muitos aspectos, inclusive na relação                                do homem com a natureza selvagem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 xml:space="preserve">O homem sempre esteve disposto a dialogar com a natureza, mas esse diálogo nem sempre se deu segundo os mesmos interesses ao longo dos século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Muitos consideram ofensivo à natureza considerá-la como algo à disposição das necessidades humana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Acompanhar a relação do ser humano com o campo através dos séculos propicia ao estudioso observar                              situações de que o homem nem sempre pode orgulhar-se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21.</w:t>
        <w:tab/>
        <w:t>Assinale a alternativa em que há ERRO de flexão verbal e/ou nominal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Receemos pelo futuro, dizem alguns especialistas, pois, afirmam eles, se os cidadãos não detiverem a                              deterioração ambiental, a humanidade corre sérios risco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Crêem certos estudiosos que convém estudar profunda e seriamente o progresso da civilização quando ele                              implica destruir o que a natureza levou milhões de anos para sedimenta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Quando, na década de 30, o historiador inglês interviu na discussão sobre o tratamento                              dispensado às terras adquiridas pelo Patrimônio Nacional, muitos não contiveram seu desagrad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Dizem alguns observadores que, quando as pessoas virem o que resta da natureza sem as marcas                              predatórias do homem, elas próprias buscarão frear as atividades consideradas negativas para o meio                              ambiente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Elementos da natureza são verdadeiros artesãos de obras-primas; se os homens as desfizerem, estarão                              cometendo crime contra a humanidade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22.</w:t>
        <w:tab/>
        <w:t>No segundo período do primeiro parágrafo, a forma verbal "dera" pode ser substituída pela forma correspondent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haveria dad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havia dad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teria dad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havia sido dad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 xml:space="preserve">tinha sido dado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2127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  <w:r>
        <w:rPr>
          <w:rFonts w:ascii="Times New Roman" w:hAnsi="Times New Roman"/>
          <w:sz w:val="20"/>
          <w:u w:val="none"/>
          <w:lang w:val="pt-BR"/>
        </w:rPr>
        <w:t>Do século XVII ao XX circulou na Europa, com bastant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2127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  <w:r>
        <w:rPr>
          <w:rFonts w:ascii="Times New Roman" w:hAnsi="Times New Roman"/>
          <w:sz w:val="20"/>
          <w:u w:val="none"/>
          <w:lang w:val="pt-BR"/>
        </w:rPr>
        <w:t>intensidade, o mito de uma arcádia campestre. Muitos escritore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2127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  <w:r>
        <w:rPr>
          <w:rFonts w:ascii="Times New Roman" w:hAnsi="Times New Roman"/>
          <w:sz w:val="20"/>
          <w:u w:val="none"/>
          <w:lang w:val="pt-BR"/>
        </w:rPr>
        <w:t xml:space="preserve">ingleses sustentaram também </w:t>
      </w:r>
      <w:r>
        <w:rPr>
          <w:rFonts w:ascii="Times New Roman" w:hAnsi="Times New Roman"/>
          <w:sz w:val="20"/>
          <w:u w:val="single"/>
          <w:lang w:val="pt-BR"/>
        </w:rPr>
        <w:t>esse mito</w:t>
      </w:r>
      <w:r>
        <w:rPr>
          <w:rFonts w:ascii="Times New Roman" w:hAnsi="Times New Roman"/>
          <w:sz w:val="20"/>
          <w:u w:val="none"/>
          <w:lang w:val="pt-BR"/>
        </w:rPr>
        <w:t xml:space="preserve"> durante séculos; os texto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2127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  <w:r>
        <w:rPr>
          <w:rFonts w:ascii="Times New Roman" w:hAnsi="Times New Roman"/>
          <w:sz w:val="20"/>
          <w:u w:val="single"/>
          <w:lang w:val="pt-BR"/>
        </w:rPr>
        <w:t>desses autores ingleses</w:t>
      </w:r>
      <w:r>
        <w:rPr>
          <w:rFonts w:ascii="Times New Roman" w:hAnsi="Times New Roman"/>
          <w:sz w:val="20"/>
          <w:u w:val="none"/>
          <w:lang w:val="pt-BR"/>
        </w:rPr>
        <w:t xml:space="preserve"> são até hoje bastante populares.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23.</w:t>
        <w:tab/>
        <w:t>Reescrevendo-se o segundo período e substituindo-se os termos grifados acima por pronomes correspondentes, obtém-se corretament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Muitos escritores ingleses, os quais textos são até hoje bastante populares, o sustentaram também durante                              século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 xml:space="preserve">Muitos escritores ingleses, cujos textos são até hoje bastante populares, sustentaram-lhe também durante                              século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Muitos escritores ingleses, cujos os textos são até hoje bastante populares, sustentaram-no também durante sécul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Muitos escritores ingleses, cujos textos são até hoje bastante populares, sustentaram-no também                              durante sécul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Muitos escritores ingleses, que os textos deles são até hoje bastante populares, sustentaram-lhe também                              durante sécul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Leia com atenção as frases que se seguem.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I. Iniciou-se a luta pela conservação da natureza aind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 xml:space="preserve">não deteriorada pelo homem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II. Durante séculos a atividade humana complementou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 xml:space="preserve">as belezas naturai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>III. Chegou o tempo em que a atividade human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left="1418" w:hanging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z w:val="20"/>
          <w:u w:val="none"/>
          <w:lang w:val="pt-BR"/>
        </w:rPr>
        <w:t xml:space="preserve">começou a degradar as belezas naturais.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24.</w:t>
        <w:tab/>
        <w:t xml:space="preserve">Assinale a alternativa em que as frases acima estão em correta relação lógica, de acordo com o    texto.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Chegou o tempo em que a atividade humana começou a degradar as belezas naturais, mesmo tendo contecido de, antes, complementá-las, logo que se iniciou a luta pela conservação da natureza ainda não deteriorada pelo homem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 xml:space="preserve">Iniciou-se a luta pela conservação da natureza ainda não deteriorada pelo homem, quando ocorreu o tempo de a atividade humana começar a degradar as belezas naturais, visto que, durante séculos, a atividade humana complementou as belezas naturai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 xml:space="preserve">Assim que chegou o tempo de a atividade humana começar a degradar as belezas naturais, iniciou-se a luta pela conservação da natureza ainda não deteriorada pelo homem, à proporção que, durante séculos, a                              atividade humana complementou as belezas naturai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Iniciou-se a luta pela conservação da natureza ainda não deteriorada pelo homem, embora a atividade humana tivesse, durante séculos, complementado as belezas naturais, quando chegou o tempo de degradá-las.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Apesar de, durante séculos, a atividade humana ter complementado as belezas naturais, chegou o                              tempo em que ela começou a degradá-las, por isso iniciou-se a luta pela conservação da natureza                              ainda não deteriorada pelo homem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25.</w:t>
        <w:tab/>
        <w:t>As frases abaixo, tiradas do texto, apresentam alterações em sua pontuação original. Assinale a alternativa em que a alteração acarretou frase pontuada de maneira INCORRET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 xml:space="preserve">Hoje em dia ela pode ser observada na popularidade, que se conserva daqueles autores                              conscientemente "rurais" que do século XVII ao XX, sustentaram o mito de uma arcádia campestre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 xml:space="preserve">Em alguns ingleses - no historiador G.M. Trevelyan, por exemplo - , o amor pela natureza selvagem foi                              muito além desses anseios vagamente rurai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 xml:space="preserve">Sustentava que, até o final do século XVIII, as obras do homem apenas se somavam às belezas da natureza; depois, dizia, tinha sido rápida a deterioração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 xml:space="preserve">A beleza não mais era produzida pelas circunstâncias econômicas comuns e só restava como esperança a                              conservação do que ainda não fora destruído.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E quando os ingleses seiscentistas mudaram-se para Massachusetts, parte de sua argumentação em defesa                              da ocupação dos territórios indígenas foi que aqueles que, por si mesmos, não submetiam e cultivavam a terra não tinham direito de impedir que outros o fizessem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z w:val="20"/>
          <w:u w:val="single"/>
          <w:lang w:val="pt-BR"/>
        </w:rPr>
        <w:t>MATEMÁTIC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              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>
          <w:lang w:val="en-US"/>
        </w:rPr>
      </w:pPr>
      <w:r>
        <w:rPr>
          <w:rFonts w:ascii="Times New Roman" w:hAnsi="Times New Roman"/>
          <w:sz w:val="18"/>
          <w:u w:val="none"/>
          <w:lang w:val="en-US"/>
        </w:rPr>
        <w:t>26.</w:t>
        <w:tab/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>
          <w:rFonts w:ascii="Times New Roman" w:hAnsi="Times New Roman"/>
          <w:sz w:val="18"/>
          <w:u w:val="none"/>
          <w:lang w:val="en-US"/>
        </w:rPr>
      </w:pPr>
      <w:r>
        <w:rPr/>
        <w:drawing>
          <wp:inline distT="0" distB="0" distL="0" distR="0">
            <wp:extent cx="274955" cy="28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>
          <w:lang w:val="pt-BR"/>
        </w:rPr>
      </w:pPr>
      <w:r>
        <w:rPr>
          <w:rFonts w:ascii="Times New Roman" w:hAnsi="Times New Roman"/>
          <w:sz w:val="18"/>
          <w:u w:val="none"/>
          <w:lang w:val="pt-BR"/>
        </w:rPr>
        <w:t xml:space="preserve">Para todo número real x, tal que 0 &lt; x &lt; 1, pode-se considerar 2 - x como uma boa aproximação para o valor de: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</w:t>
      </w:r>
      <w:r>
        <w:rPr>
          <w:rFonts w:ascii="Times New Roman" w:hAnsi="Times New Roman"/>
          <w:sz w:val="20"/>
          <w:u w:val="none"/>
          <w:lang w:val="pt-BR"/>
        </w:rPr>
        <w:t>Nessas condições,    a    razão    positiva    entre    o    erro    cometido ao    se fazer essa aproximação e o valor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>
          <w:rFonts w:ascii="Times New Roman" w:hAnsi="Times New Roman"/>
          <w:sz w:val="20"/>
          <w:u w:val="none"/>
          <w:lang w:val="en-US"/>
        </w:rPr>
      </w:pPr>
      <w:r>
        <w:rPr/>
        <w:drawing>
          <wp:inline distT="0" distB="0" distL="0" distR="0">
            <wp:extent cx="246380" cy="408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  </w:t>
      </w:r>
      <w:r>
        <w:rPr>
          <w:rFonts w:ascii="Times New Roman" w:hAnsi="Times New Roman"/>
          <w:sz w:val="20"/>
          <w:u w:val="none"/>
          <w:lang w:val="pt-BR"/>
        </w:rPr>
        <w:t>correto da expressão, nessa ordem, é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/>
        <w:drawing>
          <wp:inline distT="0" distB="0" distL="0" distR="0">
            <wp:extent cx="246380" cy="322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>
          <w:rFonts w:ascii="Times New Roman" w:hAnsi="Times New Roman"/>
          <w:sz w:val="24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/>
        <w:drawing>
          <wp:inline distT="0" distB="0" distL="0" distR="0">
            <wp:extent cx="274955" cy="351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z w:val="24"/>
          <w:u w:val="none"/>
          <w:lang w:val="pt-BR"/>
        </w:rPr>
        <w:t xml:space="preserve">          </w:t>
      </w:r>
      <w:r>
        <w:rPr>
          <w:rFonts w:ascii="Times New Roman" w:hAnsi="Times New Roman"/>
          <w:sz w:val="24"/>
          <w:u w:val="none"/>
          <w:lang w:val="pt-BR"/>
        </w:rPr>
        <w:t>c)          x</w:t>
      </w:r>
      <w:r>
        <w:rPr>
          <w:rFonts w:ascii="Times New Roman" w:hAnsi="Times New Roman"/>
          <w:sz w:val="24"/>
          <w:u w:val="none"/>
          <w:vertAlign w:val="superscript"/>
          <w:lang w:val="pt-BR"/>
        </w:rPr>
        <w:t>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4"/>
          <w:u w:val="none"/>
          <w:lang w:val="en-US"/>
        </w:rPr>
      </w:pPr>
      <w:r>
        <w:rPr/>
        <w:drawing>
          <wp:inline distT="0" distB="0" distL="0" distR="0">
            <wp:extent cx="274955" cy="351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27.</w:t>
        <w:tab/>
        <w:t>Uma pessoa x pode realizar uma certa tarefa em 12 horas. Outra pessoa, y, é 50% mais eficiente que x. Nessas condições, o número de horas necessárias para que y realize essa tarefa é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6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7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8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28.</w:t>
        <w:tab/>
        <w:t>Em uma agência bancária trabalham 40 homens e 25 mulheres. Se, do total de homens, 80% não são fumantes e, do total de mulheres, 12% são fumantes, então o número de funcionários dessa agência que são homens ou fumantes é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4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43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4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48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49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z w:val="20"/>
          <w:u w:val="none"/>
          <w:lang w:val="pt-BR"/>
        </w:rPr>
        <w:t>29.</w:t>
        <w:tab/>
        <w:t>Ao receber moedas como parte de um pagamento, um caixa de uma agência bancária contou t moedas de 1 real, y de 50 centavos, z de 10 centavos e w de 5 centavos. Ao conferir o total, percebeu que havia cometido um engano: contara 3 das moedas de 5 centavos como sendo de 50 centavos e 3 das moedas de 1 real como sendo de 10 centavos. Nessas condições, a quantia correta é igual à inicial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acrescida de R$ 1,3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b)</w:t>
        <w:tab/>
        <w:t>diminuída de R$ 1,3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c)</w:t>
        <w:tab/>
        <w:t>acrescida de R$ 1,6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d)</w:t>
        <w:tab/>
        <w:t>diminuída de R$ 1,7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e)</w:t>
        <w:tab/>
        <w:t>acrescida de R$ 1,75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______________________________________________________________________________________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30.</w:t>
        <w:tab/>
        <w:t>Seja f a função do 2o grau representada no gráfico abaix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firstLine="24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/>
        <w:drawing>
          <wp:inline distT="0" distB="0" distL="0" distR="0">
            <wp:extent cx="1979930" cy="1379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93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  <w:r>
        <w:rPr>
          <w:rFonts w:ascii="Times New Roman" w:hAnsi="Times New Roman"/>
          <w:sz w:val="20"/>
          <w:u w:val="none"/>
          <w:lang w:val="pt-BR"/>
        </w:rPr>
        <w:t>Essa função é dada por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/>
        <w:drawing>
          <wp:inline distT="0" distB="0" distL="0" distR="0">
            <wp:extent cx="855980" cy="179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/>
        <w:drawing>
          <wp:inline distT="0" distB="0" distL="0" distR="0">
            <wp:extent cx="922655" cy="265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65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/>
        <w:drawing>
          <wp:inline distT="0" distB="0" distL="0" distR="0">
            <wp:extent cx="779780" cy="1797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78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/>
        <w:drawing>
          <wp:inline distT="0" distB="0" distL="0" distR="0">
            <wp:extent cx="683260" cy="3073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/>
        <w:drawing>
          <wp:inline distT="0" distB="0" distL="0" distR="0">
            <wp:extent cx="914400" cy="2654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31.</w:t>
        <w:tab/>
        <w:t>Calculando-se o valor de 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>
          <w:rFonts w:ascii="Times New Roman" w:hAnsi="Times New Roman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en-US"/>
        </w:rPr>
      </w:pPr>
      <w:r>
        <w:rPr/>
        <w:drawing>
          <wp:inline distT="0" distB="0" distL="0" distR="0">
            <wp:extent cx="1256030" cy="4273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  <w:t xml:space="preserve"> </w:t>
      </w:r>
      <w:r>
        <w:rPr>
          <w:rFonts w:ascii="Times New Roman" w:hAnsi="Times New Roman"/>
          <w:sz w:val="20"/>
          <w:u w:val="none"/>
          <w:lang w:val="pt-BR"/>
        </w:rPr>
        <w:t>obtém-se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firstLine="255"/>
        <w:jc w:val="left"/>
        <w:rPr>
          <w:rFonts w:ascii="Times New Roman" w:hAnsi="Times New Roman"/>
          <w:sz w:val="20"/>
          <w:u w:val="none"/>
          <w:lang w:val="pt-BR"/>
        </w:rPr>
      </w:pPr>
      <w:r>
        <w:rPr>
          <w:rFonts w:ascii="Times New Roman" w:hAnsi="Times New Roman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z w:val="20"/>
          <w:u w:val="none"/>
          <w:lang w:val="pt-BR"/>
        </w:rPr>
        <w:t>a)</w:t>
        <w:tab/>
        <w:t>lo</w:t>
      </w:r>
      <w:r>
        <w:rPr>
          <w:rFonts w:ascii="Times New Roman" w:hAnsi="Times New Roman"/>
          <w:spacing w:val="40"/>
          <w:sz w:val="20"/>
          <w:u w:val="none"/>
          <w:lang w:val="pt-BR"/>
        </w:rPr>
        <w:t>g</w:t>
      </w:r>
      <w:r>
        <w:rPr>
          <w:rFonts w:ascii="Times New Roman" w:hAnsi="Times New Roman"/>
          <w:spacing w:val="40"/>
          <w:sz w:val="20"/>
          <w:u w:val="none"/>
          <w:vertAlign w:val="subscript"/>
          <w:lang w:val="pt-BR"/>
        </w:rPr>
        <w:t>3</w:t>
      </w: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 1/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1/3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1/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-1/3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 xml:space="preserve">-1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32.</w:t>
        <w:tab/>
        <w:t>Um capital foi aplicado a juro simples e, ao completar um período de 1 ano e 4 meses, produziu um montante equivalente a    7/5 de seu valor. A taxa mensal dessa aplicação foi d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2%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2,2%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2,5%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2,6%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2,8%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33.</w:t>
        <w:tab/>
        <w:t>Um capital de R$ 15 000,00 foi aplicado a juro simples à taxa bimestral de 3%. Para que seja obtido um montante de R$ 19050,00, o prazo dessa aplicação deverá ser d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1 ano e 10 mes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1 ano e 9 mes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1 ano e 8 mes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1 ano e 6 mes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1 ano e 4 mese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34.</w:t>
        <w:tab/>
        <w:t>Um capital de R$ 2 500,00 esteve aplicado à taxa mensal de 2%, num regime de capitalização composta. Após um período de 2 meses, os juros resultantes dessa aplicação serã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R$ 98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R$ 101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R$ 11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R$ 114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R$ 121,00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35.</w:t>
        <w:tab/>
        <w:t xml:space="preserve">Pretendendo    guardar    uma    certa    quantia    para    as    festas    de    fim    de    ano, uma pessoa depositou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</w:t>
      </w:r>
      <w:r>
        <w:rPr>
          <w:rFonts w:ascii="Times New Roman" w:hAnsi="Times New Roman"/>
          <w:spacing w:val="0"/>
          <w:sz w:val="20"/>
          <w:u w:val="none"/>
          <w:lang w:val="pt-BR"/>
        </w:rPr>
        <w:t>R$ 2 000,00    em    05/06/97    e    R$ 3 000,00    em    05/09/97.    Se    o    banco    pagou juros compostos à tax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</w:t>
      </w:r>
      <w:r>
        <w:rPr>
          <w:rFonts w:ascii="Times New Roman" w:hAnsi="Times New Roman"/>
          <w:spacing w:val="0"/>
          <w:sz w:val="20"/>
          <w:u w:val="none"/>
          <w:lang w:val="pt-BR"/>
        </w:rPr>
        <w:t>de 10% ao trimestre, em 05/12/97 essa pessoa tinha um total d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R$ 5 32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R$ 5 48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R$ 5 62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R$ 5 68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R$ 5 720,00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36.</w:t>
        <w:tab/>
        <w:t>Um trator pode ser comprado à vista por um preço v, ou pago em 3 parcelas anuais de R$ 36000,00, a primeira dada no ato da compra. Nesse caso, incidem juros compostos de 20% a.a. sobre o saldo devedor. Nessas condições o preço v é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R$ 75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R$ 88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R$ 91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R$ 95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R$ 97 000,00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pacing w:val="0"/>
          <w:sz w:val="20"/>
          <w:u w:val="none"/>
          <w:lang w:val="pt-BR"/>
        </w:rPr>
        <w:t>Instruções: Para responder às duas questões seguinte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                </w:t>
      </w:r>
      <w:r>
        <w:rPr>
          <w:rFonts w:ascii="Times New Roman" w:hAnsi="Times New Roman"/>
          <w:spacing w:val="0"/>
          <w:sz w:val="20"/>
          <w:u w:val="none"/>
          <w:lang w:val="pt-BR"/>
        </w:rPr>
        <w:t>considere o enunciado abaix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Um industrial, pretendendo ampliar as instalações de sua empresa, solicita R$ 200 000,00 emprestados a um banco, que entrega a quantia no ato. Sabe-se que os juros serão pagos anualmente, à taxa de 10% a.a., e que o capital será amortizado em 4 parcelas anuais, pelo Sistema de Amortização Constante (SAC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37.</w:t>
        <w:tab/>
        <w:t>O valor da terceira prestação deverá ser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R$ 60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R$ 65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R$ 68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R$ 70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R$ 75 000,00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38.</w:t>
        <w:tab/>
        <w:t>Os juros pagos por esse empréstimo deverão totalizar a quantia d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R$ 40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R$ 45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R$ 50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R$ 55 000,0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R$ 60 000,00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39.</w:t>
        <w:tab/>
        <w:t>Numa pista circular de autorama, um carrinho vermelho dá uma volta a cada 72 segundos e um carrinho azul dá uma volta a cada 80 segundos. Se os dois carrinhos partiram juntos, quantas voltas terá dado o mais lento até o momento em que ambos voltarão a estar lado a lado no ponto de partida?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6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7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8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9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10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Na figura abaixo tem-se um cubo formado por 64 cubinhos iguai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firstLine="24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en-US"/>
        </w:rPr>
      </w:pPr>
      <w:r>
        <w:rPr>
          <w:rFonts w:ascii="Times New Roman" w:hAnsi="Times New Roman"/>
          <w:spacing w:val="0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en-US"/>
        </w:rPr>
      </w:pPr>
      <w:r>
        <w:rPr/>
        <w:drawing>
          <wp:inline distT="0" distB="0" distL="0" distR="0">
            <wp:extent cx="2223770" cy="2223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40.</w:t>
        <w:tab/>
        <w:t xml:space="preserve">Se o cubo é pintado em todas as suas seis faces, alguns dos cubinhos internos não receberão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firstLine="24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</w:t>
      </w:r>
      <w:r>
        <w:rPr>
          <w:rFonts w:ascii="Times New Roman" w:hAnsi="Times New Roman"/>
          <w:spacing w:val="0"/>
          <w:sz w:val="20"/>
          <w:u w:val="none"/>
          <w:lang w:val="pt-BR"/>
        </w:rPr>
        <w:t>tinta alguma. Quantos são esses cubinhos?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8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1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16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2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27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41.</w:t>
        <w:tab/>
        <w:t>Se A é um número compreendido entre 0 e 1, então é FALSO qu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1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A2 &gt; 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0,9 . A &lt; 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A &gt; - 1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A / 2A = 0,5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42.</w:t>
        <w:tab/>
        <w:t>Em 3 dias, 72 000 bombons são embalados, usando-se 2 máquinas embaladoras funcionando 8 horas por dia. Se a fábrica usar    3    máquinas      iguais às primeiras, funcionando 6 horas por dia, em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</w:t>
      </w:r>
      <w:r>
        <w:rPr>
          <w:rFonts w:ascii="Times New Roman" w:hAnsi="Times New Roman"/>
          <w:spacing w:val="0"/>
          <w:sz w:val="20"/>
          <w:u w:val="none"/>
          <w:lang w:val="pt-BR"/>
        </w:rPr>
        <w:t>quantos dias serão embalados 108 000 bombons?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3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3,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4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4,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5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43.</w:t>
        <w:tab/>
        <w:t>João e Maria acertaram seus relógios às 14 horas do dia 7 de março.O relógio de João adianta 20 s por dia e o de Maria atrasa 16 s por dia. Dias    depois, João e Maria se encontraram e notaram um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</w:t>
      </w: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diferença de 4    minutos e 30    segundos entre os    horários    que seus    relógios    marcavam. Em que dia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</w:t>
      </w:r>
      <w:r>
        <w:rPr>
          <w:rFonts w:ascii="Times New Roman" w:hAnsi="Times New Roman"/>
          <w:spacing w:val="0"/>
          <w:sz w:val="20"/>
          <w:u w:val="none"/>
          <w:lang w:val="pt-BR"/>
        </w:rPr>
        <w:t>e hora eles se encontraram?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Em 12/03 à meia noi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Em 13/03 ao meio di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Em 14/03 às 14 h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Em 14/03 às 22 h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Em 15/03 às 2 h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44.</w:t>
        <w:tab/>
        <w:t>faxineiro A limpa certo salão em 4 horas. O faxineiro B faz o mesmo serviço em 3 horas. Se A e B                              trabalharem juntos, em quanto tempo, aproximadamente, espera-se que o serviço seja feito?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2 horas e 7 minut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2 horas e 5 minut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1 hora e 57 minut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1 hora e 43 minut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1 hora e 36 minut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Na volta toda de um prédio, em cada andar, há um friso de ladrilhos, como mostra a figura abaixo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en-US"/>
        </w:rPr>
      </w:pPr>
      <w:r>
        <w:rPr>
          <w:rFonts w:ascii="Times New Roman" w:hAnsi="Times New Roman"/>
          <w:spacing w:val="0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en-US"/>
        </w:rPr>
      </w:pPr>
      <w:r>
        <w:rPr/>
        <w:drawing>
          <wp:inline distT="0" distB="0" distL="0" distR="0">
            <wp:extent cx="2257425" cy="18853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45.</w:t>
        <w:tab/>
        <w:t>prédio tem a forma de um prisma reto com base quadrada de 144 m</w:t>
      </w:r>
      <w:r>
        <w:rPr>
          <w:rFonts w:ascii="Times New Roman" w:hAnsi="Times New Roman"/>
          <w:spacing w:val="0"/>
          <w:sz w:val="20"/>
          <w:u w:val="none"/>
          <w:vertAlign w:val="superscript"/>
          <w:lang w:val="pt-BR"/>
        </w:rPr>
        <w:t>2</w:t>
      </w: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 de área. Além disso, tem 16 andares, incluindo o térreo. Se cada friso tem 20 cm de altura, qual é a área total da superfície desses frisos?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76,8 m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144 m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153,6 m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164,2 m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168,4 m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46.</w:t>
        <w:tab/>
        <w:t>Qual é o menor número pelo qual se deve multiplicar 84 para se obter um quadrado perfeito?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18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21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27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35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4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47.</w:t>
        <w:tab/>
        <w:t>Antonio tem 270 reais, Bento tem 450 reais e Carlos nada tem. Antonio e Bento dão parte de seu dinheiro a Carlos, de tal maneira que todos acabam ficando com a mesma quantia. O dinheiro dado por Antonio representa, aproximadamente, quanto por cento do que ele possuía?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11,1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13,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15,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33,3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35,5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 figura seguinte é formada por 4 triângulos de mesmo tamanho, alguns dos quais estão subdivididos em 9 triangulozinhos de mesmo tamanh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en-US"/>
        </w:rPr>
      </w:pPr>
      <w:r>
        <w:rPr>
          <w:rFonts w:ascii="Times New Roman" w:hAnsi="Times New Roman"/>
          <w:spacing w:val="0"/>
          <w:sz w:val="20"/>
          <w:u w:val="none"/>
          <w:lang w:val="en-U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en-US"/>
        </w:rPr>
      </w:pPr>
      <w:r>
        <w:rPr/>
        <w:drawing>
          <wp:inline distT="0" distB="0" distL="0" distR="0">
            <wp:extent cx="2089150" cy="20961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0" cy="209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48.</w:t>
        <w:tab/>
        <w:t>A que fração do total corresponde a parte sombreada na figura?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11/1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1/2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7/9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4/9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 xml:space="preserve">2/3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Imagine os números inteiros de 1 a 6 000, escritos na disposição que se vê abaixo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1ª linha:                              1                2              3                  4                5                  6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spacing w:val="0"/>
          <w:sz w:val="20"/>
          <w:u w:val="none"/>
          <w:lang w:val="pt-BR"/>
        </w:rPr>
        <w:t>7                8              9                10            11              12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                                            </w:t>
      </w:r>
      <w:r>
        <w:rPr>
          <w:rFonts w:ascii="Times New Roman" w:hAnsi="Times New Roman"/>
          <w:spacing w:val="0"/>
          <w:sz w:val="20"/>
          <w:u w:val="none"/>
          <w:lang w:val="pt-BR"/>
        </w:rPr>
        <w:t>:                  :                :                  :                  :                    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49.</w:t>
        <w:tab/>
        <w:t>Qual é o número escrito na 5a coluna da 243a linha?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961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1 059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1 451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1 457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3 151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50.</w:t>
        <w:tab/>
        <w:t>Desejando limpar uma prateleira, a arrumadeira retirou de lá uma    coleção de livros numerados de 1 a 9. Depois, ela recolocou aleatoriamente os livros na prateleira. É claro que ela pode tê-los          colocado na ordem normal, ou seja, 1, 2, 3 etc. No entanto, a chance de isso ocorrer é apenas 1 em: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16 66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40 32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362 88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368 040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406 036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pacing w:val="0"/>
          <w:sz w:val="20"/>
          <w:u w:val="single"/>
          <w:lang w:val="pt-BR"/>
        </w:rPr>
        <w:t>CONHECIMENTO DE SERVIÇOS BANCÁRIO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              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51.</w:t>
        <w:tab/>
        <w:t xml:space="preserve">Quando concorrerem para a abertura de conta ou movimentação de recursos sob nome falso, respondem como co-autores por crime de falsidade, o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beneficiário da conta, que irregularmente a abriu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gerente e o administrado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gerente que irregularmente identificou o correntist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funcionário que irregularmente identificou o correntist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funcionário que irregularmente identificou o correntista, o gerente e o administrador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52.</w:t>
        <w:tab/>
        <w:t>A personalidade civil do homem, começ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ind w:firstLine="24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do nascimento com vid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aos 14 an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aos 16 an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aos 21 an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aos 24 anos, quando universitário ou cursando escola de 2o grau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53.</w:t>
        <w:tab/>
        <w:t xml:space="preserve">Os ausentes, para serem considerados absolutamente incapazes de exercer pessoalmente os atos da vida civil, devem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encontrar-se em lugar incerto e não sabid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encontrar-se nessa situação por mais de 12 mes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ser declarados como tais por ato do juiz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 xml:space="preserve">ser declarados como tais por autoridade policial da jurisdição de seu domicílio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encontrar-se nessa situação por mais de 24 mese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54.</w:t>
        <w:tab/>
        <w:t>Quando os estatutos das pessoas jurídicas não o designarem, estas serão representadas, ativa e passivamente nos atos judiciais e    extra-judiciais, pelos seu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executiv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diretor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executivos categorizad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administradores comerciai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gerentes administrativ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55.</w:t>
        <w:tab/>
        <w:t>Quando os estatutos de uma pessoa jurídica de direito privado não elegerem domicílio especial, elo código civil, será considerado como sendo o do local onde funcionarem as respectiv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atividades fin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 xml:space="preserve">atividades industriais, se este for seu objeto.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 xml:space="preserve">atividades mercantis, se este for seu objeto.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 xml:space="preserve">diretorias e administrações.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atividades de prestação de serviços, se este for seu objet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56.</w:t>
        <w:tab/>
        <w:t xml:space="preserve">Constitui título de crédito, a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nota fiscal de vend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fatur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duplicat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nota fiscal de simples remess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nota fiscal de serviç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57.</w:t>
        <w:tab/>
        <w:t>É ordem de pagament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a ação ordinári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a fatur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a nota promissóri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warran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a letra de câmbi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58.</w:t>
        <w:tab/>
        <w:t>Se o aval de um cheque não indicar o avalizado, considera-se como tal 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emit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sacad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endossante ou os endossant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primeiro endossa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último endossante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59.</w:t>
        <w:tab/>
        <w:t>A "chave" utilizada para as "ordens de pagamento", constitui medida de seguranç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da existência de fundos suficient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na identificação do destinatári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da autenticidade da ordem de pagament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na identificação do remet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da destinação da ordem de pagament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60.</w:t>
        <w:tab/>
        <w:t>O modelo confeccionado e em uma única via e a cor da impressão em papel branco, do Documento de Crédito - DOC", é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A, sépi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B, sépi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C, verde escur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A, verde escur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C, sépi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61.</w:t>
        <w:tab/>
        <w:t>É garantia real que pode ser transcrita ou averbada no registro de imóveis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a hipoteca, som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penhor, som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a caução, som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a alienação fiduciária, som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a hipoteca, o penhor e a alienação fiduciári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62.</w:t>
        <w:tab/>
        <w:t xml:space="preserve">A fiança diferencia-se do aval, por ser uma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obrigação acessóri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garantia cambial plen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garantia cambial autônom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garantia cambial a obrigad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garantia cambial a coobrigad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63.</w:t>
        <w:tab/>
        <w:t>A sociedade comercial em que a responsabilidade de todos os sócios é ilimitada é a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em comandita simpl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anônim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em comandita por açõ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em nome coletiv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de capital e indústri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pacing w:val="0"/>
          <w:sz w:val="20"/>
          <w:u w:val="single"/>
          <w:lang w:val="pt-BR"/>
        </w:rPr>
        <w:t>INFORMÁTIC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              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64.</w:t>
        <w:tab/>
        <w:t>A imagem de uma página criada, por uma luz brilhante refletida, medida e quantificada, de cada ponto de uma página original, caracteriza o princípio de funcionamento de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um plotter, som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um scanner, som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uma impressora laser, soment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um plotter ou uma impressora lase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um scanner ou uma impressora laser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65.</w:t>
        <w:tab/>
        <w:t>A criação de cópias de segurança para restaurar ou recuperar arquivos perdidos, em casos de defeito no disco rígido do computador, pode ser realizada por programa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font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aplicativ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compilador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de editar, copiar e cola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de backup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66.</w:t>
        <w:tab/>
        <w:t>Acessório do Windows 95 utilizado para desenhar é 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Paint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WordPad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ScanDisk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Midia Playe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Microsoft Exposition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67.</w:t>
        <w:tab/>
        <w:t>Os comandos comuns que podem ser usados em qualquer item do Windows 95, clicando-se o botão direito do mouse sobre o item desejado, estão contido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na barra de tarefa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na barra de propriedad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no menu Inicia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no menu de atalh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no Windows Explorer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68.</w:t>
        <w:tab/>
        <w:t>Ao inserir, na tela do Word 7.0, os campos para digitar cabeçalhos e rodapés, o texto passará a ser exibido no mod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Normal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Tópic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Layout da Págin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Documento Mestr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Tela Inteir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69.</w:t>
        <w:tab/>
        <w:t>A criação de um arquivo, a partir de um documento digitado no Word 7.0, é realizado através da caixa de diálogo denominad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Nov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Edita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Arquiv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Salvar tud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Salvar como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70.</w:t>
        <w:tab/>
        <w:t>Uma pasta de trabalho no Excel 7.0 é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a planilha que contém um gráfic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a planilha em que se está trabalhando num determinado moment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arquivo em que se trabalha e armazena dad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documento usado para armazenar e manipular dad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documento que contém um conjunto de macros para realizar tarefas específica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71.</w:t>
        <w:tab/>
        <w:t xml:space="preserve">O valor lógico Verdadeiro ou Falso é gerado por funções, do Excel 7.0, que utilizam operadores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aritmétic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matemátic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de text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de comparaçã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de referênci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center"/>
        <w:rPr/>
      </w:pPr>
      <w:r>
        <w:rPr>
          <w:rFonts w:ascii="Times New Roman" w:hAnsi="Times New Roman"/>
          <w:spacing w:val="0"/>
          <w:sz w:val="20"/>
          <w:u w:val="single"/>
          <w:lang w:val="pt-BR"/>
        </w:rPr>
        <w:t>ATUALIDADES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                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72.</w:t>
        <w:tab/>
        <w:t>As reformas básicas - reforma constitucional, investimentos em infra-estrutura física e social, desregulamentação da economia etc. - para eliminar o chamado custo Brasil, segundo dados da FIPE, têm como um de seus objetivos prioritários, no momento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aumentar o custo do trabalho na indústria em cerca de 20%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fazer com que o gasto de consumo do governo seja 15% meno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impedir que o déficit comercial seja cerca de US$ 6 bilhões meno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criar condições para aumentar, em média, o custo dos produtos em 10%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levar o consumo doméstico a diminuir o seu percentual de 9 para 7%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73.</w:t>
        <w:tab/>
        <w:t>A Fundação Oswaldo Cruz, na atualidade, está se transformando em um grande parque temático de ciência, tecnologia e saúde, mas ao ser criada (1904) era um centro voltado par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a pesquisa da evolução de grandes achados fósseis, como os pterodont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desenvolvimento de estudos de Biologia Molecular ligados ao vírus da AID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controle de doenças pulmonares, face o alto índice de tuberculose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a industrialização do soro destinado a combater os efeitos da mordida de ofídi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a fabricação de soros e vacinas contra as pestes que assolavam o Brasil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74.</w:t>
        <w:tab/>
        <w:t xml:space="preserve">O filme brasileiro Central do Brasil, premiado na Europa em 1998 e sucesso nacional, tem a sua temática ligada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à saga da vida de uma professora aposentada, que reflete um Brasil real e de ilusõe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 xml:space="preserve">à luta de uma jovem universitária do Nordeste em defesa dos Sem-Terra no Brasil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 xml:space="preserve">à atuação de grupos folclóricos que traduzem as insatisfações do povo do Brasil.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ao processo de desenvolvimento no Brasil do movimento de reforma agrária liderado por Francisco Juliã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ao confronto no Brasil dos coronéis latifundiários com as lideranças políticas da zona rural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75.</w:t>
        <w:tab/>
        <w:t xml:space="preserve">A Zona Franca de Manaus, a partir dos anos 70, tinha objetivos específicos, visando ao mercado interno; agora, no final dos anos 90, as suas indústrias querem ser também exportadoras, como resultado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 xml:space="preserve">da dramática queda da produção da indústria coreana, chinesa e japonesa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 xml:space="preserve">da crescente influência das montadoras da Argentina, Colômbia e Costa Rica no mercado mundial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da introdução do Imposto sobre Produtos Industrializados na Zona Franc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da globalização da economia e a possibilidade de maior concorrência da ALC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 xml:space="preserve">do desaquecimento das vendas internas provocado pela baixa dos juros no Brasil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76.</w:t>
        <w:tab/>
        <w:t>Cachoeira, Santo Amaro, Nazaré das Farinhas e São Félix, na Região do Recôncavo Baiano, começam a sofrer grandes transformações sociais e econômicas no momento atual (1997/8),          graças, sobretudo,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 xml:space="preserve">ao crescimento de correntes migratórias de povos europeus da região mediterrânea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à criação da Companhia de Navegação Baiana ligando Salvador a Santo Amaro da Purificação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 xml:space="preserve">aos investimentos públicos estaduais e privados para desenvolver a indústria de turismo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 xml:space="preserve">ao interesse de capitais estrangeiros que fizeram grandes investimentos na região de Itaparica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ao surgimento na área de novos campos de exploração petrolífera por empresas privada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77.</w:t>
        <w:tab/>
        <w:t>Roraima, objeto de preocupação mundial quando do grande incêndio de sua floresta (1998), tem dificuldade de implantar um parque industrial moderno em Boa Vista, em decorrênci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da falta de energia elétrica, que é fornecida por uma termelétrica de geradores ultrapassad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 xml:space="preserve">da ausência de uma estrada de rodagem que permita ligar a sua capital a Manau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>da oposição das madeireiras asiáticas que não desejam uma concorrência aos produtos Asiáticos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 xml:space="preserve">da concentração da economia na agricultura e no extrativismo na região dos cerrados produtivos.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da ameaça dos ianomâmis, que rejeitam a aproximação com elementos brancos para manterem sua cultura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78.</w:t>
        <w:tab/>
        <w:t>Rio de Janeiro, antecipando-se aos demais Estados na solução da deficiência de sua malha de transportes, promoverá, por decisão governamental, a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 xml:space="preserve">transferência da rede ferroviária de transportes para o Poder Federal.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 xml:space="preserve">troca de composições sucateadas por trens importado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 xml:space="preserve">substituição dos trens urbanos por corredores de ônibu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recuperação do maquinário e dos trilhos da sua rede ferroviária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privatização do sistema de trens suburbanos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79.</w:t>
        <w:tab/>
        <w:t>Pontal do Paranapanema no extremo sudoeste de São Paulo,    situado na fronteira de Mato Grosso e do Paraná, ganhou projeção nacional por ser regiã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>de intensa exploração de minérios importantes para a    indústria nuclear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>de conflitos sociais relacionados aos problemas    gerados por grandes latifúndios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 xml:space="preserve">da falta de integração de diferentes grupos étnicos provenientes do Oriente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 xml:space="preserve">de agricultura altamente mecanizada segundo padrões modernos.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de população economicamente ativa com mais de 12 anos de escolaridade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 xml:space="preserve">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80.</w:t>
        <w:tab/>
        <w:t xml:space="preserve">A atual instabilidade política do Paraguai, resultado do fracionamento do Partido Colorado, que detêm o poder, é acompanhada com preocupação no Brasil devido ao fato de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a)</w:t>
        <w:tab/>
        <w:t xml:space="preserve">ser o Paraguai o maior comprador latino-americano de produtos brasileiros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b)</w:t>
        <w:tab/>
        <w:t xml:space="preserve">haver um próspero intercâmbio comercial entre Ciudad del Este (Paraguai) e o governo brasileiro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c)</w:t>
        <w:tab/>
        <w:t xml:space="preserve">a política externa do Brasil procurar atrair o Paraguai para o Mercosul.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d)</w:t>
        <w:tab/>
        <w:t>cerca de 12% do consumo brasileiro de energia vir do Paraguai (Itaipu).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rFonts w:ascii="Times New Roman" w:hAnsi="Times New Roman"/>
          <w:spacing w:val="0"/>
          <w:sz w:val="20"/>
          <w:u w:val="none"/>
          <w:lang w:val="pt-BR"/>
        </w:rPr>
        <w:t>e)</w:t>
        <w:tab/>
        <w:t>Brasil não desejar que surjam condições para uma dependência econômica do Paraguai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spacing w:val="0"/>
          <w:sz w:val="20"/>
          <w:u w:val="none"/>
          <w:lang w:val="pt-BR"/>
        </w:rPr>
      </w:pPr>
      <w:r>
        <w:rPr>
          <w:rFonts w:ascii="Times New Roman" w:hAnsi="Times New Roman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b/>
          <w:spacing w:val="0"/>
          <w:sz w:val="24"/>
          <w:u w:val="none"/>
          <w:lang w:val="pt-BR"/>
        </w:rPr>
        <w:t>GABARITO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b w:val="false"/>
          <w:b w:val="false"/>
          <w:spacing w:val="0"/>
          <w:sz w:val="20"/>
          <w:u w:val="none"/>
          <w:lang w:val="pt-BR"/>
        </w:rPr>
      </w:pPr>
      <w:r>
        <w:rPr>
          <w:rFonts w:ascii="Times New Roman" w:hAnsi="Times New Roman"/>
          <w:b w:val="false"/>
          <w:spacing w:val="0"/>
          <w:sz w:val="20"/>
          <w:u w:val="none"/>
          <w:lang w:val="pt-BR"/>
        </w:rPr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>1 - c 31 - e 61 - e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>2 - a 32 - c 62 - a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3 - d 33 - d 63 - d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4 - e 34 - b 64 - b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5 - b 35 - e 65 - e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>6 - c 36 - c 66 - a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7 - d 37 - a 67 - d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8 - a 38 - c 68 - c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9 - d 39 - d 69 - e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10 - b 40 - a 70 - c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11 - e 41 - b 71 - d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12 - c 42 - c 72 - b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13 - b 43 - e 73 - e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>14 - a 44 - d 74 - a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15 - d 45 - c 75 - d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16 - e 46 - b 76 - c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17 - c 47 - a 77 - a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18 - a 48 - e 78 - e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>19 - e 49 - d 79 - b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20 - b 50 - c 80 - d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21 - c 51 - b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22 - b 52 - a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>23 - d 53 - c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>24 - e 54 - b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25 - a 55 - d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26 - a 56 - c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27 - e 57 - e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>28 - b 58 - a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 </w:t>
      </w: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29 - a 59 - c </w:t>
      </w:r>
    </w:p>
    <w:p>
      <w:pPr>
        <w:pStyle w:val="Normal"/>
        <w:bidi w:val="0"/>
        <w:spacing w:before="100" w:after="100"/>
        <w:jc w:val="left"/>
        <w:rPr/>
      </w:pPr>
      <w:r>
        <w:rPr>
          <w:rFonts w:ascii="Times New Roman" w:hAnsi="Times New Roman"/>
          <w:b w:val="false"/>
          <w:spacing w:val="0"/>
          <w:sz w:val="24"/>
          <w:u w:val="none"/>
          <w:lang w:val="pt-BR"/>
        </w:rPr>
        <w:t xml:space="preserve">30 - d 60 - b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b w:val="false"/>
          <w:b w:val="false"/>
          <w:spacing w:val="0"/>
          <w:sz w:val="20"/>
          <w:u w:val="none"/>
          <w:lang w:val="pt-BR"/>
        </w:rPr>
      </w:pPr>
      <w:r>
        <w:rPr>
          <w:rFonts w:ascii="Times New Roman" w:hAnsi="Times New Roman"/>
          <w:b w:val="false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>
          <w:rFonts w:ascii="Times New Roman" w:hAnsi="Times New Roman"/>
          <w:b w:val="false"/>
          <w:b w:val="false"/>
          <w:spacing w:val="0"/>
          <w:sz w:val="20"/>
          <w:u w:val="none"/>
          <w:lang w:val="pt-BR"/>
        </w:rPr>
      </w:pPr>
      <w:r>
        <w:rPr>
          <w:rFonts w:ascii="Times New Roman" w:hAnsi="Times New Roman"/>
          <w:b w:val="false"/>
          <w:spacing w:val="0"/>
          <w:sz w:val="20"/>
          <w:u w:val="none"/>
          <w:lang w:val="pt-BR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>
          <w:rFonts w:ascii="Times New Roman" w:hAnsi="Times New Roman"/>
          <w:b w:val="false"/>
          <w:spacing w:val="0"/>
          <w:sz w:val="20"/>
          <w:u w:val="none"/>
          <w:lang w:val="pt-BR"/>
        </w:rPr>
        <w:t xml:space="preserve">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