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Um sistema termodinâmico fechado consiste de uma dada quantidade de gás perfeito. Sejam P a pressão, T a temperatura, v o volume específico, R a constante particular, u a energia interna específica e s a entropia específica do gás. Sabe-se que a energia u do gás perfeito é função apenas da sua temperatura, tal que du =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dT, onde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é o calor específico do gás a volume constante. O sistema sofre então um processo reversível que envolve calor e trabalho, e conseqüentemente muda do estado 1 para o estado 2. No processo não há variações de energia cinética nem de energia potencial. Para esse processo, calcule a variação da entropia específica do gás, s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- s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>, considerando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constant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  <w:lang w:val="de-DE"/>
        </w:rPr>
        <w:t>A figura mostra um desenho esquemático de uma viga, que sofre a ação de três forças transversais de intensidade F, cujos sentidos e pontos de aplicação podem ser observados na figura</w:t>
      </w:r>
      <w:r>
        <w:rPr>
          <w:b w:val="false"/>
          <w:bCs/>
          <w:sz w:val="22"/>
          <w:vertAlign w:val="subscript"/>
          <w:lang w:val="de-DE"/>
        </w:rPr>
        <w:t xml:space="preserve"> </w:t>
      </w:r>
      <w:r>
        <w:rPr>
          <w:b w:val="false"/>
          <w:bCs/>
          <w:sz w:val="22"/>
          <w:lang w:val="de-DE"/>
        </w:rPr>
        <w:t>. A viga é bi-apoiada em mancais articulados nos pontos A e B. A distância entre os mancais A e B deve ser considerada igual a L. Avalie as reações nos mancais A e B e o máximo momento fletor, que essa viga suporta, indicando claramente, qual é a seção mais solicitada.</w:t>
      </w:r>
      <w:r>
        <w:rPr>
          <w:b w:val="false"/>
          <w:bCs/>
          <w:sz w:val="22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5pt;margin-top:10.35pt;width:223.9pt;height:1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091471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Um tubo horizontal de seção transversal circular com diâmetro interno D e comprimento L está ligado à base inferior de um reservatório cilíndrico de grandes dimensões que contém água. A extremidade de saída do tubo possui uma válvula, cuja perda de carga pode ser expressa como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>/D, onde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 xml:space="preserve"> é um comprimento equivalente de tubo reto. O reservatório está aberto para a atmosfera e a saída do tubo (conectada à válvula) descarrega água também para a atmosfera a uma vazão volumétrica Q. Considere que o diâmetro do tanque é muito maior que D. Suponha que o escoamento se processe em regime permanente, incompressível e turbulento, com fator de atrito f. Despreze a perda de carga na conexão entre o tubo e a base do reservatório. Denote a aceleração da gravidade por g. Em função dos parâmetros acima, calcule a altura h entre a superfície livre da água no tanque e o centro do tubo que deve ser mantida para que a vazão seja Q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Turbinas a gás aeronáuticas, quando modificadas para aplicações industriais como a geração elétrica, normalmente envolvem um arranjo gerador-de-gás e turbina-de-potência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a.</w:t>
      </w:r>
      <w:r>
        <w:rPr>
          <w:b w:val="false"/>
          <w:bCs/>
          <w:sz w:val="22"/>
        </w:rPr>
        <w:t xml:space="preserve"> Represente este arranjo em um desenho esquemático contendo seus principais componentes/equipamentos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b.</w:t>
      </w:r>
      <w:r>
        <w:rPr>
          <w:b w:val="false"/>
          <w:bCs/>
          <w:sz w:val="22"/>
        </w:rPr>
        <w:t xml:space="preserve"> Escreva a expressão para o rendimento de uma turbina a gás operando segundo este arranjo, em termos das entalpias do fluido de trabalho nos vários estados que percorre entre a entrada e a saída da turbina a gá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5:00Z</dcterms:created>
  <dc:creator>Dalvio</dc:creator>
  <dc:description/>
  <dc:language>en-US</dc:language>
  <cp:lastModifiedBy>Dalvio</cp:lastModifiedBy>
  <dcterms:modified xsi:type="dcterms:W3CDTF">2002-05-26T21:35:00Z</dcterms:modified>
  <cp:revision>2</cp:revision>
  <dc:subject/>
  <dc:title/>
</cp:coreProperties>
</file>