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>
          <w:sz w:val="22"/>
        </w:rPr>
      </w:pPr>
      <w:r>
        <w:rPr>
          <w:sz w:val="22"/>
        </w:rPr>
        <w:t>ENGENHARIA DE PRODUÇÃO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1 - </w:t>
      </w:r>
      <w:r>
        <w:rPr>
          <w:b w:val="false"/>
          <w:bCs/>
          <w:sz w:val="22"/>
        </w:rPr>
        <w:t>Considerando que em cada nascimento há uma chance de 48% de ser menina, qual a probabilidade de nascimento de uma menina numa família de 3 crianças? Coloque os valores na fórmula geral da distribuição binomi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2 - </w:t>
      </w:r>
      <w:r>
        <w:rPr>
          <w:b w:val="false"/>
          <w:bCs/>
          <w:sz w:val="22"/>
        </w:rPr>
        <w:t>Poucas empresas podem calcular exatamente suas curvas de custo e receita. Em termos empíricos, é possível que estejam fazendo o máximo para maximizar seus lucros. Considerando válidos os pressupostos da competição imperfeita, mostre em gráfico o ponto de equilíbrio ótimo, relacionando as curvas de receitas total e marginal; as curvas de custos total, médio e marginal e a curva de demanda do produto no mercado. As áreas de lucro e da receita total devem ser hachurada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Supor uma amostra aleatória de 100 contas correntes em uma grande loja de uma cadeia internacional, com um saldo devedor médio R$ 74. Admitindo que o desvio padrão de todos os saldos é de R$ 86, calcule o intervalo de 95% de confiança para a média de todos os saldos (veja tabela anexada).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Represente graficamente e demonstre matematicamente os casos limites da elasticidade-preço da demanda, apresentando exemplos de produtos nos possíveis caso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5:00Z</dcterms:created>
  <dc:creator>Dalvio</dc:creator>
  <dc:description/>
  <dc:language>en-US</dc:language>
  <cp:lastModifiedBy>Dalvio</cp:lastModifiedBy>
  <dcterms:modified xsi:type="dcterms:W3CDTF">2002-05-26T21:35:00Z</dcterms:modified>
  <cp:revision>2</cp:revision>
  <dc:subject/>
  <dc:title/>
</cp:coreProperties>
</file>