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BARITO  - Depositário Públi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D 11 B 21 B 31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B 12 A 22 C 32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D 13 C 23 A 33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A 14 A 24 A 34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C 15 D 25 C 35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B 16 D 26 B 36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B 17 A 27 C 37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D 18 C 28 C 38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 B 19 D 29 D 39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 A 20 B 30 A 40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29:00Z</dcterms:created>
  <dc:creator>.</dc:creator>
  <dc:description/>
  <dc:language>en-US</dc:language>
  <cp:lastModifiedBy>esousa</cp:lastModifiedBy>
  <dcterms:modified xsi:type="dcterms:W3CDTF">2002-08-28T15:36:00Z</dcterms:modified>
  <cp:revision>2</cp:revision>
  <dc:subject/>
  <dc:title>GABARITO  - Depositário Público</dc:title>
</cp:coreProperties>
</file>