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9.png" ContentType="image/png"/>
  <Override PartName="/word/media/image12.wmf" ContentType="image/x-wmf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MANDO DA AERONÁU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DEPARTAMENTO DE ENSINO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ACADEMIA DA FORÇA AÉREA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16"/>
        </w:rPr>
        <w:t>CONCURSO DE ADMISSÃO AO 1</w:t>
      </w:r>
      <w:r>
        <w:rPr>
          <w:b/>
          <w:sz w:val="16"/>
          <w:vertAlign w:val="superscript"/>
        </w:rPr>
        <w:t>o</w:t>
      </w:r>
      <w:r>
        <w:rPr>
          <w:b/>
          <w:sz w:val="16"/>
        </w:rPr>
        <w:t xml:space="preserve"> ANO DA AFA 2002</w:t>
      </w:r>
    </w:p>
    <w:p>
      <w:pPr>
        <w:pStyle w:val="Heading8"/>
        <w:rPr/>
      </w:pPr>
      <w:r>
        <w:rPr/>
        <w:t>PROVA DE FÍSICA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center"/>
        <w:rPr>
          <w:lang w:val="en-US"/>
        </w:rPr>
      </w:pPr>
      <w:r>
        <w:rPr>
          <w:b/>
        </w:rPr>
        <w:t>03 de outubro de 2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9145</wp:posOffset>
                </wp:positionH>
                <wp:positionV relativeFrom="paragraph">
                  <wp:posOffset>-22225</wp:posOffset>
                </wp:positionV>
                <wp:extent cx="28930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76pt;mso-wrap-distance-left:9.05pt;mso-wrap-distance-right:9.05pt;mso-wrap-distance-top:0pt;mso-wrap-distance-bottom:0pt;margin-top:-1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961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</w:tblGrid>
      <w:tr>
        <w:trPr>
          <w:trHeight w:val="756" w:hRule="atLeast"/>
        </w:trPr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425" w:hanging="425"/>
              <w:jc w:val="center"/>
              <w:rPr>
                <w:b/>
                <w:b/>
                <w:i/>
                <w:i/>
                <w:sz w:val="14"/>
              </w:rPr>
            </w:pPr>
            <w:r>
              <w:rPr>
                <w:b/>
                <w:i/>
                <w:sz w:val="14"/>
              </w:rPr>
              <w:t>Transcreva estes dados para sua folha de respostas.</w:t>
            </w:r>
          </w:p>
          <w:p>
            <w:pPr>
              <w:pStyle w:val="Normal"/>
              <w:ind w:left="425" w:hanging="425"/>
              <w:jc w:val="both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ing7"/>
              <w:ind w:left="425" w:hanging="425"/>
              <w:rPr/>
            </w:pPr>
            <w:r>
              <w:rPr/>
              <w:t xml:space="preserve">CÓDIGO DA PROVA: - </w:t>
            </w:r>
            <w:r>
              <w:rPr>
                <w:sz w:val="36"/>
              </w:rPr>
              <w:t>31</w:t>
            </w:r>
          </w:p>
        </w:tc>
      </w:tr>
    </w:tbl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Enunciado"/>
        <w:rPr>
          <w:b/>
          <w:b/>
        </w:rPr>
      </w:pPr>
      <w:r>
        <w:rPr>
          <w:b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6860</wp:posOffset>
                </wp:positionH>
                <wp:positionV relativeFrom="paragraph">
                  <wp:posOffset>58420</wp:posOffset>
                </wp:positionV>
                <wp:extent cx="3116580" cy="2360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236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servação</w:t>
                            </w:r>
                            <w:r>
                              <w:rPr/>
                              <w:t>: Use, quando necessário, os seguintes dado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eleração da gravidade = 10 m/s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/>
                            </w:pPr>
                            <w:r>
                              <w:rPr/>
                              <w:t>Pressão atmosférica =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/>
                              <w:t xml:space="preserve"> N/m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nsidade da água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kg/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= 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g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or específico da água = 1cal/g.º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cal = 4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0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4pt;height:185.9pt;mso-wrap-distance-left:9.05pt;mso-wrap-distance-right:9.05pt;mso-wrap-distance-top:0pt;mso-wrap-distance-bottom:0pt;margin-top:4.6pt;mso-position-vertical-relative:text;margin-left: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servação</w:t>
                      </w:r>
                      <w:r>
                        <w:rPr/>
                        <w:t>: Use, quando necessário, os seguintes dado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eleração da gravidade = 10 m/s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/>
                      </w:pPr>
                      <w:r>
                        <w:rPr/>
                        <w:t>Pressão atmosférica = 10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/>
                        <w:t xml:space="preserve"> N/m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nsidade da água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kg/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= 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g/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or específico da água = 1cal/g.º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cal = 4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0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s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01 -</w:t>
        <w:tab/>
        <w:t xml:space="preserve">A posição </w:t>
      </w:r>
      <w:r>
        <w:rPr>
          <w:b/>
        </w:rPr>
        <w:t>x</w:t>
      </w:r>
      <w:r>
        <w:rPr/>
        <w:t xml:space="preserve"> de um corpo que se move ao longo de uma reta, em função do tempo </w:t>
      </w:r>
      <w:r>
        <w:rPr>
          <w:b/>
        </w:rPr>
        <w:t>t</w:t>
      </w:r>
      <w:r>
        <w:rPr/>
        <w:t>, é mostrada no gráfico. Analise as afirmações abaixo e marque a alternativa correta.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79375" distR="114935" simplePos="0" locked="0" layoutInCell="0" allowOverlap="1" relativeHeight="68">
                <wp:simplePos x="0" y="0"/>
                <wp:positionH relativeFrom="column">
                  <wp:posOffset>788670</wp:posOffset>
                </wp:positionH>
                <wp:positionV relativeFrom="paragraph">
                  <wp:posOffset>52070</wp:posOffset>
                </wp:positionV>
                <wp:extent cx="1754505" cy="14427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4640" cy="1442880"/>
                          <a:chOff x="0" y="0"/>
                          <a:chExt cx="1754640" cy="1442880"/>
                        </a:xfrm>
                      </wpg:grpSpPr>
                      <wps:wsp>
                        <wps:cNvSpPr/>
                        <wps:spPr>
                          <a:xfrm flipV="1">
                            <a:off x="432360" y="631080"/>
                            <a:ext cx="324000" cy="38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687800">
                            <a:off x="622080" y="530280"/>
                            <a:ext cx="6451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3" h="8544">
                                <a:moveTo>
                                  <a:pt x="17406" y="2256"/>
                                </a:moveTo>
                                <a:arcTo wR="10800" hR="10800" stAng="-3137551" swAng="270251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99000">
                            <a:off x="-85320" y="718200"/>
                            <a:ext cx="6433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83" h="8544">
                                <a:moveTo>
                                  <a:pt x="17406" y="2256"/>
                                </a:moveTo>
                                <a:arcTo wR="10800" hR="10800" stAng="-3137551" swAng="263210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0560"/>
                            <a:ext cx="32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1235880"/>
                            <a:ext cx="167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" y="42480"/>
                            <a:ext cx="0" cy="11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005120"/>
                            <a:ext cx="0" cy="21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33600"/>
                            <a:ext cx="0" cy="595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43380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42876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1000080"/>
                            <a:ext cx="36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28560"/>
                            <a:ext cx="676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33800"/>
                            <a:ext cx="1014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4800"/>
                            <a:ext cx="2192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058040"/>
                            <a:ext cx="276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8680" y="1056600"/>
                            <a:ext cx="3049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51560"/>
                            <a:ext cx="3481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1238400"/>
                            <a:ext cx="2343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0"/>
                            <a:ext cx="262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1pt;width:144.9pt;height:113.6pt" coordorigin="1107,82" coordsize="2898,2272">
                <v:line id="shape_0" from="1923,1076" to="2432,168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coordorigin="10800,2255" coordsize="10713,8544" path="l0,21600xee" stroked="t" o:allowincell="f" style="position:absolute;left:2223;top:917;width:1015;height:630;mso-wrap-style:none;v-text-anchor:middle;rotation:278">
                  <v:fill o:detectmouseclick="t" on="false"/>
                  <v:stroke color="black" weight="19080" joinstyle="miter" endcap="flat"/>
                  <w10:wrap type="none"/>
                </v:rect>
                <v:rect id="shape_0" coordorigin="10800,2255" coordsize="10683,8544" path="l0,21600xee" stroked="t" o:allowincell="f" style="position:absolute;left:1108;top:1213;width:1012;height:630;mso-wrap-style:none;v-text-anchor:middle;rotation:97">
                  <v:fill o:detectmouseclick="t" on="false"/>
                  <v:stroke color="black" weight="19080" joinstyle="miter" endcap="flat"/>
                  <w10:wrap type="none"/>
                </v:rect>
                <v:line id="shape_0" from="3012,760" to="3527,7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65,2028" to="4004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,149" to="1358,20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,1665" to="1943,200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438,1080" to="243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963,765" to="2963,202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18,757" to="3518,20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1657" to="1942,165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4,1072" to="2428,107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365,765" to="2962,76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67;top:1743;width:34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3;top:1748;width:434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8;top:1746;width:479;height:2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4;top:1738;width:54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9;top:2032;width:36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82;width:412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6"/>
        </w:numPr>
        <w:rPr/>
      </w:pPr>
      <w:r>
        <w:rPr/>
        <w:t>A velocidade do corpo é positiva nos quatro trechos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aceleração do corpo é nula apenas no trecho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A trajetória descrita pelo corpo no trecho </w:t>
      </w:r>
      <w:r>
        <w:rPr>
          <w:rFonts w:cs="Times New Roman" w:ascii="Times New Roman" w:hAnsi="Times New Roman"/>
        </w:rPr>
        <w:t>I</w:t>
      </w:r>
      <w:r>
        <w:rPr/>
        <w:t xml:space="preserve"> é parabólica.</w:t>
      </w:r>
    </w:p>
    <w:p>
      <w:pPr>
        <w:pStyle w:val="Resposta"/>
        <w:numPr>
          <w:ilvl w:val="0"/>
          <w:numId w:val="26"/>
        </w:numPr>
        <w:rPr/>
      </w:pPr>
      <w:r>
        <w:rPr/>
        <w:t xml:space="preserve">O movimento descrito pelo corpo no trecho </w:t>
      </w:r>
      <w:r>
        <w:rPr>
          <w:rFonts w:cs="Times New Roman" w:ascii="Times New Roman" w:hAnsi="Times New Roman"/>
        </w:rPr>
        <w:t>III</w:t>
      </w:r>
      <w:r>
        <w:rPr/>
        <w:t xml:space="preserve"> é progressivo e retardado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2 -</w:t>
        <w:tab/>
        <w:t>A maior aceleração (ou retardamento) tolerada pelos passageiros de um trem urbano é 1,5 m/s</w:t>
      </w:r>
      <w:r>
        <w:rPr>
          <w:vertAlign w:val="superscript"/>
        </w:rPr>
        <w:t>2</w:t>
      </w:r>
      <w:r>
        <w:rPr/>
        <w:t xml:space="preserve">. A maior velocidade que pode ser atingida pelo trem, que parte de uma estação em direção a outra, distante 600 m da primeira, em m/s, é 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42.</w:t>
        <w:tab/>
        <w:t>c)</w:t>
        <w:tab/>
        <w:t>68.</w:t>
      </w:r>
    </w:p>
    <w:p>
      <w:pPr>
        <w:pStyle w:val="PERGUNTA1"/>
        <w:numPr>
          <w:ilvl w:val="0"/>
          <w:numId w:val="4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30.</w:t>
        <w:tab/>
        <w:t>d)</w:t>
        <w:tab/>
        <w:t>54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  <w:t>03 -</w:t>
        <w:tab/>
        <w:t>As figuras abaixo apresentam pontos que indicam as posições de um móvel, obtidas em intervalos de tempos iguais.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object w:dxaOrig="3886" w:dyaOrig="28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8pt;height:128.55pt" filled="f" o:ole="">
            <v:imagedata r:id="rId3" o:title=""/>
          </v:shape>
          <o:OLEObject Type="Embed" ProgID="" ShapeID="ole_rId2" DrawAspect="Content" ObjectID="_18220498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0220</wp:posOffset>
                </wp:positionH>
                <wp:positionV relativeFrom="paragraph">
                  <wp:posOffset>828675</wp:posOffset>
                </wp:positionV>
                <wp:extent cx="31623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pt;height:19.5pt;mso-wrap-distance-left:9.05pt;mso-wrap-distance-right:9.05pt;mso-wrap-distance-top:0pt;mso-wrap-distance-bottom:0pt;margin-top:65.25pt;mso-position-vertical-relative:text;margin-left:13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 xml:space="preserve">Em quais figuras o móvel apresenta aceleração </w:t>
      </w:r>
      <w:r>
        <w:rPr>
          <w:b/>
        </w:rPr>
        <w:t>NÃO</w:t>
      </w:r>
      <w:r>
        <w:rPr/>
        <w:t xml:space="preserve"> nula?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em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1"/>
        <w:numPr>
          <w:ilvl w:val="0"/>
          <w:numId w:val="15"/>
        </w:numPr>
        <w:rPr/>
      </w:pPr>
      <w:r>
        <w:rPr/>
        <w:t xml:space="preserve">Em </w:t>
      </w:r>
      <w:r>
        <w:rPr>
          <w:rFonts w:cs="Times New Roman" w:ascii="Times New Roman" w:hAnsi="Times New Roman"/>
        </w:rPr>
        <w:t>I</w:t>
      </w:r>
      <w:r>
        <w:rPr/>
        <w:t xml:space="preserve">, </w:t>
      </w:r>
      <w:r>
        <w:rPr>
          <w:rFonts w:cs="Times New Roman" w:ascii="Times New Roman" w:hAnsi="Times New Roman"/>
        </w:rPr>
        <w:t>II</w:t>
      </w:r>
      <w:r>
        <w:rPr/>
        <w:t xml:space="preserve">, </w:t>
      </w:r>
      <w:r>
        <w:rPr>
          <w:rFonts w:cs="Times New Roman" w:ascii="Times New Roman" w:hAnsi="Times New Roman"/>
        </w:rPr>
        <w:t>III</w:t>
      </w:r>
      <w:r>
        <w:rPr/>
        <w:t xml:space="preserve"> e </w:t>
      </w:r>
      <w:r>
        <w:rPr>
          <w:rFonts w:cs="Times New Roman" w:ascii="Times New Roman" w:hAnsi="Times New Roman"/>
        </w:rPr>
        <w:t>IV</w:t>
      </w:r>
      <w:r>
        <w:rPr/>
        <w:t>.</w:t>
      </w:r>
    </w:p>
    <w:p>
      <w:pPr>
        <w:pStyle w:val="Resposta1"/>
        <w:ind w:left="0" w:hanging="0"/>
        <w:rPr/>
      </w:pPr>
      <w:r>
        <w:rPr/>
      </w:r>
    </w:p>
    <w:p>
      <w:pPr>
        <w:pStyle w:val="Resposta1"/>
        <w:ind w:left="0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Uma bola abandonada de uma altura </w:t>
      </w:r>
      <w:r>
        <w:rPr>
          <w:b/>
        </w:rPr>
        <w:t>H</w:t>
      </w:r>
      <w:r>
        <w:rPr/>
        <w:t xml:space="preserve">, no vácuo, chega ao solo e atinge, agora, altura máxima </w:t>
      </w:r>
      <w:r>
        <w:rPr>
          <w:b/>
        </w:rPr>
        <w:t>h</w:t>
      </w:r>
      <w:r>
        <w:rPr/>
        <w:t>. A razão entre a velocidade com que a bola chega ao solo e aquela com que ela deixa o sol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p>
        </m:sSup>
      </m:oMath>
      <w:r>
        <w:rPr/>
        <w:tab/>
        <w:t>c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/2</m:t>
            </m:r>
          </m:sup>
        </m:sSup>
      </m:oMath>
    </w:p>
    <w:p>
      <w:pPr>
        <w:pStyle w:val="Alternativa"/>
        <w:numPr>
          <w:ilvl w:val="0"/>
          <w:numId w:val="42"/>
        </w:numPr>
        <w:tabs>
          <w:tab w:val="clear" w:pos="709"/>
          <w:tab w:val="left" w:pos="3119" w:leader="none"/>
          <w:tab w:val="left" w:pos="3261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76300</wp:posOffset>
                </wp:positionH>
                <wp:positionV relativeFrom="paragraph">
                  <wp:posOffset>512445</wp:posOffset>
                </wp:positionV>
                <wp:extent cx="1838960" cy="817245"/>
                <wp:effectExtent l="5715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880" cy="817200"/>
                          <a:chOff x="0" y="0"/>
                          <a:chExt cx="1838880" cy="817200"/>
                        </a:xfrm>
                      </wpg:grpSpPr>
                      <wps:wsp>
                        <wps:cNvSpPr/>
                        <wps:spPr>
                          <a:xfrm>
                            <a:off x="847800" y="102960"/>
                            <a:ext cx="709920" cy="71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9280"/>
                            <a:ext cx="347400" cy="361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450360"/>
                            <a:ext cx="16632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5280" y="45972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215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920" y="432360"/>
                            <a:ext cx="43200" cy="52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287640"/>
                            <a:ext cx="243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7680" y="293400"/>
                            <a:ext cx="338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" y="16452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69560"/>
                            <a:ext cx="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" y="483120"/>
                            <a:ext cx="3243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240" y="493560"/>
                            <a:ext cx="3240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09480" y="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04920" y="8280"/>
                            <a:ext cx="32580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40.35pt;width:144.8pt;height:64.35pt" coordorigin="1380,807" coordsize="2896,1287">
                <v:oval id="shape_0" fillcolor="white" stroked="t" o:allowincell="f" style="position:absolute;left:2715;top:969;width:1117;height:112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80;top:1231;width:546;height:5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66,1516" to="1927,15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78,1531" to="3832,1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90;top:1471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02;top:1488;width:67;height:8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12;top:1260;width:38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9;top:1269;width:532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8,1066" to="1928,151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33,1074" to="3833,152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1;top:1568;width:51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6;top:1584;width:50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57;top:807;width:512;height:52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60;top:820;width:512;height:5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05 -</w:t>
        <w:tab/>
        <w:t xml:space="preserve">Dois corpos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  <w:r>
        <w:rPr/>
        <w:t xml:space="preserve"> giram em movimento circular uniforme presos aos extremos de cordas de comprimentos, respectivamente, </w:t>
      </w:r>
      <w:r>
        <w:rPr>
          <w:b/>
        </w:rPr>
        <w:t>r</w:t>
      </w:r>
      <w:r>
        <w:rPr/>
        <w:t xml:space="preserve"> e </w:t>
      </w:r>
      <w:r>
        <w:rPr>
          <w:b/>
        </w:rPr>
        <w:t>2r</w:t>
      </w:r>
      <w:r>
        <w:rPr/>
        <w:t xml:space="preserve">. Sabendo que eles giram com a mesma velocidade tangencial, pode-se dizer que 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ambos desenvolverão mesma velocidade angular.</w:t>
      </w:r>
    </w:p>
    <w:p>
      <w:pPr>
        <w:pStyle w:val="Resposta"/>
        <w:numPr>
          <w:ilvl w:val="0"/>
          <w:numId w:val="9"/>
        </w:numPr>
        <w:rPr/>
      </w:pPr>
      <w:r>
        <w:rPr/>
        <w:t>ambos estarão submetidos à mesma força centrípeta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num mesmo intervalo de tempo o corpo </w:t>
      </w:r>
      <w:r>
        <w:rPr>
          <w:b/>
        </w:rPr>
        <w:t>A</w:t>
      </w:r>
      <w:r>
        <w:rPr/>
        <w:t xml:space="preserve"> dará maior número de voltas que o </w:t>
      </w:r>
      <w:r>
        <w:rPr>
          <w:b/>
        </w:rPr>
        <w:t>B</w:t>
      </w:r>
      <w:r>
        <w:rPr/>
        <w:t>.</w:t>
      </w:r>
    </w:p>
    <w:p>
      <w:pPr>
        <w:pStyle w:val="Resposta"/>
        <w:numPr>
          <w:ilvl w:val="0"/>
          <w:numId w:val="9"/>
        </w:numPr>
        <w:rPr/>
      </w:pPr>
      <w:r>
        <w:rPr/>
        <w:t xml:space="preserve">o corpo </w:t>
      </w:r>
      <w:r>
        <w:rPr>
          <w:b/>
        </w:rPr>
        <w:t>A</w:t>
      </w:r>
      <w:r>
        <w:rPr/>
        <w:t xml:space="preserve"> desenvolve menor aceleração centrípeta que o </w:t>
      </w:r>
      <w:r>
        <w:rPr>
          <w:b/>
        </w:rPr>
        <w:t>B</w:t>
      </w:r>
      <w:r>
        <w:rPr/>
        <w:t>.</w:t>
      </w:r>
    </w:p>
    <w:p>
      <w:pPr>
        <w:pStyle w:val="Pergunta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06 -</w:t>
        <w:tab/>
        <w:t>Duas armas são disparadas simultaneamente, na horizontal, de uma mesma altura. Sabendo-se que os projéteis possuem diferentes massas e desprezando a resistência do ar, pode-se afirmar que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23"/>
        </w:numPr>
        <w:rPr/>
      </w:pPr>
      <w:r>
        <w:rPr/>
        <w:t>a bala mais pesada atinge o solo em um tempo menor.</w:t>
      </w:r>
    </w:p>
    <w:p>
      <w:pPr>
        <w:pStyle w:val="Resposta1"/>
        <w:numPr>
          <w:ilvl w:val="0"/>
          <w:numId w:val="23"/>
        </w:numPr>
        <w:rPr/>
      </w:pPr>
      <w:r>
        <w:rPr/>
        <w:t>o tempo de queda das balas é o mesmo.</w:t>
      </w:r>
    </w:p>
    <w:p>
      <w:pPr>
        <w:pStyle w:val="Resposta1"/>
        <w:numPr>
          <w:ilvl w:val="0"/>
          <w:numId w:val="23"/>
        </w:numPr>
        <w:rPr/>
      </w:pPr>
      <w:r>
        <w:rPr/>
        <w:t>a bala que foi disparada com maior velocidade atinge o solo em um tempo maior.</w:t>
      </w:r>
    </w:p>
    <w:p>
      <w:pPr>
        <w:pStyle w:val="Resposta1"/>
        <w:numPr>
          <w:ilvl w:val="0"/>
          <w:numId w:val="23"/>
        </w:numPr>
        <w:rPr/>
      </w:pPr>
      <w:r>
        <w:rPr/>
        <w:t>nada se pode dizer a respeito do tempo de queda, porque não se sabe qual das armas é mais possante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7 -</w:t>
        <w:tab/>
        <w:t>Um audacioso motociclista deseja saltar de uma rampa de    4 m de altura e inclinação 30</w:t>
      </w:r>
      <w:r>
        <w:rPr>
          <w:vertAlign w:val="superscript"/>
        </w:rPr>
        <w:t>0</w:t>
      </w:r>
      <w:r>
        <w:rPr/>
        <w:t xml:space="preserve"> e passar sobre um muro (altura igual a 34 m) que está localizado 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 do final da ramp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985</wp:posOffset>
                </wp:positionH>
                <wp:positionV relativeFrom="paragraph">
                  <wp:posOffset>51435</wp:posOffset>
                </wp:positionV>
                <wp:extent cx="3108960" cy="1744345"/>
                <wp:effectExtent l="1905" t="635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744200"/>
                          <a:chOff x="0" y="0"/>
                          <a:chExt cx="3108960" cy="1744200"/>
                        </a:xfrm>
                      </wpg:grpSpPr>
                      <wps:wsp>
                        <wps:cNvSpPr/>
                        <wps:spPr>
                          <a:xfrm rot="19581600">
                            <a:off x="522000" y="1092600"/>
                            <a:ext cx="634320" cy="507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7520"/>
                            <a:ext cx="561240" cy="414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1222920"/>
                            <a:ext cx="41760" cy="120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5760"/>
                            <a:ext cx="3108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720" y="913680"/>
                            <a:ext cx="0" cy="43632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0" y="1047240"/>
                            <a:ext cx="4953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0"/>
                            <a:ext cx="156240" cy="13435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913680"/>
                            <a:ext cx="1640160" cy="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9480" y="894240"/>
                            <a:ext cx="5918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Arial" w:hAnsi="Arial" w:cs="Arial"/>
                                  <w:color w:val="auto"/>
                                  <w:lang w:val="pt-BR"/>
                                </w:rPr>
                                <w:br/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1144800"/>
                            <a:ext cx="397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1384920"/>
                            <a:ext cx="257292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bs.: o desenho está fora de escal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1360" y="1103040"/>
                            <a:ext cx="118080" cy="201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68760" y="6840"/>
                              <a:ext cx="49680" cy="1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99000" cy="1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322560" y="1217160"/>
                            <a:ext cx="10620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217160"/>
                            <a:ext cx="107280" cy="7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1680" y="1047240"/>
                            <a:ext cx="3974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21760" y="1132200"/>
                            <a:ext cx="41400" cy="3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3059000">
                            <a:off x="257040" y="1123560"/>
                            <a:ext cx="45000" cy="54720"/>
                          </a:xfrm>
                          <a:custGeom>
                            <a:avLst/>
                            <a:gdLst>
                              <a:gd name="textAreaLeft" fmla="*/ 16560 w 25560"/>
                              <a:gd name="textAreaRight" fmla="*/ 25920 w 25560"/>
                              <a:gd name="textAreaTop" fmla="*/ 720 h 30960"/>
                              <a:gd name="textAreaBottom" fmla="*/ 30240 h 3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5pt;margin-top:4.05pt;width:244.75pt;height:137.35pt" coordorigin="611,81" coordsize="4895,2747">
                <v:rect id="shape_0" stroked="t" o:allowincell="f" style="position:absolute;left:1434;top:1802;width:998;height:79;mso-wrap-style:none;v-text-anchor:middle;rotation:326">
                  <v:imagedata r:id="rId1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618;top:2140;width:883;height:64;mso-wrap-style:none;v-text-anchor:middle">
                  <v:imagedata r:id="rId16" o:detectmouseclick="t"/>
                  <v:stroke color="black" weight="12600" joinstyle="miter" endcap="flat"/>
                  <w10:wrap type="none"/>
                </v:rect>
                <v:line id="shape_0" from="1785,2007" to="1850,2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,2216" to="5506,221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398,1520" to="2398,2206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2363;top:1730;width:7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001;top:81;width:245;height:2115;mso-wrap-style:none;v-text-anchor:middle">
                  <v:imagedata r:id="rId17" o:detectmouseclick="t"/>
                  <v:stroke color="black" weight="12600" joinstyle="miter" endcap="flat"/>
                  <w10:wrap type="none"/>
                </v:rect>
                <v:line id="shape_0" from="2414,1520" to="4996,1520" stroked="t" o:allowincell="f" style="position:absolute">
                  <v:stroke color="black" weight="12600" dashstyle="shortdot" startarrow="block" endarrow="block" startarrowwidth="narrow" startarrowlength="short" endarrowwidth="narrow" endarrowlength="short" joinstyle="miter" endcap="round"/>
                  <v:fill o:detectmouseclick="t" on="false"/>
                  <w10:wrap type="none"/>
                </v:line>
                <v:shape id="shape_0" stroked="f" o:allowincell="f" style="position:absolute;left:3555;top:1489;width:93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Arial" w:hAnsi="Arial" w:cs="Arial"/>
                            <w:color w:val="auto"/>
                            <w:lang w:val="pt-BR"/>
                          </w:rPr>
                          <w:br/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;top:1884;width:625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;top:2262;width:4051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bs.: o desenho está fora de escal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81;top:1818;width:187;height:32">
                  <v:shape id="shape_0" stroked="f" o:allowincell="f" style="position:absolute;left:989;top:1829;width:77;height:2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;top:1818;width:155;height:2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119;top:1998;width:166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oval id="shape_0" fillcolor="white" stroked="t" o:allowincell="f" style="position:absolute;left:660;top:1998;width:168;height:121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shape id="shape_0" stroked="f" o:allowincell="f" style="position:absolute;left:661;top:1730;width:625;height:38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60;top:1864;width:64;height:5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015;top:1850;width:70;height:85;mso-wrap-style:none;v-text-anchor:middle;rotation:218" type="_x0000_t87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firstLine="1"/>
        <w:rPr/>
      </w:pPr>
      <w:r>
        <w:rPr/>
        <w:t xml:space="preserve">Para conseguir o desejado, a velocidade mínima da moto no final da rampa deverá ser igual a </w:t>
      </w:r>
    </w:p>
    <w:p>
      <w:pPr>
        <w:pStyle w:val="Recuodecorpodetexto3"/>
        <w:ind w:left="425" w:hanging="425"/>
        <w:rPr/>
      </w:pPr>
      <w:r>
        <w:rPr/>
      </w:r>
    </w:p>
    <w:p>
      <w:pPr>
        <w:pStyle w:val="Alternativa"/>
        <w:numPr>
          <w:ilvl w:val="0"/>
          <w:numId w:val="17"/>
        </w:numPr>
        <w:rPr/>
      </w:pPr>
      <w:r>
        <w:rPr/>
        <w:t>144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72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180 km/h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50 km/h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8 -</w:t>
        <w:tab/>
        <w:t>Sob a chuva que cai verticalmente a 10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m/s, um carro se desloca horizontalmente com velocidade de 30 m/s. Qual deve ser a inclinação do vidro traseiro (em relação à horizontal) para que o mesmo não se molhe?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4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9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09 -</w:t>
        <w:tab/>
        <w:t xml:space="preserve">Um avião reboca dois planadores idênticos de massa </w:t>
      </w:r>
      <w:r>
        <w:rPr>
          <w:b/>
        </w:rPr>
        <w:t>m</w:t>
      </w:r>
      <w:r>
        <w:rPr/>
        <w:t xml:space="preserve">, com velocidade constante. A tensão no cabo (II) é </w:t>
      </w:r>
      <w:r>
        <w:rPr>
          <w:b/>
        </w:rPr>
        <w:t>T</w:t>
      </w:r>
      <w:r>
        <w:rPr/>
        <w:t xml:space="preserve">. De repente o avião desenvolve uma aceleração </w:t>
      </w:r>
      <w:r>
        <w:rPr>
          <w:b/>
        </w:rPr>
        <w:t>a</w:t>
      </w:r>
      <w:r>
        <w:rPr/>
        <w:t>. Considerando a força de resistência do ar invariável, a tensão no cabo (I) passa a ser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2842260" cy="5029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 ma.</w:t>
        <w:tab/>
        <w:t>c)</w:t>
        <w:tab/>
        <w:t>2T + 2ma.</w:t>
      </w:r>
    </w:p>
    <w:p>
      <w:pPr>
        <w:pStyle w:val="Resposta"/>
        <w:numPr>
          <w:ilvl w:val="0"/>
          <w:numId w:val="10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 +2ma.</w:t>
        <w:tab/>
        <w:t>d)</w:t>
        <w:tab/>
        <w:t>2T + ma.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ind w:left="425" w:hanging="425"/>
        <w:rPr/>
      </w:pPr>
      <w:r>
        <w:rPr/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  <w:t>10 -</w:t>
        <w:tab/>
        <w:t xml:space="preserve">Dois corpos de massas iguais, unidos por um fio inextensível, descem ao longo de um plano inclinado. </w:t>
      </w:r>
      <w:r>
        <w:rPr>
          <w:b/>
        </w:rPr>
        <w:t>NÃO</w:t>
      </w:r>
      <w:r>
        <w:rPr/>
        <w:t xml:space="preserve"> há atrito entre 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e o plano.</w:t>
      </w:r>
    </w:p>
    <w:p>
      <w:pPr>
        <w:pStyle w:val="Pergunta"/>
        <w:tabs>
          <w:tab w:val="clear" w:pos="709"/>
          <w:tab w:val="left" w:pos="1134" w:leader="none"/>
        </w:tabs>
        <w:ind w:left="425" w:hanging="425"/>
        <w:rPr/>
      </w:pPr>
      <w:r>
        <w:rPr/>
      </w:r>
    </w:p>
    <w:p>
      <w:pPr>
        <w:pStyle w:val="Pergunta"/>
        <w:ind w:left="425" w:hanging="425"/>
        <w:jc w:val="center"/>
        <w:rPr/>
      </w:pPr>
      <w:r>
        <w:rPr/>
        <w:drawing>
          <wp:inline distT="0" distB="0" distL="0" distR="0">
            <wp:extent cx="1743075" cy="1012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>De acordo com o enunciado, analise as afirmativas abaix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não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tensão no fio é nula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a aceleração d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é menor que a do corpo </w:t>
      </w:r>
      <w:r>
        <w:rPr>
          <w:rFonts w:cs="Times New Roman" w:ascii="Times New Roman" w:hAnsi="Times New Roman"/>
          <w:b/>
        </w:rPr>
        <w:t>I</w:t>
      </w:r>
      <w:r>
        <w:rPr/>
        <w:t>.</w:t>
      </w:r>
    </w:p>
    <w:p>
      <w:pPr>
        <w:pStyle w:val="Pergunta"/>
        <w:numPr>
          <w:ilvl w:val="0"/>
          <w:numId w:val="3"/>
        </w:numPr>
        <w:tabs>
          <w:tab w:val="clear" w:pos="709"/>
          <w:tab w:val="left" w:pos="825" w:leader="none"/>
        </w:tabs>
        <w:ind w:left="825" w:hanging="435"/>
        <w:rPr/>
      </w:pPr>
      <w:r>
        <w:rPr/>
        <w:t xml:space="preserve">Se houver atrito entre o corpo </w:t>
      </w:r>
      <w:r>
        <w:rPr>
          <w:rFonts w:cs="Times New Roman" w:ascii="Times New Roman" w:hAnsi="Times New Roman"/>
          <w:b/>
        </w:rPr>
        <w:t>II</w:t>
      </w:r>
      <w:r>
        <w:rPr/>
        <w:t xml:space="preserve"> e o plano, o movimento do corpo </w:t>
      </w:r>
      <w:r>
        <w:rPr>
          <w:rFonts w:cs="Times New Roman" w:ascii="Times New Roman" w:hAnsi="Times New Roman"/>
          <w:b/>
        </w:rPr>
        <w:t>I</w:t>
      </w:r>
      <w:r>
        <w:rPr/>
        <w:t xml:space="preserve"> será retardado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Assinale a alternativa que contém apenas afirmativa(s) </w:t>
      </w:r>
      <w:r>
        <w:rPr>
          <w:b/>
        </w:rPr>
        <w:t>INCORRETA(S)</w:t>
      </w:r>
      <w:r>
        <w:rPr/>
        <w:t xml:space="preserve"> </w:t>
      </w:r>
    </w:p>
    <w:p>
      <w:pPr>
        <w:pStyle w:val="Pergunta"/>
        <w:ind w:left="426" w:hanging="0"/>
        <w:rPr/>
      </w:pPr>
      <w:r>
        <w:rPr/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  <w:r>
        <w:rPr/>
        <w:tab/>
        <w:t>c)</w:t>
        <w:tab/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Resposta"/>
        <w:numPr>
          <w:ilvl w:val="0"/>
          <w:numId w:val="21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>
          <w:rFonts w:cs="Times New Roman" w:ascii="Times New Roman" w:hAnsi="Times New Roman"/>
        </w:rPr>
        <w:t>I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  <w:r>
        <w:rPr/>
        <w:tab/>
        <w:t>d)</w:t>
        <w:tab/>
      </w:r>
      <w:r>
        <w:rPr>
          <w:rFonts w:cs="Times New Roman" w:ascii="Times New Roman" w:hAnsi="Times New Roman"/>
        </w:rPr>
        <w:t>I, II,</w:t>
      </w:r>
      <w:r>
        <w:rPr/>
        <w:t xml:space="preserve"> e </w:t>
      </w:r>
      <w:r>
        <w:rPr>
          <w:rFonts w:cs="Times New Roman" w:ascii="Times New Roman" w:hAnsi="Times New Roman"/>
        </w:rPr>
        <w:t>III.</w:t>
      </w:r>
    </w:p>
    <w:p>
      <w:pPr>
        <w:pStyle w:val="Resposta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1 -</w:t>
        <w:tab/>
        <w:t>Para levantar um pequeno motor até determinada altura, um mecânico dispõe de três associações de polias: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785</wp:posOffset>
                </wp:positionH>
                <wp:positionV relativeFrom="paragraph">
                  <wp:posOffset>80010</wp:posOffset>
                </wp:positionV>
                <wp:extent cx="3199765" cy="2381250"/>
                <wp:effectExtent l="0" t="0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9680" cy="2381400"/>
                          <a:chOff x="0" y="0"/>
                          <a:chExt cx="3199680" cy="2381400"/>
                        </a:xfrm>
                      </wpg:grpSpPr>
                      <wpg:grpSp>
                        <wpg:cNvGrpSpPr/>
                        <wpg:grpSpPr>
                          <a:xfrm>
                            <a:off x="0" y="279360"/>
                            <a:ext cx="859320" cy="1593360"/>
                          </a:xfrm>
                        </wpg:grpSpPr>
                        <wps:wsp>
                          <wps:cNvSpPr/>
                          <wps:spPr>
                            <a:xfrm>
                              <a:off x="63360" y="86940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560" y="42948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66240"/>
                              <a:ext cx="212040" cy="218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60" y="0"/>
                              <a:ext cx="0" cy="99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33520"/>
                              <a:ext cx="0" cy="46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10800"/>
                              <a:ext cx="0" cy="52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" y="150480"/>
                              <a:ext cx="0" cy="38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800" y="157680"/>
                              <a:ext cx="0" cy="77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9615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480" y="508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5768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000" y="5040"/>
                              <a:ext cx="26640" cy="145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8593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001520"/>
                              <a:ext cx="2232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369080"/>
                              <a:ext cx="29016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402120"/>
                            <a:ext cx="276120" cy="28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6120" cy="284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2600"/>
                              <a:ext cx="4392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19600" y="289080"/>
                            <a:ext cx="2664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89080"/>
                            <a:ext cx="102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880" y="1024920"/>
                            <a:ext cx="27180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1800" cy="266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11600"/>
                              <a:ext cx="4248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8280" y="1158120"/>
                            <a:ext cx="300240" cy="591840"/>
                          </a:xfrm>
                        </wpg:grpSpPr>
                        <wps:wsp>
                          <wps:cNvSpPr/>
                          <wps:spPr>
                            <a:xfrm>
                              <a:off x="144000" y="0"/>
                              <a:ext cx="23040" cy="42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920"/>
                              <a:ext cx="300240" cy="224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6800" y="289080"/>
                            <a:ext cx="21276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320"/>
                              <a:ext cx="21276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76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468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91680" y="542880"/>
                            <a:ext cx="15120" cy="61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6640" y="300240"/>
                            <a:ext cx="212040" cy="36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8680"/>
                              <a:ext cx="212040" cy="21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2040" cy="218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79560"/>
                                <a:ext cx="33480" cy="34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960" y="0"/>
                              <a:ext cx="26640" cy="22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9560" y="43704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547200"/>
                            <a:ext cx="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50080"/>
                            <a:ext cx="23400" cy="60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8200" y="280080"/>
                            <a:ext cx="1131480" cy="21013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0"/>
                              <a:ext cx="10206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8800" y="1509480"/>
                              <a:ext cx="289440" cy="59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960" y="0"/>
                                <a:ext cx="22320" cy="423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89440" cy="2242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3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545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00" y="9216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760" y="932760"/>
                              <a:ext cx="297360" cy="841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423720"/>
                                <a:ext cx="297360" cy="305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97360" cy="305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0600" y="128160"/>
                                  <a:ext cx="47160" cy="4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320" y="77400"/>
                                <a:ext cx="212040" cy="218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12040" cy="218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400" y="91440"/>
                                  <a:ext cx="33480" cy="34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3333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960" y="0"/>
                                <a:ext cx="27360" cy="84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560" y="237600"/>
                              <a:ext cx="0" cy="12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7720"/>
                              <a:ext cx="491400" cy="111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649080"/>
                              <a:ext cx="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60" y="810360"/>
                              <a:ext cx="9396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760" y="637560"/>
                              <a:ext cx="40680" cy="84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440" y="4320"/>
                            <a:ext cx="28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4320"/>
                            <a:ext cx="25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7080" y="0"/>
                            <a:ext cx="3322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60640" y="579600"/>
                            <a:ext cx="108000" cy="56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6.3pt;width:251.9pt;height:187.5pt" coordorigin="491,126" coordsize="5038,3750">
                <v:group id="shape_0" style="position:absolute;left:491;top:566;width:1352;height:2509">
                  <v:oval id="shape_0" fillcolor="white" stroked="t" o:allowincell="f" style="position:absolute;left:591;top:1935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58;top:1242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3;top:670;width:333;height:3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1,566" to="591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6,1406" to="926,2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8,583" to="758,14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3,803" to="1093,14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9,814" to="1429,2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333333" stroked="t" o:allowincell="f" style="position:absolute;left:728;top:2080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898;top:1367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235;top:814;width:52;height:54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  <v:rect id="shape_0" stroked="t" o:allowincell="f" style="position:absolute;left:1242;top:574;width:41;height:228;mso-wrap-style:none;v-text-anchor:middle">
                    <v:imagedata r:id="rId36" o:detectmouseclick="t"/>
                    <v:stroke color="black" weight="9360" joinstyle="miter" endcap="flat"/>
                    <w10:wrap type="none"/>
                  </v:rect>
                  <v:line id="shape_0" from="491,585" to="1843,58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t" o:allowincell="f" style="position:absolute;left:739;top:2143;width:34;height:665;mso-wrap-style:none;v-text-anchor:middle">
                    <v:imagedata r:id="rId3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519;top:2722;width:456;height:352;mso-wrap-style:none;v-text-anchor:middle">
                    <v:imagedata r:id="rId38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057;top:759;width:435;height:448">
                  <v:oval id="shape_0" fillcolor="white" stroked="t" o:allowincell="f" style="position:absolute;left:2057;top:759;width:434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38;top:921;width:68;height:70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rect id="shape_0" stroked="t" o:allowincell="f" style="position:absolute;left:2254;top:581;width:41;height:354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line id="shape_0" from="2025,581" to="3632,58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2097;top:1740;width:428;height:419">
                  <v:oval id="shape_0" fillcolor="white" stroked="t" o:allowincell="f" style="position:absolute;left:2097;top:1740;width:427;height:41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2271;top:1916;width:66;height:66;mso-wrap-style:none;v-text-anchor:middle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2063;top:1950;width:473;height:933">
                  <v:rect id="shape_0" stroked="t" o:allowincell="f" style="position:absolute;left:2290;top:1950;width:35;height:665;mso-wrap-style:none;v-text-anchor:middle">
                    <v:imagedata r:id="rId40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63;top:2529;width:472;height:352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</v:group>
                <v:group id="shape_0" style="position:absolute;left:2549;top:581;width:335;height:577">
                  <v:group id="shape_0" style="position:absolute;left:2549;top:815;width:335;height:344">
                    <v:oval id="shape_0" fillcolor="white" stroked="t" o:allowincell="f" style="position:absolute;left:2549;top:815;width:334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2689;top:940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2698;top:581;width:41;height:354;mso-wrap-style:none;v-text-anchor:middle">
                    <v:imagedata r:id="rId42" o:detectmouseclick="t"/>
                    <v:stroke color="black" weight="9360" joinstyle="miter" endcap="flat"/>
                    <w10:wrap type="none"/>
                  </v:rect>
                </v:group>
                <v:line id="shape_0" from="2525,981" to="2548,19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26;top:599;width:334;height:578">
                  <v:group id="shape_0" style="position:absolute;left:3226;top:833;width:334;height:344">
                    <v:oval id="shape_0" fillcolor="white" stroked="t" o:allowincell="f" style="position:absolute;left:3226;top:833;width:333;height:34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#333333" stroked="t" o:allowincell="f" style="position:absolute;left:3365;top:958;width:52;height:54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oval>
                  </v:group>
                  <v:rect id="shape_0" stroked="t" o:allowincell="f" style="position:absolute;left:3374;top:599;width:41;height:354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</v:group>
                <v:line id="shape_0" from="2742,814" to="3373,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9,988" to="3559,2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9,992" to="2095,1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48;top:567;width:1781;height:3309">
                  <v:line id="shape_0" from="3923,567" to="5529,56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4502;top:2944;width:456;height:932">
                    <v:rect id="shape_0" stroked="t" o:allowincell="f" style="position:absolute;left:4721;top:2944;width:34;height:665;mso-wrap-style:none;v-text-anchor:middle">
                      <v:imagedata r:id="rId44" o:detectmouseclick="t"/>
                      <v:stroke color="black" weight="9360" joinstyle="miter" endcap="flat"/>
                      <w10:wrap type="none"/>
                    </v:rect>
                    <v:rect id="shape_0" stroked="t" o:allowincell="f" style="position:absolute;left:4502;top:3523;width:455;height:352;mso-wrap-style:none;v-text-anchor:middle">
                      <v:imagedata r:id="rId45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567;width:468;height:1325">
                    <v:group id="shape_0" style="position:absolute;left:4508;top:744;width:468;height:481">
                      <v:oval id="shape_0" fillcolor="white" stroked="t" o:allowincell="f" style="position:absolute;left:4508;top:744;width:467;height:4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946;width:73;height:76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1426;width:334;height:344">
                      <v:oval id="shape_0" fillcolor="white" stroked="t" o:allowincell="f" style="position:absolute;left:4572;top:1426;width:333;height:3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1571;width:52;height:54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567;width:42;height:1324;mso-wrap-style:none;v-text-anchor:middle">
                      <v:imagedata r:id="rId46" o:detectmouseclick="t"/>
                      <v:stroke color="black" weight="9360" joinstyle="miter" endcap="flat"/>
                      <w10:wrap type="none"/>
                    </v:rect>
                  </v:group>
                  <v:group id="shape_0" style="position:absolute;left:4508;top:2035;width:468;height:1325">
                    <v:group id="shape_0" style="position:absolute;left:4508;top:2702;width:468;height:481">
                      <v:oval id="shape_0" fillcolor="white" stroked="t" o:allowincell="f" style="position:absolute;left:4508;top:2703;width:467;height:480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698;top:2905;width:73;height:76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4572;top:2158;width:334;height:344">
                      <v:oval id="shape_0" fillcolor="white" stroked="t" o:allowincell="f" style="position:absolute;left:4572;top:2158;width:333;height:343;flip:y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#333333" stroked="t" o:allowincell="f" style="position:absolute;left:4708;top:2302;width:52;height:54;flip:y;mso-wrap-style:none;v-text-anchor:middle">
                        <v:fill o:detectmouseclick="t" type="solid" color2="#cccccc"/>
                        <v:stroke color="black" weight="9360" joinstyle="miter" endcap="flat"/>
                        <w10:wrap type="none"/>
                      </v:oval>
                    </v:group>
                    <v:rect id="shape_0" stroked="t" o:allowincell="f" style="position:absolute;left:4713;top:2036;width:42;height:1324;flip:y;mso-wrap-style:none;v-text-anchor:middle">
                      <v:imagedata r:id="rId47" o:detectmouseclick="t"/>
                      <v:stroke color="black" weight="9360" joinstyle="miter" endcap="flat"/>
                      <w10:wrap type="none"/>
                    </v:rect>
                  </v:group>
                  <v:line id="shape_0" from="4979,941" to="4979,29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8,894" to="4521,26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08,1589" to="4908,23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843" to="4729,22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8,1571" to="4571,290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75;top:133;width:440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4;top:133;width:408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8;top:126;width:522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19,1039" to="2488,1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quela(s) que exigirá(ão) </w:t>
      </w:r>
      <w:r>
        <w:rPr>
          <w:b/>
        </w:rPr>
        <w:t>MENOR</w:t>
      </w:r>
      <w:r>
        <w:rPr/>
        <w:t xml:space="preserve"> esforço do mecânico é (são) soment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</w:rPr>
        <w:t xml:space="preserve">II </w:t>
      </w:r>
      <w:r>
        <w:rPr/>
        <w:t>e</w:t>
      </w:r>
      <w:r>
        <w:rPr>
          <w:rFonts w:cs="Times New Roman" w:ascii="Times New Roman" w:hAnsi="Times New Roman"/>
        </w:rPr>
        <w:t xml:space="preserve"> III.</w:t>
      </w:r>
    </w:p>
    <w:p>
      <w:pPr>
        <w:pStyle w:val="Enun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2 -</w:t>
        <w:tab/>
        <w:t xml:space="preserve">Um piloto de 80 kg executa um </w:t>
      </w:r>
      <w:r>
        <w:rPr>
          <w:i/>
        </w:rPr>
        <w:t>loop</w:t>
      </w:r>
      <w:r>
        <w:rPr/>
        <w:t xml:space="preserve"> perfeito de raio 90 m. Se no ponto </w:t>
      </w:r>
      <w:r>
        <w:rPr>
          <w:b/>
        </w:rPr>
        <w:t>P</w:t>
      </w:r>
      <w:r>
        <w:rPr/>
        <w:t xml:space="preserve"> do </w:t>
      </w:r>
      <w:r>
        <w:rPr>
          <w:i/>
        </w:rPr>
        <w:t>loop</w:t>
      </w:r>
      <w:r>
        <w:rPr/>
        <w:t>, conforme figura, a velocidade do avião é de 216 km/h, o módulo da força com a qual o piloto comprimirá a poltrona, em newtons, é igual a</w:t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27150</wp:posOffset>
                </wp:positionH>
                <wp:positionV relativeFrom="paragraph">
                  <wp:posOffset>112395</wp:posOffset>
                </wp:positionV>
                <wp:extent cx="1457960" cy="686435"/>
                <wp:effectExtent l="635" t="508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8000" cy="686520"/>
                          <a:chOff x="0" y="0"/>
                          <a:chExt cx="1458000" cy="686520"/>
                        </a:xfrm>
                      </wpg:grpSpPr>
                      <wps:wsp>
                        <wps:cNvSpPr/>
                        <wps:spPr>
                          <a:xfrm>
                            <a:off x="0" y="667440"/>
                            <a:ext cx="145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840" y="0"/>
                            <a:ext cx="905040" cy="68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70760" y="237600"/>
                              <a:ext cx="13392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0"/>
                              <a:ext cx="657720" cy="66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27360"/>
                              <a:ext cx="0" cy="65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" y="338400"/>
                              <a:ext cx="686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32004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" y="64080"/>
                              <a:ext cx="29160" cy="37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72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7440"/>
                              <a:ext cx="673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8.85pt;width:114.75pt;height:54pt" coordorigin="2090,177" coordsize="2295,1080">
                <v:line id="shape_0" from="2090,1228" to="4385,1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540;top:177;width:1424;height:1080">
                  <v:shape id="shape_0" fillcolor="white" stroked="t" o:allowincell="f" style="position:absolute;left:3754;top:551;width:210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white" weight="25560" joinstyle="miter" endcap="flat"/>
                    <w10:wrap type="none"/>
                  </v:shape>
                  <v:oval id="shape_0" fillcolor="white" stroked="t" o:allowincell="f" style="position:absolute;left:2675;top:177;width:1035;height:10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00,220" to="3200,1257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629,710" to="3709,710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681;top:681;width:60;height:58;mso-wrap-style:none;v-text-anchor:middle">
                    <v:fill o:detectmouseclick="t" type="solid" color2="white"/>
                    <v:stroke color="black" weight="6480" dashstyle="shortdot" joinstyle="miter" endcap="flat"/>
                    <w10:wrap type="none"/>
                  </v:oval>
                  <v:line id="shape_0" from="2825,278" to="2870,336" stroked="t" o:allowincell="f" style="position:absolute;flip:x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45,1228" to="3950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2540,1228" to="2645,1228" stroked="t" o:allowincell="f" style="position:absolute">
                    <v:stroke color="black" weight="25560" startarrow="block" startarrowwidth="narrow" start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numPr>
          <w:ilvl w:val="0"/>
          <w:numId w:val="22"/>
        </w:numPr>
        <w:rPr/>
      </w:pPr>
      <w:r>
        <w:rPr/>
        <w:t>1800.</w:t>
      </w:r>
    </w:p>
    <w:p>
      <w:pPr>
        <w:pStyle w:val="Resposta"/>
        <w:numPr>
          <w:ilvl w:val="0"/>
          <w:numId w:val="22"/>
        </w:numPr>
        <w:rPr/>
      </w:pPr>
      <w:r>
        <w:rPr/>
        <w:t>2400.</w:t>
      </w:r>
    </w:p>
    <w:p>
      <w:pPr>
        <w:pStyle w:val="Resposta"/>
        <w:numPr>
          <w:ilvl w:val="0"/>
          <w:numId w:val="22"/>
        </w:numPr>
        <w:rPr/>
      </w:pPr>
      <w:r>
        <w:rPr/>
        <w:t>2700.</w:t>
      </w:r>
    </w:p>
    <w:p>
      <w:pPr>
        <w:pStyle w:val="Resposta"/>
        <w:numPr>
          <w:ilvl w:val="0"/>
          <w:numId w:val="22"/>
        </w:numPr>
        <w:rPr/>
      </w:pPr>
      <w:r>
        <w:rPr/>
        <w:t>3200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3 –</w:t>
        <w:tab/>
        <w:t xml:space="preserve">Sobre uma partícula situada num plano horizontal aplica-se uma força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/>
        <w:t xml:space="preserve"> variável, somente em módulo, cujo valor cresce desde zero. Assinale, dentre os gráficos abaixo, aquele que </w:t>
      </w:r>
      <w:r>
        <w:rPr>
          <w:b/>
        </w:rPr>
        <w:t>MELHOR</w:t>
      </w:r>
      <w:r>
        <w:rPr/>
        <w:t xml:space="preserve"> representa a intensidade da força de atrito (</w:t>
      </w:r>
      <w:r>
        <w:rPr>
          <w:b/>
        </w:rPr>
        <w:t>f</w:t>
      </w:r>
      <w:r>
        <w:rPr>
          <w:b/>
          <w:vertAlign w:val="subscript"/>
        </w:rPr>
        <w:t>at</w:t>
      </w:r>
      <w:r>
        <w:rPr/>
        <w:t>) em função da força (</w:t>
      </w:r>
      <w:r>
        <w:rPr>
          <w:b/>
        </w:rPr>
        <w:t>F</w:t>
      </w:r>
      <w:r>
        <w:rPr/>
        <w:t>) aplicad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9660</wp:posOffset>
                </wp:positionH>
                <wp:positionV relativeFrom="paragraph">
                  <wp:posOffset>92075</wp:posOffset>
                </wp:positionV>
                <wp:extent cx="1552575" cy="473075"/>
                <wp:effectExtent l="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473040"/>
                          <a:chOff x="0" y="0"/>
                          <a:chExt cx="1552680" cy="473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7720" y="38160"/>
                            <a:ext cx="3258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81080" y="198720"/>
                            <a:ext cx="13716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457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60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9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20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7360" y="2728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1760" y="320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0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0" y="69120"/>
                            <a:ext cx="40392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8pt;margin-top:7.25pt;width:122.2pt;height:37.2pt" coordorigin="1716,145" coordsize="2444,744">
                <v:shape id="shape_0" stroked="f" o:allowincell="f" style="position:absolute;left:3602;top:205;width:512;height:548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group id="shape_0" style="position:absolute;left:2001;top:458;width:2159;height:431">
                  <v:line id="shape_0" from="2001,746" to="4160,7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7;top:458;width:719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45,746" to="22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85,746" to="25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5,746" to="276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65,746" to="300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05,746" to="324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45,746" to="348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85,746" to="3728,8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18,575" to="3692,57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207,650" to="2581,65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561;top:14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6;top:254;width:635;height:548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325</wp:posOffset>
                </wp:positionH>
                <wp:positionV relativeFrom="paragraph">
                  <wp:posOffset>80645</wp:posOffset>
                </wp:positionV>
                <wp:extent cx="1178560" cy="8464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8640" cy="846360"/>
                          <a:chOff x="0" y="0"/>
                          <a:chExt cx="1178640" cy="846360"/>
                        </a:xfrm>
                      </wpg:grpSpPr>
                      <wps:wsp>
                        <wps:cNvSpPr txBox="1"/>
                        <wps:spPr>
                          <a:xfrm>
                            <a:off x="826200" y="579600"/>
                            <a:ext cx="352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960" y="5652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43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5pt;margin-top:6.35pt;width:92.8pt;height:66.65pt" coordorigin="895,127" coordsize="1856,1333">
                <v:shape id="shape_0" stroked="f" o:allowincell="f" style="position:absolute;left:2196;top:1040;width:5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12;top:216;width:1007;height:1007">
                  <v:group id="shape_0" style="position:absolute;left:1312;top:216;width:1007;height:1007">
                    <v:line id="shape_0" from="1312,216" to="1312,12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12,1224" to="2319,12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12,648" to="1743,6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4,648" to="1744,935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4,936" to="2175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;top:127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70405</wp:posOffset>
                </wp:positionH>
                <wp:positionV relativeFrom="paragraph">
                  <wp:posOffset>75565</wp:posOffset>
                </wp:positionV>
                <wp:extent cx="1160145" cy="9683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0280" cy="968400"/>
                          <a:chOff x="0" y="0"/>
                          <a:chExt cx="1160280" cy="968400"/>
                        </a:xfrm>
                      </wpg:grpSpPr>
                      <wpg:grpSp>
                        <wpg:cNvGrpSpPr/>
                        <wpg:grpSpPr>
                          <a:xfrm>
                            <a:off x="259560" y="65520"/>
                            <a:ext cx="900360" cy="90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40080" cy="640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4008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7432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7640" y="522000"/>
                              <a:ext cx="34308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15pt;margin-top:5.95pt;width:91.35pt;height:76.25pt" coordorigin="3103,119" coordsize="1827,1525">
                <v:group id="shape_0" style="position:absolute;left:3512;top:222;width:1419;height:1422">
                  <v:group id="shape_0" style="position:absolute;left:3512;top:222;width:1007;height:1007">
                    <v:group id="shape_0" style="position:absolute;left:3512;top:222;width:1007;height:1007">
                      <v:line id="shape_0" from="3512,222" to="3512,1229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512,1230" to="4519,1230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3512,654" to="4231,6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390;top:1044;width:5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03;top:119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35"/>
        </w:numPr>
        <w:tabs>
          <w:tab w:val="clear" w:pos="709"/>
          <w:tab w:val="left" w:pos="2977" w:leader="none"/>
        </w:tabs>
        <w:ind w:left="992" w:hanging="283"/>
        <w:rPr/>
      </w:pPr>
      <w:r>
        <w:rPr>
          <w:rFonts w:eastAsia="Arial"/>
        </w:rPr>
        <w:t xml:space="preserve"> </w:t>
      </w:r>
      <w:r>
        <w:rPr/>
        <w:tab/>
        <w:t>c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69135</wp:posOffset>
                </wp:positionH>
                <wp:positionV relativeFrom="paragraph">
                  <wp:posOffset>79375</wp:posOffset>
                </wp:positionV>
                <wp:extent cx="1125220" cy="8845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884520"/>
                          <a:chOff x="0" y="0"/>
                          <a:chExt cx="1125360" cy="884520"/>
                        </a:xfrm>
                      </wpg:grpSpPr>
                      <wps:wsp>
                        <wps:cNvSpPr/>
                        <wps:spPr>
                          <a:xfrm>
                            <a:off x="445680" y="3441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800" y="5796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08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2800" y="33228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2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0720" y="579600"/>
                            <a:ext cx="314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6.25pt;width:88.6pt;height:69.65pt" coordorigin="3101,125" coordsize="1772,1393">
                <v:line id="shape_0" from="3803,667" to="3803,101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3515;top:216;width:1007;height:1007">
                  <v:line id="shape_0" from="3515,216" to="3515,122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15,1224" to="4522,12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515,648" to="3802,12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8,1011" to="4249,1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378;top:1037;width:49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1;top:125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</wp:posOffset>
                </wp:positionH>
                <wp:positionV relativeFrom="paragraph">
                  <wp:posOffset>87630</wp:posOffset>
                </wp:positionV>
                <wp:extent cx="1149985" cy="8559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9840" cy="856080"/>
                          <a:chOff x="0" y="0"/>
                          <a:chExt cx="1149840" cy="856080"/>
                        </a:xfrm>
                      </wpg:grpSpPr>
                      <wpg:grpSp>
                        <wpg:cNvGrpSpPr/>
                        <wpg:grpSpPr>
                          <a:xfrm>
                            <a:off x="264960" y="53280"/>
                            <a:ext cx="6400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008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36576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6200" y="57024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340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9pt;width:90.55pt;height:67.4pt" coordorigin="890,138" coordsize="1811,1348">
                <v:group id="shape_0" style="position:absolute;left:1307;top:222;width:1007;height:1007">
                  <v:group id="shape_0" style="position:absolute;left:1307;top:222;width:1007;height:1007">
                    <v:line id="shape_0" from="1307,222" to="1307,1229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07,1230" to="2314,1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307,798" to="1594,12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95,798" to="2170,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91;top:1036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;top:138;width:525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1"/>
        <w:numPr>
          <w:ilvl w:val="0"/>
          <w:numId w:val="35"/>
        </w:numPr>
        <w:tabs>
          <w:tab w:val="clear" w:pos="709"/>
          <w:tab w:val="left" w:pos="2977" w:leader="none"/>
        </w:tabs>
        <w:ind w:left="708" w:firstLine="1"/>
        <w:rPr/>
      </w:pPr>
      <w:r>
        <w:rPr>
          <w:rFonts w:eastAsia="Arial"/>
        </w:rPr>
        <w:t xml:space="preserve"> </w:t>
      </w:r>
      <w:r>
        <w:rPr/>
        <w:tab/>
        <w:t>d)</w:t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Resposta1"/>
        <w:ind w:left="425" w:hanging="425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14 -</w:t>
        <w:tab/>
        <w:t>A figura representa uma curva plana de um circuito de    fórmula 1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</wp:posOffset>
                </wp:positionH>
                <wp:positionV relativeFrom="paragraph">
                  <wp:posOffset>31115</wp:posOffset>
                </wp:positionV>
                <wp:extent cx="2933700" cy="1510030"/>
                <wp:effectExtent l="0" t="10160" r="1016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10200"/>
                          <a:chOff x="0" y="0"/>
                          <a:chExt cx="2933640" cy="1510200"/>
                        </a:xfrm>
                      </wpg:grpSpPr>
                      <wpg:grpSp>
                        <wpg:cNvGrpSpPr/>
                        <wpg:grpSpPr>
                          <a:xfrm>
                            <a:off x="28080" y="720"/>
                            <a:ext cx="2905920" cy="150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5920" cy="150948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880" y="286200"/>
                              <a:ext cx="1816200" cy="942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280" y="546120"/>
                              <a:ext cx="725760" cy="37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29960" cy="147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pt;margin-top:2.45pt;width:231.05pt;height:118.9pt" coordorigin="48,49" coordsize="4621,2378">
                <v:group id="shape_0" style="position:absolute;left:92;top:50;width:4576;height:2377">
                  <v:oval id="shape_0" fillcolor="#dddddd" stroked="t" o:allowincell="f" style="position:absolute;left:92;top:50;width:4575;height:2376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933;top:501;width:2859;height:1484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806;top:910;width:1142;height:594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shape id="shape_0" fillcolor="white" stroked="f" o:allowincell="f" style="position:absolute;left:48;top:49;width:1621;height:23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2"/>
        <w:jc w:val="both"/>
        <w:rPr/>
      </w:pPr>
      <w:r>
        <w:rPr/>
        <w:t>Se, durante uma corrida, um piloto necessitar fazer tal curva com velocidade elevada, evitando o risco de derrapar, deverá optar pela trajetória representada em qual alternativa?</w:t>
      </w:r>
    </w:p>
    <w:p>
      <w:pPr>
        <w:pStyle w:val="Recuodecorpodetexto2"/>
        <w:ind w:left="0" w:hanging="0"/>
        <w:jc w:val="both"/>
        <w:rPr/>
      </w:pPr>
      <w:r>
        <w:rPr/>
      </w:r>
    </w:p>
    <w:p>
      <w:pPr>
        <w:pStyle w:val="Recuodecorpodetexto2"/>
        <w:ind w:left="0" w:hanging="0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1769110</wp:posOffset>
                </wp:positionH>
                <wp:positionV relativeFrom="paragraph">
                  <wp:posOffset>86995</wp:posOffset>
                </wp:positionV>
                <wp:extent cx="1631950" cy="991870"/>
                <wp:effectExtent l="0" t="10160" r="1016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1880" cy="991800"/>
                          <a:chOff x="0" y="0"/>
                          <a:chExt cx="1631880" cy="991800"/>
                        </a:xfrm>
                      </wpg:grpSpPr>
                      <wpg:grpSp>
                        <wpg:cNvGrpSpPr/>
                        <wpg:grpSpPr>
                          <a:xfrm>
                            <a:off x="111600" y="0"/>
                            <a:ext cx="1520280" cy="979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0280" cy="97992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" y="185400"/>
                              <a:ext cx="950040" cy="61200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354240"/>
                              <a:ext cx="379080" cy="245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520" y="103680"/>
                              <a:ext cx="1343520" cy="78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00"/>
                                <a:ext cx="1343160" cy="7880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29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880" y="37584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3200" y="789840"/>
                                <a:ext cx="75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4636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6.85pt;width:128.45pt;height:78.1pt" coordorigin="2786,137" coordsize="2569,1562">
                <v:group id="shape_0" style="position:absolute;left:2962;top:137;width:2394;height:1543">
                  <v:oval id="shape_0" fillcolor="#dddddd" stroked="t" o:allowincell="f" style="position:absolute;left:2962;top:137;width:2393;height:1542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402;top:429;width:1495;height:963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59;top:695;width:596;height:38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5;top:300;width:2115;height:1244">
                    <v:oval id="shape_0" stroked="t" o:allowincell="f" style="position:absolute;left:3065;top:303;width:2114;height:1240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325,300" to="4371,30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181,892" to="5181,965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25,1544" to="4243,154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786;top:137;width:729;height:1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64770</wp:posOffset>
                </wp:positionH>
                <wp:positionV relativeFrom="paragraph">
                  <wp:posOffset>86995</wp:posOffset>
                </wp:positionV>
                <wp:extent cx="1630045" cy="979170"/>
                <wp:effectExtent l="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979200"/>
                          <a:chOff x="0" y="0"/>
                          <a:chExt cx="1630080" cy="979200"/>
                        </a:xfrm>
                      </wpg:grpSpPr>
                      <wpg:grpSp>
                        <wpg:cNvGrpSpPr/>
                        <wpg:grpSpPr>
                          <a:xfrm>
                            <a:off x="19800" y="0"/>
                            <a:ext cx="1610280" cy="979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0280" cy="9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10280" cy="9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185400"/>
                                <a:ext cx="1007280" cy="611640"/>
                              </a:xfrm>
                              <a:prstGeom prst="ellipse">
                                <a:avLst/>
                              </a:prstGeom>
                              <a:noFill/>
                              <a:ln w="38160">
                                <a:solidFill>
                                  <a:srgbClr val="333333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000" y="353520"/>
                                <a:ext cx="402480" cy="245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520" y="77400"/>
                              <a:ext cx="1005840" cy="83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120" cy="8362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680" y="2052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5840" y="396360"/>
                                <a:ext cx="0" cy="49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03280" y="83628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397440" cy="9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pt;margin-top:6.85pt;width:128.35pt;height:77.1pt" coordorigin="102,137" coordsize="2567,1542">
                <v:group id="shape_0" style="position:absolute;left:133;top:137;width:2536;height:1542">
                  <v:group id="shape_0" style="position:absolute;left:133;top:137;width:2536;height:1542">
                    <v:oval id="shape_0" fillcolor="#dddddd" stroked="t" o:allowincell="f" style="position:absolute;left:133;top:137;width:2535;height:1541;mso-wrap-style:none;v-text-anchor:middle">
                      <v:fill o:detectmouseclick="t" type="solid" color2="#222222"/>
                      <v:stroke color="#333333" weight="19080" joinstyle="miter" endcap="flat"/>
                      <w10:wrap type="none"/>
                    </v:oval>
                    <v:oval id="shape_0" stroked="t" o:allowincell="f" style="position:absolute;left:599;top:429;width:1585;height:962;mso-wrap-style:none;v-text-anchor:middle">
                      <v:fill o:detectmouseclick="t" on="false"/>
                      <v:stroke color="#333333" weight="38160" dashstyle="shortdot" joinstyle="miter" endcap="flat"/>
                      <w10:wrap type="none"/>
                    </v:oval>
                    <v:oval id="shape_0" fillcolor="white" stroked="t" o:allowincell="f" style="position:absolute;left:1083;top:694;width:633;height:385;mso-wrap-style:none;v-text-anchor:middle">
                      <v:fill o:detectmouseclick="t" type="solid" color2="black"/>
                      <v:stroke color="#333333" weight="19080" joinstyle="miter" endcap="flat"/>
                      <w10:wrap type="none"/>
                    </v:oval>
                  </v:group>
                  <v:group id="shape_0" style="position:absolute;left:222;top:259;width:1583;height:1317">
                    <v:oval id="shape_0" stroked="t" o:allowincell="f" style="position:absolute;left:222;top:259;width:1582;height:1316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1165,291" to="1200,291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883" to="1806,96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15,1576" to="1103,1576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02;top:137;width:625;height:1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spost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Recuodecorpodetexto2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-78740</wp:posOffset>
                </wp:positionH>
                <wp:positionV relativeFrom="paragraph">
                  <wp:posOffset>90170</wp:posOffset>
                </wp:positionV>
                <wp:extent cx="1746250" cy="1005840"/>
                <wp:effectExtent l="0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005840"/>
                          <a:chOff x="0" y="0"/>
                          <a:chExt cx="1746360" cy="1005840"/>
                        </a:xfrm>
                      </wpg:grpSpPr>
                      <wpg:grpSp>
                        <wpg:cNvGrpSpPr/>
                        <wpg:grpSpPr>
                          <a:xfrm>
                            <a:off x="102960" y="0"/>
                            <a:ext cx="164340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340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191160"/>
                              <a:ext cx="102744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363960"/>
                              <a:ext cx="41076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7720" y="255240"/>
                            <a:ext cx="1492200" cy="469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64240"/>
                            <a:ext cx="34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532800"/>
                            <a:ext cx="0" cy="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800" y="724680"/>
                            <a:ext cx="8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5548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1pt;width:137.5pt;height:79.2pt" coordorigin="-124,142" coordsize="2750,1584">
                <v:group id="shape_0" style="position:absolute;left:38;top:142;width:2588;height:1584">
                  <v:oval id="shape_0" fillcolor="#dddddd" stroked="t" o:allowincell="f" style="position:absolute;left:38;top:142;width:2587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514;top:443;width:1617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1007;top:715;width:646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</v:group>
                <v:oval id="shape_0" stroked="t" o:allowincell="f" style="position:absolute;left:203;top:544;width:2349;height:738;mso-wrap-style:none;v-text-anchor:middle">
                  <v:fill o:detectmouseclick="t" on="false"/>
                  <v:stroke color="#333333" weight="28440" joinstyle="miter" endcap="flat"/>
                  <w10:wrap type="none"/>
                </v:oval>
                <v:line id="shape_0" from="1603,558" to="1656,55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545,981" to="2545,102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81,1283" to="1513,128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124;top:142;width:874;height:1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846580</wp:posOffset>
                </wp:positionH>
                <wp:positionV relativeFrom="paragraph">
                  <wp:posOffset>90170</wp:posOffset>
                </wp:positionV>
                <wp:extent cx="1554480" cy="1005840"/>
                <wp:effectExtent l="0" t="9525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05840"/>
                          <a:chOff x="0" y="0"/>
                          <a:chExt cx="1554480" cy="1005840"/>
                        </a:xfrm>
                      </wpg:grpSpPr>
                      <wpg:grpSp>
                        <wpg:cNvGrpSpPr/>
                        <wpg:grpSpPr>
                          <a:xfrm>
                            <a:off x="24120" y="0"/>
                            <a:ext cx="1530360" cy="100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360" cy="1005840"/>
                            </a:xfrm>
                            <a:prstGeom prst="ellipse">
                              <a:avLst/>
                            </a:prstGeom>
                            <a:solidFill>
                              <a:srgbClr val="dddddd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191160"/>
                              <a:ext cx="956880" cy="627840"/>
                            </a:xfrm>
                            <a:prstGeom prst="ellipse">
                              <a:avLst/>
                            </a:prstGeom>
                            <a:noFill/>
                            <a:ln w="38160">
                              <a:solidFill>
                                <a:srgbClr val="333333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63960"/>
                              <a:ext cx="382320" cy="25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252720"/>
                              <a:ext cx="1042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1042200" cy="4654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440" y="243720"/>
                                <a:ext cx="0" cy="27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2720" y="466560"/>
                                <a:ext cx="58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57240"/>
                            <a:ext cx="3765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4pt;margin-top:7.1pt;width:122.4pt;height:79.2pt" coordorigin="2908,142" coordsize="2448,1584">
                <v:group id="shape_0" style="position:absolute;left:2946;top:142;width:2410;height:1584">
                  <v:oval id="shape_0" fillcolor="#dddddd" stroked="t" o:allowincell="f" style="position:absolute;left:2946;top:142;width:2409;height:1583;mso-wrap-style:none;v-text-anchor:middle">
                    <v:fill o:detectmouseclick="t" type="solid" color2="#222222"/>
                    <v:stroke color="#333333" weight="19080" joinstyle="miter" endcap="flat"/>
                    <w10:wrap type="none"/>
                  </v:oval>
                  <v:oval id="shape_0" stroked="t" o:allowincell="f" style="position:absolute;left:3389;top:443;width:1506;height:988;mso-wrap-style:none;v-text-anchor:middle">
                    <v:fill o:detectmouseclick="t" on="false"/>
                    <v:stroke color="#333333" weight="38160" dashstyle="shortdot" joinstyle="miter" endcap="flat"/>
                    <w10:wrap type="none"/>
                  </v:oval>
                  <v:oval id="shape_0" fillcolor="white" stroked="t" o:allowincell="f" style="position:absolute;left:3849;top:715;width:601;height:395;mso-wrap-style:none;v-text-anchor:middle">
                    <v:fill o:detectmouseclick="t" type="solid" color2="black"/>
                    <v:stroke color="#333333" weight="19080" joinstyle="miter" endcap="flat"/>
                    <w10:wrap type="none"/>
                  </v:oval>
                  <v:group id="shape_0" style="position:absolute;left:3060;top:540;width:1641;height:734">
                    <v:oval id="shape_0" stroked="t" o:allowincell="f" style="position:absolute;left:3060;top:541;width:1640;height:732;mso-wrap-style:none;v-text-anchor:middle">
                      <v:fill o:detectmouseclick="t" on="false"/>
                      <v:stroke color="#333333" weight="28440" joinstyle="miter" endcap="flat"/>
                      <w10:wrap type="none"/>
                    </v:oval>
                    <v:line id="shape_0" from="4038,540" to="4073,54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692,924" to="4692,96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883,1274" to="3974,1274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2908;top:232;width:592;height:14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18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rPr/>
        <w:t>15 -</w:t>
        <w:tab/>
        <w:t xml:space="preserve">Uma partícula de massa 1 kg se move ao longo do eixo </w:t>
      </w:r>
      <w:r>
        <w:rPr>
          <w:b/>
        </w:rPr>
        <w:t>Ox</w:t>
      </w:r>
      <w:r>
        <w:rPr/>
        <w:t xml:space="preserve">. O módulo da força, em newtons, que atua sobre a partícula é dado por </w:t>
      </w:r>
      <w:r>
        <w:rPr>
          <w:b/>
        </w:rPr>
        <w:t>F(x) = 2x – 2</w:t>
      </w:r>
      <w:r>
        <w:rPr/>
        <w:t xml:space="preserve">. Se a partícula estava em repouso na posição x = 0, a sua velocidade na posição x = 4 m é </w:t>
      </w:r>
    </w:p>
    <w:p>
      <w:pPr>
        <w:pStyle w:val="TextBody"/>
        <w:spacing w:before="0" w:after="0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3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0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4,5 m/s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5,0 m/s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16 -</w:t>
        <w:tab/>
        <w:t xml:space="preserve">A energia cinética </w:t>
      </w:r>
      <w:r>
        <w:rPr>
          <w:b/>
        </w:rPr>
        <w:t>E</w:t>
      </w:r>
      <w:r>
        <w:rPr>
          <w:b/>
          <w:vertAlign w:val="subscript"/>
        </w:rPr>
        <w:t>C</w:t>
      </w:r>
      <w:r>
        <w:rPr/>
        <w:t xml:space="preserve"> de um corpo de massa </w:t>
      </w:r>
      <w:r>
        <w:rPr>
          <w:b/>
        </w:rPr>
        <w:t>m</w:t>
      </w:r>
      <w:r>
        <w:rPr/>
        <w:t xml:space="preserve"> que se desloca sobre uma superfície horizontal e retilínea é mostrada no gráfico em função do deslocamento </w:t>
      </w:r>
      <w:r>
        <w:rPr>
          <w:b/>
        </w:rPr>
        <w:t>x</w:t>
      </w:r>
      <w:r>
        <w:rPr/>
        <w:t>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6585</wp:posOffset>
                </wp:positionH>
                <wp:positionV relativeFrom="paragraph">
                  <wp:posOffset>38735</wp:posOffset>
                </wp:positionV>
                <wp:extent cx="2703195" cy="150685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240" cy="1506960"/>
                          <a:chOff x="0" y="0"/>
                          <a:chExt cx="2703240" cy="1506960"/>
                        </a:xfrm>
                      </wpg:grpSpPr>
                      <wps:wsp>
                        <wps:cNvSpPr txBox="1"/>
                        <wps:spPr>
                          <a:xfrm>
                            <a:off x="20880" y="1124640"/>
                            <a:ext cx="2682360" cy="38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0       1       2       3        4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0080" y="444600"/>
                            <a:ext cx="337320" cy="649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160" y="449640"/>
                            <a:ext cx="0" cy="64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449640"/>
                            <a:ext cx="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480" y="170280"/>
                            <a:ext cx="0" cy="9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450360"/>
                            <a:ext cx="267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6320" y="164520"/>
                            <a:ext cx="29736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163080"/>
                            <a:ext cx="315720" cy="93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98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1098720"/>
                            <a:ext cx="20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120" y="19800"/>
                            <a:ext cx="0" cy="14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3.05pt;width:212.85pt;height:118.65pt" coordorigin="971,61" coordsize="4257,2373">
                <v:shape id="shape_0" stroked="f" o:allowincell="f" style="position:absolute;left:1004;top:1832;width:4223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0       1       2       3        4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2,761" to="1942,1782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1938,769" to="1938,1789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360,769" to="2360,1863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824,329" to="2824,179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38,770" to="2359,7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67,320" to="2834,771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2829,318" to="3325,17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71;top:61;width:62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4,1791" to="4296,17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92" to="1406,23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 xml:space="preserve">O gráfico da força resultante </w:t>
      </w:r>
      <w:r>
        <w:rPr>
          <w:b/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que atua sobre o corpo em função do deslocamento </w:t>
      </w:r>
      <w:r>
        <w:rPr>
          <w:b/>
          <w:lang w:val="en-US"/>
        </w:rPr>
        <w:t>x</w:t>
      </w:r>
      <w:r>
        <w:rPr>
          <w:lang w:val="en-US"/>
        </w:rPr>
        <w:t xml:space="preserve"> é 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22885</wp:posOffset>
                </wp:positionH>
                <wp:positionV relativeFrom="paragraph">
                  <wp:posOffset>70485</wp:posOffset>
                </wp:positionV>
                <wp:extent cx="3502660" cy="24053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2405520"/>
                          <a:chOff x="0" y="0"/>
                          <a:chExt cx="3502800" cy="2405520"/>
                        </a:xfrm>
                      </wpg:grpSpPr>
                      <wpg:grpSp>
                        <wpg:cNvGrpSpPr/>
                        <wpg:grpSpPr>
                          <a:xfrm>
                            <a:off x="16560" y="0"/>
                            <a:ext cx="1714680" cy="103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92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960" y="652320"/>
                              <a:ext cx="12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20" y="90720"/>
                              <a:ext cx="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080" y="47052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9760" y="56124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4712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0" y="6548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561240"/>
                              <a:ext cx="190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720" y="6710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040" y="653400"/>
                              <a:ext cx="0" cy="26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720" y="917640"/>
                              <a:ext cx="204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800" y="60696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 2     3          4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13280"/>
                            <a:ext cx="1719720" cy="1092240"/>
                          </a:xfrm>
                        </wpg:grpSpPr>
                        <wps:wsp>
                          <wps:cNvSpPr/>
                          <wps:spPr>
                            <a:xfrm>
                              <a:off x="141120" y="67860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" y="7056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4640" y="683280"/>
                              <a:ext cx="2192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453960"/>
                              <a:ext cx="208800" cy="224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360" y="678600"/>
                              <a:ext cx="22608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678600"/>
                              <a:ext cx="216360" cy="286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8520" y="67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40" y="64620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1       2      3         4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5400" y="1319040"/>
                            <a:ext cx="1697400" cy="108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671760"/>
                              <a:ext cx="1234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64800"/>
                              <a:ext cx="0" cy="102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080" y="405000"/>
                              <a:ext cx="0" cy="26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680" y="404280"/>
                              <a:ext cx="0" cy="2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41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36520" y="672840"/>
                              <a:ext cx="0" cy="28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404280"/>
                              <a:ext cx="210240" cy="268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405000"/>
                              <a:ext cx="219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401040"/>
                              <a:ext cx="438840" cy="55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20" y="629280"/>
                              <a:ext cx="16498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  1       2      3          4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98200" y="0"/>
                            <a:ext cx="1521000" cy="1035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5040" y="100800"/>
                              <a:ext cx="0" cy="93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621720"/>
                              <a:ext cx="145368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0       1      2      3        4         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8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156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0520" y="659160"/>
                              <a:ext cx="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440" y="648360"/>
                              <a:ext cx="0" cy="24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64836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800280"/>
                              <a:ext cx="203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160" y="65592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902880"/>
                              <a:ext cx="1936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396360"/>
                              <a:ext cx="0" cy="26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4160" y="396360"/>
                              <a:ext cx="203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657360"/>
                              <a:ext cx="123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55pt;margin-top:5.55pt;width:275.8pt;height:189.4pt" coordorigin="351,111" coordsize="5516,3788">
                <v:group id="shape_0" style="position:absolute;left:377;top:111;width:2700;height:1627">
                  <v:shape id="shape_0" stroked="f" o:allowincell="f" style="position:absolute;left:377;top:111;width:628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2,1138" to="2539,113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06,254" to="806,173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16,852" to="1116,1136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439,995" to="1439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47,995" to="1747,1154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806,853" to="1127,8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114,1142" to="1435,114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447,995" to="1746,9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767,1168" to="1767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2086,1140" to="2086,1555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1767,1556" to="2088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479;top:106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 2     3          4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;top:2179;width:2708;height:1720">
                  <v:line id="shape_0" from="573,3248" to="2648,3248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810,2290" to="810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51;top:2179;width:51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0,3255" to="1474,32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09,2894" to="1137,324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1471,3248" to="1826,369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7,3248" to="2167,369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829,3242" to="1829,36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461;top:3197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1       2      3         4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4;top:2188;width:2673;height:1710">
                  <v:line id="shape_0" from="3377,3246" to="5320,3246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616,2290" to="3616,3898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947,2826" to="3947,3247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93,2825" to="4293,3263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3194;top:2188;width:541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4,3248" to="4984,3698" stroked="t" o:allowincell="f" style="position:absolute;flip:y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2825" to="3946,32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947,2826" to="4292,282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6,2820" to="4976,369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f" o:allowincell="f" style="position:absolute;left:3269;top:3179;width:2597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  1       2      3          4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83;top:111;width:2395;height:1629">
                  <v:line id="shape_0" from="3616,270" to="3616,174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3289;top:1090;width:228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0       1      2      3        4     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3;top:111;width:521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F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24,1149" to="3924,1354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248,1132" to="4248,1513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56,1132" to="4556,152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3616,1371" to="3935,13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23,1144" to="4243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51,1533" to="4555,15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75,735" to="4575,1118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93,735" to="4893,1146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575,735" to="4895,7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93,1146" to="5344,1146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4"/>
        </w:numPr>
        <w:tabs>
          <w:tab w:val="clear" w:pos="709"/>
          <w:tab w:val="left" w:pos="3119" w:leader="none"/>
        </w:tabs>
        <w:rPr/>
      </w:pPr>
      <w:r>
        <w:rPr/>
        <w:tab/>
        <w:t>d)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17 -</w:t>
        <w:tab/>
        <w:t xml:space="preserve">Uma partícula de massa </w:t>
      </w:r>
      <w:r>
        <w:rPr>
          <w:b/>
        </w:rPr>
        <w:t>m</w:t>
      </w:r>
      <w:r>
        <w:rPr/>
        <w:t xml:space="preserve"> e velocidade </w:t>
      </w:r>
      <w:r>
        <w:rPr>
          <w:b/>
        </w:rPr>
        <w:t xml:space="preserve">v, </w:t>
      </w:r>
      <w:r>
        <w:rPr/>
        <w:t xml:space="preserve">colide com outra de massa </w:t>
      </w:r>
      <w:r>
        <w:rPr>
          <w:b/>
        </w:rPr>
        <w:t>3m</w:t>
      </w:r>
      <w:r>
        <w:rPr/>
        <w:t xml:space="preserve"> inicialmente em repouso. Após a colisão elas permanecem juntas, movendo-se com velocidade </w:t>
      </w:r>
      <w:r>
        <w:rPr>
          <w:b/>
        </w:rPr>
        <w:t>V</w:t>
      </w:r>
      <w:r>
        <w:rPr/>
        <w:t>. Então, pode-se afirmar que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V = v.</w:t>
        <w:tab/>
        <w:t>c)</w:t>
        <w:tab/>
        <w:t>3V = v.</w:t>
      </w:r>
    </w:p>
    <w:p>
      <w:pPr>
        <w:pStyle w:val="Alternativa"/>
        <w:numPr>
          <w:ilvl w:val="0"/>
          <w:numId w:val="2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V = v.</w:t>
        <w:tab/>
        <w:t>d)</w:t>
        <w:tab/>
        <w:t>4V = v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  <w:t>18 -</w:t>
        <w:tab/>
        <w:t>O motor de um avião a jato que se desloca a 900 km/h, expele por segundo 200 kg de gases provenientes da combustão. Sabendo-se que estes produtos da combustão são expelidos pela retarguarda, com velocidade de          1800 km/h em relação ao avião, pode-se afirmar que a potência liberada pelo motor vale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,00 . 10</w:t>
      </w:r>
      <w:r>
        <w:rPr>
          <w:vertAlign w:val="superscript"/>
        </w:rPr>
        <w:t>5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,50 . 10</w:t>
      </w:r>
      <w:r>
        <w:rPr>
          <w:vertAlign w:val="superscript"/>
        </w:rPr>
        <w:t xml:space="preserve">7 </w:t>
      </w:r>
      <w:r>
        <w:rPr/>
        <w:t>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70 . 10</w:t>
      </w:r>
      <w:r>
        <w:rPr>
          <w:vertAlign w:val="superscript"/>
        </w:rPr>
        <w:t>7</w:t>
      </w:r>
      <w:r>
        <w:rPr/>
        <w:t xml:space="preserve"> W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3,24 . 10</w:t>
      </w:r>
      <w:r>
        <w:rPr>
          <w:vertAlign w:val="superscript"/>
        </w:rPr>
        <w:t>8</w:t>
      </w:r>
      <w:r>
        <w:rPr/>
        <w:t xml:space="preserve"> W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19 -</w:t>
        <w:tab/>
        <w:t xml:space="preserve">A relação entre o peso aparente </w:t>
      </w:r>
      <w:r>
        <w:rPr>
          <w:b/>
        </w:rPr>
        <w:t>P</w:t>
      </w:r>
      <w:r>
        <w:rPr>
          <w:b/>
          <w:vertAlign w:val="subscript"/>
        </w:rPr>
        <w:t>A</w:t>
      </w:r>
      <w:r>
        <w:rPr/>
        <w:t xml:space="preserve"> e o real </w:t>
      </w:r>
      <w:r>
        <w:rPr>
          <w:b/>
        </w:rPr>
        <w:t>P</w:t>
      </w:r>
      <w:r>
        <w:rPr/>
        <w:t xml:space="preserve"> de um astronauta no interior de uma nave espacial que gira em torno da Terra, em órbita circular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0 -</w:t>
        <w:tab/>
        <w:t>Um corpo é sustentado por duas cordas inextensíveis, conforme a figura.</w: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6420</wp:posOffset>
                </wp:positionH>
                <wp:positionV relativeFrom="paragraph">
                  <wp:posOffset>79375</wp:posOffset>
                </wp:positionV>
                <wp:extent cx="2299970" cy="1659890"/>
                <wp:effectExtent l="0" t="3810" r="317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659960"/>
                          <a:chOff x="0" y="0"/>
                          <a:chExt cx="2300040" cy="1659960"/>
                        </a:xfrm>
                      </wpg:grpSpPr>
                      <wpg:grpSp>
                        <wpg:cNvGrpSpPr/>
                        <wpg:grpSpPr>
                          <a:xfrm>
                            <a:off x="119880" y="0"/>
                            <a:ext cx="2096280" cy="80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038240" y="0"/>
                              <a:ext cx="1058040" cy="7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56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19480" y="0"/>
                                <a:ext cx="538560" cy="79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44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440" y="0"/>
                                  <a:ext cx="276120" cy="792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3420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63080" y="0"/>
                                    <a:ext cx="74160" cy="73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"/>
                                    <a:ext cx="276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207160" y="88200"/>
                            <a:ext cx="92880" cy="1571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33200"/>
                              <a:ext cx="83160" cy="53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6244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760" y="16740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0" y="3852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60" y="0"/>
                                <a:ext cx="81360" cy="27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400" y="16776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" y="38880"/>
                                  <a:ext cx="7416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80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040" y="0"/>
                              <a:ext cx="87480" cy="1058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1948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680" y="0"/>
                                <a:ext cx="83160" cy="53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6244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40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52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0" y="0"/>
                                  <a:ext cx="81360" cy="2761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16776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" y="38880"/>
                                    <a:ext cx="74160" cy="7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80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168920" y="1255320"/>
                            <a:ext cx="2095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0" cy="38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867960"/>
                            <a:ext cx="93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360" y="80640"/>
                            <a:ext cx="1054080" cy="787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000" y="867960"/>
                            <a:ext cx="90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640"/>
                            <a:ext cx="20955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6080" y="80640"/>
                            <a:ext cx="14040" cy="156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4320"/>
                            <a:ext cx="7164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609480"/>
                            <a:ext cx="371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852120"/>
                            <a:ext cx="2858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1600"/>
                            <a:ext cx="3092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680760"/>
                            <a:ext cx="271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8400" y="866880"/>
                            <a:ext cx="1620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905400"/>
                            <a:ext cx="3564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9680" y="680760"/>
                            <a:ext cx="14040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6.25pt;width:181pt;height:130.65pt" coordorigin="892,125" coordsize="3620,2613">
                <v:group id="shape_0" style="position:absolute;left:1081;top:125;width:3301;height:125">
                  <v:group id="shape_0" style="position:absolute;left:1081;top:126;width:1666;height:124">
                    <v:group id="shape_0" style="position:absolute;left:1081;top:127;width:848;height:123">
                      <v:group id="shape_0" style="position:absolute;left:1081;top:127;width:434;height:123">
                        <v:line id="shape_0" from="1135,127" to="1251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8,127" to="145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1,252" to="1515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494;top:127;width:434;height:123">
                        <v:line id="shape_0" from="1548,127" to="1664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1,127" to="1867,24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4,252" to="1928,25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899;top:126;width:848;height:123">
                      <v:group id="shape_0" style="position:absolute;left:1899;top:126;width:434;height:123">
                        <v:line id="shape_0" from="1953,126" to="206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56,126" to="227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99,251" to="233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12;top:126;width:434;height:123">
                        <v:line id="shape_0" from="2366,126" to="248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69,126" to="2685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12,251" to="2746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2716;top:125;width:1666;height:124">
                    <v:group id="shape_0" style="position:absolute;left:2716;top:126;width:848;height:123">
                      <v:group id="shape_0" style="position:absolute;left:2716;top:126;width:434;height:123">
                        <v:line id="shape_0" from="2770,126" to="2886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73,126" to="308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16,251" to="3150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29;top:126;width:434;height:123">
                        <v:line id="shape_0" from="3183,126" to="3299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386,126" to="3502,2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29,251" to="3563,2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534;top:125;width:848;height:123">
                      <v:group id="shape_0" style="position:absolute;left:3534;top:125;width:434;height:123">
                        <v:line id="shape_0" from="3588,125" to="3704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91,125" to="390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34,249" to="3968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7;top:125;width:434;height:123">
                        <v:line id="shape_0" from="4001,125" to="4117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04,125" to="4320,24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47,249" to="4381,24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4367;top:263;width:145;height:2475">
                  <v:group id="shape_0" style="position:absolute;left:4367;top:1890;width:131;height:848">
                    <v:group id="shape_0" style="position:absolute;left:4367;top:2304;width:127;height:434">
                      <v:line id="shape_0" from="4377,2568" to="4493,268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9,2365" to="4495,248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8,2304" to="4370,27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1;top:1890;width:127;height:434">
                      <v:line id="shape_0" from="4380,2155" to="4496,2271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82,1952" to="4498,206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1,1891" to="4373,232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6;top:263;width:137;height:1666">
                    <v:group id="shape_0" style="position:absolute;left:4376;top:1081;width:131;height:848">
                      <v:group id="shape_0" style="position:absolute;left:4376;top:1495;width:127;height:434">
                        <v:line id="shape_0" from="4385,1759" to="4501,1875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7,1556" to="4503,167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6,1495" to="4378,19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79;top:1081;width:127;height:434">
                        <v:line id="shape_0" from="4388,1346" to="4504,14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0,1143" to="4506,12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79,1082" to="4381,151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83;top:263;width:129;height:848">
                      <v:group id="shape_0" style="position:absolute;left:4383;top:677;width:126;height:434">
                        <v:line id="shape_0" from="4392,941" to="4508,1057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4,738" to="4510,85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3,677" to="4385,111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86;top:263;width:126;height:434">
                        <v:line id="shape_0" from="4395,528" to="4511,64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97,325" to="4513,44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86,264" to="4388,69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oval id="shape_0" fillcolor="silver" stroked="t" o:allowincell="f" style="position:absolute;left:2733;top:2102;width:329;height:339;mso-wrap-style:none;v-text-anchor:middle">
                  <v:fill o:detectmouseclick="t" type="solid" color2="#3f3f3f"/>
                  <v:stroke color="black" weight="19080" joinstyle="miter" endcap="flat"/>
                  <w10:wrap type="none"/>
                </v:oval>
                <v:line id="shape_0" from="2893,1492" to="2893,2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93,1492" to="4362,14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3,252" to="2892,14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473,1492" to="2892,1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073,252" to="4372,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66,252" to="4387,27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88,132" to="4500,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37;top:1085;width:5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8;top:1467;width:4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;top:300;width:48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8;top:1197;width:42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18;top:1490;width:254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4223;top:1551;width:55;height:6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coordsize="10800,10800" path="l0,21600xee" stroked="t" o:allowincell="f" style="position:absolute;left:2246;top:1197;width:220;height:2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5" w:hanging="425"/>
        <w:rPr/>
      </w:pPr>
      <w:r>
        <w:rPr/>
      </w:r>
    </w:p>
    <w:p>
      <w:pPr>
        <w:pStyle w:val="Pergunta"/>
        <w:ind w:left="426" w:hanging="0"/>
        <w:rPr/>
      </w:pPr>
      <w:r>
        <w:rPr/>
        <w:t xml:space="preserve">Sabendo-se que a intensidade da tração na corda </w:t>
      </w:r>
      <w:r>
        <w:rPr>
          <w:b/>
        </w:rPr>
        <w:t>AB</w:t>
      </w:r>
      <w:r>
        <w:rPr/>
        <w:t xml:space="preserve"> é de     80 N, a intensidade da tração na corda </w:t>
      </w:r>
      <w:r>
        <w:rPr>
          <w:b/>
        </w:rPr>
        <w:t>BC</w:t>
      </w:r>
      <w:r>
        <w:rPr/>
        <w:t xml:space="preserve"> será</w:t>
      </w:r>
    </w:p>
    <w:p>
      <w:pPr>
        <w:pStyle w:val="Resposta"/>
        <w:ind w:left="425" w:hanging="425"/>
        <w:rPr/>
      </w:pPr>
      <w:r>
        <w:rPr/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60 N.</w:t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Resposta"/>
        <w:numPr>
          <w:ilvl w:val="0"/>
          <w:numId w:val="14"/>
        </w:numPr>
        <w:tabs>
          <w:tab w:val="clear" w:pos="709"/>
          <w:tab w:val="left" w:pos="3119" w:leader="none"/>
          <w:tab w:val="left" w:pos="3313" w:leader="none"/>
        </w:tabs>
        <w:rPr/>
      </w:pPr>
      <w:r>
        <w:rPr/>
        <w:t>40 N.</w:t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N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rPr/>
        <w:t>21 -</w:t>
        <w:tab/>
        <w:t xml:space="preserve">Considere a Terra um planeta de raio </w:t>
      </w:r>
      <w:r>
        <w:rPr>
          <w:b/>
        </w:rPr>
        <w:t>R</w:t>
      </w:r>
      <w:r>
        <w:rPr/>
        <w:t xml:space="preserve"> estacionário no espaço. A razão entre os períodos de dois satélites, de mesma massa, em órbitas circulares de altura </w:t>
      </w:r>
      <w:r>
        <w:rPr>
          <w:b/>
        </w:rPr>
        <w:t>R</w:t>
      </w:r>
      <w:r>
        <w:rPr/>
        <w:t xml:space="preserve"> e </w:t>
      </w:r>
      <w:r>
        <w:rPr>
          <w:b/>
        </w:rPr>
        <w:t>3R</w:t>
      </w:r>
      <w:r>
        <w:rPr/>
        <w:t>, respectivamente,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31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1"/>
        <w:ind w:left="425" w:hanging="425"/>
        <w:rPr/>
      </w:pPr>
      <w:r>
        <w:rPr/>
        <w:t>22 -</w:t>
        <w:tab/>
        <w:t xml:space="preserve">Uma bola de peso </w:t>
      </w:r>
      <w:r>
        <w:rPr>
          <w:b/>
        </w:rPr>
        <w:t>P</w:t>
      </w:r>
      <w:r>
        <w:rPr/>
        <w:t xml:space="preserve"> é mantida totalmente submersa em uma piscina por meio de um fio inextensível submetido a uma tensão </w:t>
      </w:r>
      <w:r>
        <w:rPr>
          <w:b/>
        </w:rPr>
        <w:t>T</w:t>
      </w:r>
      <w:r>
        <w:rPr/>
        <w:t>, como mostra a figura.</w: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61415</wp:posOffset>
                </wp:positionH>
                <wp:positionV relativeFrom="paragraph">
                  <wp:posOffset>67310</wp:posOffset>
                </wp:positionV>
                <wp:extent cx="1247775" cy="88582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7760" cy="885960"/>
                          <a:chOff x="0" y="0"/>
                          <a:chExt cx="1247760" cy="88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7760" cy="885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961920" cy="74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52280"/>
                            <a:ext cx="190440" cy="2001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3618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6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04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1448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20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75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7136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5.3pt;width:98.25pt;height:69.75pt" coordorigin="1829,106" coordsize="1965,1395">
                <v:rect id="shape_0" fillcolor="silver" stroked="t" o:allowincell="f" style="position:absolute;left:1829;top:106;width:1964;height:139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069;top:106;width:1514;height:1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2669;top:346;width:299;height:314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line id="shape_0" from="2819,676" to="2819,1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211" to="2578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9,271" to="3358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59,286" to="2308,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69,361" to="2683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9,181" to="3163,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76" to="3508,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5" w:hanging="425"/>
        <w:rPr/>
      </w:pPr>
      <w:r>
        <w:rPr/>
      </w:r>
    </w:p>
    <w:p>
      <w:pPr>
        <w:pStyle w:val="PERGUNTA1"/>
        <w:ind w:left="426" w:hanging="0"/>
        <w:rPr/>
      </w:pPr>
      <w:r>
        <w:rPr/>
        <w:t>A intensidade do empuxo sobre a bola pode ser calculada por</w:t>
      </w:r>
    </w:p>
    <w:p>
      <w:pPr>
        <w:pStyle w:val="PERGUNTA1"/>
        <w:ind w:left="425" w:hanging="425"/>
        <w:rPr/>
      </w:pPr>
      <w:r>
        <w:rPr/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P</w:t>
        <w:tab/>
        <w:t>c)</w:t>
        <w:tab/>
        <w:t>P + T</w:t>
      </w:r>
    </w:p>
    <w:p>
      <w:pPr>
        <w:pStyle w:val="Resposta1"/>
        <w:numPr>
          <w:ilvl w:val="0"/>
          <w:numId w:val="39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  <w:t>T</w:t>
        <w:tab/>
        <w:t>d)</w:t>
        <w:tab/>
        <w:t>P – T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3 -</w:t>
        <w:tab/>
        <w:t>Um mergulhador encontra-se em repouso no fundo do mar a uma profundidade de 10 m. A massa total do mergulhador, incluindo equipamentos e acessórios é de 100 kg. Num determinado instante, percebendo a presença de um tubarão, ele resolve subir rapidamente. Para obter uma aceleração inicial, o mergulhador enche um balão dos seus acessórios com todo o ar comprimido existente em um de seus tubos de oxigênio.</w:t>
      </w:r>
    </w:p>
    <w:p>
      <w:pPr>
        <w:pStyle w:val="TextBodyIndent"/>
        <w:ind w:left="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ind w:left="426" w:hanging="0"/>
        <w:rPr/>
      </w:pPr>
      <w:r>
        <w:rPr>
          <w:rFonts w:cs="Arial" w:ascii="Arial" w:hAnsi="Arial"/>
          <w:sz w:val="18"/>
        </w:rPr>
        <w:t>Considere o volume do tubo eqüivalente a 20% do volume total (mergulhador - equipamentos - acessórios) e que o ar comprimido se comporte como um gás ideal, estando dentro do tubo a uma pressão de 5 x 10</w:t>
      </w:r>
      <w:r>
        <w:rPr>
          <w:rFonts w:cs="Arial" w:ascii="Arial" w:hAnsi="Arial"/>
          <w:sz w:val="18"/>
          <w:vertAlign w:val="superscript"/>
        </w:rPr>
        <w:t>5</w:t>
      </w:r>
      <w:r>
        <w:rPr>
          <w:rFonts w:cs="Arial" w:ascii="Arial" w:hAnsi="Arial"/>
          <w:sz w:val="18"/>
        </w:rPr>
        <w:t xml:space="preserve"> N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. Ao passar instaneamen- te do tubo para o balão, sem sofrer alteração na sua temperatura, o ar fará com que o mergulhador sofra uma aceleração, em m/s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, de</w:t>
      </w:r>
    </w:p>
    <w:p>
      <w:pPr>
        <w:pStyle w:val="TextBodyIndent"/>
        <w:ind w:left="425" w:hanging="42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lternativa"/>
        <w:numPr>
          <w:ilvl w:val="0"/>
          <w:numId w:val="32"/>
        </w:numPr>
        <w:rPr/>
      </w:pPr>
      <w:r>
        <w:rPr/>
        <w:t>2</w:t>
      </w:r>
    </w:p>
    <w:p>
      <w:pPr>
        <w:pStyle w:val="Alternativa"/>
        <w:numPr>
          <w:ilvl w:val="0"/>
          <w:numId w:val="32"/>
        </w:numPr>
        <w:rPr/>
      </w:pPr>
      <w:r>
        <w:rPr/>
        <w:t>3</w:t>
      </w:r>
    </w:p>
    <w:p>
      <w:pPr>
        <w:pStyle w:val="Alternativa"/>
        <w:numPr>
          <w:ilvl w:val="0"/>
          <w:numId w:val="32"/>
        </w:numPr>
        <w:rPr/>
      </w:pPr>
      <w:r>
        <w:rPr/>
        <w:t>4</w:t>
      </w:r>
    </w:p>
    <w:p>
      <w:pPr>
        <w:pStyle w:val="Alternativa"/>
        <w:numPr>
          <w:ilvl w:val="0"/>
          <w:numId w:val="32"/>
        </w:numPr>
        <w:rPr/>
      </w:pPr>
      <w:r>
        <w:rPr/>
        <w:t>5</w:t>
      </w:r>
    </w:p>
    <w:p>
      <w:pPr>
        <w:pStyle w:val="Enunciado"/>
        <w:rPr/>
      </w:pPr>
      <w:r>
        <w:rPr/>
        <w:t>24 -</w:t>
        <w:tab/>
        <w:t xml:space="preserve">O gráfico abaixo, representa a relação entre a temperatura medida numa escala arbitrária </w:t>
      </w:r>
      <w:r>
        <w:rPr>
          <w:b/>
        </w:rPr>
        <w:t>E</w:t>
      </w:r>
      <w:r>
        <w:rPr/>
        <w:t xml:space="preserve"> e a temperatura na escala Celsius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1485</wp:posOffset>
                </wp:positionH>
                <wp:positionV relativeFrom="paragraph">
                  <wp:posOffset>102870</wp:posOffset>
                </wp:positionV>
                <wp:extent cx="2585720" cy="15532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5880" cy="1553040"/>
                          <a:chOff x="0" y="0"/>
                          <a:chExt cx="2585880" cy="1553040"/>
                        </a:xfrm>
                      </wpg:grpSpPr>
                      <wps:wsp>
                        <wps:cNvSpPr/>
                        <wps:spPr>
                          <a:xfrm>
                            <a:off x="28656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17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560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70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5120" y="541080"/>
                            <a:ext cx="0" cy="81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561240"/>
                            <a:ext cx="991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27036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0880" y="270360"/>
                            <a:ext cx="0" cy="1082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560" y="555120"/>
                            <a:ext cx="979920" cy="61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284400"/>
                            <a:ext cx="4424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6488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8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49760"/>
                            <a:ext cx="2703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1343520"/>
                            <a:ext cx="19087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                        6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8.1pt;width:203.6pt;height:122.3pt" coordorigin="711,162" coordsize="4072,2446">
                <v:line id="shape_0" from="1162,304" to="1162,257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23,2292" to="4004,229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85,2008" to="1226,2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1044" to="1226,10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5,588" to="1226,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7,2220" to="3437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3,2220" to="2713,2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19,1014" to="2719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1046" to="2726,104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5,588" to="3436,58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37,588" to="3437,229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62,1036" to="2704,2007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2738,610" to="3434,1023" stroked="t" o:allowincell="f" style="position:absolute;flip:y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95;top:1839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8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872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;top:398;width:42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2278;width:30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                        60         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1;top:207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5;top:16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 xml:space="preserve">A equação que representa corretamente a relação entre </w:t>
      </w:r>
      <w:r>
        <w:rPr>
          <w:b/>
        </w:rPr>
        <w:t>Y</w:t>
      </w:r>
      <w:r>
        <w:rPr/>
        <w:t xml:space="preserve"> e </w:t>
      </w:r>
      <w:r>
        <w:rPr>
          <w:b/>
        </w:rPr>
        <w:t>X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Alternativa"/>
        <w:numPr>
          <w:ilvl w:val="0"/>
          <w:numId w:val="36"/>
        </w:numPr>
        <w:tabs>
          <w:tab w:val="clear" w:pos="709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d)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5 -</w:t>
        <w:tab/>
        <w:t>A figura abaixo mostra um recipiente que está com 95% de volume ocupado por um líquido, inicialmente a 10 ºC.</w:t>
      </w:r>
    </w:p>
    <w:p>
      <w:pPr>
        <w:pStyle w:val="Enunciado"/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61135</wp:posOffset>
                </wp:positionH>
                <wp:positionV relativeFrom="paragraph">
                  <wp:posOffset>83820</wp:posOffset>
                </wp:positionV>
                <wp:extent cx="631190" cy="1082040"/>
                <wp:effectExtent l="6350" t="6350" r="762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1082160"/>
                          <a:chOff x="0" y="0"/>
                          <a:chExt cx="631080" cy="1082160"/>
                        </a:xfrm>
                      </wpg:grpSpPr>
                      <wps:wsp>
                        <wps:cNvSpPr/>
                        <wps:spPr>
                          <a:xfrm>
                            <a:off x="0" y="180360"/>
                            <a:ext cx="631080" cy="9018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eaeaea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31080" cy="10821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05pt;margin-top:6.6pt;width:49.7pt;height:85.2pt" coordorigin="2301,132" coordsize="994,1704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#eaeaea" stroked="t" o:allowincell="f" style="position:absolute;left:2301;top:416;width:993;height:1419;mso-wrap-style:none;v-text-anchor:middle" type="_x0000_t22">
                  <v:fill o:detectmouseclick="t" type="solid" color2="#151515"/>
                  <v:stroke color="black" weight="12600" joinstyle="miter" endcap="flat"/>
                  <w10:wrap type="none"/>
                </v:shape>
                <v:shape id="shape_0" stroked="t" o:allowincell="f" style="position:absolute;left:2301;top:132;width:993;height:1703;mso-wrap-style:none;v-text-anchor:middle" type="_x0000_t22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ind w:left="426" w:hanging="0"/>
        <w:rPr/>
      </w:pPr>
      <w:r>
        <w:rPr/>
        <w:t>Sendo os coeficientes de dilatação linear do recipiente e volumétrico do líquido, respectivamente, iguais a                 1,7 . 10</w:t>
      </w:r>
      <w:r>
        <w:rPr>
          <w:vertAlign w:val="superscript"/>
        </w:rPr>
        <w:t xml:space="preserve">–5 </w:t>
      </w:r>
      <w:r>
        <w:rPr/>
        <w:t>ºC</w:t>
      </w:r>
      <w:r>
        <w:rPr>
          <w:vertAlign w:val="superscript"/>
        </w:rPr>
        <w:t>–1</w:t>
      </w:r>
      <w:r>
        <w:rPr/>
        <w:t xml:space="preserve"> e  5,8 . 10</w:t>
      </w:r>
      <w:r>
        <w:rPr>
          <w:vertAlign w:val="superscript"/>
        </w:rPr>
        <w:t xml:space="preserve">–4 </w:t>
      </w:r>
      <w:r>
        <w:rPr/>
        <w:t>ºC</w:t>
      </w:r>
      <w:r>
        <w:rPr>
          <w:vertAlign w:val="superscript"/>
        </w:rPr>
        <w:t>–1</w:t>
      </w:r>
      <w:r>
        <w:rPr/>
        <w:t>, pode-se afirmar que 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pletamente cheio a 110 ºC.</w:t>
      </w:r>
    </w:p>
    <w:p>
      <w:pPr>
        <w:pStyle w:val="Alternativa"/>
        <w:numPr>
          <w:ilvl w:val="0"/>
          <w:numId w:val="20"/>
        </w:numPr>
        <w:rPr/>
      </w:pPr>
      <w:r>
        <w:rPr/>
        <w:t>volume da parte vazia não se altera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estará com 98% de seu volume ocupado a       110 ºC.</w:t>
      </w:r>
    </w:p>
    <w:p>
      <w:pPr>
        <w:pStyle w:val="Alternativa"/>
        <w:numPr>
          <w:ilvl w:val="0"/>
          <w:numId w:val="20"/>
        </w:numPr>
        <w:rPr/>
      </w:pPr>
      <w:r>
        <w:rPr/>
        <w:t>recipiente só estará completamente cheio a 220 ºC.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  <w:t>26 -</w:t>
        <w:tab/>
        <w:t xml:space="preserve">Um corpo </w:t>
      </w:r>
      <w:r>
        <w:rPr>
          <w:b/>
        </w:rPr>
        <w:t>A</w:t>
      </w:r>
      <w:r>
        <w:rPr/>
        <w:t xml:space="preserve"> foi colocado em contato com outro corpo </w:t>
      </w:r>
      <w:r>
        <w:rPr>
          <w:b/>
        </w:rPr>
        <w:t>B</w:t>
      </w:r>
      <w:r>
        <w:rPr/>
        <w:t>, e suas temperaturas variam de acordo com o gráfico abaixo.</w:t>
      </w:r>
    </w:p>
    <w:p>
      <w:pPr>
        <w:pStyle w:val="Alternativa"/>
        <w:numPr>
          <w:ilvl w:val="0"/>
          <w:numId w:val="0"/>
        </w:numPr>
        <w:ind w:left="425" w:hanging="14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15925</wp:posOffset>
                </wp:positionH>
                <wp:positionV relativeFrom="paragraph">
                  <wp:posOffset>77470</wp:posOffset>
                </wp:positionV>
                <wp:extent cx="2606040" cy="15621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040" cy="1562040"/>
                          <a:chOff x="0" y="0"/>
                          <a:chExt cx="2606040" cy="1562040"/>
                        </a:xfrm>
                      </wpg:grpSpPr>
                      <wps:wsp>
                        <wps:cNvSpPr/>
                        <wps:spPr>
                          <a:xfrm>
                            <a:off x="290880" y="90000"/>
                            <a:ext cx="0" cy="144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52520"/>
                            <a:ext cx="189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2420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5029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798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1400" y="1306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001880"/>
                            <a:ext cx="1442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48880" y="1009800"/>
                            <a:ext cx="1800" cy="342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1123200"/>
                            <a:ext cx="383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200" y="1343520"/>
                            <a:ext cx="3009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1680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 (mi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0"/>
                            <a:ext cx="5410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cs="Symbol" w:ascii="Arial" w:hAnsi="Arial"/>
                                  <w:color w:val="auto"/>
                                  <w:lang w:val="pt-BR"/>
                                </w:rPr>
                                <w:t xml:space="preserve"> (°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1352520"/>
                            <a:ext cx="384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880" y="1122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751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6274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875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9993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888480"/>
                            <a:ext cx="3758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800"/>
                            <a:ext cx="4266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400" y="391320"/>
                            <a:ext cx="145044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640" y="1016640"/>
                            <a:ext cx="145368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3160" y="51948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1079640"/>
                            <a:ext cx="2642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6.1pt;width:205.2pt;height:123pt" coordorigin="655,122" coordsize="4104,2460">
                <v:line id="shape_0" from="1113,264" to="1113,2535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999,2252" to="3980,2252" stroked="t" o:allowincell="f" style="position:absolute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1042,2078" to="1183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914" to="1183,9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720" to="1183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3,2180" to="3413,23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1,1700" to="3412,17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09,1712" to="3411,2250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58;top:1891;width:6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;top:2238;width:473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7;top:2038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22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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cs="Symbol" w:ascii="Arial" w:hAnsi="Arial"/>
                            <w:color w:val="auto"/>
                            <w:lang w:val="pt-BR"/>
                          </w:rPr>
                          <w:t xml:space="preserve"> (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2252;width:60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2,1890" to="118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9,1306" to="1180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110" to="1183,11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500" to="1183,1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,1696" to="1183,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7;top:1521;width:5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564;width:67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7,738" to="3400,1706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108,1723" to="3396,20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03;top:940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822;width:41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 xml:space="preserve">Sendo a massa de </w:t>
      </w:r>
      <w:r>
        <w:rPr>
          <w:b/>
        </w:rPr>
        <w:t>B</w:t>
      </w:r>
      <w:r>
        <w:rPr/>
        <w:t xml:space="preserve"> o dobro da massa de </w:t>
      </w:r>
      <w:r>
        <w:rPr>
          <w:b/>
        </w:rPr>
        <w:t>A</w:t>
      </w:r>
      <w:r>
        <w:rPr/>
        <w:t xml:space="preserve">, e considerando que as trocas de calor tenham ocorrido apenas entre os dois, a razão entre o calor específico de </w:t>
      </w:r>
      <w:r>
        <w:rPr>
          <w:b/>
        </w:rPr>
        <w:t>A</w:t>
      </w:r>
      <w:r>
        <w:rPr/>
        <w:t xml:space="preserve"> e o calor específico de </w:t>
      </w:r>
      <w:r>
        <w:rPr>
          <w:b/>
        </w:rPr>
        <w:t>B</w:t>
      </w:r>
      <w:r>
        <w:rPr/>
        <w:t xml:space="preserve"> (</w:t>
      </w:r>
      <w:r>
        <w:rPr>
          <w:b/>
        </w:rPr>
        <w:t>c</w:t>
      </w:r>
      <w:r>
        <w:rPr>
          <w:b/>
          <w:vertAlign w:val="subscript"/>
        </w:rPr>
        <w:t>A</w:t>
      </w:r>
      <w:r>
        <w:rPr>
          <w:b/>
        </w:rPr>
        <w:t>/c</w:t>
      </w:r>
      <w:r>
        <w:rPr>
          <w:b/>
          <w:vertAlign w:val="subscript"/>
        </w:rPr>
        <w:t>B</w:t>
      </w:r>
      <w:r>
        <w:rPr/>
        <w:t>) vale</w:t>
      </w:r>
    </w:p>
    <w:p>
      <w:pPr>
        <w:pStyle w:val="Alternativa"/>
        <w:numPr>
          <w:ilvl w:val="0"/>
          <w:numId w:val="0"/>
        </w:numPr>
        <w:ind w:left="425" w:hanging="142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/>
        <w:t>2,5.</w:t>
      </w:r>
    </w:p>
    <w:p>
      <w:pPr>
        <w:pStyle w:val="Alternativa"/>
        <w:numPr>
          <w:ilvl w:val="0"/>
          <w:numId w:val="7"/>
        </w:numPr>
        <w:rPr/>
      </w:pPr>
      <w:r>
        <w:rPr/>
        <w:t>5,0.</w:t>
      </w:r>
    </w:p>
    <w:p>
      <w:pPr>
        <w:pStyle w:val="Alternativa"/>
        <w:numPr>
          <w:ilvl w:val="0"/>
          <w:numId w:val="7"/>
        </w:numPr>
        <w:rPr/>
      </w:pPr>
      <w:r>
        <w:rPr/>
        <w:t>0,4.</w:t>
      </w:r>
    </w:p>
    <w:p>
      <w:pPr>
        <w:pStyle w:val="Alternativa"/>
        <w:numPr>
          <w:ilvl w:val="0"/>
          <w:numId w:val="7"/>
        </w:numPr>
        <w:rPr/>
      </w:pPr>
      <w:r>
        <w:rPr/>
        <w:t>0,2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Pergunta"/>
        <w:ind w:left="425" w:hanging="425"/>
        <w:rPr/>
      </w:pPr>
      <w:r>
        <w:br w:type="column"/>
      </w:r>
      <w:r>
        <w:rPr/>
        <w:t>27 -</w:t>
        <w:tab/>
        <w:t xml:space="preserve">Deseja-se resfriar um barril de vinho, dispondo-se de uma única pedra de gelo. O resfriamento se dará com </w:t>
      </w:r>
      <w:r>
        <w:rPr>
          <w:b/>
        </w:rPr>
        <w:t>MAIOR</w:t>
      </w:r>
      <w:r>
        <w:rPr/>
        <w:t xml:space="preserve"> eficiência na alternativa</w:t>
      </w:r>
    </w:p>
    <w:p>
      <w:pPr>
        <w:pStyle w:val="Pergunta"/>
        <w:ind w:left="425" w:hanging="425"/>
        <w:rPr/>
      </w:pPr>
      <w:r>
        <w:rPr/>
      </w:r>
    </w:p>
    <w:p>
      <w:pPr>
        <w:pStyle w:val="Resposta"/>
        <w:ind w:left="425" w:hanging="425"/>
        <w:jc w:val="center"/>
        <w:rPr/>
      </w:pPr>
      <w:r>
        <w:rPr/>
        <w:drawing>
          <wp:inline distT="0" distB="0" distL="0" distR="0">
            <wp:extent cx="2592070" cy="112839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28 -</w:t>
        <w:tab/>
        <w:t xml:space="preserve">Um gás ideal monoatômico sofre as transformações </w:t>
      </w:r>
      <w:r>
        <w:rPr>
          <w:b/>
        </w:rPr>
        <w:t>AB</w:t>
      </w:r>
      <w:r>
        <w:rPr/>
        <w:t xml:space="preserve"> e </w:t>
      </w:r>
      <w:r>
        <w:rPr>
          <w:b/>
        </w:rPr>
        <w:t>BC</w:t>
      </w:r>
      <w:r>
        <w:rPr/>
        <w:t xml:space="preserve"> representadas no gráfico </w:t>
      </w:r>
      <w:r>
        <w:rPr>
          <w:b/>
        </w:rPr>
        <w:t xml:space="preserve">p </w:t>
      </w:r>
      <w:r>
        <w:rPr/>
        <w:t>x</w:t>
      </w:r>
      <w:r>
        <w:rPr>
          <w:b/>
        </w:rPr>
        <w:t xml:space="preserve"> V</w:t>
      </w:r>
      <w:r>
        <w:rPr/>
        <w:t xml:space="preserve">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3335</wp:posOffset>
                </wp:positionV>
                <wp:extent cx="2817495" cy="1651635"/>
                <wp:effectExtent l="0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7360" cy="1651680"/>
                          <a:chOff x="0" y="0"/>
                          <a:chExt cx="2817360" cy="1651680"/>
                        </a:xfrm>
                      </wpg:grpSpPr>
                      <wps:wsp>
                        <wps:cNvSpPr/>
                        <wps:spPr>
                          <a:xfrm>
                            <a:off x="54000" y="1332720"/>
                            <a:ext cx="24379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130680"/>
                            <a:ext cx="5040" cy="15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856080"/>
                            <a:ext cx="1328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68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9960" y="353160"/>
                            <a:ext cx="0" cy="97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353520"/>
                            <a:ext cx="664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47680"/>
                            <a:ext cx="4528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748080"/>
                            <a:ext cx="308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00" y="663120"/>
                            <a:ext cx="328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" y="19116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58032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840" y="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192680"/>
                            <a:ext cx="3625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1292760"/>
                            <a:ext cx="154512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       2V                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90120" y="849600"/>
                            <a:ext cx="3960" cy="48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1200" y="355680"/>
                            <a:ext cx="337680" cy="50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00800">
                            <a:off x="939960" y="340920"/>
                            <a:ext cx="654840" cy="50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05pt;width:221.85pt;height:130pt" coordorigin="540,21" coordsize="4437,2600">
                <v:line id="shape_0" from="625,2120" to="4463,212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6,227" to="993,2621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5,1369" to="3066,13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97,1359" to="1502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021,577" to="2021,211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75,578" to="2020,57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540;top:411;width:712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199;width:48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9;top:1065;width:51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2;top:322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935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;top:21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1899;width:570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;top:2057;width:2432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       2V                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4,1359" to="3049,211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87,581" to="2018,1369" stroked="t" o:allowincell="f" style="position:absolute;flip:y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20;top:557;width:1030;height:790;mso-wrap-style:none;v-text-anchor:middle;rotation:182">
                  <v:fill o:detectmouseclick="t" on="false"/>
                  <v:stroke color="black" weight="19080" startarrow="oval" startarrowwidth="narrow" startarrowlength="shor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6" w:hanging="0"/>
        <w:jc w:val="both"/>
        <w:rPr/>
      </w:pPr>
      <w:r>
        <w:rPr/>
        <w:t>Analisando o gráfico pode-se afirmar que, na transformação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recebe calor d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aument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B, o gás perde calor para o meio extern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C, a energia interna do gás diminui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40385</wp:posOffset>
                </wp:positionH>
                <wp:positionV relativeFrom="paragraph">
                  <wp:posOffset>248920</wp:posOffset>
                </wp:positionV>
                <wp:extent cx="2786380" cy="2169160"/>
                <wp:effectExtent l="0" t="0" r="0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0" cy="2169000"/>
                          <a:chOff x="0" y="0"/>
                          <a:chExt cx="2786400" cy="2169000"/>
                        </a:xfrm>
                      </wpg:grpSpPr>
                      <wps:wsp>
                        <wps:cNvSpPr/>
                        <wps:spPr>
                          <a:xfrm flipV="1">
                            <a:off x="9360" y="1820520"/>
                            <a:ext cx="24541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54800"/>
                            <a:ext cx="1800" cy="201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313280"/>
                            <a:ext cx="1334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9280" y="772200"/>
                            <a:ext cx="0" cy="1053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772200"/>
                            <a:ext cx="667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9160"/>
                            <a:ext cx="334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1197720"/>
                            <a:ext cx="3106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268640"/>
                            <a:ext cx="3301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7340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2751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1720" y="167652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560" y="1778040"/>
                            <a:ext cx="1158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    V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2680" y="1306800"/>
                            <a:ext cx="4320" cy="520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45000">
                            <a:off x="851400" y="292320"/>
                            <a:ext cx="1262520" cy="11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50200">
                            <a:off x="512640" y="367200"/>
                            <a:ext cx="1528920" cy="135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728" h="10800">
                                <a:moveTo>
                                  <a:pt x="9872" y="40"/>
                                </a:moveTo>
                                <a:arcTo wR="10800" hR="10800" stAng="-5695758" swAng="5695758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765000"/>
                            <a:ext cx="0" cy="541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1320120"/>
                            <a:ext cx="65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132600">
                            <a:off x="1007640" y="414720"/>
                            <a:ext cx="126252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293">
                                <a:moveTo>
                                  <a:pt x="18765" y="3507"/>
                                </a:moveTo>
                                <a:arcTo wR="10800" hR="10800" stAng="-2548691" swAng="254869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040040"/>
                            <a:ext cx="658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5320" y="1029960"/>
                            <a:ext cx="180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1317600"/>
                            <a:ext cx="900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2800" y="116064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440" y="1458000"/>
                            <a:ext cx="3643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5pt;margin-top:19.6pt;width:219.4pt;height:170.7pt" coordorigin="851,392" coordsize="4388,3414">
                <v:line id="shape_0" from="866,3259" to="4730,3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636" to="1236,3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16,2460" to="3317,246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267,1608" to="2267,326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6,1608" to="2266,160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851;top:1430;width:52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;top:2278;width:488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2390;width:51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54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240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7;top:39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032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3192;width:18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    V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6,2450" to="3302,3269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rect id="shape_0" coordsize="10800,10800" path="l0,21600xee" stroked="t" o:allowincell="f" style="position:absolute;left:2192;top:852;width:1987;height:1845;mso-wrap-style:none;v-text-anchor:middle;rotation:171">
                  <v:fill o:detectmouseclick="t" on="false"/>
                  <v:stroke color="black" weight="12600" joinstyle="miter" endcap="flat"/>
                  <w10:wrap type="none"/>
                </v:rect>
                <v:rect id="shape_0" coordsize="11728,10800" path="l0,21600xee" stroked="t" o:allowincell="f" style="position:absolute;left:1659;top:970;width:2407;height:2130;mso-wrap-style:none;v-text-anchor:middle;rotation:174">
                  <v:fill o:detectmouseclick="t" on="false"/>
                  <v:stroke color="black" weight="12600" joinstyle="miter" endcap="flat"/>
                  <w10:wrap type="none"/>
                </v:rect>
                <v:line id="shape_0" from="2261,1596" to="2261,244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61,2471" to="3290,2471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rect id="shape_0" coordorigin="10800,3506" coordsize="10800,7293" path="l0,21600xee" stroked="t" o:allowincell="f" style="position:absolute;left:2438;top:1045;width:1987;height:1246;mso-wrap-style:none;v-text-anchor:middle;rotation:152">
                  <v:fill o:detectmouseclick="t" on="false"/>
                  <v:stroke color="black" weight="19080" joinstyle="miter" endcap="flat"/>
                  <w10:wrap type="none"/>
                </v:rect>
                <v:line id="shape_0" from="2607,2030" to="2710,2126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261,2014" to="2263,2155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85,2467" to="2726,246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41;top:2220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5;top:2688;width:57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Um gás ideal sofre a transformação cíclica </w:t>
      </w:r>
      <w:r>
        <w:rPr>
          <w:b/>
        </w:rPr>
        <w:t>ABCA</w:t>
      </w:r>
      <w:r>
        <w:rPr/>
        <w:t xml:space="preserve"> indicada no seguinte gráfico: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Enunciado"/>
        <w:ind w:left="426" w:hanging="0"/>
        <w:rPr/>
      </w:pPr>
      <w:r>
        <w:rPr>
          <w:lang w:val="en-US"/>
        </w:rPr>
        <w:t xml:space="preserve">Dos diagramas abaixo, o que </w:t>
      </w:r>
      <w:r>
        <w:rPr>
          <w:b/>
          <w:lang w:val="en-US"/>
        </w:rPr>
        <w:t>MELHOR</w:t>
      </w:r>
      <w:r>
        <w:rPr>
          <w:lang w:val="en-US"/>
        </w:rPr>
        <w:t xml:space="preserve"> representa a transformação anterior é</w:t>
      </w:r>
    </w:p>
    <w:p>
      <w:pPr>
        <w:pStyle w:val="Footer"/>
        <w:tabs>
          <w:tab w:val="clear" w:pos="4419"/>
          <w:tab w:val="clear" w:pos="8838"/>
          <w:tab w:val="left" w:pos="3261" w:leader="none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5600</wp:posOffset>
                </wp:positionH>
                <wp:positionV relativeFrom="paragraph">
                  <wp:posOffset>40005</wp:posOffset>
                </wp:positionV>
                <wp:extent cx="1400810" cy="1057275"/>
                <wp:effectExtent l="635" t="0" r="0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760" cy="1057320"/>
                          <a:chOff x="0" y="0"/>
                          <a:chExt cx="1400760" cy="1057320"/>
                        </a:xfrm>
                      </wpg:grpSpPr>
                      <wps:wsp>
                        <wps:cNvSpPr/>
                        <wps:spPr>
                          <a:xfrm flipV="1">
                            <a:off x="0" y="904320"/>
                            <a:ext cx="1145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320" y="177120"/>
                            <a:ext cx="720" cy="88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840" y="36504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443160"/>
                            <a:ext cx="3409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657360"/>
                            <a:ext cx="3715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40" y="242640"/>
                            <a:ext cx="40968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243360"/>
                            <a:ext cx="353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3106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520" y="794520"/>
                            <a:ext cx="31824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3080" y="457200"/>
                            <a:ext cx="5760" cy="22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448920"/>
                            <a:ext cx="340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24520"/>
                            <a:ext cx="1440" cy="4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9520" y="441360"/>
                            <a:ext cx="471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560" y="358200"/>
                            <a:ext cx="720" cy="540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679320"/>
                            <a:ext cx="34740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320" y="432360"/>
                            <a:ext cx="365760" cy="25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840" y="548640"/>
                            <a:ext cx="7056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.15pt;width:110.3pt;height:83.2pt" coordorigin="560,63" coordsize="2206,1664">
                <v:line id="shape_0" from="560,1487" to="2363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5,342" to="765,17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,638" to="1237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0,761" to="1236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4;top:1098;width:58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;top:445;width:644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446;width:55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63;width:488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1314;width:5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,783" to="1250,1130" stroked="t" o:allowincell="f" style="position:absolute;flip:x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29,770" to="1764,77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1252,889" to="1253,96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57,758" to="1530,75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6,627" to="1706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03,1133" to="1249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19,744" to="1794,114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21,927" to="1531,1015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6780</wp:posOffset>
                </wp:positionH>
                <wp:positionV relativeFrom="paragraph">
                  <wp:posOffset>8255</wp:posOffset>
                </wp:positionV>
                <wp:extent cx="1373505" cy="1106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06280"/>
                          <a:chOff x="0" y="0"/>
                          <a:chExt cx="1373400" cy="1106280"/>
                        </a:xfrm>
                      </wpg:grpSpPr>
                      <wps:wsp>
                        <wps:cNvSpPr/>
                        <wps:spPr>
                          <a:xfrm flipV="1">
                            <a:off x="2520" y="93600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00" y="2037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60" y="4744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474840"/>
                            <a:ext cx="299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680040"/>
                            <a:ext cx="31104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840" y="281880"/>
                            <a:ext cx="2916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320" y="297720"/>
                            <a:ext cx="3848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845280"/>
                            <a:ext cx="3027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47196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47448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2920" y="584280"/>
                            <a:ext cx="0" cy="3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72320"/>
                            <a:ext cx="4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6680" y="4672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71136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240" y="47196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240" y="562680"/>
                            <a:ext cx="30960" cy="2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pt;margin-top:0.65pt;width:108.15pt;height:87.1pt" coordorigin="3428,13" coordsize="2163,1742">
                <v:line id="shape_0" from="3432,1487" to="5198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334" to="3601,1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2,760" to="4072,148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1,761" to="4071,76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775;top:1084;width:489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457;width:458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1;top:482;width:605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8;top:13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344;width:47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7,756" to="4077,113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70,760" to="4539,760" stroked="t" o:allowincell="f" style="position:absolute">
                  <v:stroke color="black" weight="19080" endarrow="oval" endarrowwidth="narrow" endarrowlength="short" joinstyle="miter" endcap="flat"/>
                  <v:fill o:detectmouseclick="t" on="false"/>
                  <w10:wrap type="none"/>
                </v:line>
                <v:line id="shape_0" from="4078,933" to="4078,994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08,757" to="4272,757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41,749" to="4541,147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605,1133" to="4084,113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71,756" to="4549,11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12,899" to="4360,939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c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110</wp:posOffset>
                </wp:positionH>
                <wp:positionV relativeFrom="paragraph">
                  <wp:posOffset>33020</wp:posOffset>
                </wp:positionV>
                <wp:extent cx="1411605" cy="10636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063800"/>
                          <a:chOff x="0" y="0"/>
                          <a:chExt cx="141156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654840"/>
                            <a:ext cx="374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630000"/>
                            <a:ext cx="462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291600"/>
                            <a:ext cx="4039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5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826200"/>
                            <a:ext cx="3474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pt;margin-top:2.6pt;width:111.15pt;height:83.75pt" coordorigin="586,52" coordsize="2223,1675">
                <v:line id="shape_0" from="600,1486" to="2366,14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9,333" to="769,1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,1131" to="1238,148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69,758" to="1720,758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13;top:1083;width:589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5;top:1044;width:72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9;top:511;width:635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;top:52;width:59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2;top:1353;width:546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1,755" to="1721,112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238,1132" to="1707,1132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22,890" to="1722,95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469,1132" to="1533,1132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09,748" to="1709,147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773,1132" to="1252,1132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239,755" to="1717,112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4,928" to="1489,971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65350</wp:posOffset>
                </wp:positionH>
                <wp:positionV relativeFrom="paragraph">
                  <wp:posOffset>38100</wp:posOffset>
                </wp:positionV>
                <wp:extent cx="1449705" cy="1063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9720" cy="1063800"/>
                          <a:chOff x="0" y="0"/>
                          <a:chExt cx="1449720" cy="1063800"/>
                        </a:xfrm>
                      </wpg:grpSpPr>
                      <wps:wsp>
                        <wps:cNvSpPr/>
                        <wps:spPr>
                          <a:xfrm flipV="1">
                            <a:off x="9000" y="910440"/>
                            <a:ext cx="1122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78560"/>
                            <a:ext cx="0" cy="88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685080"/>
                            <a:ext cx="3240" cy="226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448200"/>
                            <a:ext cx="60444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667440"/>
                            <a:ext cx="343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0" y="668160"/>
                            <a:ext cx="437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285120"/>
                            <a:ext cx="365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2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788040"/>
                            <a:ext cx="3981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720" y="446400"/>
                            <a:ext cx="0" cy="23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85800"/>
                            <a:ext cx="29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532080"/>
                            <a:ext cx="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880" y="685800"/>
                            <a:ext cx="41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442080"/>
                            <a:ext cx="0" cy="462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685800"/>
                            <a:ext cx="3049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720" y="446400"/>
                            <a:ext cx="304200" cy="23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680" y="556200"/>
                            <a:ext cx="2916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pt;margin-top:3pt;width:114.15pt;height:83.75pt" coordorigin="3410,60" coordsize="2283,1675">
                <v:line id="shape_0" from="3424,1494" to="5190,14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3,341" to="3593,17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8,1139" to="4062,1495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3,766" to="4544,76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817;top:1111;width:53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9;top:1112;width:68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509;width:57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60;width:42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301;width:62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45,763" to="4545,1137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062,1140" to="4531,1140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46,898" to="4546,96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293,1140" to="4357,1140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33,756" to="4533,1484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597,1140" to="4076,114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063,763" to="4541,113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68,936" to="4313,979" stroked="t" o:allowincell="f" style="position:absolute;flip: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Alternativa"/>
        <w:numPr>
          <w:ilvl w:val="0"/>
          <w:numId w:val="25"/>
        </w:numPr>
        <w:tabs>
          <w:tab w:val="clear" w:pos="709"/>
          <w:tab w:val="left" w:pos="3261" w:leader="none"/>
        </w:tabs>
        <w:rPr/>
      </w:pPr>
      <w:r>
        <w:rPr/>
        <w:tab/>
        <w:t>d)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Pergunta"/>
        <w:ind w:left="425" w:hanging="425"/>
        <w:rPr/>
      </w:pPr>
      <w:r>
        <w:rPr/>
        <w:t>30 -</w:t>
        <w:tab/>
        <w:t xml:space="preserve">Um motor térmico que funciona segundo o Ciclo de Carnot, absorve 400  cal  de uma fonte quente a 267 </w:t>
      </w:r>
      <w:r>
        <w:rPr>
          <w:vertAlign w:val="superscript"/>
        </w:rPr>
        <w:t>o</w:t>
      </w:r>
      <w:r>
        <w:rPr/>
        <w:t xml:space="preserve">C e devolve    220 cal para uma fonte fria. A  temperatura da fonte fria, em </w:t>
      </w:r>
      <w:r>
        <w:rPr>
          <w:vertAlign w:val="superscript"/>
        </w:rPr>
        <w:t>o</w:t>
      </w:r>
      <w:r>
        <w:rPr/>
        <w:t>C, é</w:t>
      </w:r>
    </w:p>
    <w:p>
      <w:pPr>
        <w:pStyle w:val="Pergunta"/>
        <w:ind w:left="425" w:hanging="425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12.</w:t>
        <w:tab/>
        <w:t>c)</w:t>
        <w:tab/>
        <w:t>147.</w:t>
      </w:r>
    </w:p>
    <w:p>
      <w:pPr>
        <w:pStyle w:val="Alternativa"/>
        <w:numPr>
          <w:ilvl w:val="0"/>
          <w:numId w:val="2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24.</w:t>
        <w:tab/>
        <w:t>d)</w:t>
        <w:tab/>
        <w:t>297.</w:t>
      </w:r>
    </w:p>
    <w:p>
      <w:pPr>
        <w:pStyle w:val="Pergunta"/>
        <w:ind w:left="425" w:hanging="425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6875</wp:posOffset>
                </wp:positionH>
                <wp:positionV relativeFrom="paragraph">
                  <wp:posOffset>614045</wp:posOffset>
                </wp:positionV>
                <wp:extent cx="3142615" cy="1748790"/>
                <wp:effectExtent l="0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2440" cy="1748880"/>
                          <a:chOff x="0" y="0"/>
                          <a:chExt cx="3142440" cy="1748880"/>
                        </a:xfrm>
                      </wpg:grpSpPr>
                      <wps:wsp>
                        <wps:cNvSpPr/>
                        <wps:spPr>
                          <a:xfrm flipV="1">
                            <a:off x="9360" y="1475640"/>
                            <a:ext cx="2254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4640" y="176400"/>
                            <a:ext cx="1440" cy="157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080720"/>
                            <a:ext cx="1226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5880" y="657360"/>
                            <a:ext cx="0" cy="82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62400"/>
                            <a:ext cx="1113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3680"/>
                            <a:ext cx="306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965880"/>
                            <a:ext cx="2851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045080"/>
                            <a:ext cx="3034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49896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1050120"/>
                            <a:ext cx="3348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1461600"/>
                            <a:ext cx="12060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,4   3,2           4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7120" y="1075680"/>
                            <a:ext cx="4320" cy="406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659160"/>
                            <a:ext cx="0" cy="41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720" y="1083960"/>
                            <a:ext cx="74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4400" y="842760"/>
                            <a:ext cx="29880" cy="6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858600"/>
                            <a:ext cx="720" cy="7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08252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1073160"/>
                            <a:ext cx="4320" cy="407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658440"/>
                            <a:ext cx="239400" cy="4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660240"/>
                            <a:ext cx="49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0560" y="659160"/>
                            <a:ext cx="82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498960"/>
                            <a:ext cx="3351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1234440"/>
                            <a:ext cx="948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00" y="0"/>
                            <a:ext cx="925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 (10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N/m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48.35pt;width:247.4pt;height:137.65pt" coordorigin="625,967" coordsize="4948,2753">
                <v:line id="shape_0" from="639,3291" to="4188,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9,1245" to="980,3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1,2669" to="2891,266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713,2002" to="2713,3296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61,2010" to="2714,201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25;top:1839;width:482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;top:2488;width:448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2613;width:47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1753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2621;width:52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269;width:1898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,4   3,2           4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1,2661" to="2327,3300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95,2005" to="3495,2659" stroked="t" o:allowincell="f" style="position:absolute">
                  <v:stroke color="black" weight="1908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327,2674" to="3494,26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490,2294" to="2536,2393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6,2319" to="3496,2429" stroked="t" o:allowincell="f" style="position:absolute;flip:xy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43,2672" to="2872,2672" stroked="t" o:allowincell="f" style="position:absolute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95,2657" to="3501,3297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3,2004" to="2709,2671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2703,2007" to="3487,2007" stroked="t" o:allowincell="f" style="position:absolute;flip:y">
                  <v:stroke color="black" weight="19080" startarrow="oval" startarrowwidth="narrow" startarrowlength="short" joinstyle="miter" endcap="flat"/>
                  <v:fill o:detectmouseclick="t" on="false"/>
                  <w10:wrap type="none"/>
                </v:line>
                <v:line id="shape_0" from="3004,2005" to="3133,2005" stroked="t" o:allowincell="f" style="position:absolute;flip:x">
                  <v:stroke color="black" weight="1908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26;top:1753;width:5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2911;width:1493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-2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;top:967;width:145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 (10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N/m</w:t>
                        </w:r>
                        <w:r>
                          <w:rPr>
                            <w:kern w:val="2"/>
                            <w:szCs w:val="20"/>
                            <w:sz w:val="22"/>
                            <w:vertAlign w:val="superscript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>Uma máquina térmica funciona de acordo com o ciclo dado pela figura abaixo. Essa máquina foi construída usando dois mols de um gás ideal monoatômico, e no decorrer de cada ciclo não há entrada nem saída de gás no reservatório que o contém.</w:t>
      </w:r>
    </w:p>
    <w:p>
      <w:pPr>
        <w:pStyle w:val="Enunciado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O máximo rendimento e o trabalho realizado por essa máquina valem, respectivamente,</w:t>
      </w:r>
    </w:p>
    <w:p>
      <w:pPr>
        <w:pStyle w:val="Footer"/>
        <w:tabs>
          <w:tab w:val="clear" w:pos="4419"/>
          <w:tab w:val="clear" w:pos="8838"/>
        </w:tabs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"/>
        </w:numPr>
        <w:rPr/>
      </w:pPr>
      <w:r>
        <w:rPr/>
        <w:t>13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8 x 10</w:t>
      </w:r>
      <w:r>
        <w:rPr>
          <w:vertAlign w:val="superscript"/>
        </w:rPr>
        <w:t>2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13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Alternativa"/>
        <w:numPr>
          <w:ilvl w:val="0"/>
          <w:numId w:val="2"/>
        </w:numPr>
        <w:rPr/>
      </w:pPr>
      <w:r>
        <w:rPr/>
        <w:t>75% e 4 x 10</w:t>
      </w:r>
      <w:r>
        <w:rPr>
          <w:vertAlign w:val="superscript"/>
        </w:rPr>
        <w:t>3</w:t>
      </w:r>
      <w:r>
        <w:rPr/>
        <w:t xml:space="preserve"> J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Duas cargas pontuais positivas,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 = 4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, são fixadas a uma distância </w:t>
      </w:r>
      <w:r>
        <w:rPr>
          <w:b/>
        </w:rPr>
        <w:t>d</w:t>
      </w:r>
      <w:r>
        <w:rPr/>
        <w:t xml:space="preserve"> uma da outra. Uma terceira carga negativ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é colocada no ponto </w:t>
      </w:r>
      <w:r>
        <w:rPr>
          <w:b/>
        </w:rPr>
        <w:t>P</w:t>
      </w:r>
      <w:r>
        <w:rPr/>
        <w:t xml:space="preserve"> entre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 xml:space="preserve"> e </w:t>
      </w:r>
      <w:r>
        <w:rPr>
          <w:b/>
        </w:rPr>
        <w:t>q</w:t>
      </w:r>
      <w:r>
        <w:rPr>
          <w:b/>
          <w:vertAlign w:val="subscript"/>
        </w:rPr>
        <w:t>2</w:t>
      </w:r>
      <w:r>
        <w:rPr/>
        <w:t xml:space="preserve">, a uma distância </w:t>
      </w:r>
      <w:r>
        <w:rPr>
          <w:b/>
        </w:rPr>
        <w:t>x</w:t>
      </w:r>
      <w:r>
        <w:rPr/>
        <w:t xml:space="preserve"> da carga </w:t>
      </w:r>
      <w:r>
        <w:rPr>
          <w:b/>
        </w:rPr>
        <w:t>q</w:t>
      </w:r>
      <w:r>
        <w:rPr>
          <w:b/>
          <w:vertAlign w:val="subscript"/>
        </w:rPr>
        <w:t>1</w:t>
      </w:r>
      <w:r>
        <w:rPr/>
        <w:t>, conforme mostra a figura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056800828"/>
      <w:bookmarkEnd w:id="0"/>
      <w:r>
        <w:rPr>
          <w:lang w:val="en-US"/>
        </w:rPr>
        <w:object w:dxaOrig="4695" w:dyaOrig="192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34.8pt;height:96.05pt" filled="f" o:ole="">
            <v:imagedata r:id="rId54" o:title=""/>
          </v:shape>
          <o:OLEObject Type="Embed" ProgID="" ShapeID="ole_rId53" DrawAspect="Content" ObjectID="_384158090" r:id="rId53"/>
        </w:objec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Para que as forças sobre a carga </w:t>
      </w:r>
      <w:r>
        <w:rPr>
          <w:b/>
        </w:rPr>
        <w:t>q</w:t>
      </w:r>
      <w:r>
        <w:rPr>
          <w:b/>
          <w:vertAlign w:val="subscript"/>
        </w:rPr>
        <w:t>3</w:t>
      </w:r>
      <w:r>
        <w:rPr/>
        <w:t xml:space="preserve"> sejam nulas, o valor de </w:t>
      </w:r>
      <w:r>
        <w:rPr>
          <w:b/>
        </w:rPr>
        <w:t>x</w:t>
      </w:r>
      <w:r>
        <w:rPr/>
        <w:t xml:space="preserve">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Alternativa"/>
        <w:numPr>
          <w:ilvl w:val="0"/>
          <w:numId w:val="3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3 -</w:t>
        <w:tab/>
        <w:t xml:space="preserve">Três esferas condutoras de raio </w:t>
      </w:r>
      <w:r>
        <w:rPr>
          <w:b/>
        </w:rPr>
        <w:t>R</w:t>
      </w:r>
      <w:r>
        <w:rPr/>
        <w:t xml:space="preserve">, </w:t>
      </w:r>
      <w:r>
        <w:rPr>
          <w:b/>
        </w:rPr>
        <w:t>3R</w:t>
      </w:r>
      <w:r>
        <w:rPr/>
        <w:t xml:space="preserve"> e </w:t>
      </w:r>
      <w:r>
        <w:rPr>
          <w:b/>
        </w:rPr>
        <w:t>5R</w:t>
      </w:r>
      <w:r>
        <w:rPr/>
        <w:t xml:space="preserve"> e eletrizadas, respectivamente, com quantidade de cargas iguais a –10 </w:t>
      </w:r>
      <w:r>
        <w:rPr>
          <w:rFonts w:eastAsia="Symbol" w:cs="Symbol" w:ascii="Symbol" w:hAnsi="Symbol"/>
        </w:rPr>
        <w:t></w:t>
      </w:r>
      <w:r>
        <w:rPr/>
        <w:t xml:space="preserve">C,   –30 </w:t>
      </w:r>
      <w:r>
        <w:rPr>
          <w:rFonts w:eastAsia="Symbol" w:cs="Symbol" w:ascii="Symbol" w:hAnsi="Symbol"/>
        </w:rPr>
        <w:t></w:t>
      </w:r>
      <w:r>
        <w:rPr/>
        <w:t xml:space="preserve">C e +13 </w:t>
      </w:r>
      <w:r>
        <w:rPr>
          <w:rFonts w:eastAsia="Symbol" w:cs="Symbol" w:ascii="Symbol" w:hAnsi="Symbol"/>
        </w:rPr>
        <w:t></w:t>
      </w:r>
      <w:r>
        <w:rPr/>
        <w:t xml:space="preserve">C estão muito afastadas entre si. As esferas são, então, interligadas por fios metálicos de capacitância desprezível até que o sistema atinja completo equilíbrio. Nessa situação, o valor da quantidade de carga, em microcoulombs, da esfera de raio </w:t>
      </w:r>
      <w:r>
        <w:rPr>
          <w:b/>
        </w:rPr>
        <w:t>3R</w:t>
      </w:r>
      <w:r>
        <w:rPr/>
        <w:t xml:space="preserve"> é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9.</w:t>
        <w:tab/>
        <w:t>c)</w:t>
        <w:tab/>
        <w:t>3.</w:t>
      </w:r>
    </w:p>
    <w:p>
      <w:pPr>
        <w:pStyle w:val="Alternativa"/>
        <w:numPr>
          <w:ilvl w:val="0"/>
          <w:numId w:val="37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–</w:t>
      </w:r>
      <w:r>
        <w:rPr/>
        <w:t>3.</w:t>
        <w:tab/>
        <w:t>d)</w:t>
        <w:tab/>
        <w:t>9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4 -</w:t>
        <w:tab/>
        <w:t xml:space="preserve">Uma gota de óleo de massa </w:t>
      </w:r>
      <w:r>
        <w:rPr>
          <w:b/>
        </w:rPr>
        <w:t>m</w:t>
      </w:r>
      <w:r>
        <w:rPr/>
        <w:t xml:space="preserve"> e carga </w:t>
      </w:r>
      <w:r>
        <w:rPr>
          <w:b/>
        </w:rPr>
        <w:t>q</w:t>
      </w:r>
      <w:r>
        <w:rPr/>
        <w:t xml:space="preserve"> é solta em uma região de campo elétrico uniforme </w:t>
      </w:r>
      <w:r>
        <w:rPr>
          <w:b/>
        </w:rPr>
        <w:t>E</w:t>
      </w:r>
      <w:r>
        <w:rPr/>
        <w:t xml:space="preserve">, conforme mostra a figura. 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6770</wp:posOffset>
                </wp:positionH>
                <wp:positionV relativeFrom="paragraph">
                  <wp:posOffset>26035</wp:posOffset>
                </wp:positionV>
                <wp:extent cx="2213610" cy="804545"/>
                <wp:effectExtent l="3810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804600"/>
                          <a:chOff x="0" y="0"/>
                          <a:chExt cx="2213640" cy="804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896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01880" y="0"/>
                            <a:ext cx="743040" cy="80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408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9320" y="0"/>
                              <a:ext cx="243720" cy="804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04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96320" y="353160"/>
                            <a:ext cx="148680" cy="14796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00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2640" y="19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4920" y="352440"/>
                            <a:ext cx="46872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7152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1pt;margin-top:2.05pt;width:174.3pt;height:63.3pt" coordorigin="1302,41" coordsize="3486,1266">
                <v:group id="shape_0" style="position:absolute;left:1302;top:41;width:1170;height:1266">
                  <v:group id="shape_0" style="position:absolute;left:1302;top:41;width:383;height:1266">
                    <v:line id="shape_0" from="1302,41" to="130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686,41" to="168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088;top:41;width:383;height:1266">
                    <v:line id="shape_0" from="2088,41" to="2088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472,41" to="2472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80;top:41;width:1169;height:1266">
                  <v:group id="shape_0" style="position:absolute;left:2880;top:41;width:383;height:1266">
                    <v:line id="shape_0" from="2880,41" to="288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264,41" to="3264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6;top:41;width:382;height:1266">
                    <v:line id="shape_0" from="3666,41" to="3666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050,41" to="4050,1307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  <v:oval id="shape_0" fillcolor="black" stroked="t" o:allowincell="f" style="position:absolute;left:2556;top:597;width:233;height:232;mso-wrap-style:none;v-text-anchor:middle">
                  <v:fill o:detectmouseclick="t" color2="white"/>
                  <v:stroke color="black" weight="12600" joinstyle="miter" endcap="flat"/>
                  <w10:wrap type="none"/>
                </v:oval>
                <v:line id="shape_0" from="2676,352" to="2676,594" stroked="t" o:allowincell="f" style="position:absolute;flip:y">
                  <v:stroke color="black" weight="1260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050;top:596;width:737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2,626" to="4349,6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Mesmo sob o efeito da gravidade a gota move-se para cima com aceleração </w:t>
      </w:r>
      <w:r>
        <w:rPr>
          <w:b/>
        </w:rPr>
        <w:t>g</w:t>
      </w:r>
      <w:r>
        <w:rPr/>
        <w:t>. O módulo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g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q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Alternativa"/>
        <w:numPr>
          <w:ilvl w:val="0"/>
          <w:numId w:val="28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q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33934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241.75pt,12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31520</wp:posOffset>
                </wp:positionH>
                <wp:positionV relativeFrom="paragraph">
                  <wp:posOffset>1167765</wp:posOffset>
                </wp:positionV>
                <wp:extent cx="2339340" cy="381000"/>
                <wp:effectExtent l="635" t="190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9280" cy="38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.6pt;margin-top:91.95pt;width:184.15pt;height:29.95pt;flip:y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5790</wp:posOffset>
                </wp:positionH>
                <wp:positionV relativeFrom="paragraph">
                  <wp:posOffset>1487805</wp:posOffset>
                </wp:positionV>
                <wp:extent cx="12573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0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.7pt;margin-top:117.15pt;width:9.85pt;height:8.95pt;mso-wrap-style:none;v-text-anchor:middle">
                <v:fill o:detectmouseclick="t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31520</wp:posOffset>
                </wp:positionH>
                <wp:positionV relativeFrom="paragraph">
                  <wp:posOffset>1548765</wp:posOffset>
                </wp:positionV>
                <wp:extent cx="24765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21.95pt" to="77.0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1520</wp:posOffset>
                </wp:positionH>
                <wp:positionV relativeFrom="paragraph">
                  <wp:posOffset>954405</wp:posOffset>
                </wp:positionV>
                <wp:extent cx="233934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75.15pt" to="241.75pt,7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5 -</w:t>
        <w:tab/>
        <w:t xml:space="preserve">Uma partícula de carga </w:t>
      </w:r>
      <w:r>
        <w:rPr>
          <w:b/>
        </w:rPr>
        <w:t>q</w:t>
      </w:r>
      <w:r>
        <w:rPr/>
        <w:t xml:space="preserve"> e massa </w:t>
      </w:r>
      <w:r>
        <w:rPr>
          <w:b/>
        </w:rPr>
        <w:t>m</w:t>
      </w:r>
      <w:r>
        <w:rPr/>
        <w:t xml:space="preserve"> é lançada com velocidade </w:t>
      </w:r>
      <w:r>
        <w:rPr>
          <w:b/>
        </w:rPr>
        <w:t>v</w:t>
      </w:r>
      <w:r>
        <w:rPr/>
        <w:t xml:space="preserve">, perpendicularmente ao campo elétrico uniforme produzido por placas paralelas de comprimento </w:t>
      </w:r>
      <w:r>
        <w:rPr>
          <w:b/>
        </w:rPr>
        <w:t>a</w:t>
      </w:r>
      <w:r>
        <w:rPr/>
        <w:t xml:space="preserve">, distanciadas de </w:t>
      </w:r>
      <w:r>
        <w:rPr>
          <w:b/>
        </w:rPr>
        <w:t>b</w:t>
      </w:r>
      <w:r>
        <w:rPr/>
        <w:t xml:space="preserve"> entre si. A partícula penetra no campo num ponto eqüidistante das placas e sai tangenciando a borda da placa superior, conforme representado na figura a segu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68780</wp:posOffset>
                </wp:positionH>
                <wp:positionV relativeFrom="paragraph">
                  <wp:posOffset>741045</wp:posOffset>
                </wp:positionV>
                <wp:extent cx="445770" cy="29718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23.4pt;mso-wrap-distance-left:9.05pt;mso-wrap-distance-right:9.05pt;mso-wrap-distance-top:0pt;mso-wrap-distance-bottom:0pt;margin-top:58.35pt;mso-position-vertical-relative:text;margin-left:1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42310</wp:posOffset>
                </wp:positionH>
                <wp:positionV relativeFrom="paragraph">
                  <wp:posOffset>1396365</wp:posOffset>
                </wp:positionV>
                <wp:extent cx="339090" cy="3733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29.4pt;mso-wrap-distance-left:9.05pt;mso-wrap-distance-right:9.05pt;mso-wrap-distance-top:0pt;mso-wrap-distance-bottom:0pt;margin-top:109.95pt;mso-position-vertical-relative:text;margin-left:2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1520</wp:posOffset>
                </wp:positionH>
                <wp:positionV relativeFrom="paragraph">
                  <wp:posOffset>116205</wp:posOffset>
                </wp:positionV>
                <wp:extent cx="2339340" cy="0"/>
                <wp:effectExtent l="0" t="28575" r="63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9.15pt" to="241.75pt,9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30880</wp:posOffset>
                </wp:positionH>
                <wp:positionV relativeFrom="paragraph">
                  <wp:posOffset>7620</wp:posOffset>
                </wp:positionV>
                <wp:extent cx="11430" cy="693420"/>
                <wp:effectExtent l="34925" t="0" r="31115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092">
                              <a:moveTo>
                                <a:pt x="18" y="0"/>
                              </a:moveTo>
                              <a:lnTo>
                                <a:pt x="0" y="189"/>
                              </a:lnTo>
                              <a:lnTo>
                                <a:pt x="0" y="357"/>
                              </a:lnTo>
                              <a:lnTo>
                                <a:pt x="6" y="109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1092" path="m18,0l0,189l0,357l6,1092e" stroked="t" o:allowincell="f" style="position:absolute;margin-left:254.4pt;margin-top:0.6pt;width:0.85pt;height:54.55pt;mso-wrap-style:none;v-text-anchor:middle">
                <v:fill o:detectmouseclick="t" on="false"/>
                <v:stroke color="black" weight="93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</wp:posOffset>
                </wp:positionH>
                <wp:positionV relativeFrom="paragraph">
                  <wp:posOffset>81915</wp:posOffset>
                </wp:positionV>
                <wp:extent cx="2339340" cy="0"/>
                <wp:effectExtent l="0" t="28575" r="635" b="285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.45pt" to="241.7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6" w:hanging="0"/>
        <w:jc w:val="both"/>
        <w:rPr/>
      </w:pPr>
      <w:r>
        <w:rPr/>
        <w:t>Desprezando a ação gravitacional, a intensidade do campo elétric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</m:den>
        </m:f>
      </m:oMath>
    </w:p>
    <w:p>
      <w:pPr>
        <w:pStyle w:val="Alternativa"/>
        <w:numPr>
          <w:ilvl w:val="0"/>
          <w:numId w:val="19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mv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6 -</w:t>
        <w:tab/>
        <w:t>Considere o circuito abaixo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6565</wp:posOffset>
                </wp:positionH>
                <wp:positionV relativeFrom="paragraph">
                  <wp:posOffset>106045</wp:posOffset>
                </wp:positionV>
                <wp:extent cx="2504440" cy="1143635"/>
                <wp:effectExtent l="5715" t="0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4520" cy="1143720"/>
                          <a:chOff x="0" y="0"/>
                          <a:chExt cx="2504520" cy="1143720"/>
                        </a:xfrm>
                      </wpg:grpSpPr>
                      <wpg:grpSp>
                        <wpg:cNvGrpSpPr/>
                        <wpg:grpSpPr>
                          <a:xfrm>
                            <a:off x="1494000" y="7308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36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936000" y="0"/>
                            <a:ext cx="69120" cy="2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59760"/>
                              <a:ext cx="0" cy="14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04400" y="12888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40" y="128880"/>
                            <a:ext cx="87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128880"/>
                            <a:ext cx="59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5320" y="1141200"/>
                            <a:ext cx="5536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960" y="114372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127880"/>
                            <a:ext cx="37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1143720"/>
                            <a:ext cx="59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7080" y="25452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012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972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53400" y="1078920"/>
                            <a:ext cx="290880" cy="6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44000" y="0"/>
                              <a:ext cx="146520" cy="62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080" y="0"/>
                                <a:ext cx="73800" cy="622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0"/>
                                  <a:ext cx="36720" cy="62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487080" y="723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544680" y="128880"/>
                            <a:ext cx="72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556920"/>
                            <a:ext cx="72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600" y="1025640"/>
                            <a:ext cx="720" cy="11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024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596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7960" y="128880"/>
                            <a:ext cx="0" cy="349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783720"/>
                            <a:ext cx="0" cy="359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2600" y="403920"/>
                            <a:ext cx="241920" cy="7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73080"/>
                              <a:ext cx="136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4160" y="594360"/>
                            <a:ext cx="57960" cy="30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976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7960" cy="15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632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7960" cy="7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960" cy="3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385000" y="128880"/>
                            <a:ext cx="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000" y="477000"/>
                            <a:ext cx="0" cy="11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1400" y="896760"/>
                            <a:ext cx="0" cy="23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8.35pt;width:197.15pt;height:90.05pt" coordorigin="719,167" coordsize="3943,1801">
                <v:group id="shape_0" style="position:absolute;left:3072;top:282;width:458;height:97">
                  <v:group id="shape_0" style="position:absolute;left:3072;top:282;width:230;height:97">
                    <v:group id="shape_0" style="position:absolute;left:3072;top:282;width:116;height:97">
                      <v:line id="shape_0" from="3072,282" to="3129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30,282" to="3187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187;top:282;width:116;height:97">
                      <v:line id="shape_0" from="3187,282" to="3244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45,282" to="3302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299;top:282;width:230;height:97">
                    <v:group id="shape_0" style="position:absolute;left:3299;top:282;width:115;height:97">
                      <v:line id="shape_0" from="3299,282" to="3356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7,282" to="3414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14;top:282;width:115;height:97">
                      <v:line id="shape_0" from="3414,282" to="3471,37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72,282" to="3529,3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193;top:167;width:108;height:402">
                  <v:line id="shape_0" from="2193,167" to="2193,5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02,261" to="2302,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01,370" to="3069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9,370" to="2191,37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33,370" to="4473,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1964" to="342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99,1968" to="2552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891,1943" to="447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968" to="1747,19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86;top:568;width:90;height:479">
                  <v:group id="shape_0" style="position:absolute;left:1486;top:804;width:90;height:242">
                    <v:group id="shape_0" style="position:absolute;left:1486;top:924;width:90;height:123">
                      <v:line id="shape_0" from="1486,986" to="1576,104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924" to="1576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804;width:90;height:121">
                      <v:line id="shape_0" from="1486,866" to="1576,92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804" to="1576,8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568;width:90;height:242">
                    <v:group id="shape_0" style="position:absolute;left:1486;top:688;width:90;height:122">
                      <v:line id="shape_0" from="1486,750" to="1576,8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688" to="1576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568;width:90;height:123">
                      <v:line id="shape_0" from="1486,630" to="1576,69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568" to="1576,62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427;top:1866;width:457;height:97">
                  <v:group id="shape_0" style="position:absolute;left:3427;top:1866;width:230;height:97">
                    <v:group id="shape_0" style="position:absolute;left:3427;top:1866;width:115;height:97">
                      <v:line id="shape_0" from="3427,1866" to="3484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85,1866" to="3542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542;top:1866;width:116;height:97">
                      <v:line id="shape_0" from="3542,1866" to="3599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0,1866" to="3657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654;top:1866;width:230;height:97">
                    <v:group id="shape_0" style="position:absolute;left:3654;top:1866;width:115;height:97">
                      <v:line id="shape_0" from="3654,1866" to="3711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12,1866" to="3769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769;top:1866;width:115;height:97">
                      <v:line id="shape_0" from="3769,1866" to="3826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27,1866" to="3884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748;top:1866;width:457;height:97">
                  <v:group id="shape_0" style="position:absolute;left:1748;top:1866;width:230;height:97">
                    <v:group id="shape_0" style="position:absolute;left:1748;top:1866;width:115;height:97">
                      <v:line id="shape_0" from="1748,1866" to="1805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06,1866" to="1863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63;top:1866;width:115;height:97">
                      <v:line id="shape_0" from="1863,1866" to="1920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21,1866" to="1978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75;top:1866;width:230;height:97">
                    <v:group id="shape_0" style="position:absolute;left:1975;top:1866;width:116;height:97">
                      <v:line id="shape_0" from="1975,1866" to="2032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33,1866" to="2090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0;top:1866;width:116;height:97">
                      <v:line id="shape_0" from="2090,1866" to="2147,196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48,1866" to="2205,19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1486;top:1306;width:90;height:478">
                  <v:group id="shape_0" style="position:absolute;left:1486;top:1542;width:90;height:242">
                    <v:group id="shape_0" style="position:absolute;left:1486;top:1662;width:90;height:122">
                      <v:line id="shape_0" from="1486,1724" to="1576,178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662" to="1576,172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542;width:90;height:123">
                      <v:line id="shape_0" from="1486,1604" to="1576,16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542" to="1576,16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486;top:1306;width:90;height:242">
                    <v:group id="shape_0" style="position:absolute;left:1486;top:1426;width:90;height:121">
                      <v:line id="shape_0" from="1486,1488" to="1576,15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426" to="1576,148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86;top:1306;width:90;height:122">
                      <v:line id="shape_0" from="1486,1368" to="1576,14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86,1306" to="1576,136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577,370" to="1577,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044" to="1575,13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575,1782" to="1575,19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9;top:924;width:90;height:478">
                  <v:group id="shape_0" style="position:absolute;left:719;top:1159;width:90;height:242">
                    <v:group id="shape_0" style="position:absolute;left:719;top:1279;width:90;height:123">
                      <v:line id="shape_0" from="719,1341" to="809,1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279" to="809,133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1159;width:90;height:121">
                      <v:line id="shape_0" from="719,1221" to="809,12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159" to="809,12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19;top:924;width:90;height:242">
                    <v:group id="shape_0" style="position:absolute;left:719;top:1043;width:90;height:123">
                      <v:line id="shape_0" from="719,1106" to="809,11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1043" to="809,11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9;top:924;width:90;height:122">
                      <v:line id="shape_0" from="719,985" to="809,10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9,924" to="809,98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810,370" to="810,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0,1401" to="810,19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2;top:803;width:380;height:114">
                  <v:line id="shape_0" from="4282,803" to="4662,8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9,918" to="4573,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79;top:1103;width:90;height:478">
                  <v:group id="shape_0" style="position:absolute;left:4379;top:1339;width:90;height:242">
                    <v:group id="shape_0" style="position:absolute;left:4379;top:1459;width:90;height:122">
                      <v:line id="shape_0" from="4379,1521" to="4469,158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459" to="4469,151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339;width:90;height:123">
                      <v:line id="shape_0" from="4379,1401" to="4469,14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339" to="4469,139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79;top:1103;width:90;height:242">
                    <v:group id="shape_0" style="position:absolute;left:4379;top:1223;width:90;height:121">
                      <v:line id="shape_0" from="4379,1285" to="4469,134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223" to="4469,128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379;top:1103;width:90;height:122">
                      <v:line id="shape_0" from="4379,1165" to="4469,122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79,1103" to="4469,11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475,370" to="4475,8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5,918" to="4475,11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9,1579" to="4469,19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39085</wp:posOffset>
                </wp:positionH>
                <wp:positionV relativeFrom="paragraph">
                  <wp:posOffset>1234440</wp:posOffset>
                </wp:positionV>
                <wp:extent cx="454025" cy="32385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960" cy="324000"/>
                          <a:chOff x="0" y="0"/>
                          <a:chExt cx="453960" cy="324000"/>
                        </a:xfrm>
                      </wpg:grpSpPr>
                      <wps:wsp>
                        <wps:cNvSpPr/>
                        <wps:spPr>
                          <a:xfrm>
                            <a:off x="222120" y="208440"/>
                            <a:ext cx="2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62800"/>
                            <a:ext cx="14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24000"/>
                            <a:ext cx="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5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0"/>
                            <a:ext cx="0" cy="20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55pt;margin-top:97.2pt;width:35.65pt;height:25.45pt" coordorigin="4471,1944" coordsize="713,509">
                <v:line id="shape_0" from="4821,2272" to="5185,22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7,2358" to="5109,2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2,2454" to="5064,2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1,1944" to="4999,1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00,1944" to="5000,2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02920</wp:posOffset>
                </wp:positionH>
                <wp:positionV relativeFrom="paragraph">
                  <wp:posOffset>218440</wp:posOffset>
                </wp:positionV>
                <wp:extent cx="27305" cy="36830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36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.6pt;margin-top:17.2pt;width:2.1pt;height:2.85pt;mso-wrap-style:none;v-text-anchor:middle">
                <v:fill o:detectmouseclick="t" type="solid" color2="#cccccc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33855</wp:posOffset>
                </wp:positionH>
                <wp:positionV relativeFrom="paragraph">
                  <wp:posOffset>1137285</wp:posOffset>
                </wp:positionV>
                <wp:extent cx="228600" cy="205105"/>
                <wp:effectExtent l="9525" t="10160" r="1016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65pt;margin-top:89.55pt;width:17.95pt;height:16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4230</wp:posOffset>
                </wp:positionH>
                <wp:positionV relativeFrom="paragraph">
                  <wp:posOffset>1252855</wp:posOffset>
                </wp:positionV>
                <wp:extent cx="448945" cy="27368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1.55pt;mso-wrap-distance-left:9.05pt;mso-wrap-distance-right:9.05pt;mso-wrap-distance-top:0pt;mso-wrap-distance-bottom:0pt;margin-top:98.65pt;mso-position-vertical-relative:text;margin-left:16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495</wp:posOffset>
                </wp:positionH>
                <wp:positionV relativeFrom="paragraph">
                  <wp:posOffset>676910</wp:posOffset>
                </wp:positionV>
                <wp:extent cx="483235" cy="2749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4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1.65pt;mso-wrap-distance-left:9.05pt;mso-wrap-distance-right:9.05pt;mso-wrap-distance-top:0pt;mso-wrap-distance-bottom:0pt;margin-top:5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4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8215</wp:posOffset>
                </wp:positionH>
                <wp:positionV relativeFrom="paragraph">
                  <wp:posOffset>400685</wp:posOffset>
                </wp:positionV>
                <wp:extent cx="412750" cy="2425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9.1pt;mso-wrap-distance-left:9.05pt;mso-wrap-distance-right:9.05pt;mso-wrap-distance-top:0pt;mso-wrap-distance-bottom:0pt;margin-top:31.55pt;mso-position-vertical-relative:text;margin-left: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42695</wp:posOffset>
                </wp:positionH>
                <wp:positionV relativeFrom="paragraph">
                  <wp:posOffset>322580</wp:posOffset>
                </wp:positionV>
                <wp:extent cx="403225" cy="22606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17.8pt;mso-wrap-distance-left:9.05pt;mso-wrap-distance-right:9.05pt;mso-wrap-distance-top:0pt;mso-wrap-distance-bottom:0pt;margin-top:25.4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6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4645</wp:posOffset>
                </wp:positionH>
                <wp:positionV relativeFrom="paragraph">
                  <wp:posOffset>423545</wp:posOffset>
                </wp:positionV>
                <wp:extent cx="534670" cy="28257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0 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2.25pt;mso-wrap-distance-left:9.05pt;mso-wrap-distance-right:9.05pt;mso-wrap-distance-top:0pt;mso-wrap-distance-bottom:0pt;margin-top:33.35pt;mso-position-vertical-relative:text;margin-left:2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10 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5295</wp:posOffset>
                </wp:positionH>
                <wp:positionV relativeFrom="paragraph">
                  <wp:posOffset>-5080</wp:posOffset>
                </wp:positionV>
                <wp:extent cx="259080" cy="24892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9.6pt;mso-wrap-distance-left:9.05pt;mso-wrap-distance-right:9.05pt;mso-wrap-distance-top:0pt;mso-wrap-distance-bottom:0pt;margin-top:-0.4pt;mso-position-vertical-relative:text;margin-left: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16710</wp:posOffset>
                </wp:positionH>
                <wp:positionV relativeFrom="paragraph">
                  <wp:posOffset>1120775</wp:posOffset>
                </wp:positionV>
                <wp:extent cx="315595" cy="22542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17.75pt;mso-wrap-distance-left:9.05pt;mso-wrap-distance-right:9.05pt;mso-wrap-distance-top:0pt;mso-wrap-distance-bottom:0pt;margin-top:88.25pt;mso-position-vertical-relative:text;margin-left:1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12620</wp:posOffset>
                </wp:positionH>
                <wp:positionV relativeFrom="paragraph">
                  <wp:posOffset>219710</wp:posOffset>
                </wp:positionV>
                <wp:extent cx="450850" cy="27051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7.3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48690</wp:posOffset>
                </wp:positionH>
                <wp:positionV relativeFrom="paragraph">
                  <wp:posOffset>889635</wp:posOffset>
                </wp:positionV>
                <wp:extent cx="512445" cy="2425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9.1pt;mso-wrap-distance-left:9.05pt;mso-wrap-distance-right:9.05pt;mso-wrap-distance-top:0pt;mso-wrap-distance-bottom:0pt;margin-top:70.0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09240</wp:posOffset>
                </wp:positionH>
                <wp:positionV relativeFrom="paragraph">
                  <wp:posOffset>728345</wp:posOffset>
                </wp:positionV>
                <wp:extent cx="455295" cy="2425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9.1pt;mso-wrap-distance-left:9.05pt;mso-wrap-distance-right:9.05pt;mso-wrap-distance-top:0pt;mso-wrap-distance-bottom:0pt;margin-top:57.35pt;mso-position-vertical-relative:text;margin-left:2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90930</wp:posOffset>
                </wp:positionH>
                <wp:positionV relativeFrom="paragraph">
                  <wp:posOffset>1255395</wp:posOffset>
                </wp:positionV>
                <wp:extent cx="460375" cy="27368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21.55pt;mso-wrap-distance-left:9.05pt;mso-wrap-distance-right:9.05pt;mso-wrap-distance-top:0pt;mso-wrap-distance-bottom:0pt;margin-top:98.85pt;mso-position-vertical-relative:text;margin-left: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b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Recuodecorpodetexto3"/>
        <w:ind w:left="425" w:hanging="0"/>
        <w:rPr/>
      </w:pPr>
      <w:r>
        <w:rPr/>
        <w:t>Afirma-se que:</w:t>
      </w:r>
    </w:p>
    <w:p>
      <w:pPr>
        <w:pStyle w:val="Recuodecorpodetexto3"/>
        <w:ind w:left="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amperímetro ideal </w:t>
      </w:r>
      <w:r>
        <w:rPr>
          <w:b/>
        </w:rPr>
        <w:t>A</w:t>
      </w:r>
      <w:r>
        <w:rPr/>
        <w:t xml:space="preserve"> registra 2 A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O potencial no ponto </w:t>
      </w:r>
      <w:r>
        <w:rPr>
          <w:b/>
        </w:rPr>
        <w:t>P</w:t>
      </w:r>
      <w:r>
        <w:rPr/>
        <w:t xml:space="preserve"> é 10 V.</w:t>
      </w:r>
    </w:p>
    <w:p>
      <w:pPr>
        <w:pStyle w:val="Normal"/>
        <w:numPr>
          <w:ilvl w:val="0"/>
          <w:numId w:val="41"/>
        </w:numPr>
        <w:tabs>
          <w:tab w:val="clear" w:pos="709"/>
          <w:tab w:val="left" w:pos="755" w:leader="none"/>
        </w:tabs>
        <w:jc w:val="both"/>
        <w:rPr/>
      </w:pPr>
      <w:r>
        <w:rPr/>
        <w:t xml:space="preserve">A potência dissipada no resistor de 4 </w:t>
      </w:r>
      <w:r>
        <w:rPr>
          <w:rFonts w:eastAsia="Symbol" w:cs="Symbol" w:ascii="Symbol" w:hAnsi="Symbol"/>
        </w:rPr>
        <w:t></w:t>
      </w:r>
      <w:r>
        <w:rPr/>
        <w:t xml:space="preserve"> é 4 W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0"/>
        <w:jc w:val="both"/>
        <w:rPr/>
      </w:pPr>
      <w:r>
        <w:rPr/>
        <w:t>São verdadeiras</w:t>
      </w:r>
    </w:p>
    <w:p>
      <w:pPr>
        <w:pStyle w:val="Normal"/>
        <w:jc w:val="both"/>
        <w:rPr/>
      </w:pPr>
      <w:r>
        <w:rPr/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 xml:space="preserve">I </w:t>
      </w:r>
      <w:r>
        <w:rPr/>
        <w:t xml:space="preserve">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/>
        <w:t xml:space="preserve">apenas </w:t>
      </w:r>
      <w:r>
        <w:rPr>
          <w:rFonts w:cs="Times New Roman" w:ascii="Times New Roman" w:hAnsi="Times New Roman"/>
        </w:rPr>
        <w:t>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Alternativa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I, II</w:t>
      </w:r>
      <w:r>
        <w:rPr/>
        <w:t xml:space="preserve"> e </w:t>
      </w:r>
      <w:r>
        <w:rPr>
          <w:rFonts w:cs="Times New Roman" w:ascii="Times New Roman" w:hAnsi="Times New Roman"/>
        </w:rPr>
        <w:t>III</w:t>
      </w:r>
      <w:r>
        <w:rPr/>
        <w:t>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br w:type="column"/>
      </w:r>
      <w:r>
        <w:rPr/>
        <w:t>37 -</w:t>
        <w:tab/>
        <w:t>Um forno de microondas opera na voltagem de 120 V e corrente de 5,0 A. Colocaram nesse forno 200 mililitros de água à temperatura de 25 °C. Admite-se que toda energia do forno é utilizada para aquecer a água. O tempo para elevar a temperatura da água a 100 °C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8"/>
        </w:numPr>
        <w:rPr/>
      </w:pPr>
      <w:r>
        <w:rPr/>
        <w:t>60 s.</w:t>
      </w:r>
    </w:p>
    <w:p>
      <w:pPr>
        <w:pStyle w:val="Alternativa"/>
        <w:numPr>
          <w:ilvl w:val="0"/>
          <w:numId w:val="8"/>
        </w:numPr>
        <w:rPr/>
      </w:pPr>
      <w:r>
        <w:rPr/>
        <w:t>100 s.</w:t>
      </w:r>
    </w:p>
    <w:p>
      <w:pPr>
        <w:pStyle w:val="Alternativa"/>
        <w:numPr>
          <w:ilvl w:val="0"/>
          <w:numId w:val="8"/>
        </w:numPr>
        <w:rPr/>
      </w:pPr>
      <w:r>
        <w:rPr/>
        <w:t>120 s.</w:t>
      </w:r>
    </w:p>
    <w:p>
      <w:pPr>
        <w:pStyle w:val="Alternativa"/>
        <w:numPr>
          <w:ilvl w:val="0"/>
          <w:numId w:val="8"/>
        </w:numPr>
        <w:rPr/>
      </w:pPr>
      <w:r>
        <w:rPr/>
        <w:t>150 s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8 -</w:t>
        <w:tab/>
        <w:t xml:space="preserve">O gráfico abaixo mostra a potência elétrica consumida, ao longo do dia, em uma certa residência alimentada com a voltagem de 120 V. 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4150</wp:posOffset>
                </wp:positionH>
                <wp:positionV relativeFrom="paragraph">
                  <wp:posOffset>78105</wp:posOffset>
                </wp:positionV>
                <wp:extent cx="3260090" cy="183642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836360"/>
                          <a:chOff x="0" y="0"/>
                          <a:chExt cx="3260160" cy="1836360"/>
                        </a:xfrm>
                      </wpg:grpSpPr>
                      <wpg:grpSp>
                        <wpg:cNvGrpSpPr/>
                        <wpg:grpSpPr>
                          <a:xfrm>
                            <a:off x="39564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52680" y="1452960"/>
                            <a:ext cx="924480" cy="54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77880" y="1452960"/>
                            <a:ext cx="231840" cy="5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40840" y="1452960"/>
                            <a:ext cx="0" cy="5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475640"/>
                            <a:ext cx="295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228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48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72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60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69320" y="1432440"/>
                            <a:ext cx="924480" cy="94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336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240" y="0"/>
                              <a:ext cx="231120" cy="9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94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94520" y="1432440"/>
                            <a:ext cx="23112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120" y="0"/>
                              <a:ext cx="0" cy="94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57480" y="1432440"/>
                            <a:ext cx="0" cy="9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280" y="384120"/>
                            <a:ext cx="5076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28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5076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1880" y="0"/>
                            <a:ext cx="0" cy="147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262080"/>
                            <a:ext cx="90000" cy="97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792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2640"/>
                              <a:ext cx="90000" cy="24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264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9400" y="260280"/>
                            <a:ext cx="8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40400"/>
                            <a:ext cx="51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1478880"/>
                            <a:ext cx="310572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      2     4     6     8     10   12   14    16   18   20   22    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Ho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4880" y="1231920"/>
                            <a:ext cx="23184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231920"/>
                            <a:ext cx="692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112040"/>
                            <a:ext cx="115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112040"/>
                            <a:ext cx="462960" cy="363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746640"/>
                            <a:ext cx="1964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746640"/>
                            <a:ext cx="231120" cy="72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261720"/>
                            <a:ext cx="2427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260280"/>
                            <a:ext cx="231840" cy="121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1231920"/>
                            <a:ext cx="150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231920"/>
                            <a:ext cx="348120" cy="24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8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14760"/>
                            <a:ext cx="12978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otência em k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088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61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459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5pt;margin-top:6.15pt;width:256.75pt;height:144.6pt" coordorigin="290,123" coordsize="5135,2892">
                <v:group id="shape_0" style="position:absolute;left:913;top:2411;width:1454;height:84">
                  <v:group id="shape_0" style="position:absolute;left:913;top:2411;width:363;height:84">
                    <v:line id="shape_0" from="913,2411" to="91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77,2411" to="127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05;top:2411;width:363;height:84"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69,2411" to="236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41;top:2411;width:363;height:84">
                    <v:line id="shape_0" from="1641,2411" to="164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5,2411" to="200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35;top:2411;width:1455;height:84">
                  <v:group id="shape_0" style="position:absolute;left:2735;top:2411;width:363;height:84">
                    <v:line id="shape_0" from="2735,2411" to="2735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99,2411" to="3099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7;top:2411;width:363;height:84"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1,2411" to="4191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63;top:2411;width:363;height:84">
                    <v:line id="shape_0" from="3463,2411" to="3463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827,2411" to="3827,249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92;top:2411;width:364;height:84">
                  <v:line id="shape_0" from="4192,2411" to="4192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58,2411" to="4558,24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4922,2411" to="4922,2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4,2447" to="5385,244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97;top:2379;width:1455;height:148">
                  <v:group id="shape_0" style="position:absolute;left:1097;top:2379;width:364;height:148">
                    <v:line id="shape_0" from="1097,2379" to="109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62,2379" to="1462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89;top:2379;width:363;height:148"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53,2379" to="255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6;top:2379;width:363;height:148">
                    <v:line id="shape_0" from="1826,2379" to="1826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89,2379" to="218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19;top:2379;width:1455;height:148">
                  <v:group id="shape_0" style="position:absolute;left:2919;top:2379;width:363;height:148">
                    <v:line id="shape_0" from="2919,2379" to="2919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83,2379" to="3283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11;top:2379;width:363;height:148"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375,2379" to="4375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47;top:2379;width:363;height:148">
                    <v:line id="shape_0" from="3647,2379" to="3647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11,2379" to="4011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376;top:2379;width:363;height:148">
                  <v:line id="shape_0" from="4376,2379" to="4376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40,2379" to="4740,25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05,2379" to="5105,25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00;top:728;width:79;height:1527">
                  <v:group id="shape_0" style="position:absolute;left:700;top:1874;width:79;height:381">
                    <v:line id="shape_0" from="700,2256" to="779,2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874" to="779,18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728;width:79;height:381"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728" to="779,72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;top:1110;width:79;height:381">
                    <v:line id="shape_0" from="700,1492" to="779,149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0,1110" to="779,11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4,123" to="734,244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0;top:536;width:141;height:1527">
                  <v:group id="shape_0" style="position:absolute;left:670;top:1682;width:141;height:381">
                    <v:line id="shape_0" from="670,2064" to="811,206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1682" to="811,168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536;width:141;height:381"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536" to="811,5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0;top:918;width:141;height:381">
                    <v:line id="shape_0" from="670,1300" to="811,130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0,918" to="811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line id="shape_0" from="667,533" to="807,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,344" to="779,3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3;top:2452;width:489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      2     4     6     8     10   12   14    16   18   20   22    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Ho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1826;top:2063;width:364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2063" to="1824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34,1874" to="2553,18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2190;top:1874;width:728;height:572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1299" to="3827,129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3828;top:1299;width:363;height:1147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734,535" to="4556,535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192;top:533;width:364;height:191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line id="shape_0" from="2190,2063" to="4556,2063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4558;top:2063;width:547;height:383;mso-wrap-style:none;v-text-anchor:middle">
                  <v:fill o:detectmouseclick="t" type="solid" color2="#3f3f3f"/>
                  <v:stroke color="black" weight="12600" joinstyle="miter" endcap="flat"/>
                  <w10:wrap type="none"/>
                </v:rect>
                <v:shape id="shape_0" stroked="f" o:allowincell="f" style="position:absolute;left:290;top:332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;top:146;width:204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otência em 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72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12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485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1866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;top:2253;width:544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Se o kWh custa R$ 0,10, o valor pago por 30 dias de consumo é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30"/>
        </w:numPr>
        <w:rPr/>
      </w:pPr>
      <w:r>
        <w:rPr/>
        <w:t>R$ 88,00.</w:t>
      </w:r>
    </w:p>
    <w:p>
      <w:pPr>
        <w:pStyle w:val="Alternativa"/>
        <w:numPr>
          <w:ilvl w:val="0"/>
          <w:numId w:val="30"/>
        </w:numPr>
        <w:rPr/>
      </w:pPr>
      <w:r>
        <w:rPr/>
        <w:t>R$ 112,00.</w:t>
      </w:r>
    </w:p>
    <w:p>
      <w:pPr>
        <w:pStyle w:val="Alternativa"/>
        <w:numPr>
          <w:ilvl w:val="0"/>
          <w:numId w:val="30"/>
        </w:numPr>
        <w:rPr/>
      </w:pPr>
      <w:r>
        <w:rPr/>
        <w:t>R$ 144,00.</w:t>
      </w:r>
    </w:p>
    <w:p>
      <w:pPr>
        <w:pStyle w:val="Alternativa"/>
        <w:numPr>
          <w:ilvl w:val="0"/>
          <w:numId w:val="30"/>
        </w:numPr>
        <w:rPr/>
      </w:pPr>
      <w:r>
        <w:rPr/>
        <w:t xml:space="preserve">R$ 162,00. </w:t>
      </w:r>
    </w:p>
    <w:p>
      <w:pPr>
        <w:pStyle w:val="Normal"/>
        <w:ind w:left="425" w:firstLine="1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  <w:t>39 -</w:t>
        <w:tab/>
        <w:t xml:space="preserve">Uma partícula de carga positiva, com velocidade dirigida ao longo do eixo </w:t>
      </w:r>
      <w:r>
        <w:rPr>
          <w:b/>
        </w:rPr>
        <w:t>x</w:t>
      </w:r>
      <w:r>
        <w:rPr/>
        <w:t xml:space="preserve">, penetra, através de um orifício em </w:t>
      </w:r>
      <w:r>
        <w:rPr>
          <w:b/>
        </w:rPr>
        <w:t>O</w:t>
      </w:r>
      <w:r>
        <w:rPr/>
        <w:t>, de coordenadas (</w:t>
      </w:r>
      <w:r>
        <w:rPr>
          <w:b/>
        </w:rPr>
        <w:t>0,0</w:t>
      </w:r>
      <w:r>
        <w:rPr/>
        <w:t xml:space="preserve">), numa caixa onde há um campo magnético uniforme de módulo </w:t>
      </w:r>
      <w:r>
        <w:rPr>
          <w:b/>
        </w:rPr>
        <w:t>B</w:t>
      </w:r>
      <w:r>
        <w:rPr/>
        <w:t>, perpendicular ao plano do papel e dirigido "para dentro" da folha.</w:t>
      </w:r>
    </w:p>
    <w:p>
      <w:pPr>
        <w:pStyle w:val="Normal"/>
        <w:ind w:left="425" w:firstLine="1"/>
        <w:jc w:val="both"/>
        <w:rPr/>
      </w:pPr>
      <w:r>
        <w:rPr/>
        <w:t xml:space="preserve">Sua trajetória é alterada pelo campo, e a partícula sai da caixa passando por outro orifício, </w:t>
      </w:r>
      <w:r>
        <w:rPr>
          <w:b/>
        </w:rPr>
        <w:t>P</w:t>
      </w:r>
      <w:r>
        <w:rPr/>
        <w:t>, de coordenadas (</w:t>
      </w:r>
      <w:r>
        <w:rPr>
          <w:b/>
        </w:rPr>
        <w:t>a,a</w:t>
      </w:r>
      <w:r>
        <w:rPr/>
        <w:t xml:space="preserve">), com velocidade paralela ao eixo </w:t>
      </w:r>
      <w:r>
        <w:rPr>
          <w:b/>
        </w:rPr>
        <w:t>y</w:t>
      </w:r>
      <w:r>
        <w:rPr/>
        <w:t xml:space="preserve">. Percorre, depois de sair da caixa, o trecho </w:t>
      </w:r>
      <w:r>
        <w:rPr>
          <w:b/>
        </w:rPr>
        <w:t>PQ</w:t>
      </w:r>
      <w:r>
        <w:rPr/>
        <w:t xml:space="preserve">, paralelo ao eixo </w:t>
      </w:r>
      <w:r>
        <w:rPr>
          <w:b/>
        </w:rPr>
        <w:t>y</w:t>
      </w:r>
      <w:r>
        <w:rPr/>
        <w:t xml:space="preserve">, livre de qualquer força. Em </w:t>
      </w:r>
      <w:r>
        <w:rPr>
          <w:b/>
        </w:rPr>
        <w:t>Q</w:t>
      </w:r>
      <w:r>
        <w:rPr/>
        <w:t xml:space="preserve"> sofre uma colisão perfeitamente elástica, na qual sua velocidade é simplesmente invertida, e volta pelo mesmo caminho, entrando de novo na caixa, pelo orifício </w:t>
      </w:r>
      <w:r>
        <w:rPr>
          <w:b/>
        </w:rPr>
        <w:t>P</w:t>
      </w:r>
      <w:r>
        <w:rPr/>
        <w:t>. A ação da gravidade nesse problema é desprezível.</w:t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0865</wp:posOffset>
                </wp:positionH>
                <wp:positionV relativeFrom="paragraph">
                  <wp:posOffset>34925</wp:posOffset>
                </wp:positionV>
                <wp:extent cx="2518410" cy="221742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8560" cy="2217600"/>
                          <a:chOff x="0" y="0"/>
                          <a:chExt cx="2518560" cy="2217600"/>
                        </a:xfrm>
                      </wpg:grpSpPr>
                      <wps:wsp>
                        <wps:cNvSpPr/>
                        <wps:spPr>
                          <a:xfrm>
                            <a:off x="453240" y="704880"/>
                            <a:ext cx="1463040" cy="108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5601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77724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14696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54480" y="1162080"/>
                            <a:ext cx="5828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8284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  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20780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3640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0"/>
                            <a:ext cx="0" cy="143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704880"/>
                            <a:ext cx="73152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760" y="274320"/>
                            <a:ext cx="0" cy="43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52280"/>
                            <a:ext cx="6285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3240"/>
                            <a:ext cx="700920" cy="5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152280"/>
                            <a:ext cx="7236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419040"/>
                            <a:ext cx="0" cy="285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7320" y="70488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704880"/>
                            <a:ext cx="415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9600" y="153180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1200" y="6084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1550520"/>
                            <a:ext cx="3124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60840" y="6120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324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790640"/>
                            <a:ext cx="0" cy="247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193176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med"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19268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402200"/>
                            <a:ext cx="83880" cy="8388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6360" y="663120"/>
                            <a:ext cx="297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236160"/>
                            <a:ext cx="324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360" y="350640"/>
                            <a:ext cx="2476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967680"/>
                            <a:ext cx="33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31760"/>
                            <a:ext cx="3315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0" y="1207800"/>
                            <a:ext cx="2973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380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2080"/>
                            <a:ext cx="38088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640" y="1402200"/>
                            <a:ext cx="2894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2.75pt;width:198.3pt;height:174.6pt" coordorigin="899,55" coordsize="3966,3492">
                <v:rect id="shape_0" fillcolor="silver" stroked="t" o:allowincell="f" style="position:absolute;left:1613;top:1165;width:2303;height:170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765,937" to="3916,93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group id="shape_0" style="position:absolute;left:3347;top:1279;width:492;height:378">
                  <v:oval id="shape_0" fillcolor="white" stroked="t" o:allowincell="f" style="position:absolute;left:3443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279;width:492;height:378">
                  <v:oval id="shape_0" fillcolor="white" stroked="t" o:allowincell="f" style="position:absolute;left:1847;top:1375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279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1861;width:492;height:378">
                  <v:oval id="shape_0" fillcolor="white" stroked="t" o:allowincell="f" style="position:absolute;left:1847;top:1957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1861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47;top:1885;width:918;height:378">
                  <v:oval id="shape_0" fillcolor="white" stroked="t" o:allowincell="f" style="position:absolute;left:3443;top:1981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47;top:1885;width:91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  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77,1957" to="1192,19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77,2317" to="4810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3,55" to="1613,23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613;top:1165;width:1151;height:1151;flip: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765,487" to="2765,11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2243;top:295;width:989;height:191;mso-wrap-style:none;v-text-anchor:middle">
                  <v:imagedata r:id="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243;top:202;width:1103;height:92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33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2129;top:295;width:113;height:19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917,715" to="3917,11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265,1165" to="4265,2316" stroked="t" o:allowincell="f" style="position:absolute;flip:y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917,1165" to="4570,116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3371;top:2467;width:492;height:378">
                  <v:oval id="shape_0" fillcolor="white" stroked="t" o:allowincell="f" style="position:absolute;left:3467;top:256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371;top:246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1;top:2497;width:492;height:378">
                  <v:oval id="shape_0" fillcolor="white" stroked="t" o:allowincell="f" style="position:absolute;left:1847;top:2593;width:179;height:1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51;top:2497;width:491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13,2875" to="1613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917,2875" to="3917,3264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13,3097" to="3916,3097" stroked="t" o:allowincell="f" style="position:absolute">
                  <v:stroke color="black" weight="9360" startarrow="block" endarrow="block" startarrowwidth="medium" startarrowlength="short" endarrowwidth="medium" endarrowlength="short" joinstyle="miter" endcap="flat"/>
                  <v:fill o:detectmouseclick="t" on="false"/>
                  <w10:wrap type="none"/>
                </v:line>
                <v:line id="shape_0" from="3671,1933" to="3874,193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977;top:2263;width:131;height:131;mso-wrap-style:none;v-text-anchor:middle">
                  <v:fill o:detectmouseclick="t" type="solid" color2="#cccccc"/>
                  <v:stroke color="black" weight="9360" joinstyle="miter" endcap="flat"/>
                  <w10:wrap type="none"/>
                </v:oval>
                <v:shape id="shape_0" stroked="f" o:allowincell="f" style="position:absolute;left:2657;top:1099;width:467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427;width:50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07;width:38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1579;width:52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097;width:52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7;top:1957;width:46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55;width:5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885;width:59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5;top:2263;width:45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>As coordenadas do ponto, em que a partícula deixa a região que delimita o campo magnético, são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0,0).</w:t>
        <w:tab/>
        <w:t>c) (2a,0).</w:t>
      </w:r>
    </w:p>
    <w:p>
      <w:pPr>
        <w:pStyle w:val="Alternativa"/>
        <w:numPr>
          <w:ilvl w:val="0"/>
          <w:numId w:val="16"/>
        </w:numPr>
        <w:tabs>
          <w:tab w:val="clear" w:pos="709"/>
          <w:tab w:val="left" w:pos="3261" w:leader="none"/>
          <w:tab w:val="left" w:pos="3508" w:leader="none"/>
        </w:tabs>
        <w:rPr/>
      </w:pPr>
      <w:r>
        <w:rPr/>
        <w:t>(a,-a).</w:t>
        <w:tab/>
        <w:t>d) (2a,-a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TextBody"/>
        <w:spacing w:before="0" w:after="0"/>
        <w:ind w:left="425" w:hanging="425"/>
        <w:jc w:val="both"/>
        <w:rPr/>
      </w:pPr>
      <w:r>
        <w:br w:type="column"/>
      </w:r>
      <w:r>
        <w:rPr/>
        <w:t>40 -</w:t>
        <w:tab/>
        <w:t xml:space="preserve">Dois fios metálicos retos, paralelos e longos são percorridos por correntes </w:t>
      </w:r>
      <w:r>
        <w:rPr>
          <w:b/>
        </w:rPr>
        <w:t>3i</w:t>
      </w:r>
      <w:r>
        <w:rPr/>
        <w:t xml:space="preserve"> e </w:t>
      </w:r>
      <w:r>
        <w:rPr>
          <w:b/>
        </w:rPr>
        <w:t>i</w:t>
      </w:r>
      <w:r>
        <w:rPr/>
        <w:t xml:space="preserve"> de sentidos iguais (entrando no plano do papel).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4175</wp:posOffset>
                </wp:positionH>
                <wp:positionV relativeFrom="paragraph">
                  <wp:posOffset>100965</wp:posOffset>
                </wp:positionV>
                <wp:extent cx="2861310" cy="7772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1280" cy="777240"/>
                          <a:chOff x="0" y="0"/>
                          <a:chExt cx="2861280" cy="777240"/>
                        </a:xfrm>
                      </wpg:grpSpPr>
                      <wps:wsp>
                        <wps:cNvSpPr/>
                        <wps:spPr>
                          <a:xfrm>
                            <a:off x="133200" y="285840"/>
                            <a:ext cx="261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60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0760" y="186840"/>
                            <a:ext cx="1929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960" cy="198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60" y="45720"/>
                              <a:ext cx="101520" cy="10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0560" y="381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55240"/>
                            <a:ext cx="60840" cy="6480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4200" y="0"/>
                            <a:ext cx="217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567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693360"/>
                            <a:ext cx="263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637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920" y="567720"/>
                            <a:ext cx="2552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567720"/>
                            <a:ext cx="2516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25pt;margin-top:7.95pt;width:225.3pt;height:61.2pt" coordorigin="605,159" coordsize="4506,1224">
                <v:line id="shape_0" from="815,609" to="4936,6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653;top:453;width:304;height:312">
                  <v:oval id="shape_0" fillcolor="white" stroked="t" o:allowincell="f" style="position:absolute;left:653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16,525" to="875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,525" to="875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95;top:453;width:304;height:312">
                  <v:oval id="shape_0" fillcolor="white" stroked="t" o:allowincell="f" style="position:absolute;left:4795;top:453;width:303;height:311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858,525" to="5017,69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58,525" to="5017,69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51;top:219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333300" stroked="t" o:allowincell="f" style="position:absolute;left:3701;top:561;width:95;height:101;mso-wrap-style:none;v-text-anchor:middle">
                  <v:fill o:detectmouseclick="t" type="solid" color2="#ccccff"/>
                  <v:stroke color="black" weight="9360" joinstyle="miter" endcap="flat"/>
                  <w10:wrap type="none"/>
                </v:oval>
                <v:shape id="shape_0" stroked="f" o:allowincell="f" style="position:absolute;left:605;top:165;width:449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159;width:34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85,1053" to="785,1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,1251" to="4942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43,1047" to="3743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9,1047" to="494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63;top:1053;width:401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5;top:1053;width:3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ind w:left="425" w:firstLine="1"/>
        <w:jc w:val="both"/>
        <w:rPr/>
      </w:pPr>
      <w:r>
        <w:rPr/>
        <w:t xml:space="preserve">O campo magnético resultante produzido por essas correntes é nulo num ponto </w:t>
      </w:r>
      <w:r>
        <w:rPr>
          <w:b/>
        </w:rPr>
        <w:t>P</w:t>
      </w:r>
      <w:r>
        <w:rPr/>
        <w:t>, tal que</w:t>
      </w:r>
    </w:p>
    <w:p>
      <w:pPr>
        <w:pStyle w:val="Normal"/>
        <w:ind w:left="425" w:hanging="425"/>
        <w:jc w:val="both"/>
        <w:rPr/>
      </w:pPr>
      <w:r>
        <w:rPr/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numPr>
          <w:ilvl w:val="0"/>
          <w:numId w:val="33"/>
        </w:numPr>
        <w:tabs>
          <w:tab w:val="clear" w:pos="709"/>
          <w:tab w:val="left" w:pos="2835" w:leader="none"/>
          <w:tab w:val="left" w:pos="3119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left="425" w:hanging="425"/>
        <w:jc w:val="center"/>
        <w:rPr/>
      </w:pPr>
      <w:r>
        <w:rPr/>
      </w:r>
    </w:p>
    <w:sectPr>
      <w:headerReference w:type="default" r:id="rId56"/>
      <w:headerReference w:type="first" r:id="rId57"/>
      <w:type w:val="nextPage"/>
      <w:pgSz w:w="12240" w:h="20160"/>
      <w:pgMar w:left="567" w:right="567" w:gutter="0" w:header="720" w:top="1310" w:footer="0" w:bottom="2268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cols w:num="2" w:space="334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tted" w:sz="6" w:space="5" w:color="000000"/>
      </w:pBdr>
      <w:ind w:right="-34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6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04775</wp:posOffset>
              </wp:positionH>
              <wp:positionV relativeFrom="paragraph">
                <wp:posOffset>635</wp:posOffset>
              </wp:positionV>
              <wp:extent cx="3352800" cy="171450"/>
              <wp:effectExtent l="0" t="0" r="0" b="0"/>
              <wp:wrapNone/>
              <wp:docPr id="6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i/>
                              <w:sz w:val="13"/>
                            </w:rPr>
                            <w:t>CONCURSO DE ADMISSÃO AO 1</w:t>
                          </w:r>
                          <w:r>
                            <w:rPr>
                              <w:b/>
                              <w:i/>
                              <w:sz w:val="13"/>
                              <w:u w:val="single"/>
                              <w:vertAlign w:val="superscript"/>
                            </w:rPr>
                            <w:t>O</w:t>
                          </w:r>
                          <w:r>
                            <w:rPr>
                              <w:b/>
                              <w:i/>
                              <w:sz w:val="13"/>
                            </w:rPr>
                            <w:t xml:space="preserve"> ANO DA AFA 2002 – PROVA DE FÍSICA – “A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13.5pt;mso-wrap-distance-left:9.05pt;mso-wrap-distance-right:9.05pt;mso-wrap-distance-top:0pt;mso-wrap-distance-bottom:0pt;margin-top:0.05pt;mso-position-vertical-relative:text;margin-left:8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i/>
                        <w:sz w:val="13"/>
                      </w:rPr>
                      <w:t>CONCURSO DE ADMISSÃO AO 1</w:t>
                    </w:r>
                    <w:r>
                      <w:rPr>
                        <w:b/>
                        <w:i/>
                        <w:sz w:val="13"/>
                        <w:u w:val="single"/>
                        <w:vertAlign w:val="superscript"/>
                      </w:rPr>
                      <w:t>O</w:t>
                    </w:r>
                    <w:r>
                      <w:rPr>
                        <w:b/>
                        <w:i/>
                        <w:sz w:val="13"/>
                      </w:rPr>
                      <w:t xml:space="preserve"> ANO DA AFA 2002 – PROVA DE FÍSICA – “A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9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upperRoman"/>
      <w:lvlText w:val="%1 -"/>
      <w:lvlJc w:val="left"/>
      <w:pPr>
        <w:tabs>
          <w:tab w:val="num" w:pos="1110"/>
        </w:tabs>
        <w:ind w:left="673" w:hanging="283"/>
      </w:pPr>
      <w:rPr>
        <w:sz w:val="18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" w:hanging="42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18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18"/>
      <w:u w:val="none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1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Arial" w:hAnsi="Arial" w:cs="Arial"/>
      <w:b w:val="false"/>
      <w:i w:val="false"/>
      <w:sz w:val="18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18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 w:val="false"/>
      <w:i w:val="false"/>
      <w:sz w:val="18"/>
    </w:rPr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18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  <w:u w:val="none"/>
    </w:rPr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18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Arial" w:hAnsi="Arial" w:cs="Arial"/>
      <w:b w:val="false"/>
      <w:i w:val="false"/>
      <w:sz w:val="18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18"/>
      <w:u w:val="none"/>
    </w:rPr>
  </w:style>
  <w:style w:type="character" w:styleId="WW8Num437z0">
    <w:name w:val="WW8Num437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sz w:val="18"/>
      <w:u w:val="no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</w:rPr>
  </w:style>
  <w:style w:type="character" w:styleId="WW8Num470z0">
    <w:name w:val="WW8Num470z0"/>
    <w:qFormat/>
    <w:rPr/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18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Arial" w:hAnsi="Arial" w:cs="Arial"/>
      <w:b w:val="false"/>
      <w:i w:val="false"/>
      <w:sz w:val="18"/>
      <w:u w:val="none"/>
    </w:rPr>
  </w:style>
  <w:style w:type="character" w:styleId="WW8Num489z0">
    <w:name w:val="WW8Num489z0"/>
    <w:qFormat/>
    <w:rPr>
      <w:rFonts w:ascii="Arial" w:hAnsi="Arial" w:cs="Arial"/>
      <w:b w:val="false"/>
      <w:i w:val="false"/>
      <w:sz w:val="18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sz w:val="18"/>
      <w:u w:val="none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18"/>
      <w:u w:val="no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18"/>
      <w:u w:val="none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4z0">
    <w:name w:val="WW8Num644z0"/>
    <w:qFormat/>
    <w:rPr/>
  </w:style>
  <w:style w:type="character" w:styleId="WW8Num646z0">
    <w:name w:val="WW8Num646z0"/>
    <w:qFormat/>
    <w:rPr>
      <w:sz w:val="24"/>
    </w:rPr>
  </w:style>
  <w:style w:type="character" w:styleId="WW8Num647z0">
    <w:name w:val="WW8Num647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90z0">
    <w:name w:val="WW8Num690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18"/>
      <w:u w:val="none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18"/>
      <w:u w:val="none"/>
    </w:rPr>
  </w:style>
  <w:style w:type="character" w:styleId="WW8Num721z0">
    <w:name w:val="WW8Num721z0"/>
    <w:qFormat/>
    <w:rPr>
      <w:rFonts w:ascii="Arial" w:hAnsi="Arial" w:cs="Arial"/>
      <w:b w:val="false"/>
      <w:i w:val="false"/>
      <w:sz w:val="18"/>
      <w:u w:val="none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>
      <w:rFonts w:ascii="Arial" w:hAnsi="Arial" w:cs="Arial"/>
      <w:b w:val="false"/>
      <w:i w:val="false"/>
      <w:sz w:val="18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18"/>
      <w:u w:val="none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Arial" w:hAnsi="Arial" w:cs="Arial"/>
      <w:b w:val="false"/>
      <w:i w:val="false"/>
      <w:sz w:val="18"/>
      <w:u w:val="none"/>
    </w:rPr>
  </w:style>
  <w:style w:type="character" w:styleId="WW8Num748z0">
    <w:name w:val="WW8Num748z0"/>
    <w:qFormat/>
    <w:rPr>
      <w:rFonts w:ascii="Arial" w:hAnsi="Arial" w:cs="Arial"/>
      <w:b w:val="false"/>
      <w:i w:val="false"/>
      <w:sz w:val="18"/>
      <w:u w:val="non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Arial" w:hAnsi="Arial" w:cs="Arial"/>
      <w:b w:val="false"/>
      <w:i w:val="false"/>
      <w:sz w:val="18"/>
      <w:u w:val="non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" w:hAnsi="Arial" w:cs="Arial"/>
      <w:b w:val="false"/>
      <w:i w:val="false"/>
      <w:sz w:val="18"/>
      <w:u w:val="none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/>
  </w:style>
  <w:style w:type="character" w:styleId="WW8Num789z0">
    <w:name w:val="WW8Num789z0"/>
    <w:qFormat/>
    <w:rPr>
      <w:rFonts w:ascii="Arial" w:hAnsi="Arial" w:cs="Arial"/>
      <w:b w:val="false"/>
      <w:i w:val="false"/>
      <w:sz w:val="18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18"/>
    </w:rPr>
  </w:style>
  <w:style w:type="character" w:styleId="WW8Num794z0">
    <w:name w:val="WW8Num794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18"/>
      <w:u w:val="non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2z0">
    <w:name w:val="WW8Num842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18"/>
      <w:u w:val="none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sz w:val="24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Arial" w:hAnsi="Arial" w:cs="Arial"/>
      <w:b w:val="false"/>
      <w:i w:val="false"/>
      <w:sz w:val="18"/>
      <w:u w:val="none"/>
    </w:rPr>
  </w:style>
  <w:style w:type="character" w:styleId="WW8Num867z0">
    <w:name w:val="WW8Num867z0"/>
    <w:qFormat/>
    <w:rPr>
      <w:rFonts w:ascii="Arial" w:hAnsi="Arial" w:cs="Arial"/>
      <w:b w:val="false"/>
      <w:i w:val="false"/>
      <w:sz w:val="18"/>
      <w:u w:val="none"/>
    </w:rPr>
  </w:style>
  <w:style w:type="character" w:styleId="WW8Num868z0">
    <w:name w:val="WW8Num868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80z0">
    <w:name w:val="WW8Num880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Arial" w:hAnsi="Arial" w:cs="Arial"/>
      <w:b w:val="false"/>
      <w:i w:val="false"/>
      <w:sz w:val="18"/>
      <w:u w:val="non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rFonts w:ascii="Times New Roman" w:hAnsi="Times New Roman" w:cs="Times New Roman"/>
      <w:b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Arial" w:hAnsi="Arial" w:cs="Arial"/>
      <w:b w:val="false"/>
      <w:i w:val="false"/>
      <w:sz w:val="18"/>
      <w:u w:val="none"/>
    </w:rPr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</w:rPr>
  </w:style>
  <w:style w:type="character" w:styleId="WW8Num906z0">
    <w:name w:val="WW8Num906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Times New Roman" w:hAnsi="Times New Roman" w:cs="Times New Roman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18"/>
      <w:u w:val="non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" w:hAnsi="Arial" w:cs="Arial"/>
      <w:b w:val="false"/>
      <w:i w:val="false"/>
      <w:sz w:val="18"/>
      <w:u w:val="non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Arial" w:hAnsi="Arial" w:cs="Arial"/>
      <w:b w:val="false"/>
      <w:i w:val="false"/>
      <w:sz w:val="18"/>
      <w:u w:val="none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>
      <w:rFonts w:ascii="Arial" w:hAnsi="Arial" w:cs="Arial"/>
      <w:b w:val="false"/>
      <w:i w:val="false"/>
      <w:sz w:val="18"/>
      <w:u w:val="none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Arial" w:hAnsi="Arial" w:cs="Arial"/>
      <w:b w:val="false"/>
      <w:i w:val="false"/>
      <w:sz w:val="18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Arial" w:hAnsi="Arial" w:cs="Arial"/>
      <w:b w:val="false"/>
      <w:i w:val="false"/>
      <w:sz w:val="18"/>
      <w:u w:val="none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Arial" w:hAnsi="Arial" w:cs="Arial"/>
      <w:b w:val="false"/>
      <w:i w:val="false"/>
      <w:sz w:val="18"/>
      <w:u w:val="none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90z0">
    <w:name w:val="WW8Num990z0"/>
    <w:qFormat/>
    <w:rPr>
      <w:rFonts w:ascii="Arial" w:hAnsi="Arial" w:cs="Arial"/>
      <w:b w:val="false"/>
      <w:i w:val="false"/>
      <w:sz w:val="18"/>
    </w:rPr>
  </w:style>
  <w:style w:type="character" w:styleId="WW8Num991z0">
    <w:name w:val="WW8Num991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Arial" w:hAnsi="Arial" w:cs="Arial"/>
      <w:b w:val="false"/>
      <w:i w:val="false"/>
      <w:sz w:val="18"/>
      <w:u w:val="none"/>
    </w:rPr>
  </w:style>
  <w:style w:type="character" w:styleId="WW8Num997z0">
    <w:name w:val="WW8Num997z0"/>
    <w:qFormat/>
    <w:rPr/>
  </w:style>
  <w:style w:type="character" w:styleId="WW8Num1000z0">
    <w:name w:val="WW8Num1000z0"/>
    <w:qFormat/>
    <w:rPr>
      <w:rFonts w:ascii="Arial" w:hAnsi="Arial" w:cs="Arial"/>
      <w:b w:val="false"/>
      <w:i w:val="false"/>
      <w:sz w:val="18"/>
    </w:rPr>
  </w:style>
  <w:style w:type="character" w:styleId="WW8Num1002z0">
    <w:name w:val="WW8Num1002z0"/>
    <w:qFormat/>
    <w:rPr>
      <w:rFonts w:ascii="Arial" w:hAnsi="Arial" w:cs="Arial"/>
      <w:b w:val="false"/>
      <w:i w:val="false"/>
      <w:sz w:val="18"/>
      <w:u w:val="none"/>
    </w:rPr>
  </w:style>
  <w:style w:type="character" w:styleId="WW8Num1003z0">
    <w:name w:val="WW8Num1003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Arial" w:hAnsi="Arial" w:cs="Arial"/>
      <w:b w:val="false"/>
      <w:i w:val="false"/>
      <w:sz w:val="1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" w:hAnsi="Arial" w:cs="Arial"/>
      <w:b w:val="false"/>
      <w:i w:val="false"/>
      <w:sz w:val="18"/>
      <w:u w:val="none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5z0">
    <w:name w:val="WW8Num1015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31z0">
    <w:name w:val="WW8Num1031z0"/>
    <w:qFormat/>
    <w:rPr>
      <w:rFonts w:ascii="Arial" w:hAnsi="Arial" w:cs="Arial"/>
      <w:b w:val="false"/>
      <w:i w:val="false"/>
      <w:sz w:val="18"/>
      <w:u w:val="none"/>
    </w:rPr>
  </w:style>
  <w:style w:type="character" w:styleId="WW8Num1032z0">
    <w:name w:val="WW8Num1032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Arial" w:hAnsi="Arial" w:cs="Arial"/>
      <w:b w:val="false"/>
      <w:i w:val="false"/>
      <w:sz w:val="18"/>
      <w:u w:val="non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Arial" w:hAnsi="Arial" w:cs="Arial"/>
      <w:b w:val="false"/>
      <w:i w:val="false"/>
      <w:sz w:val="18"/>
    </w:rPr>
  </w:style>
  <w:style w:type="character" w:styleId="WW8Num1069z0">
    <w:name w:val="WW8Num1069z0"/>
    <w:qFormat/>
    <w:rPr>
      <w:rFonts w:ascii="Arial" w:hAnsi="Arial" w:cs="Arial"/>
      <w:b w:val="false"/>
      <w:i w:val="false"/>
      <w:sz w:val="18"/>
      <w:u w:val="none"/>
    </w:rPr>
  </w:style>
  <w:style w:type="character" w:styleId="WW8Num1070z0">
    <w:name w:val="WW8Num1070z0"/>
    <w:qFormat/>
    <w:rPr/>
  </w:style>
  <w:style w:type="character" w:styleId="WW8Num1073z0">
    <w:name w:val="WW8Num1073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Arial" w:hAnsi="Arial" w:cs="Arial"/>
      <w:b w:val="false"/>
      <w:i w:val="false"/>
      <w:sz w:val="18"/>
      <w:u w:val="non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125z0">
    <w:name w:val="WW8Num1125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Arial" w:hAnsi="Arial" w:cs="Arial"/>
      <w:b w:val="false"/>
      <w:i w:val="false"/>
      <w:sz w:val="18"/>
      <w:u w:val="none"/>
    </w:rPr>
  </w:style>
  <w:style w:type="character" w:styleId="WW8Num1140z0">
    <w:name w:val="WW8Num1140z0"/>
    <w:qFormat/>
    <w:rPr>
      <w:rFonts w:ascii="Arial" w:hAnsi="Arial" w:cs="Arial"/>
      <w:b w:val="false"/>
      <w:i w:val="false"/>
      <w:sz w:val="18"/>
      <w:u w:val="none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St544z0">
    <w:name w:val="WW8NumSt544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6z0">
    <w:name w:val="WW8NumSt556z0"/>
    <w:qFormat/>
    <w:rPr>
      <w:rFonts w:ascii="Arial" w:hAnsi="Arial" w:cs="Arial"/>
      <w:b w:val="false"/>
      <w:i w:val="false"/>
      <w:sz w:val="18"/>
      <w:u w:val="none"/>
    </w:rPr>
  </w:style>
  <w:style w:type="character" w:styleId="WW8NumSt637z0">
    <w:name w:val="WW8NumSt6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645z0">
    <w:name w:val="WW8NumSt645z0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3"/>
      </w:numPr>
      <w:ind w:left="708" w:hanging="283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426" w:hanging="0"/>
    </w:pPr>
    <w:rPr/>
  </w:style>
  <w:style w:type="paragraph" w:styleId="Recuodecorpodetexto3">
    <w:name w:val="Recuo de corpo de texto 3"/>
    <w:basedOn w:val="Normal"/>
    <w:qFormat/>
    <w:pPr>
      <w:ind w:left="426" w:hanging="0"/>
      <w:jc w:val="both"/>
    </w:pPr>
    <w:rPr/>
  </w:style>
  <w:style w:type="paragraph" w:styleId="Corpodetexto3">
    <w:name w:val="Corpo de texto 3"/>
    <w:basedOn w:val="Normal"/>
    <w:qFormat/>
    <w:pPr/>
    <w:rPr>
      <w:sz w:val="14"/>
    </w:rPr>
  </w:style>
  <w:style w:type="paragraph" w:styleId="Pergunta">
    <w:name w:val="Pergunta"/>
    <w:basedOn w:val="Normal"/>
    <w:qFormat/>
    <w:pPr>
      <w:ind w:left="397" w:hanging="397"/>
      <w:jc w:val="both"/>
    </w:pPr>
    <w:rPr/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PERGUNTA1">
    <w:name w:val="PERGUNTA"/>
    <w:basedOn w:val="Normal"/>
    <w:qFormat/>
    <w:pPr>
      <w:ind w:left="397" w:hanging="397"/>
      <w:jc w:val="both"/>
    </w:pPr>
    <w:rPr/>
  </w:style>
  <w:style w:type="paragraph" w:styleId="Resposta1">
    <w:name w:val="resposta"/>
    <w:basedOn w:val="PERGUNTA1"/>
    <w:qFormat/>
    <w:pPr>
      <w:ind w:left="624" w:hanging="227"/>
    </w:pPr>
    <w:rPr/>
  </w:style>
  <w:style w:type="paragraph" w:styleId="Corpodetexto2">
    <w:name w:val="Corpo de texto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1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2.wmf"/><Relationship Id="rId51" Type="http://schemas.openxmlformats.org/officeDocument/2006/relationships/image" Target="media/image1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.bin"/><Relationship Id="rId54" Type="http://schemas.openxmlformats.org/officeDocument/2006/relationships/image" Target="media/image15.png"/><Relationship Id="rId55" Type="http://schemas.openxmlformats.org/officeDocument/2006/relationships/image" Target="media/image16.wmf"/><Relationship Id="rId56" Type="http://schemas.openxmlformats.org/officeDocument/2006/relationships/header" Target="header1.xml"/><Relationship Id="rId57" Type="http://schemas.openxmlformats.org/officeDocument/2006/relationships/header" Target="head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7:32:00Z</dcterms:created>
  <dc:creator>Windows 95</dc:creator>
  <dc:description/>
  <dc:language>en-US</dc:language>
  <cp:lastModifiedBy>P</cp:lastModifiedBy>
  <cp:lastPrinted>2001-08-14T16:06:00Z</cp:lastPrinted>
  <dcterms:modified xsi:type="dcterms:W3CDTF">2001-10-08T17:32:00Z</dcterms:modified>
  <cp:revision>2</cp:revision>
  <dc:subject/>
  <dc:title> </dc:title>
</cp:coreProperties>
</file>