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3.wmf" ContentType="image/x-wmf"/>
  <Override PartName="/word/media/image9.png" ContentType="image/png"/>
  <Override PartName="/word/media/image12.wmf" ContentType="image/x-wmf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1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COMANDO DA AERONÁUTICA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DEPARTAMENTO DE ENSINO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ACADEMIA DA FORÇA AÉREA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16"/>
        </w:rPr>
        <w:t>CONCURSO DE ADMISSÃO AO 1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ANO DA AFA 2002</w:t>
      </w:r>
    </w:p>
    <w:p>
      <w:pPr>
        <w:pStyle w:val="Heading8"/>
        <w:rPr/>
      </w:pPr>
      <w:r>
        <w:rPr/>
        <w:t>PROVA DE FÍSICA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center"/>
        <w:rPr/>
      </w:pPr>
      <w:r>
        <w:rPr/>
        <w:t>03 de outubro de 2001.</w:t>
      </w:r>
    </w:p>
    <w:p>
      <w:pPr>
        <w:pStyle w:val="Normal"/>
        <w:ind w:left="425" w:hanging="425"/>
        <w:jc w:val="both"/>
        <w:rPr/>
      </w:pPr>
      <w:r>
        <w:rPr/>
      </w:r>
    </w:p>
    <w:tbl>
      <w:tblPr>
        <w:tblW w:w="4961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</w:tblGrid>
      <w:tr>
        <w:trPr>
          <w:trHeight w:val="756" w:hRule="atLeast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25" w:hanging="425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Transcreva estes dados para sua folha de respostas.</w:t>
            </w:r>
          </w:p>
          <w:p>
            <w:pPr>
              <w:pStyle w:val="Normal"/>
              <w:ind w:left="425" w:hanging="425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Heading7"/>
              <w:ind w:left="425" w:hanging="425"/>
              <w:rPr/>
            </w:pPr>
            <w:r>
              <w:rPr/>
              <w:t xml:space="preserve">CÓDIGO DA PROVA: </w:t>
            </w:r>
            <w:r>
              <w:rPr>
                <w:sz w:val="36"/>
              </w:rPr>
              <w:t>33</w:t>
            </w:r>
          </w:p>
        </w:tc>
      </w:tr>
    </w:tbl>
    <w:p>
      <w:pPr>
        <w:pStyle w:val="Normal"/>
        <w:ind w:left="425" w:hanging="425"/>
        <w:jc w:val="both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center"/>
        <w:rPr>
          <w:b/>
          <w:b/>
        </w:rPr>
      </w:pPr>
      <w:r>
        <w:rPr>
          <w:b/>
        </w:rPr>
        <w:t>ATENÇÃO! ESTA PROVA CONTÉM 40 QUESTÕES.</w:t>
      </w:r>
    </w:p>
    <w:p>
      <w:pPr>
        <w:pStyle w:val="Enunciado"/>
        <w:rPr>
          <w:b/>
          <w:b/>
        </w:rPr>
      </w:pPr>
      <w:r>
        <w:rPr>
          <w:b/>
        </w:rPr>
      </w:r>
    </w:p>
    <w:p>
      <w:pPr>
        <w:pStyle w:val="Enunciado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6860</wp:posOffset>
                </wp:positionH>
                <wp:positionV relativeFrom="paragraph">
                  <wp:posOffset>58420</wp:posOffset>
                </wp:positionV>
                <wp:extent cx="3105150" cy="2426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426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Observação</w:t>
                            </w:r>
                            <w:r>
                              <w:rPr/>
                              <w:t>: Use, quando necessário, os seguintes dado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eleração da gravidade = 10 m/s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  <w:t>Pressão atmosférica = 10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/>
                              <w:t xml:space="preserve"> N/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nsidade da água = 10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kg/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= 10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g/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or específico da água = 1cal/g.º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cal = 4 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5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e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g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</m:oMath>
                                  </m:oMathPara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91.05pt;mso-wrap-distance-left:9.05pt;mso-wrap-distance-right:9.05pt;mso-wrap-distance-top:0pt;mso-wrap-distance-bottom:0pt;margin-top:4.6pt;mso-position-vertical-relative:text;margin-left:2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Observação</w:t>
                      </w:r>
                      <w:r>
                        <w:rPr/>
                        <w:t>: Use, quando necessário, os seguintes dado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celeração da gravidade = 10 m/s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  <w:t>Pressão atmosférica = 10</w:t>
                      </w:r>
                      <w:r>
                        <w:rPr>
                          <w:vertAlign w:val="superscript"/>
                        </w:rPr>
                        <w:t>5</w:t>
                      </w:r>
                      <w:r>
                        <w:rPr/>
                        <w:t xml:space="preserve"> N/m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nsidade da água = 10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kg/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= 10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g/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lor específico da água = 1cal/g.º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cal = 4 J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3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g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</m:oMath>
                            </m:oMathPara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1"/>
        <w:ind w:left="425" w:hanging="425"/>
        <w:rPr/>
      </w:pPr>
      <w:r>
        <w:rPr/>
        <w:t>01 -</w:t>
        <w:tab/>
        <w:t>As figuras abaixo apresentam pontos que indicam as posições de um móvel, obtidas em intervalos de tempos iguais.</w:t>
      </w:r>
    </w:p>
    <w:p>
      <w:pPr>
        <w:pStyle w:val="PERGUNTA1"/>
        <w:ind w:left="425" w:hanging="425"/>
        <w:rPr/>
      </w:pPr>
      <w:r>
        <w:rPr/>
      </w:r>
    </w:p>
    <w:p>
      <w:pPr>
        <w:pStyle w:val="Resposta"/>
        <w:ind w:left="425" w:hanging="425"/>
        <w:jc w:val="center"/>
        <w:rPr/>
      </w:pPr>
      <w:r>
        <w:rPr/>
        <w:object w:dxaOrig="3886" w:dyaOrig="28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.8pt;height:128.55pt" filled="f" o:ole="">
            <v:imagedata r:id="rId3" o:title=""/>
          </v:shape>
          <o:OLEObject Type="Embed" ProgID="" ShapeID="ole_rId2" DrawAspect="Content" ObjectID="_204542452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71015</wp:posOffset>
                </wp:positionH>
                <wp:positionV relativeFrom="paragraph">
                  <wp:posOffset>835025</wp:posOffset>
                </wp:positionV>
                <wp:extent cx="31623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19.5pt;mso-wrap-distance-left:9.05pt;mso-wrap-distance-right:9.05pt;mso-wrap-distance-top:0pt;mso-wrap-distance-bottom:0pt;margin-top:65.75pt;mso-position-vertical-relative:text;margin-left:13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</w:rPr>
                        <w:t>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6" w:hanging="0"/>
        <w:rPr/>
      </w:pPr>
      <w:r>
        <w:rPr/>
        <w:t xml:space="preserve">Em quais figuras o móvel apresenta aceleração </w:t>
      </w:r>
      <w:r>
        <w:rPr>
          <w:b/>
        </w:rPr>
        <w:t>NÃO</w:t>
      </w:r>
      <w:r>
        <w:rPr/>
        <w:t xml:space="preserve"> nula?</w:t>
      </w:r>
    </w:p>
    <w:p>
      <w:pPr>
        <w:pStyle w:val="PERGUNTA1"/>
        <w:ind w:left="425" w:hanging="425"/>
        <w:rPr/>
      </w:pPr>
      <w:r>
        <w:rPr/>
      </w:r>
    </w:p>
    <w:p>
      <w:pPr>
        <w:pStyle w:val="Resposta1"/>
        <w:numPr>
          <w:ilvl w:val="0"/>
          <w:numId w:val="15"/>
        </w:numPr>
        <w:rPr/>
      </w:pPr>
      <w:r>
        <w:rPr/>
        <w:t xml:space="preserve">Apenas em </w:t>
      </w:r>
      <w:r>
        <w:rPr>
          <w:rFonts w:cs="Times New Roman" w:ascii="Times New Roman" w:hAnsi="Times New Roman"/>
        </w:rPr>
        <w:t>I</w:t>
      </w:r>
      <w:r>
        <w:rPr/>
        <w:t xml:space="preserve">, </w:t>
      </w:r>
      <w:r>
        <w:rPr>
          <w:rFonts w:cs="Times New Roman" w:ascii="Times New Roman" w:hAnsi="Times New Roman"/>
        </w:rPr>
        <w:t>III</w:t>
      </w:r>
      <w:r>
        <w:rPr/>
        <w:t xml:space="preserve"> e </w:t>
      </w:r>
      <w:r>
        <w:rPr>
          <w:rFonts w:cs="Times New Roman" w:ascii="Times New Roman" w:hAnsi="Times New Roman"/>
        </w:rPr>
        <w:t>IV</w:t>
      </w:r>
      <w:r>
        <w:rPr/>
        <w:t>.</w:t>
      </w:r>
    </w:p>
    <w:p>
      <w:pPr>
        <w:pStyle w:val="Resposta1"/>
        <w:numPr>
          <w:ilvl w:val="0"/>
          <w:numId w:val="15"/>
        </w:numPr>
        <w:rPr/>
      </w:pPr>
      <w:r>
        <w:rPr/>
        <w:t xml:space="preserve">Apenas em </w:t>
      </w:r>
      <w:r>
        <w:rPr>
          <w:rFonts w:cs="Times New Roman" w:ascii="Times New Roman" w:hAnsi="Times New Roman"/>
        </w:rPr>
        <w:t>II</w:t>
      </w:r>
      <w:r>
        <w:rPr/>
        <w:t xml:space="preserve"> e </w:t>
      </w:r>
      <w:r>
        <w:rPr>
          <w:rFonts w:cs="Times New Roman" w:ascii="Times New Roman" w:hAnsi="Times New Roman"/>
        </w:rPr>
        <w:t>IV</w:t>
      </w:r>
      <w:r>
        <w:rPr/>
        <w:t>.</w:t>
      </w:r>
    </w:p>
    <w:p>
      <w:pPr>
        <w:pStyle w:val="Resposta1"/>
        <w:numPr>
          <w:ilvl w:val="0"/>
          <w:numId w:val="15"/>
        </w:numPr>
        <w:rPr/>
      </w:pPr>
      <w:r>
        <w:rPr/>
        <w:t xml:space="preserve">Apenas </w:t>
      </w:r>
      <w:r>
        <w:rPr>
          <w:rFonts w:cs="Times New Roman" w:ascii="Times New Roman" w:hAnsi="Times New Roman"/>
        </w:rPr>
        <w:t>I</w:t>
      </w:r>
      <w:r>
        <w:rPr/>
        <w:t xml:space="preserve">, </w:t>
      </w:r>
      <w:r>
        <w:rPr>
          <w:rFonts w:cs="Times New Roman" w:ascii="Times New Roman" w:hAnsi="Times New Roman"/>
        </w:rPr>
        <w:t>II</w:t>
      </w:r>
      <w:r>
        <w:rPr/>
        <w:t xml:space="preserve"> 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Resposta1"/>
        <w:numPr>
          <w:ilvl w:val="0"/>
          <w:numId w:val="15"/>
        </w:numPr>
        <w:rPr/>
      </w:pPr>
      <w:r>
        <w:rPr/>
        <w:t xml:space="preserve">Em </w:t>
      </w:r>
      <w:r>
        <w:rPr>
          <w:rFonts w:cs="Times New Roman" w:ascii="Times New Roman" w:hAnsi="Times New Roman"/>
        </w:rPr>
        <w:t>I</w:t>
      </w:r>
      <w:r>
        <w:rPr/>
        <w:t xml:space="preserve">, </w:t>
      </w:r>
      <w:r>
        <w:rPr>
          <w:rFonts w:cs="Times New Roman" w:ascii="Times New Roman" w:hAnsi="Times New Roman"/>
        </w:rPr>
        <w:t>II</w:t>
      </w:r>
      <w:r>
        <w:rPr/>
        <w:t xml:space="preserve">, </w:t>
      </w:r>
      <w:r>
        <w:rPr>
          <w:rFonts w:cs="Times New Roman" w:ascii="Times New Roman" w:hAnsi="Times New Roman"/>
        </w:rPr>
        <w:t>III</w:t>
      </w:r>
      <w:r>
        <w:rPr/>
        <w:t xml:space="preserve"> e </w:t>
      </w:r>
      <w:r>
        <w:rPr>
          <w:rFonts w:cs="Times New Roman" w:ascii="Times New Roman" w:hAnsi="Times New Roman"/>
        </w:rPr>
        <w:t>IV</w:t>
      </w:r>
      <w:r>
        <w:rPr/>
        <w:t>.</w:t>
      </w:r>
    </w:p>
    <w:p>
      <w:pPr>
        <w:pStyle w:val="Resposta1"/>
        <w:ind w:left="0" w:hanging="0"/>
        <w:rPr/>
      </w:pPr>
      <w:r>
        <w:rPr/>
      </w:r>
    </w:p>
    <w:p>
      <w:pPr>
        <w:pStyle w:val="Resposta1"/>
        <w:ind w:left="0" w:hanging="0"/>
        <w:rPr/>
      </w:pPr>
      <w:r>
        <w:rPr/>
      </w:r>
    </w:p>
    <w:p>
      <w:pPr>
        <w:pStyle w:val="Enunciado"/>
        <w:rPr/>
      </w:pPr>
      <w:r>
        <w:rPr/>
        <w:t>02 -</w:t>
        <w:tab/>
        <w:t xml:space="preserve">Uma bola abandonada de uma altura </w:t>
      </w:r>
      <w:r>
        <w:rPr>
          <w:b/>
        </w:rPr>
        <w:t>H</w:t>
      </w:r>
      <w:r>
        <w:rPr/>
        <w:t xml:space="preserve">, no vácuo, chega ao solo e atinge, agora, altura máxima </w:t>
      </w:r>
      <w:r>
        <w:rPr>
          <w:b/>
        </w:rPr>
        <w:t>h</w:t>
      </w:r>
      <w:r>
        <w:rPr/>
        <w:t>. A razão entre a velocidade com que a bola chega ao solo e aquela com que ela deixa o solo é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42"/>
        </w:numPr>
        <w:tabs>
          <w:tab w:val="clear" w:pos="709"/>
          <w:tab w:val="left" w:pos="3119" w:leader="none"/>
          <w:tab w:val="left" w:pos="3261" w:leader="none"/>
        </w:tabs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/2</m:t>
            </m:r>
          </m:sup>
        </m:sSup>
      </m:oMath>
      <w:r>
        <w:rPr/>
        <w:tab/>
        <w:t>c)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/2</m:t>
            </m:r>
          </m:sup>
        </m:sSup>
      </m:oMath>
    </w:p>
    <w:p>
      <w:pPr>
        <w:pStyle w:val="Alternativa"/>
        <w:numPr>
          <w:ilvl w:val="0"/>
          <w:numId w:val="42"/>
        </w:numPr>
        <w:tabs>
          <w:tab w:val="clear" w:pos="709"/>
          <w:tab w:val="left" w:pos="3119" w:leader="none"/>
          <w:tab w:val="left" w:pos="3261" w:leader="non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ab/>
        <w:t>d)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br w:type="column"/>
      </w:r>
      <w:r>
        <w:rPr/>
        <w:t>03 -</w:t>
        <w:tab/>
        <w:t xml:space="preserve">A posição </w:t>
      </w:r>
      <w:r>
        <w:rPr>
          <w:b/>
        </w:rPr>
        <w:t>x</w:t>
      </w:r>
      <w:r>
        <w:rPr/>
        <w:t xml:space="preserve"> de um corpo que se move ao longo de uma reta, em função do tempo </w:t>
      </w:r>
      <w:r>
        <w:rPr>
          <w:b/>
        </w:rPr>
        <w:t>t</w:t>
      </w:r>
      <w:r>
        <w:rPr/>
        <w:t>, é mostrada no gráfico. Analise as afirmações abaixo e marque a alternativa correta.</w:t>
      </w:r>
    </w:p>
    <w:p>
      <w:pPr>
        <w:pStyle w:val="Pergunta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79375" distR="114935" simplePos="0" locked="0" layoutInCell="0" allowOverlap="1" relativeHeight="107">
                <wp:simplePos x="0" y="0"/>
                <wp:positionH relativeFrom="column">
                  <wp:posOffset>788670</wp:posOffset>
                </wp:positionH>
                <wp:positionV relativeFrom="paragraph">
                  <wp:posOffset>52070</wp:posOffset>
                </wp:positionV>
                <wp:extent cx="1754505" cy="14427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4640" cy="1442880"/>
                          <a:chOff x="0" y="0"/>
                          <a:chExt cx="1754640" cy="1442880"/>
                        </a:xfrm>
                      </wpg:grpSpPr>
                      <wps:wsp>
                        <wps:cNvSpPr/>
                        <wps:spPr>
                          <a:xfrm flipV="1">
                            <a:off x="432360" y="631080"/>
                            <a:ext cx="324000" cy="38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687800">
                            <a:off x="622080" y="530280"/>
                            <a:ext cx="64512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13" h="8544">
                                <a:moveTo>
                                  <a:pt x="17406" y="2256"/>
                                </a:moveTo>
                                <a:arcTo wR="10800" hR="10800" stAng="-3137551" swAng="27025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13" h="8544">
                                <a:moveTo>
                                  <a:pt x="17406" y="2256"/>
                                </a:moveTo>
                                <a:arcTo wR="10800" hR="10800" stAng="-3137551" swAng="270251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799000">
                            <a:off x="-85320" y="718200"/>
                            <a:ext cx="64332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3" h="8544">
                                <a:moveTo>
                                  <a:pt x="17406" y="2256"/>
                                </a:moveTo>
                                <a:arcTo wR="10800" hR="10800" stAng="-3137551" swAng="26321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3" h="8544">
                                <a:moveTo>
                                  <a:pt x="17406" y="2256"/>
                                </a:moveTo>
                                <a:arcTo wR="10800" hR="10800" stAng="-3137551" swAng="263210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430560"/>
                            <a:ext cx="32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35880"/>
                            <a:ext cx="16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800" y="42480"/>
                            <a:ext cx="0" cy="118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005120"/>
                            <a:ext cx="0" cy="219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633600"/>
                            <a:ext cx="0" cy="595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433800"/>
                            <a:ext cx="0" cy="800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428760"/>
                            <a:ext cx="0" cy="800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1000080"/>
                            <a:ext cx="367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628560"/>
                            <a:ext cx="676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433800"/>
                            <a:ext cx="1014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000" y="1054800"/>
                            <a:ext cx="2192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" y="1058040"/>
                            <a:ext cx="2761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8680" y="1056600"/>
                            <a:ext cx="30492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1480" y="1051560"/>
                            <a:ext cx="3481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600" y="1238400"/>
                            <a:ext cx="2343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0" y="0"/>
                            <a:ext cx="2620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5pt;margin-top:4.1pt;width:144.9pt;height:113.6pt" coordorigin="1107,82" coordsize="2898,2272">
                <v:line id="shape_0" from="1923,1076" to="2432,168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coordorigin="10800,2255" coordsize="10713,8544" path="l0,21600xee" stroked="t" o:allowincell="f" style="position:absolute;left:2223;top:917;width:1015;height:630;mso-wrap-style:none;v-text-anchor:middle;rotation:278">
                  <v:fill o:detectmouseclick="t" on="false"/>
                  <v:stroke color="black" weight="19080" joinstyle="miter" endcap="flat"/>
                  <w10:wrap type="none"/>
                </v:rect>
                <v:rect id="shape_0" coordorigin="10800,2255" coordsize="10683,8544" path="l0,21600xee" stroked="t" o:allowincell="f" style="position:absolute;left:1108;top:1213;width:1012;height:630;mso-wrap-style:none;v-text-anchor:middle;rotation:97">
                  <v:fill o:detectmouseclick="t" on="false"/>
                  <v:stroke color="black" weight="19080" joinstyle="miter" endcap="flat"/>
                  <w10:wrap type="none"/>
                </v:rect>
                <v:line id="shape_0" from="3012,760" to="3527,7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65,2028" to="4004,2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58,149" to="1358,20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3,1665" to="1943,200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438,1080" to="2438,201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963,765" to="2963,202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518,757" to="3518,201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65,1657" to="1942,1657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64,1072" to="2428,1072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65,765" to="2962,765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67;top:1743;width:344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3;top:1748;width:43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8;top:1746;width:479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4;top:1738;width:547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9;top:2032;width:368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9;top:82;width:412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numPr>
          <w:ilvl w:val="0"/>
          <w:numId w:val="26"/>
        </w:numPr>
        <w:rPr/>
      </w:pPr>
      <w:r>
        <w:rPr/>
        <w:t>A velocidade do corpo é positiva nos quatro trechos.</w:t>
      </w:r>
    </w:p>
    <w:p>
      <w:pPr>
        <w:pStyle w:val="Resposta"/>
        <w:numPr>
          <w:ilvl w:val="0"/>
          <w:numId w:val="26"/>
        </w:numPr>
        <w:rPr/>
      </w:pPr>
      <w:r>
        <w:rPr/>
        <w:t xml:space="preserve">A aceleração do corpo é nula apenas no trecho </w:t>
      </w:r>
      <w:r>
        <w:rPr>
          <w:rFonts w:cs="Times New Roman" w:ascii="Times New Roman" w:hAnsi="Times New Roman"/>
        </w:rPr>
        <w:t>IV</w:t>
      </w:r>
      <w:r>
        <w:rPr/>
        <w:t>.</w:t>
      </w:r>
    </w:p>
    <w:p>
      <w:pPr>
        <w:pStyle w:val="Resposta"/>
        <w:numPr>
          <w:ilvl w:val="0"/>
          <w:numId w:val="26"/>
        </w:numPr>
        <w:rPr/>
      </w:pPr>
      <w:r>
        <w:rPr/>
        <w:t xml:space="preserve">A trajetória descrita pelo corpo no trecho </w:t>
      </w:r>
      <w:r>
        <w:rPr>
          <w:rFonts w:cs="Times New Roman" w:ascii="Times New Roman" w:hAnsi="Times New Roman"/>
        </w:rPr>
        <w:t>I</w:t>
      </w:r>
      <w:r>
        <w:rPr/>
        <w:t xml:space="preserve"> é parabólica.</w:t>
      </w:r>
    </w:p>
    <w:p>
      <w:pPr>
        <w:pStyle w:val="Resposta"/>
        <w:numPr>
          <w:ilvl w:val="0"/>
          <w:numId w:val="26"/>
        </w:numPr>
        <w:rPr/>
      </w:pPr>
      <w:r>
        <w:rPr/>
        <w:t xml:space="preserve">O movimento descrito pelo corpo no trecho </w:t>
      </w:r>
      <w:r>
        <w:rPr>
          <w:rFonts w:cs="Times New Roman" w:ascii="Times New Roman" w:hAnsi="Times New Roman"/>
        </w:rPr>
        <w:t>III</w:t>
      </w:r>
      <w:r>
        <w:rPr/>
        <w:t xml:space="preserve"> é progressivo e retardado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1"/>
        <w:ind w:left="425" w:hanging="425"/>
        <w:rPr/>
      </w:pPr>
      <w:r>
        <w:rPr/>
        <w:t>04 -</w:t>
        <w:tab/>
        <w:t>A maior aceleração (ou retardamento) tolerada pelos passageiros de um trem urbano é 1,5 m/s</w:t>
      </w:r>
      <w:r>
        <w:rPr>
          <w:vertAlign w:val="superscript"/>
        </w:rPr>
        <w:t>2</w:t>
      </w:r>
      <w:r>
        <w:rPr/>
        <w:t xml:space="preserve">. A maior velocidade que pode ser atingida pelo trem, que parte de uma estação em direção a outra, distante 600 m da primeira, em m/s, é </w:t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numPr>
          <w:ilvl w:val="0"/>
          <w:numId w:val="40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42.</w:t>
        <w:tab/>
        <w:t>c)</w:t>
        <w:tab/>
        <w:t>68.</w:t>
      </w:r>
    </w:p>
    <w:p>
      <w:pPr>
        <w:pStyle w:val="PERGUNTA1"/>
        <w:numPr>
          <w:ilvl w:val="0"/>
          <w:numId w:val="40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30.</w:t>
        <w:tab/>
        <w:t>d)</w:t>
        <w:tab/>
        <w:t>54.</w:t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05 -</w:t>
        <w:tab/>
        <w:t>Um audacioso motociclista deseja saltar de uma rampa de    4 m de altura e inclinação 30</w:t>
      </w:r>
      <w:r>
        <w:rPr>
          <w:vertAlign w:val="superscript"/>
        </w:rPr>
        <w:t>0</w:t>
      </w:r>
      <w:r>
        <w:rPr/>
        <w:t xml:space="preserve"> e passar sobre um muro (altura igual a 34 m) que está localizado 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m do final da rampa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7985</wp:posOffset>
                </wp:positionH>
                <wp:positionV relativeFrom="paragraph">
                  <wp:posOffset>51435</wp:posOffset>
                </wp:positionV>
                <wp:extent cx="3108960" cy="1744345"/>
                <wp:effectExtent l="1905" t="635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744200"/>
                          <a:chOff x="0" y="0"/>
                          <a:chExt cx="3108960" cy="1744200"/>
                        </a:xfrm>
                      </wpg:grpSpPr>
                      <wps:wsp>
                        <wps:cNvSpPr/>
                        <wps:spPr>
                          <a:xfrm rot="19581600">
                            <a:off x="522000" y="1092600"/>
                            <a:ext cx="634320" cy="5076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307520"/>
                            <a:ext cx="561240" cy="414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1222920"/>
                            <a:ext cx="41760" cy="12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5760"/>
                            <a:ext cx="31089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913680"/>
                            <a:ext cx="0" cy="4363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400" y="1047240"/>
                            <a:ext cx="4953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7480" y="0"/>
                            <a:ext cx="156240" cy="134352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913680"/>
                            <a:ext cx="164016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9480" y="894240"/>
                            <a:ext cx="5918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Arial" w:hAnsi="Arial" w:cs="Arial"/>
                                  <w:color w:val="auto"/>
                                  <w:lang w:val="pt-BR"/>
                                </w:rPr>
                                <w:br/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800" y="1144800"/>
                            <a:ext cx="3974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1384920"/>
                            <a:ext cx="257292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obs.: o desenho está fora de escal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360" y="1103040"/>
                            <a:ext cx="118080" cy="201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8760" y="6840"/>
                              <a:ext cx="49680" cy="1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99000" cy="1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322560" y="1217160"/>
                            <a:ext cx="106200" cy="7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1217160"/>
                            <a:ext cx="107280" cy="7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1680" y="1047240"/>
                            <a:ext cx="397440" cy="24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21760" y="1132200"/>
                            <a:ext cx="41400" cy="3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3059000">
                            <a:off x="257040" y="1123560"/>
                            <a:ext cx="45000" cy="54720"/>
                          </a:xfrm>
                          <a:custGeom>
                            <a:avLst/>
                            <a:gdLst>
                              <a:gd name="textAreaLeft" fmla="*/ 16560 w 25560"/>
                              <a:gd name="textAreaRight" fmla="*/ 25920 w 25560"/>
                              <a:gd name="textAreaTop" fmla="*/ 720 h 30960"/>
                              <a:gd name="textAreaBottom" fmla="*/ 30240 h 30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55pt;margin-top:4.05pt;width:244.75pt;height:137.35pt" coordorigin="611,81" coordsize="4895,2747">
                <v:rect id="shape_0" stroked="t" o:allowincell="f" style="position:absolute;left:1434;top:1802;width:998;height:79;mso-wrap-style:none;v-text-anchor:middle;rotation:326">
                  <v:imagedata r:id="rId11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618;top:2140;width:883;height:64;mso-wrap-style:none;v-text-anchor:middle">
                  <v:imagedata r:id="rId12" o:detectmouseclick="t"/>
                  <v:stroke color="black" weight="12600" joinstyle="miter" endcap="flat"/>
                  <w10:wrap type="none"/>
                </v:rect>
                <v:line id="shape_0" from="1785,2007" to="1850,21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1,2216" to="5506,221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398,1520" to="2398,2206" stroked="t" o:allowincell="f" style="position:absolute">
                  <v:stroke color="black" weight="12600" dashstyle="shortdot" startarrow="block" endarrow="block" startarrowwidth="narrow" startarrowlength="short" endarrowwidth="narrow" endarrowlength="short" joinstyle="miter" endcap="round"/>
                  <v:fill o:detectmouseclick="t" on="false"/>
                  <w10:wrap type="none"/>
                </v:line>
                <v:shape id="shape_0" stroked="f" o:allowincell="f" style="position:absolute;left:2363;top:1730;width:77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001;top:81;width:245;height:2115;mso-wrap-style:none;v-text-anchor:middle">
                  <v:imagedata r:id="rId13" o:detectmouseclick="t"/>
                  <v:stroke color="black" weight="12600" joinstyle="miter" endcap="flat"/>
                  <w10:wrap type="none"/>
                </v:rect>
                <v:line id="shape_0" from="2414,1520" to="4996,1520" stroked="t" o:allowincell="f" style="position:absolute">
                  <v:stroke color="black" weight="12600" dashstyle="shortdot" startarrow="block" endarrow="block" startarrowwidth="narrow" startarrowlength="short" endarrowwidth="narrow" endarrowlength="short" joinstyle="miter" endcap="round"/>
                  <v:fill o:detectmouseclick="t" on="false"/>
                  <w10:wrap type="none"/>
                </v:line>
                <v:shape id="shape_0" stroked="f" o:allowincell="f" style="position:absolute;left:3555;top:1489;width:93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Arial" w:hAnsi="Arial" w:cs="Arial"/>
                            <w:color w:val="auto"/>
                            <w:lang w:val="pt-BR"/>
                          </w:rPr>
                          <w:br/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5;top:1884;width:625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0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;top:2262;width:4051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obs.: o desenho está fora de escal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81;top:1818;width:187;height:3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89;top:1829;width:77;height:20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1;top:1818;width:155;height:29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1119;top:1998;width:166;height:121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660;top:1998;width:168;height:121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f" o:allowincell="f" style="position:absolute;left:661;top:1730;width:625;height:38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960;top:1864;width:64;height:5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015;top:1850;width:70;height:85;mso-wrap-style:none;v-text-anchor:middle;rotation:218" type="_x0000_t87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Recuodecorpodetexto3"/>
        <w:ind w:left="425" w:firstLine="1"/>
        <w:rPr/>
      </w:pPr>
      <w:r>
        <w:rPr/>
        <w:t xml:space="preserve">Para conseguir o desejado, a velocidade mínima da moto no final da rampa deverá ser igual a </w:t>
      </w:r>
    </w:p>
    <w:p>
      <w:pPr>
        <w:pStyle w:val="Recuodecorpodetexto3"/>
        <w:ind w:left="425" w:hanging="425"/>
        <w:rPr/>
      </w:pPr>
      <w:r>
        <w:rPr/>
      </w:r>
    </w:p>
    <w:p>
      <w:pPr>
        <w:pStyle w:val="Alternativa"/>
        <w:numPr>
          <w:ilvl w:val="0"/>
          <w:numId w:val="17"/>
        </w:numPr>
        <w:rPr/>
      </w:pPr>
      <w:r>
        <w:rPr/>
        <w:t>144 km/h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72 km/h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180 km/h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50 km/h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06 -</w:t>
        <w:tab/>
        <w:t>Sob a chuva que cai verticalmente a 1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m/s, um carro se desloca horizontalmente com velocidade de 30 m/s. Qual deve ser a inclinação do vidro traseiro (em relação à horizontal) para que o mesmo não se molhe?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3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45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6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9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Pergunta"/>
        <w:ind w:left="425" w:hanging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76300</wp:posOffset>
                </wp:positionH>
                <wp:positionV relativeFrom="paragraph">
                  <wp:posOffset>512445</wp:posOffset>
                </wp:positionV>
                <wp:extent cx="1838960" cy="817245"/>
                <wp:effectExtent l="5715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880" cy="817200"/>
                          <a:chOff x="0" y="0"/>
                          <a:chExt cx="1838880" cy="817200"/>
                        </a:xfrm>
                      </wpg:grpSpPr>
                      <wps:wsp>
                        <wps:cNvSpPr/>
                        <wps:spPr>
                          <a:xfrm>
                            <a:off x="847800" y="102960"/>
                            <a:ext cx="709920" cy="714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9280"/>
                            <a:ext cx="347400" cy="361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440" y="450360"/>
                            <a:ext cx="1663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45972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21560"/>
                            <a:ext cx="4320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920" y="432360"/>
                            <a:ext cx="4320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240" y="287640"/>
                            <a:ext cx="2433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7680" y="293400"/>
                            <a:ext cx="3384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120" y="164520"/>
                            <a:ext cx="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169560"/>
                            <a:ext cx="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000" y="483120"/>
                            <a:ext cx="32436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240" y="493560"/>
                            <a:ext cx="3240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509480" y="0"/>
                            <a:ext cx="325800" cy="3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04920" y="8280"/>
                            <a:ext cx="325800" cy="3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pt;margin-top:40.35pt;width:144.8pt;height:64.35pt" coordorigin="1380,807" coordsize="2896,1287">
                <v:oval id="shape_0" fillcolor="white" stroked="t" o:allowincell="f" style="position:absolute;left:2715;top:969;width:1117;height:112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80;top:1231;width:546;height:5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66,1516" to="1927,15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78,1531" to="3832,1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890;top:1471;width:67;height: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02;top:1488;width:67;height: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612;top:1260;width:382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9;top:1269;width:532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28,1066" to="1928,151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833,1074" to="3833,152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91;top:1568;width:510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6;top:1584;width:509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7;top:807;width:512;height:527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1860;top:820;width:512;height:527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07 -</w:t>
        <w:tab/>
        <w:t xml:space="preserve">Dois corpos </w:t>
      </w: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 xml:space="preserve"> giram em movimento circular uniforme presos aos extremos de cordas de comprimentos, respectivamente, </w:t>
      </w:r>
      <w:r>
        <w:rPr>
          <w:b/>
        </w:rPr>
        <w:t>r</w:t>
      </w:r>
      <w:r>
        <w:rPr/>
        <w:t xml:space="preserve"> e </w:t>
      </w:r>
      <w:r>
        <w:rPr>
          <w:b/>
        </w:rPr>
        <w:t>2r</w:t>
      </w:r>
      <w:r>
        <w:rPr/>
        <w:t xml:space="preserve">. Sabendo que eles giram com a mesma velocidade tangencial, pode-se dizer que 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numPr>
          <w:ilvl w:val="0"/>
          <w:numId w:val="9"/>
        </w:numPr>
        <w:rPr/>
      </w:pPr>
      <w:r>
        <w:rPr/>
        <w:t>ambos desenvolverão mesma velocidade angular.</w:t>
      </w:r>
    </w:p>
    <w:p>
      <w:pPr>
        <w:pStyle w:val="Resposta"/>
        <w:numPr>
          <w:ilvl w:val="0"/>
          <w:numId w:val="9"/>
        </w:numPr>
        <w:rPr/>
      </w:pPr>
      <w:r>
        <w:rPr/>
        <w:t>ambos estarão submetidos à mesma força centrípeta.</w:t>
      </w:r>
    </w:p>
    <w:p>
      <w:pPr>
        <w:pStyle w:val="Resposta"/>
        <w:numPr>
          <w:ilvl w:val="0"/>
          <w:numId w:val="9"/>
        </w:numPr>
        <w:rPr/>
      </w:pPr>
      <w:r>
        <w:rPr/>
        <w:t xml:space="preserve">num mesmo intervalo de tempo o corpo </w:t>
      </w:r>
      <w:r>
        <w:rPr>
          <w:b/>
        </w:rPr>
        <w:t>A</w:t>
      </w:r>
      <w:r>
        <w:rPr/>
        <w:t xml:space="preserve"> dará maior número de voltas que o </w:t>
      </w:r>
      <w:r>
        <w:rPr>
          <w:b/>
        </w:rPr>
        <w:t>B</w:t>
      </w:r>
      <w:r>
        <w:rPr/>
        <w:t>.</w:t>
      </w:r>
    </w:p>
    <w:p>
      <w:pPr>
        <w:pStyle w:val="Resposta"/>
        <w:numPr>
          <w:ilvl w:val="0"/>
          <w:numId w:val="9"/>
        </w:numPr>
        <w:rPr/>
      </w:pPr>
      <w:r>
        <w:rPr/>
        <w:t xml:space="preserve">o corpo </w:t>
      </w:r>
      <w:r>
        <w:rPr>
          <w:b/>
        </w:rPr>
        <w:t>A</w:t>
      </w:r>
      <w:r>
        <w:rPr/>
        <w:t xml:space="preserve"> desenvolve menor aceleração centrípeta que o </w:t>
      </w:r>
      <w:r>
        <w:rPr>
          <w:b/>
        </w:rPr>
        <w:t>B</w:t>
      </w:r>
      <w:r>
        <w:rPr/>
        <w:t>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  <w:t>08 -</w:t>
        <w:tab/>
        <w:t>Duas armas são disparadas simultaneamente, na horizontal, de uma mesma altura. Sabendo-se que os projéteis possuem diferentes massas e desprezando a resistência do ar, pode-se afirmar que</w:t>
      </w:r>
    </w:p>
    <w:p>
      <w:pPr>
        <w:pStyle w:val="PERGUNTA1"/>
        <w:ind w:left="425" w:hanging="425"/>
        <w:rPr/>
      </w:pPr>
      <w:r>
        <w:rPr/>
      </w:r>
    </w:p>
    <w:p>
      <w:pPr>
        <w:pStyle w:val="Resposta1"/>
        <w:numPr>
          <w:ilvl w:val="0"/>
          <w:numId w:val="23"/>
        </w:numPr>
        <w:rPr/>
      </w:pPr>
      <w:r>
        <w:rPr/>
        <w:t>a bala mais pesada atinge o solo em um tempo menor.</w:t>
      </w:r>
    </w:p>
    <w:p>
      <w:pPr>
        <w:pStyle w:val="Resposta1"/>
        <w:numPr>
          <w:ilvl w:val="0"/>
          <w:numId w:val="23"/>
        </w:numPr>
        <w:rPr/>
      </w:pPr>
      <w:r>
        <w:rPr/>
        <w:t>o tempo de queda das balas é o mesmo.</w:t>
      </w:r>
    </w:p>
    <w:p>
      <w:pPr>
        <w:pStyle w:val="Resposta1"/>
        <w:numPr>
          <w:ilvl w:val="0"/>
          <w:numId w:val="23"/>
        </w:numPr>
        <w:rPr/>
      </w:pPr>
      <w:r>
        <w:rPr/>
        <w:t>a bala que foi disparada com maior velocidade atinge o solo em um tempo maior.</w:t>
      </w:r>
    </w:p>
    <w:p>
      <w:pPr>
        <w:pStyle w:val="Resposta1"/>
        <w:numPr>
          <w:ilvl w:val="0"/>
          <w:numId w:val="23"/>
        </w:numPr>
        <w:rPr/>
      </w:pPr>
      <w:r>
        <w:rPr/>
        <w:t>nada se pode dizer a respeito do tempo de queda, porque não se sabe qual das armas é mais possante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TextBody"/>
        <w:spacing w:before="0" w:after="0"/>
        <w:ind w:left="425" w:hanging="425"/>
        <w:jc w:val="both"/>
        <w:rPr/>
      </w:pPr>
      <w:r>
        <w:rPr/>
        <w:t>09 -</w:t>
        <w:tab/>
        <w:t>Para levantar um pequeno motor até determinada altura, um mecânico dispõe de três associações de polias: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1785</wp:posOffset>
                </wp:positionH>
                <wp:positionV relativeFrom="paragraph">
                  <wp:posOffset>80010</wp:posOffset>
                </wp:positionV>
                <wp:extent cx="3199765" cy="2381250"/>
                <wp:effectExtent l="0" t="0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2381400"/>
                          <a:chOff x="0" y="0"/>
                          <a:chExt cx="3199680" cy="2381400"/>
                        </a:xfrm>
                      </wpg:grpSpPr>
                      <wpg:grpSp>
                        <wpg:cNvGrpSpPr/>
                        <wpg:grpSpPr>
                          <a:xfrm>
                            <a:off x="0" y="279360"/>
                            <a:ext cx="859320" cy="1593360"/>
                          </a:xfrm>
                        </wpg:grpSpPr>
                        <wps:wsp>
                          <wps:cNvSpPr/>
                          <wps:spPr>
                            <a:xfrm>
                              <a:off x="63360" y="869400"/>
                              <a:ext cx="212040" cy="218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429480"/>
                              <a:ext cx="212040" cy="218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66240"/>
                              <a:ext cx="212040" cy="218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0"/>
                              <a:ext cx="0" cy="99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33520"/>
                              <a:ext cx="0" cy="46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560" y="10800"/>
                              <a:ext cx="0" cy="52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320" y="150480"/>
                              <a:ext cx="0" cy="38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157680"/>
                              <a:ext cx="0" cy="77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961560"/>
                              <a:ext cx="3348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508680"/>
                              <a:ext cx="3348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157680"/>
                              <a:ext cx="3348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040"/>
                              <a:ext cx="26640" cy="145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40"/>
                              <a:ext cx="8593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1001520"/>
                              <a:ext cx="22320" cy="423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369080"/>
                              <a:ext cx="290160" cy="224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4320" y="402120"/>
                            <a:ext cx="276120" cy="28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120" cy="28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" y="102600"/>
                              <a:ext cx="4392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19600" y="289080"/>
                            <a:ext cx="26640" cy="225360"/>
                          </a:xfrm>
                          <a:prstGeom prst="rect">
                            <a:avLst/>
                          </a:pr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289080"/>
                            <a:ext cx="10209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19880" y="1024920"/>
                            <a:ext cx="271800" cy="26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1800" cy="266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111600"/>
                              <a:ext cx="4248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8280" y="1158120"/>
                            <a:ext cx="300240" cy="591840"/>
                          </a:xfrm>
                        </wpg:grpSpPr>
                        <wps:wsp>
                          <wps:cNvSpPr/>
                          <wps:spPr>
                            <a:xfrm>
                              <a:off x="144000" y="0"/>
                              <a:ext cx="23040" cy="423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7920"/>
                              <a:ext cx="300240" cy="224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6800" y="289080"/>
                            <a:ext cx="212760" cy="36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8320"/>
                              <a:ext cx="212760" cy="21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2760" cy="218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79560"/>
                                <a:ext cx="3348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4680" y="0"/>
                              <a:ext cx="26640" cy="225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91680" y="542880"/>
                            <a:ext cx="15120" cy="61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6640" y="300240"/>
                            <a:ext cx="212040" cy="36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8680"/>
                              <a:ext cx="212040" cy="21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2040" cy="218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79560"/>
                                <a:ext cx="3348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3960" y="0"/>
                              <a:ext cx="26640" cy="225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29560" y="437040"/>
                            <a:ext cx="40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547200"/>
                            <a:ext cx="0" cy="77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550080"/>
                            <a:ext cx="23400" cy="60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68200" y="280080"/>
                            <a:ext cx="1131480" cy="2101320"/>
                          </a:xfrm>
                        </wpg:grpSpPr>
                        <wps:wsp>
                          <wps:cNvSpPr/>
                          <wps:spPr>
                            <a:xfrm>
                              <a:off x="111240" y="0"/>
                              <a:ext cx="10206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78800" y="1509480"/>
                              <a:ext cx="289440" cy="591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8960" y="0"/>
                                <a:ext cx="22320" cy="423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560"/>
                                <a:ext cx="289440" cy="224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2760" y="0"/>
                              <a:ext cx="297360" cy="841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12320"/>
                                <a:ext cx="297360" cy="30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7360" cy="30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600" y="128160"/>
                                  <a:ext cx="47160" cy="48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0320" y="545400"/>
                                <a:ext cx="212040" cy="218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2040" cy="218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92160"/>
                                  <a:ext cx="3348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9960" y="0"/>
                                <a:ext cx="27360" cy="8413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2760" y="932760"/>
                              <a:ext cx="297360" cy="841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23720"/>
                                <a:ext cx="297360" cy="305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97360" cy="30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0600" y="128160"/>
                                  <a:ext cx="47160" cy="48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0320" y="77400"/>
                                <a:ext cx="212040" cy="218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12040" cy="218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6400" y="91440"/>
                                  <a:ext cx="3348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29960" y="0"/>
                                <a:ext cx="27360" cy="8413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81560" y="237600"/>
                              <a:ext cx="0" cy="129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7720"/>
                              <a:ext cx="491400" cy="111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560" y="649080"/>
                              <a:ext cx="0" cy="46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560" y="810360"/>
                              <a:ext cx="93960" cy="27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760" y="637560"/>
                              <a:ext cx="40680" cy="84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7440" y="4320"/>
                            <a:ext cx="2800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5240" y="4320"/>
                            <a:ext cx="2595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7080" y="0"/>
                            <a:ext cx="3322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60640" y="579600"/>
                            <a:ext cx="108000" cy="56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5pt;margin-top:6.3pt;width:251.9pt;height:187.5pt" coordorigin="491,126" coordsize="5038,3750">
                <v:group id="shape_0" style="position:absolute;left:491;top:566;width:1352;height:2509">
                  <v:oval id="shape_0" fillcolor="white" stroked="t" o:allowincell="f" style="position:absolute;left:591;top:1935;width:333;height:3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8;top:1242;width:333;height:3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93;top:670;width:333;height:3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91,566" to="591,21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6,1406" to="926,21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8,583" to="758,14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93,803" to="1093,14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29,814" to="1429,20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#333333" stroked="t" o:allowincell="f" style="position:absolute;left:728;top:2080;width:52;height:54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898;top:1367;width:52;height:54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1235;top:814;width:52;height:54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rect id="shape_0" stroked="t" o:allowincell="f" style="position:absolute;left:1242;top:574;width:41;height:228;mso-wrap-style:none;v-text-anchor:middle">
                    <v:imagedata r:id="rId34" o:detectmouseclick="t"/>
                    <v:stroke color="black" weight="9360" joinstyle="miter" endcap="flat"/>
                    <w10:wrap type="none"/>
                  </v:rect>
                  <v:line id="shape_0" from="491,585" to="1843,585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rect id="shape_0" stroked="t" o:allowincell="f" style="position:absolute;left:739;top:2143;width:34;height:665;mso-wrap-style:none;v-text-anchor:middle">
                    <v:imagedata r:id="rId35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519;top:2722;width:456;height:352;mso-wrap-style:none;v-text-anchor:middle">
                    <v:imagedata r:id="rId36" o:detectmouseclick="t"/>
                    <v:stroke color="black" weight="9360" joinstyle="miter" endcap="flat"/>
                    <w10:wrap type="none"/>
                  </v:rect>
                </v:group>
                <v:group id="shape_0" style="position:absolute;left:2057;top:759;width:435;height:448">
                  <v:oval id="shape_0" fillcolor="white" stroked="t" o:allowincell="f" style="position:absolute;left:2057;top:759;width:434;height:4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2238;top:921;width:68;height:70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rect id="shape_0" stroked="t" o:allowincell="f" style="position:absolute;left:2254;top:581;width:41;height:354;mso-wrap-style:none;v-text-anchor:middle">
                  <v:imagedata r:id="rId37" o:detectmouseclick="t"/>
                  <v:stroke color="black" weight="9360" joinstyle="miter" endcap="flat"/>
                  <w10:wrap type="none"/>
                </v:rect>
                <v:line id="shape_0" from="2025,581" to="3632,5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2097;top:1740;width:428;height:419">
                  <v:oval id="shape_0" fillcolor="white" stroked="t" o:allowincell="f" style="position:absolute;left:2097;top:1740;width:427;height:4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2271;top:1916;width:66;height:66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2063;top:1950;width:473;height:933">
                  <v:rect id="shape_0" stroked="t" o:allowincell="f" style="position:absolute;left:2290;top:1950;width:35;height:665;mso-wrap-style:none;v-text-anchor:middle">
                    <v:imagedata r:id="rId38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2063;top:2529;width:472;height:352;mso-wrap-style:none;v-text-anchor:middle">
                    <v:imagedata r:id="rId39" o:detectmouseclick="t"/>
                    <v:stroke color="black" weight="9360" joinstyle="miter" endcap="flat"/>
                    <w10:wrap type="none"/>
                  </v:rect>
                </v:group>
                <v:group id="shape_0" style="position:absolute;left:2549;top:581;width:335;height:577">
                  <v:group id="shape_0" style="position:absolute;left:2549;top:815;width:335;height:344">
                    <v:oval id="shape_0" fillcolor="white" stroked="t" o:allowincell="f" style="position:absolute;left:2549;top:815;width:334;height:3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2689;top:940;width:52;height:54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rect id="shape_0" stroked="t" o:allowincell="f" style="position:absolute;left:2698;top:581;width:41;height:354;mso-wrap-style:none;v-text-anchor:middle">
                    <v:imagedata r:id="rId40" o:detectmouseclick="t"/>
                    <v:stroke color="black" weight="9360" joinstyle="miter" endcap="flat"/>
                    <w10:wrap type="none"/>
                  </v:rect>
                </v:group>
                <v:line id="shape_0" from="2525,981" to="2548,19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26;top:599;width:334;height:578">
                  <v:group id="shape_0" style="position:absolute;left:3226;top:833;width:334;height:344">
                    <v:oval id="shape_0" fillcolor="white" stroked="t" o:allowincell="f" style="position:absolute;left:3226;top:833;width:333;height:3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3365;top:958;width:52;height:54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rect id="shape_0" stroked="t" o:allowincell="f" style="position:absolute;left:3374;top:599;width:41;height:354;mso-wrap-style:none;v-text-anchor:middle">
                    <v:imagedata r:id="rId41" o:detectmouseclick="t"/>
                    <v:stroke color="black" weight="9360" joinstyle="miter" endcap="flat"/>
                    <w10:wrap type="none"/>
                  </v:rect>
                </v:group>
                <v:line id="shape_0" from="2742,814" to="3373,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59,988" to="3559,2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9,992" to="2095,1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748;top:567;width:1781;height:3309">
                  <v:line id="shape_0" from="3923,567" to="5529,567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group id="shape_0" style="position:absolute;left:4502;top:2944;width:456;height:932">
                    <v:rect id="shape_0" stroked="t" o:allowincell="f" style="position:absolute;left:4721;top:2944;width:34;height:665;mso-wrap-style:none;v-text-anchor:middle">
                      <v:imagedata r:id="rId42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4502;top:3523;width:455;height:352;mso-wrap-style:none;v-text-anchor:middle">
                      <v:imagedata r:id="rId43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4508;top:567;width:468;height:1325">
                    <v:group id="shape_0" style="position:absolute;left:4508;top:744;width:468;height:481">
                      <v:oval id="shape_0" fillcolor="white" stroked="t" o:allowincell="f" style="position:absolute;left:4508;top:744;width:467;height:48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4698;top:946;width:73;height:76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572;top:1426;width:334;height:344">
                      <v:oval id="shape_0" fillcolor="white" stroked="t" o:allowincell="f" style="position:absolute;left:4572;top:1426;width:333;height:3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4708;top:1571;width:52;height:54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rect id="shape_0" stroked="t" o:allowincell="f" style="position:absolute;left:4713;top:567;width:42;height:1324;mso-wrap-style:none;v-text-anchor:middle">
                      <v:imagedata r:id="rId44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4508;top:2035;width:468;height:1325">
                    <v:group id="shape_0" style="position:absolute;left:4508;top:2702;width:468;height:481">
                      <v:oval id="shape_0" fillcolor="white" stroked="t" o:allowincell="f" style="position:absolute;left:4508;top:2703;width:467;height:480;flip:y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4698;top:2905;width:73;height:76;flip:y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572;top:2158;width:334;height:344">
                      <v:oval id="shape_0" fillcolor="white" stroked="t" o:allowincell="f" style="position:absolute;left:4572;top:2158;width:333;height:343;flip:y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4708;top:2302;width:52;height:54;flip:y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rect id="shape_0" stroked="t" o:allowincell="f" style="position:absolute;left:4713;top:2036;width:42;height:1324;flip:y;mso-wrap-style:none;v-text-anchor:middle">
                      <v:imagedata r:id="rId45" o:detectmouseclick="t"/>
                      <v:stroke color="black" weight="9360" joinstyle="miter" endcap="flat"/>
                      <w10:wrap type="none"/>
                    </v:rect>
                  </v:group>
                  <v:line id="shape_0" from="4979,941" to="4979,29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48,894" to="4521,26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08,1589" to="4908,2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82,1843" to="4729,22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08,1571" to="4571,29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75;top:133;width:440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4;top:133;width:408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8;top:126;width:52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19,1039" to="2488,19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Enunciado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Aquela(s) que exigirá(ão) </w:t>
      </w:r>
      <w:r>
        <w:rPr>
          <w:b/>
        </w:rPr>
        <w:t>MENOR</w:t>
      </w:r>
      <w:r>
        <w:rPr/>
        <w:t xml:space="preserve"> esforço do mecânico é (são) somente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</w:rPr>
        <w:t xml:space="preserve">I </w:t>
      </w:r>
      <w:r>
        <w:rPr/>
        <w:t>e</w:t>
      </w:r>
      <w:r>
        <w:rPr>
          <w:rFonts w:cs="Times New Roman" w:ascii="Times New Roman" w:hAnsi="Times New Roman"/>
        </w:rPr>
        <w:t xml:space="preserve"> III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</w:rPr>
        <w:t xml:space="preserve">II </w:t>
      </w:r>
      <w:r>
        <w:rPr/>
        <w:t>e</w:t>
      </w:r>
      <w:r>
        <w:rPr>
          <w:rFonts w:cs="Times New Roman" w:ascii="Times New Roman" w:hAnsi="Times New Roman"/>
        </w:rPr>
        <w:t xml:space="preserve"> III.</w:t>
      </w:r>
    </w:p>
    <w:p>
      <w:pPr>
        <w:pStyle w:val="Enun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10 -</w:t>
        <w:tab/>
        <w:t xml:space="preserve">Um piloto de 80 kg executa um </w:t>
      </w:r>
      <w:r>
        <w:rPr>
          <w:i/>
        </w:rPr>
        <w:t>loop</w:t>
      </w:r>
      <w:r>
        <w:rPr/>
        <w:t xml:space="preserve"> perfeito de raio 90 m. Se no ponto </w:t>
      </w:r>
      <w:r>
        <w:rPr>
          <w:b/>
        </w:rPr>
        <w:t>P</w:t>
      </w:r>
      <w:r>
        <w:rPr/>
        <w:t xml:space="preserve"> do </w:t>
      </w:r>
      <w:r>
        <w:rPr>
          <w:i/>
        </w:rPr>
        <w:t>loop</w:t>
      </w:r>
      <w:r>
        <w:rPr/>
        <w:t>, conforme figura, a velocidade do avião é de 216 km/h, o módulo da força com a qual o piloto comprimirá a poltrona, em newtons, é igual a</w:t>
      </w:r>
    </w:p>
    <w:p>
      <w:pPr>
        <w:pStyle w:val="Pergunta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27150</wp:posOffset>
                </wp:positionH>
                <wp:positionV relativeFrom="paragraph">
                  <wp:posOffset>112395</wp:posOffset>
                </wp:positionV>
                <wp:extent cx="1457960" cy="686435"/>
                <wp:effectExtent l="635" t="508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000" cy="686520"/>
                          <a:chOff x="0" y="0"/>
                          <a:chExt cx="1458000" cy="686520"/>
                        </a:xfrm>
                      </wpg:grpSpPr>
                      <wps:wsp>
                        <wps:cNvSpPr/>
                        <wps:spPr>
                          <a:xfrm>
                            <a:off x="0" y="667440"/>
                            <a:ext cx="145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5840" y="0"/>
                            <a:ext cx="905040" cy="68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70760" y="237600"/>
                              <a:ext cx="133920" cy="20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657720" cy="66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27360"/>
                              <a:ext cx="0" cy="65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" y="338400"/>
                              <a:ext cx="686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320040"/>
                              <a:ext cx="3888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720" y="64080"/>
                              <a:ext cx="29160" cy="37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667440"/>
                              <a:ext cx="673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7440"/>
                              <a:ext cx="673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5pt;margin-top:8.85pt;width:114.75pt;height:54pt" coordorigin="2090,177" coordsize="2295,1080">
                <v:line id="shape_0" from="2090,1228" to="4385,1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40;top:177;width:1424;height:1080">
                  <v:shape id="shape_0" fillcolor="white" stroked="t" o:allowincell="f" style="position:absolute;left:3754;top:551;width:210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white" weight="25560" joinstyle="miter" endcap="flat"/>
                    <w10:wrap type="none"/>
                  </v:shape>
                  <v:oval id="shape_0" fillcolor="white" stroked="t" o:allowincell="f" style="position:absolute;left:2675;top:177;width:1035;height:10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200,220" to="3200,1257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2629,710" to="3709,710" stroked="t" o:allowincell="f" style="position:absolute;flip:x">
                    <v:stroke color="black" weight="6480" dashstyle="shortdot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681;top:681;width:60;height:58;mso-wrap-style:none;v-text-anchor:middle">
                    <v:fill o:detectmouseclick="t" type="solid" color2="white"/>
                    <v:stroke color="black" weight="6480" dashstyle="shortdot" joinstyle="miter" endcap="flat"/>
                    <w10:wrap type="none"/>
                  </v:oval>
                  <v:line id="shape_0" from="2825,278" to="2870,336" stroked="t" o:allowincell="f" style="position:absolute;flip:x">
                    <v:stroke color="black" weight="255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3845,1228" to="3950,1228" stroked="t" o:allowincell="f" style="position:absolute">
                    <v:stroke color="black" weight="255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2540,1228" to="2645,1228" stroked="t" o:allowincell="f" style="position:absolute">
                    <v:stroke color="black" weight="25560" startarrow="block" startarrowwidth="narrow" start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numPr>
          <w:ilvl w:val="0"/>
          <w:numId w:val="22"/>
        </w:numPr>
        <w:rPr/>
      </w:pPr>
      <w:r>
        <w:rPr/>
        <w:t>1800.</w:t>
      </w:r>
    </w:p>
    <w:p>
      <w:pPr>
        <w:pStyle w:val="Resposta"/>
        <w:numPr>
          <w:ilvl w:val="0"/>
          <w:numId w:val="22"/>
        </w:numPr>
        <w:rPr/>
      </w:pPr>
      <w:r>
        <w:rPr/>
        <w:t>2400.</w:t>
      </w:r>
    </w:p>
    <w:p>
      <w:pPr>
        <w:pStyle w:val="Resposta"/>
        <w:numPr>
          <w:ilvl w:val="0"/>
          <w:numId w:val="22"/>
        </w:numPr>
        <w:rPr/>
      </w:pPr>
      <w:r>
        <w:rPr/>
        <w:t>2700.</w:t>
      </w:r>
    </w:p>
    <w:p>
      <w:pPr>
        <w:pStyle w:val="Resposta"/>
        <w:numPr>
          <w:ilvl w:val="0"/>
          <w:numId w:val="22"/>
        </w:numPr>
        <w:rPr/>
      </w:pPr>
      <w:r>
        <w:rPr/>
        <w:t>3200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11 -</w:t>
        <w:tab/>
        <w:t xml:space="preserve">Um avião reboca dois planadores idênticos de massa </w:t>
      </w:r>
      <w:r>
        <w:rPr>
          <w:b/>
        </w:rPr>
        <w:t>m</w:t>
      </w:r>
      <w:r>
        <w:rPr/>
        <w:t xml:space="preserve">, com velocidade constante. A tensão no cabo (II) é </w:t>
      </w:r>
      <w:r>
        <w:rPr>
          <w:b/>
        </w:rPr>
        <w:t>T</w:t>
      </w:r>
      <w:r>
        <w:rPr/>
        <w:t xml:space="preserve">. De repente o avião desenvolve uma aceleração </w:t>
      </w:r>
      <w:r>
        <w:rPr>
          <w:b/>
        </w:rPr>
        <w:t>a</w:t>
      </w:r>
      <w:r>
        <w:rPr/>
        <w:t>. Considerando a força de resistência do ar invariável, a tensão no cabo (I) passa a ser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jc w:val="center"/>
        <w:rPr/>
      </w:pPr>
      <w:r>
        <w:rPr/>
        <w:drawing>
          <wp:inline distT="0" distB="0" distL="0" distR="0">
            <wp:extent cx="2842260" cy="50292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numPr>
          <w:ilvl w:val="0"/>
          <w:numId w:val="10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T + ma.</w:t>
        <w:tab/>
        <w:t>c)</w:t>
        <w:tab/>
        <w:t>2T + 2ma.</w:t>
      </w:r>
    </w:p>
    <w:p>
      <w:pPr>
        <w:pStyle w:val="Resposta"/>
        <w:numPr>
          <w:ilvl w:val="0"/>
          <w:numId w:val="10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T +2ma.</w:t>
        <w:tab/>
        <w:t>d)</w:t>
        <w:tab/>
        <w:t>2T + ma.</w:t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Pergunta"/>
        <w:tabs>
          <w:tab w:val="clear" w:pos="709"/>
          <w:tab w:val="left" w:pos="1134" w:leader="none"/>
        </w:tabs>
        <w:ind w:left="425" w:hanging="425"/>
        <w:rPr/>
      </w:pPr>
      <w:r>
        <w:rPr/>
        <w:t>12 -</w:t>
        <w:tab/>
        <w:t xml:space="preserve">Dois corpos de massas iguais, unidos por um fio inextensível, descem ao longo de um plano inclinado. </w:t>
      </w:r>
      <w:r>
        <w:rPr>
          <w:b/>
        </w:rPr>
        <w:t>NÃO</w:t>
      </w:r>
      <w:r>
        <w:rPr/>
        <w:t xml:space="preserve"> há atrito entre o corpo </w:t>
      </w:r>
      <w:r>
        <w:rPr>
          <w:rFonts w:cs="Times New Roman" w:ascii="Times New Roman" w:hAnsi="Times New Roman"/>
          <w:b/>
        </w:rPr>
        <w:t>I</w:t>
      </w:r>
      <w:r>
        <w:rPr/>
        <w:t xml:space="preserve"> e o plano.</w:t>
      </w:r>
    </w:p>
    <w:p>
      <w:pPr>
        <w:pStyle w:val="Pergunta"/>
        <w:tabs>
          <w:tab w:val="clear" w:pos="709"/>
          <w:tab w:val="left" w:pos="1134" w:leader="none"/>
        </w:tabs>
        <w:ind w:left="425" w:hanging="425"/>
        <w:rPr/>
      </w:pPr>
      <w:r>
        <w:rPr/>
      </w:r>
    </w:p>
    <w:p>
      <w:pPr>
        <w:pStyle w:val="Pergunta"/>
        <w:ind w:left="425" w:hanging="425"/>
        <w:jc w:val="center"/>
        <w:rPr/>
      </w:pPr>
      <w:r>
        <w:rPr/>
        <w:drawing>
          <wp:inline distT="0" distB="0" distL="0" distR="0">
            <wp:extent cx="1743075" cy="101282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6" w:hanging="0"/>
        <w:rPr/>
      </w:pPr>
      <w:r>
        <w:rPr/>
        <w:t>De acordo com o enunciado, analise as afirmativas abaixo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numPr>
          <w:ilvl w:val="0"/>
          <w:numId w:val="3"/>
        </w:numPr>
        <w:tabs>
          <w:tab w:val="clear" w:pos="709"/>
          <w:tab w:val="left" w:pos="825" w:leader="none"/>
        </w:tabs>
        <w:ind w:left="825" w:hanging="435"/>
        <w:rPr/>
      </w:pPr>
      <w:r>
        <w:rPr/>
        <w:t xml:space="preserve">Se não houver atrito entre o corpo </w:t>
      </w:r>
      <w:r>
        <w:rPr>
          <w:rFonts w:cs="Times New Roman" w:ascii="Times New Roman" w:hAnsi="Times New Roman"/>
          <w:b/>
        </w:rPr>
        <w:t>II</w:t>
      </w:r>
      <w:r>
        <w:rPr/>
        <w:t xml:space="preserve"> e o plano, a tensão no fio é nula.</w:t>
      </w:r>
    </w:p>
    <w:p>
      <w:pPr>
        <w:pStyle w:val="Pergunta"/>
        <w:numPr>
          <w:ilvl w:val="0"/>
          <w:numId w:val="3"/>
        </w:numPr>
        <w:tabs>
          <w:tab w:val="clear" w:pos="709"/>
          <w:tab w:val="left" w:pos="825" w:leader="none"/>
        </w:tabs>
        <w:ind w:left="825" w:hanging="435"/>
        <w:rPr/>
      </w:pPr>
      <w:r>
        <w:rPr/>
        <w:t xml:space="preserve">Se houver atrito entre o corpo </w:t>
      </w:r>
      <w:r>
        <w:rPr>
          <w:rFonts w:cs="Times New Roman" w:ascii="Times New Roman" w:hAnsi="Times New Roman"/>
          <w:b/>
        </w:rPr>
        <w:t>II</w:t>
      </w:r>
      <w:r>
        <w:rPr/>
        <w:t xml:space="preserve"> e o plano, a aceleração do corpo </w:t>
      </w:r>
      <w:r>
        <w:rPr>
          <w:rFonts w:cs="Times New Roman" w:ascii="Times New Roman" w:hAnsi="Times New Roman"/>
          <w:b/>
        </w:rPr>
        <w:t>II</w:t>
      </w:r>
      <w:r>
        <w:rPr/>
        <w:t xml:space="preserve"> é menor que a do corpo </w:t>
      </w:r>
      <w:r>
        <w:rPr>
          <w:rFonts w:cs="Times New Roman" w:ascii="Times New Roman" w:hAnsi="Times New Roman"/>
          <w:b/>
        </w:rPr>
        <w:t>I</w:t>
      </w:r>
      <w:r>
        <w:rPr/>
        <w:t>.</w:t>
      </w:r>
    </w:p>
    <w:p>
      <w:pPr>
        <w:pStyle w:val="Pergunta"/>
        <w:numPr>
          <w:ilvl w:val="0"/>
          <w:numId w:val="3"/>
        </w:numPr>
        <w:tabs>
          <w:tab w:val="clear" w:pos="709"/>
          <w:tab w:val="left" w:pos="825" w:leader="none"/>
        </w:tabs>
        <w:ind w:left="825" w:hanging="435"/>
        <w:rPr/>
      </w:pPr>
      <w:r>
        <w:rPr/>
        <w:t xml:space="preserve">Se houver atrito entre o corpo </w:t>
      </w:r>
      <w:r>
        <w:rPr>
          <w:rFonts w:cs="Times New Roman" w:ascii="Times New Roman" w:hAnsi="Times New Roman"/>
          <w:b/>
        </w:rPr>
        <w:t>II</w:t>
      </w:r>
      <w:r>
        <w:rPr/>
        <w:t xml:space="preserve"> e o plano, o movimento do corpo </w:t>
      </w:r>
      <w:r>
        <w:rPr>
          <w:rFonts w:cs="Times New Roman" w:ascii="Times New Roman" w:hAnsi="Times New Roman"/>
          <w:b/>
        </w:rPr>
        <w:t>I</w:t>
      </w:r>
      <w:r>
        <w:rPr/>
        <w:t xml:space="preserve"> será retardado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6" w:hanging="0"/>
        <w:rPr/>
      </w:pPr>
      <w:r>
        <w:rPr/>
        <w:t xml:space="preserve">Assinale a alternativa que contém apenas afirmativa(s) </w:t>
      </w:r>
      <w:r>
        <w:rPr>
          <w:b/>
        </w:rPr>
        <w:t>INCORRETA(S)</w:t>
      </w:r>
      <w:r>
        <w:rPr/>
        <w:t xml:space="preserve"> </w:t>
      </w:r>
    </w:p>
    <w:p>
      <w:pPr>
        <w:pStyle w:val="Pergunta"/>
        <w:ind w:left="426" w:hanging="0"/>
        <w:rPr/>
      </w:pPr>
      <w:r>
        <w:rPr/>
      </w:r>
    </w:p>
    <w:p>
      <w:pPr>
        <w:pStyle w:val="Resposta"/>
        <w:numPr>
          <w:ilvl w:val="0"/>
          <w:numId w:val="21"/>
        </w:numPr>
        <w:tabs>
          <w:tab w:val="clear" w:pos="709"/>
          <w:tab w:val="left" w:pos="2835" w:leader="none"/>
          <w:tab w:val="left" w:pos="311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</w:r>
      <w:r>
        <w:rPr/>
        <w:tab/>
        <w:t>c)</w:t>
        <w:tab/>
      </w:r>
      <w:r>
        <w:rPr>
          <w:rFonts w:cs="Times New Roman" w:ascii="Times New Roman" w:hAnsi="Times New Roman"/>
        </w:rPr>
        <w:t>II</w:t>
      </w:r>
      <w:r>
        <w:rPr/>
        <w:t xml:space="preserve"> 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Resposta"/>
        <w:numPr>
          <w:ilvl w:val="0"/>
          <w:numId w:val="21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>
          <w:rFonts w:cs="Times New Roman" w:ascii="Times New Roman" w:hAnsi="Times New Roman"/>
        </w:rPr>
        <w:t>I</w:t>
      </w:r>
      <w:r>
        <w:rPr/>
        <w:t xml:space="preserve"> e </w:t>
      </w:r>
      <w:r>
        <w:rPr>
          <w:rFonts w:cs="Times New Roman" w:ascii="Times New Roman" w:hAnsi="Times New Roman"/>
        </w:rPr>
        <w:t>III.</w:t>
      </w:r>
      <w:r>
        <w:rPr/>
        <w:tab/>
        <w:t>d)</w:t>
        <w:tab/>
      </w:r>
      <w:r>
        <w:rPr>
          <w:rFonts w:cs="Times New Roman" w:ascii="Times New Roman" w:hAnsi="Times New Roman"/>
        </w:rPr>
        <w:t>I, II,</w:t>
      </w:r>
      <w:r>
        <w:rPr/>
        <w:t xml:space="preserve"> e </w:t>
      </w:r>
      <w:r>
        <w:rPr>
          <w:rFonts w:cs="Times New Roman" w:ascii="Times New Roman" w:hAnsi="Times New Roman"/>
        </w:rPr>
        <w:t>III.</w:t>
      </w:r>
    </w:p>
    <w:p>
      <w:pPr>
        <w:pStyle w:val="Resposta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unciado"/>
        <w:rPr/>
      </w:pPr>
      <w:r>
        <w:rPr/>
      </w:r>
    </w:p>
    <w:p>
      <w:pPr>
        <w:pStyle w:val="TextBody"/>
        <w:spacing w:before="0" w:after="0"/>
        <w:ind w:left="425" w:hanging="425"/>
        <w:jc w:val="both"/>
        <w:rPr/>
      </w:pPr>
      <w:r>
        <w:rPr/>
        <w:t>13 -</w:t>
        <w:tab/>
        <w:t xml:space="preserve">Uma partícula de massa 1 kg se move ao longo do eixo </w:t>
      </w:r>
      <w:r>
        <w:rPr>
          <w:b/>
        </w:rPr>
        <w:t>Ox</w:t>
      </w:r>
      <w:r>
        <w:rPr/>
        <w:t xml:space="preserve">. O módulo da força, em newtons, que atua sobre a partícula é dado por </w:t>
      </w:r>
      <w:r>
        <w:rPr>
          <w:b/>
        </w:rPr>
        <w:t>F(x) = 2x – 2</w:t>
      </w:r>
      <w:r>
        <w:rPr/>
        <w:t xml:space="preserve">. Se a partícula estava em repouso na posição x = 0, a sua velocidade na posição x = 4 m é </w:t>
      </w:r>
    </w:p>
    <w:p>
      <w:pPr>
        <w:pStyle w:val="TextBody"/>
        <w:spacing w:before="0" w:after="0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11"/>
        </w:numPr>
        <w:rPr/>
      </w:pPr>
      <w:r>
        <w:rPr/>
        <w:t>3,5 m/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4,0 m/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4,5 m/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5,0 m/s.</w:t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14 -</w:t>
        <w:tab/>
        <w:t xml:space="preserve">A energia cinética </w:t>
      </w:r>
      <w:r>
        <w:rPr>
          <w:b/>
        </w:rPr>
        <w:t>E</w:t>
      </w:r>
      <w:r>
        <w:rPr>
          <w:b/>
          <w:vertAlign w:val="subscript"/>
        </w:rPr>
        <w:t>C</w:t>
      </w:r>
      <w:r>
        <w:rPr/>
        <w:t xml:space="preserve"> de um corpo de massa </w:t>
      </w:r>
      <w:r>
        <w:rPr>
          <w:b/>
        </w:rPr>
        <w:t>m</w:t>
      </w:r>
      <w:r>
        <w:rPr/>
        <w:t xml:space="preserve"> que se desloca sobre uma superfície horizontal e retilínea é mostrada no gráfico em função do deslocamento </w:t>
      </w:r>
      <w:r>
        <w:rPr>
          <w:b/>
        </w:rPr>
        <w:t>x</w:t>
      </w:r>
      <w:r>
        <w:rPr/>
        <w:t>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39445</wp:posOffset>
                </wp:positionH>
                <wp:positionV relativeFrom="paragraph">
                  <wp:posOffset>15875</wp:posOffset>
                </wp:positionV>
                <wp:extent cx="2703195" cy="15182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240" cy="1518120"/>
                          <a:chOff x="0" y="0"/>
                          <a:chExt cx="2703240" cy="1518120"/>
                        </a:xfrm>
                      </wpg:grpSpPr>
                      <wps:wsp>
                        <wps:cNvSpPr txBox="1"/>
                        <wps:spPr>
                          <a:xfrm>
                            <a:off x="20880" y="1136160"/>
                            <a:ext cx="268236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     0       1       2       3        4         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0080" y="444600"/>
                            <a:ext cx="337320" cy="649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4160" y="449640"/>
                            <a:ext cx="0" cy="64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2000" y="449640"/>
                            <a:ext cx="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6480" y="170280"/>
                            <a:ext cx="0" cy="9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450360"/>
                            <a:ext cx="267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6320" y="164520"/>
                            <a:ext cx="297360" cy="286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720" y="163080"/>
                            <a:ext cx="315720" cy="935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98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0" y="1098720"/>
                            <a:ext cx="20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120" y="19800"/>
                            <a:ext cx="0" cy="14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35pt;margin-top:1.25pt;width:212.85pt;height:119.55pt" coordorigin="1007,25" coordsize="4257,2391">
                <v:shape id="shape_0" stroked="f" o:allowincell="f" style="position:absolute;left:1040;top:1814;width:4223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     0       1       2       3        4          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8,725" to="1978,1746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974,733" to="1974,1753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396,733" to="2396,1827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860,293" to="2860,1754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974,734" to="2395,73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403,284" to="2870,73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865,282" to="3361,175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007;top:25;width:62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E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70,1755" to="4332,17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2,56" to="1442,23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 xml:space="preserve">O gráfico da força resultante </w:t>
      </w:r>
      <w:r>
        <w:rPr>
          <w:b/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que atua sobre o corpo em função do deslocamento </w:t>
      </w:r>
      <w:r>
        <w:rPr>
          <w:b/>
          <w:lang w:val="en-US"/>
        </w:rPr>
        <w:t>x</w:t>
      </w:r>
      <w:r>
        <w:rPr>
          <w:lang w:val="en-US"/>
        </w:rPr>
        <w:t xml:space="preserve"> é 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5590</wp:posOffset>
                </wp:positionH>
                <wp:positionV relativeFrom="paragraph">
                  <wp:posOffset>70485</wp:posOffset>
                </wp:positionV>
                <wp:extent cx="3502660" cy="24053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2800" cy="2405520"/>
                          <a:chOff x="0" y="0"/>
                          <a:chExt cx="3502800" cy="2405520"/>
                        </a:xfrm>
                      </wpg:grpSpPr>
                      <wpg:grpSp>
                        <wpg:cNvGrpSpPr/>
                        <wpg:grpSpPr>
                          <a:xfrm>
                            <a:off x="16560" y="0"/>
                            <a:ext cx="1714680" cy="103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92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960" y="652320"/>
                              <a:ext cx="124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520" y="90720"/>
                              <a:ext cx="0" cy="94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9080" y="47052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4280" y="561240"/>
                              <a:ext cx="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9760" y="561240"/>
                              <a:ext cx="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471240"/>
                              <a:ext cx="204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654840"/>
                              <a:ext cx="204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561240"/>
                              <a:ext cx="1904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2720" y="67104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040" y="653400"/>
                              <a:ext cx="0" cy="26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720" y="917640"/>
                              <a:ext cx="204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800" y="606960"/>
                              <a:ext cx="164988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0       1       2     3          4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313280"/>
                            <a:ext cx="1719720" cy="1092240"/>
                          </a:xfrm>
                        </wpg:grpSpPr>
                        <wps:wsp>
                          <wps:cNvSpPr/>
                          <wps:spPr>
                            <a:xfrm>
                              <a:off x="141120" y="678600"/>
                              <a:ext cx="131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600" y="70560"/>
                              <a:ext cx="0" cy="102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2508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4640" y="683280"/>
                              <a:ext cx="219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0880" y="453960"/>
                              <a:ext cx="208800" cy="224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678600"/>
                              <a:ext cx="226080" cy="286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7440" y="678600"/>
                              <a:ext cx="216360" cy="286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8520" y="675000"/>
                              <a:ext cx="0" cy="26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840" y="646200"/>
                              <a:ext cx="164988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0        1       2      3         4 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5400" y="1319040"/>
                            <a:ext cx="1697400" cy="108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6280" y="671760"/>
                              <a:ext cx="1234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" y="64800"/>
                              <a:ext cx="0" cy="102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8080" y="405000"/>
                              <a:ext cx="0" cy="26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7680" y="404280"/>
                              <a:ext cx="0" cy="27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416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136520" y="672840"/>
                              <a:ext cx="0" cy="28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" y="404280"/>
                              <a:ext cx="210240" cy="268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405000"/>
                              <a:ext cx="219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360" y="401040"/>
                              <a:ext cx="438840" cy="555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520" y="629280"/>
                              <a:ext cx="164988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0         1       2      3          4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98200" y="0"/>
                            <a:ext cx="1521000" cy="1035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5040" y="100800"/>
                              <a:ext cx="0" cy="9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320" y="621720"/>
                              <a:ext cx="145368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0       1      2      3        4  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15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0520" y="659160"/>
                              <a:ext cx="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648360"/>
                              <a:ext cx="0" cy="24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648360"/>
                              <a:ext cx="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800280"/>
                              <a:ext cx="203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160" y="655920"/>
                              <a:ext cx="203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902880"/>
                              <a:ext cx="193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160" y="39636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120" y="396360"/>
                              <a:ext cx="0" cy="26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160" y="396360"/>
                              <a:ext cx="203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657360"/>
                              <a:ext cx="123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pt;margin-top:5.55pt;width:275.8pt;height:189.4pt" coordorigin="434,111" coordsize="5516,3788">
                <v:group id="shape_0" style="position:absolute;left:460;top:111;width:2700;height:1627">
                  <v:shape id="shape_0" stroked="f" o:allowincell="f" style="position:absolute;left:460;top:111;width:62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5,1138" to="2622,113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890,254" to="890,173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199,852" to="1199,1136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522,995" to="1522,1154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830,995" to="1830,1154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90,853" to="1211,85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197,1142" to="1518,114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530,995" to="1829,99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850,1168" to="1850,1555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169,1140" to="2169,1555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850,1556" to="2171,155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562;top:1067;width:2597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0       1       2     3          4   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4;top:2179;width:2708;height:1720">
                  <v:line id="shape_0" from="657,3248" to="2732,324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893,2290" to="893,389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434;top:2179;width:511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13,3255" to="1557,325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92,2894" to="1220,3247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1555,3248" to="1910,369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911,3248" to="2251,3699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1912,3242" to="1912,3663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544;top:3197;width:2597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0        1       2      3         4    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77;top:2188;width:2673;height:1710">
                  <v:line id="shape_0" from="3461,3246" to="5404,3246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699,2290" to="3699,389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030,2826" to="4030,3247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376,2825" to="4376,3263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3277;top:2188;width:541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67,3248" to="5067,3698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3699,2825" to="4029,3247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4030,2826" to="4375,282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369,2820" to="5059,369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3352;top:3179;width:2597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0         1       2      3          4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66;top:111;width:2395;height:1629">
                  <v:line id="shape_0" from="3699,270" to="3699,1740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3372;top:1090;width:2288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0       1      2      3        4     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6;top:111;width:521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007,1149" to="4007,1354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331,1132" to="4331,1513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639,1132" to="4639,152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3699,1371" to="4018,137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006,1144" to="4326,114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334,1533" to="4638,153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658,735" to="4658,111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977,735" to="4977,1146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658,735" to="4978,73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476,1146" to="5427,114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Alternativa"/>
        <w:numPr>
          <w:ilvl w:val="0"/>
          <w:numId w:val="4"/>
        </w:numPr>
        <w:tabs>
          <w:tab w:val="clear" w:pos="709"/>
          <w:tab w:val="left" w:pos="3261" w:leader="none"/>
        </w:tabs>
        <w:rPr/>
      </w:pPr>
      <w:r>
        <w:rPr/>
        <w:tab/>
        <w:t>c)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Alternativa"/>
        <w:numPr>
          <w:ilvl w:val="0"/>
          <w:numId w:val="4"/>
        </w:numPr>
        <w:tabs>
          <w:tab w:val="clear" w:pos="709"/>
          <w:tab w:val="left" w:pos="3261" w:leader="none"/>
        </w:tabs>
        <w:rPr/>
      </w:pPr>
      <w:r>
        <w:rPr/>
        <w:tab/>
        <w:t>d)</w:t>
      </w:r>
    </w:p>
    <w:p>
      <w:pPr>
        <w:pStyle w:val="Enunciado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Pergunta"/>
        <w:ind w:left="425" w:hanging="425"/>
        <w:rPr/>
      </w:pPr>
      <w:r>
        <w:rPr/>
        <w:t>15 –</w:t>
        <w:tab/>
        <w:t xml:space="preserve">Sobre uma partícula situada num plano horizontal aplica-se uma força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variável, somente em módulo, cujo valor cresce desde zero. Assinale, dentre os gráficos abaixo, aquele que </w:t>
      </w:r>
      <w:r>
        <w:rPr>
          <w:b/>
        </w:rPr>
        <w:t>MELHOR</w:t>
      </w:r>
      <w:r>
        <w:rPr/>
        <w:t xml:space="preserve"> representa a intensidade da força de atrito (</w:t>
      </w:r>
      <w:r>
        <w:rPr>
          <w:b/>
        </w:rPr>
        <w:t>f</w:t>
      </w:r>
      <w:r>
        <w:rPr>
          <w:b/>
          <w:vertAlign w:val="subscript"/>
        </w:rPr>
        <w:t>at</w:t>
      </w:r>
      <w:r>
        <w:rPr/>
        <w:t>) em função da força (</w:t>
      </w:r>
      <w:r>
        <w:rPr>
          <w:b/>
        </w:rPr>
        <w:t>F</w:t>
      </w:r>
      <w:r>
        <w:rPr/>
        <w:t>) aplicada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89660</wp:posOffset>
                </wp:positionH>
                <wp:positionV relativeFrom="paragraph">
                  <wp:posOffset>92075</wp:posOffset>
                </wp:positionV>
                <wp:extent cx="1552575" cy="473075"/>
                <wp:effectExtent l="0" t="0" r="0" b="381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2680" cy="473040"/>
                          <a:chOff x="0" y="0"/>
                          <a:chExt cx="1552680" cy="4730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197720" y="38160"/>
                            <a:ext cx="32580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81080" y="198720"/>
                            <a:ext cx="137160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4572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72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0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092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320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584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17360" y="27288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760" y="32076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6400" y="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69120"/>
                            <a:ext cx="40392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8pt;margin-top:7.25pt;width:122.2pt;height:37.2pt" coordorigin="1716,145" coordsize="2444,744">
                <v:shape id="shape_0" stroked="f" o:allowincell="f" style="position:absolute;left:3602;top:205;width:512;height:548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group id="shape_0" style="position:absolute;left:2001;top:458;width:2159;height:431">
                  <v:line id="shape_0" from="2001,746" to="4160,7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577;top:458;width:719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45,746" to="228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85,746" to="252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25,746" to="276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65,746" to="300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05,746" to="324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45,746" to="348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85,746" to="372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318,575" to="3692,57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207,650" to="2581,650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561;top:145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254;width:635;height:548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Enunciado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68325</wp:posOffset>
                </wp:positionH>
                <wp:positionV relativeFrom="paragraph">
                  <wp:posOffset>80645</wp:posOffset>
                </wp:positionV>
                <wp:extent cx="1178560" cy="8464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8640" cy="846360"/>
                          <a:chOff x="0" y="0"/>
                          <a:chExt cx="1178640" cy="846360"/>
                        </a:xfrm>
                      </wpg:grpSpPr>
                      <wps:wsp>
                        <wps:cNvSpPr txBox="1"/>
                        <wps:spPr>
                          <a:xfrm>
                            <a:off x="826200" y="579600"/>
                            <a:ext cx="3524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4960" y="56520"/>
                            <a:ext cx="64008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0080" cy="640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008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743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743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45720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340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5pt;margin-top:6.35pt;width:92.8pt;height:66.65pt" coordorigin="895,127" coordsize="1856,1333">
                <v:shape id="shape_0" stroked="f" o:allowincell="f" style="position:absolute;left:2196;top:1040;width:55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12;top:216;width:1007;height:1007">
                  <v:group id="shape_0" style="position:absolute;left:1312;top:216;width:1007;height:1007">
                    <v:line id="shape_0" from="1312,216" to="1312,122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312,1224" to="2319,122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312,648" to="1743,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44,648" to="1744,935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744,936" to="2175,9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95;top:127;width:525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70405</wp:posOffset>
                </wp:positionH>
                <wp:positionV relativeFrom="paragraph">
                  <wp:posOffset>75565</wp:posOffset>
                </wp:positionV>
                <wp:extent cx="1160145" cy="9683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0280" cy="968400"/>
                          <a:chOff x="0" y="0"/>
                          <a:chExt cx="1160280" cy="968400"/>
                        </a:xfrm>
                      </wpg:grpSpPr>
                      <wpg:grpSp>
                        <wpg:cNvGrpSpPr/>
                        <wpg:grpSpPr>
                          <a:xfrm>
                            <a:off x="259560" y="65520"/>
                            <a:ext cx="900360" cy="90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0080" cy="640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40080" cy="640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64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0080"/>
                                  <a:ext cx="64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743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57640" y="522000"/>
                              <a:ext cx="3430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340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15pt;margin-top:5.95pt;width:91.35pt;height:76.25pt" coordorigin="3103,119" coordsize="1827,1525">
                <v:group id="shape_0" style="position:absolute;left:3512;top:222;width:1419;height:1422">
                  <v:group id="shape_0" style="position:absolute;left:3512;top:222;width:1007;height:1007">
                    <v:group id="shape_0" style="position:absolute;left:3512;top:222;width:1007;height:1007">
                      <v:line id="shape_0" from="3512,222" to="3512,1229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512,1230" to="4519,1230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3512,654" to="4231,6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390;top:1044;width:53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103;top:119;width:525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Resposta"/>
        <w:numPr>
          <w:ilvl w:val="0"/>
          <w:numId w:val="35"/>
        </w:numPr>
        <w:tabs>
          <w:tab w:val="clear" w:pos="709"/>
          <w:tab w:val="left" w:pos="2977" w:leader="none"/>
        </w:tabs>
        <w:ind w:left="992" w:hanging="283"/>
        <w:rPr/>
      </w:pPr>
      <w:r>
        <w:rPr>
          <w:rFonts w:eastAsia="Arial"/>
        </w:rPr>
        <w:t xml:space="preserve"> </w:t>
      </w:r>
      <w:r>
        <w:rPr/>
        <w:tab/>
        <w:t>c)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Resposta1"/>
        <w:ind w:left="425" w:hanging="425"/>
        <w:rPr/>
      </w:pPr>
      <w:r>
        <w:rPr/>
      </w:r>
    </w:p>
    <w:p>
      <w:pPr>
        <w:pStyle w:val="Resposta1"/>
        <w:ind w:left="425" w:hanging="425"/>
        <w:rPr/>
      </w:pPr>
      <w:r>
        <w:rPr/>
      </w:r>
    </w:p>
    <w:p>
      <w:pPr>
        <w:pStyle w:val="Resposta1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69135</wp:posOffset>
                </wp:positionH>
                <wp:positionV relativeFrom="paragraph">
                  <wp:posOffset>79375</wp:posOffset>
                </wp:positionV>
                <wp:extent cx="1125220" cy="88455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5360" cy="884520"/>
                          <a:chOff x="0" y="0"/>
                          <a:chExt cx="1125360" cy="884520"/>
                        </a:xfrm>
                      </wpg:grpSpPr>
                      <wps:wsp>
                        <wps:cNvSpPr/>
                        <wps:spPr>
                          <a:xfrm>
                            <a:off x="445680" y="34416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2800" y="57960"/>
                            <a:ext cx="640080" cy="640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08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62800" y="33228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562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0720" y="57960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340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05pt;margin-top:6.25pt;width:88.6pt;height:69.65pt" coordorigin="3101,125" coordsize="1772,1393">
                <v:line id="shape_0" from="3803,667" to="3803,101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group id="shape_0" style="position:absolute;left:3515;top:216;width:1007;height:1007">
                  <v:line id="shape_0" from="3515,216" to="3515,122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15,1224" to="4522,12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3515,648" to="3802,12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18,1011" to="4249,1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78;top:1037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1;top:125;width:525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65150</wp:posOffset>
                </wp:positionH>
                <wp:positionV relativeFrom="paragraph">
                  <wp:posOffset>87630</wp:posOffset>
                </wp:positionV>
                <wp:extent cx="1149985" cy="8559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9840" cy="856080"/>
                          <a:chOff x="0" y="0"/>
                          <a:chExt cx="1149840" cy="856080"/>
                        </a:xfrm>
                      </wpg:grpSpPr>
                      <wpg:grpSp>
                        <wpg:cNvGrpSpPr/>
                        <wpg:grpSpPr>
                          <a:xfrm>
                            <a:off x="264960" y="53280"/>
                            <a:ext cx="64008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0080" cy="640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008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365760"/>
                              <a:ext cx="18288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6576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6200" y="570240"/>
                            <a:ext cx="3240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340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pt;margin-top:6.9pt;width:90.55pt;height:67.4pt" coordorigin="890,138" coordsize="1811,1348">
                <v:group id="shape_0" style="position:absolute;left:1307;top:222;width:1007;height:1007">
                  <v:group id="shape_0" style="position:absolute;left:1307;top:222;width:1007;height:1007">
                    <v:line id="shape_0" from="1307,222" to="1307,122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307,1230" to="2314,123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307,798" to="1594,12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95,798" to="2170,7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191;top:1036;width:50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;top:138;width:525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Resposta1"/>
        <w:numPr>
          <w:ilvl w:val="0"/>
          <w:numId w:val="35"/>
        </w:numPr>
        <w:tabs>
          <w:tab w:val="clear" w:pos="709"/>
          <w:tab w:val="left" w:pos="2977" w:leader="none"/>
        </w:tabs>
        <w:ind w:left="708" w:firstLine="1"/>
        <w:rPr/>
      </w:pPr>
      <w:r>
        <w:rPr>
          <w:rFonts w:eastAsia="Arial"/>
        </w:rPr>
        <w:t xml:space="preserve"> </w:t>
      </w:r>
      <w:r>
        <w:rPr/>
        <w:tab/>
        <w:t>d)</w:t>
      </w:r>
    </w:p>
    <w:p>
      <w:pPr>
        <w:pStyle w:val="Resposta1"/>
        <w:ind w:left="425" w:hanging="425"/>
        <w:rPr/>
      </w:pPr>
      <w:r>
        <w:rPr/>
      </w:r>
    </w:p>
    <w:p>
      <w:pPr>
        <w:pStyle w:val="Resposta1"/>
        <w:ind w:left="425" w:hanging="425"/>
        <w:rPr/>
      </w:pPr>
      <w:r>
        <w:rPr/>
      </w:r>
    </w:p>
    <w:p>
      <w:pPr>
        <w:pStyle w:val="Resposta1"/>
        <w:ind w:left="425" w:hanging="425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16 -</w:t>
        <w:tab/>
        <w:t>A figura representa uma curva plana de um circuito de    fórmula 1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480</wp:posOffset>
                </wp:positionH>
                <wp:positionV relativeFrom="paragraph">
                  <wp:posOffset>31115</wp:posOffset>
                </wp:positionV>
                <wp:extent cx="2933700" cy="1510030"/>
                <wp:effectExtent l="0" t="10160" r="10160" b="952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3640" cy="1510200"/>
                          <a:chOff x="0" y="0"/>
                          <a:chExt cx="2933640" cy="1510200"/>
                        </a:xfrm>
                      </wpg:grpSpPr>
                      <wpg:grpSp>
                        <wpg:cNvGrpSpPr/>
                        <wpg:grpSpPr>
                          <a:xfrm>
                            <a:off x="28080" y="720"/>
                            <a:ext cx="2905920" cy="1509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5920" cy="1509480"/>
                            </a:xfrm>
                            <a:prstGeom prst="ellipse">
                              <a:avLst/>
                            </a:prstGeom>
                            <a:solidFill>
                              <a:srgbClr val="dddddd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286200"/>
                              <a:ext cx="1816200" cy="94284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333333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8280" y="546120"/>
                              <a:ext cx="725760" cy="37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029960" cy="147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2.45pt;width:231.05pt;height:118.9pt" coordorigin="48,49" coordsize="4621,2378">
                <v:group id="shape_0" style="position:absolute;left:92;top:50;width:4576;height:2377">
                  <v:oval id="shape_0" fillcolor="#dddddd" stroked="t" o:allowincell="f" style="position:absolute;left:92;top:50;width:4575;height:2376;mso-wrap-style:none;v-text-anchor:middle">
                    <v:fill o:detectmouseclick="t" type="solid" color2="#222222"/>
                    <v:stroke color="#333333" weight="19080" joinstyle="miter" endcap="flat"/>
                    <w10:wrap type="none"/>
                  </v:oval>
                  <v:oval id="shape_0" stroked="t" o:allowincell="f" style="position:absolute;left:933;top:501;width:2859;height:1484;mso-wrap-style:none;v-text-anchor:middle">
                    <v:fill o:detectmouseclick="t" on="false"/>
                    <v:stroke color="#333333" weight="38160" dashstyle="shortdot" joinstyle="miter" endcap="flat"/>
                    <w10:wrap type="none"/>
                  </v:oval>
                  <v:oval id="shape_0" fillcolor="white" stroked="t" o:allowincell="f" style="position:absolute;left:1806;top:910;width:1142;height:594;mso-wrap-style:none;v-text-anchor:middle">
                    <v:fill o:detectmouseclick="t" type="solid" color2="black"/>
                    <v:stroke color="#333333" weight="19080" joinstyle="miter" endcap="flat"/>
                    <w10:wrap type="none"/>
                  </v:oval>
                </v:group>
                <v:shape id="shape_0" fillcolor="white" stroked="f" o:allowincell="f" style="position:absolute;left:48;top:49;width:1621;height:23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Recuodecorpodetexto2"/>
        <w:jc w:val="both"/>
        <w:rPr/>
      </w:pPr>
      <w:r>
        <w:rPr/>
        <w:t>Se, durante uma corrida, um piloto necessitar fazer tal curva com velocidade elevada, evitando o risco de derrapar, deverá optar pela trajetória representada em qual alternativa?</w:t>
      </w:r>
    </w:p>
    <w:p>
      <w:pPr>
        <w:pStyle w:val="Recuodecorpodetexto2"/>
        <w:ind w:left="0" w:hanging="0"/>
        <w:jc w:val="both"/>
        <w:rPr/>
      </w:pPr>
      <w:r>
        <w:rPr/>
      </w:r>
    </w:p>
    <w:p>
      <w:pPr>
        <w:pStyle w:val="Recuodecorpodetexto2"/>
        <w:ind w:left="0" w:hanging="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769110</wp:posOffset>
                </wp:positionH>
                <wp:positionV relativeFrom="paragraph">
                  <wp:posOffset>86995</wp:posOffset>
                </wp:positionV>
                <wp:extent cx="1631950" cy="991870"/>
                <wp:effectExtent l="0" t="10160" r="1016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1880" cy="991800"/>
                          <a:chOff x="0" y="0"/>
                          <a:chExt cx="1631880" cy="991800"/>
                        </a:xfrm>
                      </wpg:grpSpPr>
                      <wpg:grpSp>
                        <wpg:cNvGrpSpPr/>
                        <wpg:grpSpPr>
                          <a:xfrm>
                            <a:off x="111600" y="0"/>
                            <a:ext cx="1520280" cy="9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0280" cy="979920"/>
                            </a:xfrm>
                            <a:prstGeom prst="ellipse">
                              <a:avLst/>
                            </a:prstGeom>
                            <a:solidFill>
                              <a:srgbClr val="dddddd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720" y="185400"/>
                              <a:ext cx="950040" cy="61200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333333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354240"/>
                              <a:ext cx="37908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5520" y="103680"/>
                              <a:ext cx="1343520" cy="78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00"/>
                                <a:ext cx="1343160" cy="7880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0"/>
                                <a:ext cx="29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3880" y="37584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73200" y="789840"/>
                                <a:ext cx="75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463680" cy="99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pt;margin-top:6.85pt;width:128.45pt;height:78.1pt" coordorigin="2786,137" coordsize="2569,1562">
                <v:group id="shape_0" style="position:absolute;left:2962;top:137;width:2394;height:1543">
                  <v:oval id="shape_0" fillcolor="#dddddd" stroked="t" o:allowincell="f" style="position:absolute;left:2962;top:137;width:2393;height:1542;mso-wrap-style:none;v-text-anchor:middle">
                    <v:fill o:detectmouseclick="t" type="solid" color2="#222222"/>
                    <v:stroke color="#333333" weight="19080" joinstyle="miter" endcap="flat"/>
                    <w10:wrap type="none"/>
                  </v:oval>
                  <v:oval id="shape_0" stroked="t" o:allowincell="f" style="position:absolute;left:3402;top:429;width:1495;height:963;mso-wrap-style:none;v-text-anchor:middle">
                    <v:fill o:detectmouseclick="t" on="false"/>
                    <v:stroke color="#333333" weight="38160" dashstyle="shortdot" joinstyle="miter" endcap="flat"/>
                    <w10:wrap type="none"/>
                  </v:oval>
                  <v:oval id="shape_0" fillcolor="white" stroked="t" o:allowincell="f" style="position:absolute;left:3859;top:695;width:596;height:385;mso-wrap-style:none;v-text-anchor:middle">
                    <v:fill o:detectmouseclick="t" type="solid" color2="black"/>
                    <v:stroke color="#333333" weight="19080" joinstyle="miter" endcap="flat"/>
                    <w10:wrap type="none"/>
                  </v:oval>
                  <v:group id="shape_0" style="position:absolute;left:3065;top:300;width:2115;height:1244">
                    <v:oval id="shape_0" stroked="t" o:allowincell="f" style="position:absolute;left:3065;top:303;width:2114;height:1240;mso-wrap-style:none;v-text-anchor:middle">
                      <v:fill o:detectmouseclick="t" on="false"/>
                      <v:stroke color="#333333" weight="28440" joinstyle="miter" endcap="flat"/>
                      <w10:wrap type="none"/>
                    </v:oval>
                    <v:line id="shape_0" from="4325,300" to="4371,300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181,892" to="5181,965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125,1544" to="4243,1544" stroked="t" o:allowincell="f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2786;top:137;width:729;height:156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64770</wp:posOffset>
                </wp:positionH>
                <wp:positionV relativeFrom="paragraph">
                  <wp:posOffset>86995</wp:posOffset>
                </wp:positionV>
                <wp:extent cx="1630045" cy="979170"/>
                <wp:effectExtent l="0" t="9525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080" cy="979200"/>
                          <a:chOff x="0" y="0"/>
                          <a:chExt cx="1630080" cy="979200"/>
                        </a:xfrm>
                      </wpg:grpSpPr>
                      <wpg:grpSp>
                        <wpg:cNvGrpSpPr/>
                        <wpg:grpSpPr>
                          <a:xfrm>
                            <a:off x="19800" y="0"/>
                            <a:ext cx="1610280" cy="979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10280" cy="97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10280" cy="97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ddddd"/>
                              </a:solidFill>
                              <a:ln w="1908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920" y="185400"/>
                                <a:ext cx="1007280" cy="61164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333333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3000" y="353520"/>
                                <a:ext cx="40248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520" y="77400"/>
                              <a:ext cx="1005840" cy="83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5120" cy="83628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8680" y="2052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840" y="396360"/>
                                <a:ext cx="0" cy="49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3280" y="83628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397440" cy="9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pt;margin-top:6.85pt;width:128.35pt;height:77.1pt" coordorigin="102,137" coordsize="2567,1542">
                <v:group id="shape_0" style="position:absolute;left:133;top:137;width:2536;height:1542">
                  <v:group id="shape_0" style="position:absolute;left:133;top:137;width:2536;height:1542">
                    <v:oval id="shape_0" fillcolor="#dddddd" stroked="t" o:allowincell="f" style="position:absolute;left:133;top:137;width:2535;height:1541;mso-wrap-style:none;v-text-anchor:middle">
                      <v:fill o:detectmouseclick="t" type="solid" color2="#222222"/>
                      <v:stroke color="#333333" weight="19080" joinstyle="miter" endcap="flat"/>
                      <w10:wrap type="none"/>
                    </v:oval>
                    <v:oval id="shape_0" stroked="t" o:allowincell="f" style="position:absolute;left:599;top:429;width:1585;height:962;mso-wrap-style:none;v-text-anchor:middle">
                      <v:fill o:detectmouseclick="t" on="false"/>
                      <v:stroke color="#333333" weight="38160" dashstyle="shortdot" joinstyle="miter" endcap="flat"/>
                      <w10:wrap type="none"/>
                    </v:oval>
                    <v:oval id="shape_0" fillcolor="white" stroked="t" o:allowincell="f" style="position:absolute;left:1083;top:694;width:633;height:385;mso-wrap-style:none;v-text-anchor:middle">
                      <v:fill o:detectmouseclick="t" type="solid" color2="black"/>
                      <v:stroke color="#333333" weight="19080" joinstyle="miter" endcap="flat"/>
                      <w10:wrap type="none"/>
                    </v:oval>
                  </v:group>
                  <v:group id="shape_0" style="position:absolute;left:222;top:259;width:1583;height:1317">
                    <v:oval id="shape_0" stroked="t" o:allowincell="f" style="position:absolute;left:222;top:259;width:1582;height:1316;mso-wrap-style:none;v-text-anchor:middle">
                      <v:fill o:detectmouseclick="t" on="false"/>
                      <v:stroke color="#333333" weight="28440" joinstyle="miter" endcap="flat"/>
                      <w10:wrap type="none"/>
                    </v:oval>
                    <v:line id="shape_0" from="1165,291" to="1200,291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806,883" to="1806,960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015,1576" to="1103,1576" stroked="t" o:allowincell="f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102;top:137;width:625;height:1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Resposta"/>
        <w:numPr>
          <w:ilvl w:val="0"/>
          <w:numId w:val="18"/>
        </w:numPr>
        <w:tabs>
          <w:tab w:val="clear" w:pos="709"/>
          <w:tab w:val="left" w:pos="3261" w:leader="none"/>
        </w:tabs>
        <w:rPr/>
      </w:pPr>
      <w:r>
        <w:rPr/>
        <w:tab/>
        <w:t>c)</w:t>
      </w:r>
    </w:p>
    <w:p>
      <w:pPr>
        <w:pStyle w:val="Recuodecorpodetexto2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78740</wp:posOffset>
                </wp:positionH>
                <wp:positionV relativeFrom="paragraph">
                  <wp:posOffset>90170</wp:posOffset>
                </wp:positionV>
                <wp:extent cx="1746250" cy="1005840"/>
                <wp:effectExtent l="0" t="9525" r="1016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360" cy="1005840"/>
                          <a:chOff x="0" y="0"/>
                          <a:chExt cx="1746360" cy="1005840"/>
                        </a:xfrm>
                      </wpg:grpSpPr>
                      <wpg:grpSp>
                        <wpg:cNvGrpSpPr/>
                        <wpg:grpSpPr>
                          <a:xfrm>
                            <a:off x="102960" y="0"/>
                            <a:ext cx="164340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3400" cy="1005840"/>
                            </a:xfrm>
                            <a:prstGeom prst="ellipse">
                              <a:avLst/>
                            </a:prstGeom>
                            <a:solidFill>
                              <a:srgbClr val="dddddd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191160"/>
                              <a:ext cx="1027440" cy="62784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333333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363960"/>
                              <a:ext cx="41076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7720" y="255240"/>
                            <a:ext cx="1492200" cy="4694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264240"/>
                            <a:ext cx="34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532800"/>
                            <a:ext cx="0" cy="2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5800" y="724680"/>
                            <a:ext cx="84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5548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2pt;margin-top:7.1pt;width:137.5pt;height:79.2pt" coordorigin="-124,142" coordsize="2750,1584">
                <v:group id="shape_0" style="position:absolute;left:38;top:142;width:2588;height:1584">
                  <v:oval id="shape_0" fillcolor="#dddddd" stroked="t" o:allowincell="f" style="position:absolute;left:38;top:142;width:2587;height:1583;mso-wrap-style:none;v-text-anchor:middle">
                    <v:fill o:detectmouseclick="t" type="solid" color2="#222222"/>
                    <v:stroke color="#333333" weight="19080" joinstyle="miter" endcap="flat"/>
                    <w10:wrap type="none"/>
                  </v:oval>
                  <v:oval id="shape_0" stroked="t" o:allowincell="f" style="position:absolute;left:514;top:443;width:1617;height:988;mso-wrap-style:none;v-text-anchor:middle">
                    <v:fill o:detectmouseclick="t" on="false"/>
                    <v:stroke color="#333333" weight="38160" dashstyle="shortdot" joinstyle="miter" endcap="flat"/>
                    <w10:wrap type="none"/>
                  </v:oval>
                  <v:oval id="shape_0" fillcolor="white" stroked="t" o:allowincell="f" style="position:absolute;left:1007;top:715;width:646;height:395;mso-wrap-style:none;v-text-anchor:middle">
                    <v:fill o:detectmouseclick="t" type="solid" color2="black"/>
                    <v:stroke color="#333333" weight="19080" joinstyle="miter" endcap="flat"/>
                    <w10:wrap type="none"/>
                  </v:oval>
                </v:group>
                <v:oval id="shape_0" stroked="t" o:allowincell="f" style="position:absolute;left:203;top:544;width:2349;height:738;mso-wrap-style:none;v-text-anchor:middle">
                  <v:fill o:detectmouseclick="t" on="false"/>
                  <v:stroke color="#333333" weight="28440" joinstyle="miter" endcap="flat"/>
                  <w10:wrap type="none"/>
                </v:oval>
                <v:line id="shape_0" from="1603,558" to="1656,55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545,981" to="2545,102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381,1283" to="1513,1283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124;top:142;width:874;height:15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846580</wp:posOffset>
                </wp:positionH>
                <wp:positionV relativeFrom="paragraph">
                  <wp:posOffset>90170</wp:posOffset>
                </wp:positionV>
                <wp:extent cx="1554480" cy="1005840"/>
                <wp:effectExtent l="0" t="9525" r="1016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005840"/>
                          <a:chOff x="0" y="0"/>
                          <a:chExt cx="1554480" cy="1005840"/>
                        </a:xfrm>
                      </wpg:grpSpPr>
                      <wpg:grpSp>
                        <wpg:cNvGrpSpPr/>
                        <wpg:grpSpPr>
                          <a:xfrm>
                            <a:off x="24120" y="0"/>
                            <a:ext cx="153036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0360" cy="1005840"/>
                            </a:xfrm>
                            <a:prstGeom prst="ellipse">
                              <a:avLst/>
                            </a:prstGeom>
                            <a:solidFill>
                              <a:srgbClr val="dddddd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191160"/>
                              <a:ext cx="956880" cy="62784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333333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63960"/>
                              <a:ext cx="38232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360" y="252720"/>
                              <a:ext cx="1042200" cy="46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1042200" cy="46548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1000" y="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440" y="24372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22720" y="466560"/>
                                <a:ext cx="58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57240"/>
                            <a:ext cx="37656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4pt;margin-top:7.1pt;width:122.4pt;height:79.2pt" coordorigin="2908,142" coordsize="2448,1584">
                <v:group id="shape_0" style="position:absolute;left:2946;top:142;width:2410;height:1584">
                  <v:oval id="shape_0" fillcolor="#dddddd" stroked="t" o:allowincell="f" style="position:absolute;left:2946;top:142;width:2409;height:1583;mso-wrap-style:none;v-text-anchor:middle">
                    <v:fill o:detectmouseclick="t" type="solid" color2="#222222"/>
                    <v:stroke color="#333333" weight="19080" joinstyle="miter" endcap="flat"/>
                    <w10:wrap type="none"/>
                  </v:oval>
                  <v:oval id="shape_0" stroked="t" o:allowincell="f" style="position:absolute;left:3389;top:443;width:1506;height:988;mso-wrap-style:none;v-text-anchor:middle">
                    <v:fill o:detectmouseclick="t" on="false"/>
                    <v:stroke color="#333333" weight="38160" dashstyle="shortdot" joinstyle="miter" endcap="flat"/>
                    <w10:wrap type="none"/>
                  </v:oval>
                  <v:oval id="shape_0" fillcolor="white" stroked="t" o:allowincell="f" style="position:absolute;left:3849;top:715;width:601;height:395;mso-wrap-style:none;v-text-anchor:middle">
                    <v:fill o:detectmouseclick="t" type="solid" color2="black"/>
                    <v:stroke color="#333333" weight="19080" joinstyle="miter" endcap="flat"/>
                    <w10:wrap type="none"/>
                  </v:oval>
                  <v:group id="shape_0" style="position:absolute;left:3060;top:540;width:1641;height:734">
                    <v:oval id="shape_0" stroked="t" o:allowincell="f" style="position:absolute;left:3060;top:541;width:1640;height:732;mso-wrap-style:none;v-text-anchor:middle">
                      <v:fill o:detectmouseclick="t" on="false"/>
                      <v:stroke color="#333333" weight="28440" joinstyle="miter" endcap="flat"/>
                      <w10:wrap type="none"/>
                    </v:oval>
                    <v:line id="shape_0" from="4038,540" to="4073,540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692,924" to="4692,966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883,1274" to="3974,1274" stroked="t" o:allowincell="f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2908;top:232;width:592;height:1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lternativa"/>
        <w:numPr>
          <w:ilvl w:val="0"/>
          <w:numId w:val="18"/>
        </w:numPr>
        <w:tabs>
          <w:tab w:val="clear" w:pos="709"/>
          <w:tab w:val="left" w:pos="3261" w:leader="none"/>
        </w:tabs>
        <w:rPr/>
      </w:pPr>
      <w:r>
        <w:rPr/>
        <w:tab/>
        <w:t>d)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17 -</w:t>
        <w:tab/>
        <w:t xml:space="preserve">A relação entre o peso aparente </w:t>
      </w:r>
      <w:r>
        <w:rPr>
          <w:b/>
        </w:rPr>
        <w:t>P</w:t>
      </w:r>
      <w:r>
        <w:rPr>
          <w:b/>
          <w:vertAlign w:val="subscript"/>
        </w:rPr>
        <w:t>A</w:t>
      </w:r>
      <w:r>
        <w:rPr/>
        <w:t xml:space="preserve"> e o real </w:t>
      </w:r>
      <w:r>
        <w:rPr>
          <w:b/>
        </w:rPr>
        <w:t>P</w:t>
      </w:r>
      <w:r>
        <w:rPr/>
        <w:t xml:space="preserve"> de um astronauta no interior de uma nave espacial que gira em torno da Terra, em órbita circular,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Pergunta"/>
        <w:ind w:left="425" w:hanging="425"/>
        <w:rPr/>
      </w:pPr>
      <w:r>
        <w:br w:type="column"/>
      </w:r>
      <w:r>
        <w:rPr/>
        <w:t>18 -</w:t>
        <w:tab/>
        <w:t>Um corpo é sustentado por duas cordas inextensíveis, conforme a figura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6420</wp:posOffset>
                </wp:positionH>
                <wp:positionV relativeFrom="paragraph">
                  <wp:posOffset>79375</wp:posOffset>
                </wp:positionV>
                <wp:extent cx="2299970" cy="1659890"/>
                <wp:effectExtent l="0" t="381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040" cy="1659960"/>
                          <a:chOff x="0" y="0"/>
                          <a:chExt cx="2300040" cy="1659960"/>
                        </a:xfrm>
                      </wpg:grpSpPr>
                      <wpg:grpSp>
                        <wpg:cNvGrpSpPr/>
                        <wpg:grpSpPr>
                          <a:xfrm>
                            <a:off x="119880" y="0"/>
                            <a:ext cx="2096280" cy="80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1058040" cy="79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0"/>
                                <a:ext cx="53856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56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44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44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08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19480" y="0"/>
                                <a:ext cx="53856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44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44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08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038240" y="0"/>
                              <a:ext cx="1058040" cy="79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0"/>
                                <a:ext cx="53856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56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44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44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08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19480" y="0"/>
                                <a:ext cx="53856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44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44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08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207160" y="88200"/>
                            <a:ext cx="92880" cy="157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33200"/>
                              <a:ext cx="83160" cy="538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62440"/>
                                <a:ext cx="81360" cy="276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760" y="167400"/>
                                  <a:ext cx="741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0" y="38520"/>
                                  <a:ext cx="741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800" cy="27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60" y="0"/>
                                <a:ext cx="81360" cy="276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400" y="167760"/>
                                  <a:ext cx="741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40" y="38880"/>
                                  <a:ext cx="741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800" cy="27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040" y="0"/>
                              <a:ext cx="87480" cy="1058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19480"/>
                                <a:ext cx="83160" cy="53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62440"/>
                                  <a:ext cx="81360" cy="27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760" y="16740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0" y="3852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80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0" y="0"/>
                                  <a:ext cx="81360" cy="27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760" y="16776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" y="3888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80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680" y="0"/>
                                <a:ext cx="83160" cy="53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62440"/>
                                  <a:ext cx="81360" cy="27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760" y="16740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" y="3852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80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0" y="0"/>
                                  <a:ext cx="81360" cy="27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760" y="16776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" y="3888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80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168920" y="1255320"/>
                            <a:ext cx="209520" cy="216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867960"/>
                            <a:ext cx="0" cy="38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867960"/>
                            <a:ext cx="933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6360" y="80640"/>
                            <a:ext cx="1054080" cy="78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000" y="867960"/>
                            <a:ext cx="9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80640"/>
                            <a:ext cx="2095560" cy="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6080" y="80640"/>
                            <a:ext cx="14040" cy="156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0120" y="4320"/>
                            <a:ext cx="7164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60948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9400" y="852120"/>
                            <a:ext cx="285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1600"/>
                            <a:ext cx="3092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0240" y="680760"/>
                            <a:ext cx="2718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8400" y="866880"/>
                            <a:ext cx="16200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905400"/>
                            <a:ext cx="35640" cy="42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9680" y="680760"/>
                            <a:ext cx="14040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6pt;margin-top:6.25pt;width:181pt;height:130.65pt" coordorigin="892,125" coordsize="3620,2613">
                <v:group id="shape_0" style="position:absolute;left:1081;top:125;width:3301;height:125">
                  <v:group id="shape_0" style="position:absolute;left:1081;top:126;width:1666;height:124">
                    <v:group id="shape_0" style="position:absolute;left:1081;top:127;width:848;height:123">
                      <v:group id="shape_0" style="position:absolute;left:1081;top:127;width:434;height:123">
                        <v:line id="shape_0" from="1135,127" to="1251,2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8,127" to="1454,2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81,252" to="1515,25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94;top:127;width:434;height:123">
                        <v:line id="shape_0" from="1548,127" to="1664,2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51,127" to="1867,2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94,252" to="1928,25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899;top:126;width:848;height:123">
                      <v:group id="shape_0" style="position:absolute;left:1899;top:126;width:434;height:123">
                        <v:line id="shape_0" from="1953,126" to="2069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56,126" to="2272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99,251" to="2333,2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312;top:126;width:434;height:123">
                        <v:line id="shape_0" from="2366,126" to="2482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69,126" to="2685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12,251" to="2746,2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2716;top:125;width:1666;height:124">
                    <v:group id="shape_0" style="position:absolute;left:2716;top:126;width:848;height:123">
                      <v:group id="shape_0" style="position:absolute;left:2716;top:126;width:434;height:123">
                        <v:line id="shape_0" from="2770,126" to="2886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73,126" to="3089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16,251" to="3150,2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29;top:126;width:434;height:123">
                        <v:line id="shape_0" from="3183,126" to="3299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86,126" to="3502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29,251" to="3563,2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3534;top:125;width:848;height:123">
                      <v:group id="shape_0" style="position:absolute;left:3534;top:125;width:434;height:123">
                        <v:line id="shape_0" from="3588,125" to="3704,2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91,125" to="3907,2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34,249" to="3968,2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47;top:125;width:434;height:123">
                        <v:line id="shape_0" from="4001,125" to="4117,2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04,125" to="4320,2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47,249" to="4381,2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group id="shape_0" style="position:absolute;left:4367;top:263;width:145;height:2475">
                  <v:group id="shape_0" style="position:absolute;left:4367;top:1890;width:131;height:848">
                    <v:group id="shape_0" style="position:absolute;left:4367;top:2304;width:127;height:434">
                      <v:line id="shape_0" from="4377,2568" to="4493,26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79,2365" to="4495,248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68,2304" to="4370,27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71;top:1890;width:127;height:434">
                      <v:line id="shape_0" from="4380,2155" to="4496,227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82,1952" to="4498,206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71,1891" to="4373,232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376;top:263;width:137;height:1666">
                    <v:group id="shape_0" style="position:absolute;left:4376;top:1081;width:131;height:848">
                      <v:group id="shape_0" style="position:absolute;left:4376;top:1495;width:127;height:434">
                        <v:line id="shape_0" from="4385,1759" to="4501,187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87,1556" to="4503,167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76,1495" to="4378,192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379;top:1081;width:127;height:434">
                        <v:line id="shape_0" from="4388,1346" to="4504,146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90,1143" to="4506,125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79,1082" to="4381,151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383;top:263;width:129;height:848">
                      <v:group id="shape_0" style="position:absolute;left:4383;top:677;width:126;height:434">
                        <v:line id="shape_0" from="4392,941" to="4508,105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94,738" to="4510,85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83,677" to="4385,111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386;top:263;width:126;height:434">
                        <v:line id="shape_0" from="4395,528" to="4511,64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97,325" to="4513,4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86,264" to="4388,69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oval id="shape_0" fillcolor="silver" stroked="t" o:allowincell="f" style="position:absolute;left:2733;top:2102;width:329;height:339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line id="shape_0" from="2893,1492" to="2893,2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93,1492" to="4362,14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33,252" to="2892,149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473,1492" to="2892,1492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073,252" to="4372,2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66,252" to="4387,271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388,132" to="4500,2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37;top:1085;width:58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0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8;top:1467;width:4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;top:300;width:48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8;top:1197;width:42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118;top:1490;width:254;height:2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4223;top:1551;width:55;height:6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coordsize="10800,10800" path="l0,21600xee" stroked="t" o:allowincell="f" style="position:absolute;left:2246;top:1197;width:220;height:263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6" w:hanging="0"/>
        <w:rPr/>
      </w:pPr>
      <w:r>
        <w:rPr/>
        <w:t xml:space="preserve">Sabendo-se que a intensidade da tração na corda </w:t>
      </w:r>
      <w:r>
        <w:rPr>
          <w:b/>
        </w:rPr>
        <w:t>AB</w:t>
      </w:r>
      <w:r>
        <w:rPr/>
        <w:t xml:space="preserve"> é de     80 N, a intensidade da tração na corda </w:t>
      </w:r>
      <w:r>
        <w:rPr>
          <w:b/>
        </w:rPr>
        <w:t>BC</w:t>
      </w:r>
      <w:r>
        <w:rPr/>
        <w:t xml:space="preserve"> será</w:t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numPr>
          <w:ilvl w:val="0"/>
          <w:numId w:val="14"/>
        </w:numPr>
        <w:tabs>
          <w:tab w:val="clear" w:pos="709"/>
          <w:tab w:val="left" w:pos="3119" w:leader="none"/>
          <w:tab w:val="left" w:pos="3313" w:leader="none"/>
        </w:tabs>
        <w:rPr/>
      </w:pPr>
      <w:r>
        <w:rPr/>
        <w:t>60 N.</w:t>
        <w:tab/>
        <w:t>c)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N.</w:t>
      </w:r>
    </w:p>
    <w:p>
      <w:pPr>
        <w:pStyle w:val="Resposta"/>
        <w:numPr>
          <w:ilvl w:val="0"/>
          <w:numId w:val="14"/>
        </w:numPr>
        <w:tabs>
          <w:tab w:val="clear" w:pos="709"/>
          <w:tab w:val="left" w:pos="3119" w:leader="none"/>
          <w:tab w:val="left" w:pos="3313" w:leader="none"/>
        </w:tabs>
        <w:rPr/>
      </w:pPr>
      <w:r>
        <w:rPr/>
        <w:t>40 N.</w:t>
        <w:tab/>
        <w:t>d)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N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19 -</w:t>
        <w:tab/>
        <w:t xml:space="preserve">Uma partícula de massa </w:t>
      </w:r>
      <w:r>
        <w:rPr>
          <w:b/>
        </w:rPr>
        <w:t>m</w:t>
      </w:r>
      <w:r>
        <w:rPr/>
        <w:t xml:space="preserve"> e velocidade </w:t>
      </w:r>
      <w:r>
        <w:rPr>
          <w:b/>
        </w:rPr>
        <w:t xml:space="preserve">v, </w:t>
      </w:r>
      <w:r>
        <w:rPr/>
        <w:t xml:space="preserve">colide com outra de massa </w:t>
      </w:r>
      <w:r>
        <w:rPr>
          <w:b/>
        </w:rPr>
        <w:t>3m</w:t>
      </w:r>
      <w:r>
        <w:rPr/>
        <w:t xml:space="preserve"> inicialmente em repouso. Após a colisão elas permanecem juntas, movendo-se com velocidade </w:t>
      </w:r>
      <w:r>
        <w:rPr>
          <w:b/>
        </w:rPr>
        <w:t>V</w:t>
      </w:r>
      <w:r>
        <w:rPr/>
        <w:t>. Então, pode-se afirmar que</w:t>
      </w:r>
    </w:p>
    <w:p>
      <w:pPr>
        <w:pStyle w:val="Pergunta"/>
        <w:ind w:left="425" w:hanging="425"/>
        <w:rPr/>
      </w:pPr>
      <w:r>
        <w:rPr/>
      </w:r>
    </w:p>
    <w:p>
      <w:pPr>
        <w:pStyle w:val="Alternativa"/>
        <w:numPr>
          <w:ilvl w:val="0"/>
          <w:numId w:val="29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V = v.</w:t>
        <w:tab/>
        <w:t>c)</w:t>
        <w:tab/>
        <w:t>3V = v.</w:t>
      </w:r>
    </w:p>
    <w:p>
      <w:pPr>
        <w:pStyle w:val="Alternativa"/>
        <w:numPr>
          <w:ilvl w:val="0"/>
          <w:numId w:val="29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2V = v.</w:t>
        <w:tab/>
        <w:t>d)</w:t>
        <w:tab/>
        <w:t>4V = v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  <w:t>20 -</w:t>
        <w:tab/>
        <w:t>O motor de um avião a jato que se desloca a 900 km/h, expele por segundo 200 kg de gases provenientes da combustão. Sabendo-se que estes produtos da combustão são expelidos pela retarguarda, com velocidade de          1800 km/h em relação ao avião, pode-se afirmar que a potência liberada pelo motor vale</w:t>
      </w:r>
    </w:p>
    <w:p>
      <w:pPr>
        <w:pStyle w:val="Pergunta"/>
        <w:ind w:left="425" w:hanging="425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1,00 . 10</w:t>
      </w:r>
      <w:r>
        <w:rPr>
          <w:vertAlign w:val="superscript"/>
        </w:rPr>
        <w:t>5</w:t>
      </w:r>
      <w:r>
        <w:rPr/>
        <w:t xml:space="preserve"> W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2,50 . 10</w:t>
      </w:r>
      <w:r>
        <w:rPr>
          <w:vertAlign w:val="superscript"/>
        </w:rPr>
        <w:t xml:space="preserve">7 </w:t>
      </w:r>
      <w:r>
        <w:rPr/>
        <w:t>W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3,70 . 10</w:t>
      </w:r>
      <w:r>
        <w:rPr>
          <w:vertAlign w:val="superscript"/>
        </w:rPr>
        <w:t>7</w:t>
      </w:r>
      <w:r>
        <w:rPr/>
        <w:t xml:space="preserve"> W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3,24 . 10</w:t>
      </w:r>
      <w:r>
        <w:rPr>
          <w:vertAlign w:val="superscript"/>
        </w:rPr>
        <w:t>8</w:t>
      </w:r>
      <w:r>
        <w:rPr/>
        <w:t xml:space="preserve"> W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  <w:t>21 -</w:t>
        <w:tab/>
        <w:t>Um mergulhador encontra-se em repouso no fundo do mar a uma profundidade de 10 m. A massa total do mergulhador, incluindo equipamentos e acessórios é de 100 kg. Num determinado instante, percebendo a presença de um tubarão, ele resolve subir rapidamente. Para obter uma aceleração inicial, o mergulhador enche um balão dos seus acessórios com todo o ar comprimido existente em um de seus tubos de oxigênio.</w:t>
      </w:r>
    </w:p>
    <w:p>
      <w:pPr>
        <w:pStyle w:val="TextBodyIndent"/>
        <w:ind w:left="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426" w:hanging="0"/>
        <w:rPr/>
      </w:pPr>
      <w:r>
        <w:rPr>
          <w:rFonts w:cs="Arial" w:ascii="Arial" w:hAnsi="Arial"/>
          <w:sz w:val="18"/>
        </w:rPr>
        <w:t>Considere o volume do tubo eqüivalente a 20% do volume total (mergulhador - equipamentos - acessórios) e que o ar comprimido se comporte como um gás ideal, estando dentro do tubo a uma pressão de 5 x 10</w:t>
      </w:r>
      <w:r>
        <w:rPr>
          <w:rFonts w:cs="Arial" w:ascii="Arial" w:hAnsi="Arial"/>
          <w:sz w:val="18"/>
          <w:vertAlign w:val="superscript"/>
        </w:rPr>
        <w:t>5</w:t>
      </w:r>
      <w:r>
        <w:rPr>
          <w:rFonts w:cs="Arial" w:ascii="Arial" w:hAnsi="Arial"/>
          <w:sz w:val="18"/>
        </w:rPr>
        <w:t xml:space="preserve"> N/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. Ao passar instaneamen- te do tubo para o balão, sem sofrer alteração na sua temperatura, o ar fará com que o mergulhador sofra uma aceleração, em m/s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, de</w:t>
      </w:r>
    </w:p>
    <w:p>
      <w:pPr>
        <w:pStyle w:val="TextBodyIndent"/>
        <w:ind w:left="425" w:hanging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Alternativa"/>
        <w:numPr>
          <w:ilvl w:val="0"/>
          <w:numId w:val="32"/>
        </w:numPr>
        <w:rPr/>
      </w:pPr>
      <w:r>
        <w:rPr/>
        <w:t>2</w:t>
      </w:r>
    </w:p>
    <w:p>
      <w:pPr>
        <w:pStyle w:val="Alternativa"/>
        <w:numPr>
          <w:ilvl w:val="0"/>
          <w:numId w:val="32"/>
        </w:numPr>
        <w:rPr/>
      </w:pPr>
      <w:r>
        <w:rPr/>
        <w:t>3</w:t>
      </w:r>
    </w:p>
    <w:p>
      <w:pPr>
        <w:pStyle w:val="Alternativa"/>
        <w:numPr>
          <w:ilvl w:val="0"/>
          <w:numId w:val="32"/>
        </w:numPr>
        <w:rPr/>
      </w:pPr>
      <w:r>
        <w:rPr/>
        <w:t>4</w:t>
      </w:r>
    </w:p>
    <w:p>
      <w:pPr>
        <w:pStyle w:val="Alternativa"/>
        <w:numPr>
          <w:ilvl w:val="0"/>
          <w:numId w:val="32"/>
        </w:numPr>
        <w:rPr/>
      </w:pPr>
      <w:r>
        <w:rPr/>
        <w:t>5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br w:type="column"/>
      </w:r>
      <w:r>
        <w:rPr/>
        <w:t>22 -</w:t>
        <w:tab/>
        <w:t xml:space="preserve">O gráfico abaixo, representa a relação entre a temperatura medida numa escala arbitrária </w:t>
      </w:r>
      <w:r>
        <w:rPr>
          <w:b/>
        </w:rPr>
        <w:t>E</w:t>
      </w:r>
      <w:r>
        <w:rPr/>
        <w:t xml:space="preserve"> e a temperatura na escala Celsius.</w:t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1485</wp:posOffset>
                </wp:positionH>
                <wp:positionV relativeFrom="paragraph">
                  <wp:posOffset>102870</wp:posOffset>
                </wp:positionV>
                <wp:extent cx="2585720" cy="155321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5880" cy="1553040"/>
                          <a:chOff x="0" y="0"/>
                          <a:chExt cx="2585880" cy="1553040"/>
                        </a:xfrm>
                      </wpg:grpSpPr>
                      <wps:wsp>
                        <wps:cNvSpPr/>
                        <wps:spPr>
                          <a:xfrm>
                            <a:off x="286560" y="90000"/>
                            <a:ext cx="0" cy="14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1352520"/>
                            <a:ext cx="189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1721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5601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703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0880" y="13068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1160" y="13068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5120" y="541080"/>
                            <a:ext cx="0" cy="811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561240"/>
                            <a:ext cx="99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70360"/>
                            <a:ext cx="1442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0880" y="270360"/>
                            <a:ext cx="0" cy="1082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560" y="555120"/>
                            <a:ext cx="979920" cy="61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7000" y="284400"/>
                            <a:ext cx="442440" cy="26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106488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072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1497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1343520"/>
                            <a:ext cx="19087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                              60         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0" y="121680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Arial" w:hAnsi="Arial"/>
                                  <w:color w:val="auto"/>
                                  <w:lang w:val="pt-BR"/>
                                </w:rPr>
                                <w:t xml:space="preserve"> (°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Arial" w:hAnsi="Arial"/>
                                  <w:color w:val="auto"/>
                                  <w:lang w:val="pt-BR"/>
                                </w:rPr>
                                <w:t xml:space="preserve"> (°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8.1pt;width:203.6pt;height:122.3pt" coordorigin="711,162" coordsize="4072,2446">
                <v:line id="shape_0" from="1162,304" to="1162,2575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023,2292" to="4004,2292" stroked="t" o:allowincell="f" style="position:absolute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line id="shape_0" from="1085,2008" to="1226,2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5,1044" to="1226,1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5,588" to="1226,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7,2220" to="3437,23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13,2220" to="2713,23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19,1014" to="2719,2291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65,1046" to="2726,104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65,588" to="3436,58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37,588" to="3437,2291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62,1036" to="2704,2007" stroked="t" o:allowincell="f" style="position:absolute;flip:y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2738,610" to="3434,1023" stroked="t" o:allowincell="f" style="position:absolute;flip:y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95;top:1839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8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87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;top:398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;top:2278;width:300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                              60         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1;top:2078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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Arial" w:hAnsi="Arial"/>
                            <w:color w:val="auto"/>
                            <w:lang w:val="pt-BR"/>
                          </w:rPr>
                          <w:t xml:space="preserve"> (°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5;top:162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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Arial" w:hAnsi="Arial"/>
                            <w:color w:val="auto"/>
                            <w:lang w:val="pt-BR"/>
                          </w:rPr>
                          <w:t xml:space="preserve"> (°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ind w:left="426" w:hanging="0"/>
        <w:rPr/>
      </w:pPr>
      <w:r>
        <w:rPr/>
        <w:t xml:space="preserve">A equação que representa corretamente a relação entre </w:t>
      </w:r>
      <w:r>
        <w:rPr>
          <w:b/>
        </w:rPr>
        <w:t>Y</w:t>
      </w:r>
      <w:r>
        <w:rPr/>
        <w:t xml:space="preserve"> e </w:t>
      </w:r>
      <w:r>
        <w:rPr>
          <w:b/>
        </w:rPr>
        <w:t>X</w:t>
      </w:r>
      <w:r>
        <w:rPr/>
        <w:t xml:space="preserve"> é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36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Alternativa"/>
        <w:numPr>
          <w:ilvl w:val="0"/>
          <w:numId w:val="36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 xml:space="preserve">d)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23 -</w:t>
        <w:tab/>
        <w:t xml:space="preserve">Considere a Terra um planeta de raio </w:t>
      </w:r>
      <w:r>
        <w:rPr>
          <w:b/>
        </w:rPr>
        <w:t>R</w:t>
      </w:r>
      <w:r>
        <w:rPr/>
        <w:t xml:space="preserve"> estacionário no espaço. A razão entre os períodos de dois satélites, de mesma massa, em órbitas circulares de altura </w:t>
      </w:r>
      <w:r>
        <w:rPr>
          <w:b/>
        </w:rPr>
        <w:t>R</w:t>
      </w:r>
      <w:r>
        <w:rPr/>
        <w:t xml:space="preserve"> e </w:t>
      </w:r>
      <w:r>
        <w:rPr>
          <w:b/>
        </w:rPr>
        <w:t>3R</w:t>
      </w:r>
      <w:r>
        <w:rPr/>
        <w:t>, respectivamente,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35" w:leader="none"/>
          <w:tab w:val="left" w:pos="3119" w:leader="none"/>
        </w:tabs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numPr>
          <w:ilvl w:val="0"/>
          <w:numId w:val="31"/>
        </w:numPr>
        <w:tabs>
          <w:tab w:val="clear" w:pos="709"/>
          <w:tab w:val="left" w:pos="2835" w:leader="none"/>
          <w:tab w:val="left" w:pos="3119" w:leader="none"/>
        </w:tabs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>d)</w:t>
        <w:tab/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1"/>
        <w:ind w:left="425" w:hanging="425"/>
        <w:rPr/>
      </w:pPr>
      <w:r>
        <w:rPr/>
        <w:t>24 -</w:t>
        <w:tab/>
        <w:t xml:space="preserve">Uma bola de peso </w:t>
      </w:r>
      <w:r>
        <w:rPr>
          <w:b/>
        </w:rPr>
        <w:t>P</w:t>
      </w:r>
      <w:r>
        <w:rPr/>
        <w:t xml:space="preserve"> é mantida totalmente submersa em uma piscina por meio de um fio inextensível submetido a uma tensão </w:t>
      </w:r>
      <w:r>
        <w:rPr>
          <w:b/>
        </w:rPr>
        <w:t>T</w:t>
      </w:r>
      <w:r>
        <w:rPr/>
        <w:t>, como mostra a figura.</w:t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61415</wp:posOffset>
                </wp:positionH>
                <wp:positionV relativeFrom="paragraph">
                  <wp:posOffset>67310</wp:posOffset>
                </wp:positionV>
                <wp:extent cx="1247775" cy="88582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760" cy="885960"/>
                          <a:chOff x="0" y="0"/>
                          <a:chExt cx="1247760" cy="885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7760" cy="885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961920" cy="74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52280"/>
                            <a:ext cx="190440" cy="2001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3618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66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04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11448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200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4752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7136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45pt;margin-top:5.3pt;width:98.25pt;height:69.75pt" coordorigin="1829,106" coordsize="1965,1395">
                <v:rect id="shape_0" fillcolor="silver" stroked="t" o:allowincell="f" style="position:absolute;left:1829;top:106;width:1964;height:139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2069;top:106;width:1514;height:11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silver" stroked="t" o:allowincell="f" style="position:absolute;left:2669;top:346;width:299;height:314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line id="shape_0" from="2819,676" to="2819,1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19,211" to="2578,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9,271" to="3358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9,286" to="2308,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9,361" to="2683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9,181" to="3163,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9,376" to="3508,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6" w:hanging="0"/>
        <w:rPr/>
      </w:pPr>
      <w:r>
        <w:rPr/>
        <w:t>A intensidade do empuxo sobre a bola pode ser calculada por</w:t>
      </w:r>
    </w:p>
    <w:p>
      <w:pPr>
        <w:pStyle w:val="PERGUNTA1"/>
        <w:ind w:left="425" w:hanging="425"/>
        <w:rPr/>
      </w:pPr>
      <w:r>
        <w:rPr/>
      </w:r>
    </w:p>
    <w:p>
      <w:pPr>
        <w:pStyle w:val="Resposta1"/>
        <w:numPr>
          <w:ilvl w:val="0"/>
          <w:numId w:val="39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P</w:t>
        <w:tab/>
        <w:t>c)</w:t>
        <w:tab/>
        <w:t>P + T</w:t>
      </w:r>
    </w:p>
    <w:p>
      <w:pPr>
        <w:pStyle w:val="Resposta1"/>
        <w:numPr>
          <w:ilvl w:val="0"/>
          <w:numId w:val="39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T</w:t>
        <w:tab/>
        <w:t>d)</w:t>
        <w:tab/>
        <w:t>P – T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25 -</w:t>
        <w:tab/>
        <w:t xml:space="preserve">Deseja-se resfriar um barril de vinho, dispondo-se de uma única pedra de gelo. O resfriamento se dará com </w:t>
      </w:r>
      <w:r>
        <w:rPr>
          <w:b/>
        </w:rPr>
        <w:t>MAIOR</w:t>
      </w:r>
      <w:r>
        <w:rPr/>
        <w:t xml:space="preserve"> eficiência na alternativa</w:t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ind w:left="425" w:hanging="425"/>
        <w:jc w:val="center"/>
        <w:rPr/>
      </w:pPr>
      <w:r>
        <w:rPr/>
        <w:drawing>
          <wp:inline distT="0" distB="0" distL="0" distR="0">
            <wp:extent cx="2592070" cy="1128395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br w:type="column"/>
      </w:r>
      <w:r>
        <w:rPr/>
        <w:t>26 -</w:t>
        <w:tab/>
        <w:t xml:space="preserve">Um gás ideal monoatômico sofre as transformações </w:t>
      </w:r>
      <w:r>
        <w:rPr>
          <w:b/>
        </w:rPr>
        <w:t>AB</w:t>
      </w:r>
      <w:r>
        <w:rPr/>
        <w:t xml:space="preserve"> e </w:t>
      </w:r>
      <w:r>
        <w:rPr>
          <w:b/>
        </w:rPr>
        <w:t>BC</w:t>
      </w:r>
      <w:r>
        <w:rPr/>
        <w:t xml:space="preserve"> representadas no gráfico </w:t>
      </w:r>
      <w:r>
        <w:rPr>
          <w:b/>
        </w:rPr>
        <w:t xml:space="preserve">p </w:t>
      </w:r>
      <w:r>
        <w:rPr/>
        <w:t>x</w:t>
      </w:r>
      <w:r>
        <w:rPr>
          <w:b/>
        </w:rPr>
        <w:t xml:space="preserve"> V</w:t>
      </w:r>
      <w:r>
        <w:rPr/>
        <w:t xml:space="preserve"> abaixo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</wp:posOffset>
                </wp:positionH>
                <wp:positionV relativeFrom="paragraph">
                  <wp:posOffset>13970</wp:posOffset>
                </wp:positionV>
                <wp:extent cx="2831465" cy="1779270"/>
                <wp:effectExtent l="0" t="0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1400" cy="1779120"/>
                          <a:chOff x="0" y="0"/>
                          <a:chExt cx="2831400" cy="1779120"/>
                        </a:xfrm>
                      </wpg:grpSpPr>
                      <wps:wsp>
                        <wps:cNvSpPr/>
                        <wps:spPr>
                          <a:xfrm>
                            <a:off x="54720" y="1434960"/>
                            <a:ext cx="2449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4400" y="141120"/>
                            <a:ext cx="5760" cy="163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921240"/>
                            <a:ext cx="1334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0920" y="915120"/>
                            <a:ext cx="4320" cy="520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4280" y="380520"/>
                            <a:ext cx="0" cy="1053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80520"/>
                            <a:ext cx="667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7480"/>
                            <a:ext cx="4554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40" y="805680"/>
                            <a:ext cx="3106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20" y="714240"/>
                            <a:ext cx="3301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3440" y="20628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62532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40" y="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7080" y="128448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480" y="1392480"/>
                            <a:ext cx="15519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        2V                4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97680" y="915120"/>
                            <a:ext cx="4320" cy="520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4440" y="383400"/>
                            <a:ext cx="33984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00800">
                            <a:off x="945000" y="367560"/>
                            <a:ext cx="65772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.1pt;width:223pt;height:140.05pt" coordorigin="540,22" coordsize="4460,2801">
                <v:line id="shape_0" from="626,2282" to="4482,228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88,244" to="996,2823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76,1473" to="3077,147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502,1463" to="1508,228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027,621" to="2027,2278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76,621" to="2026,62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540;top:443;width:716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291;width:488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3;top:1147;width:51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8;top:347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8;top:1007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;top:22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5;top:2045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3;top:2215;width:244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        2V                4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56,1463" to="3062,228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492,626" to="2026,1475" stroked="t" o:allowincell="f" style="position:absolute;flip:y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029;top:601;width:1035;height:851;mso-wrap-style:none;v-text-anchor:middle;rotation:182">
                  <v:fill o:detectmouseclick="t" on="false"/>
                  <v:stroke color="black" weight="19080" startarrow="oval" startarrowwidth="narrow" startarrowlength="short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6" w:hanging="0"/>
        <w:jc w:val="both"/>
        <w:rPr/>
      </w:pPr>
      <w:r>
        <w:rPr/>
        <w:t>Analisando o gráfico pode-se afirmar que, na transformação</w:t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B, o gás recebe calor do meio externo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BC, a energia interna do gás aument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B, o gás perde calor para o meio externo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BC, a energia interna do gás diminui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Enunciado"/>
        <w:rPr/>
      </w:pPr>
      <w:r>
        <w:rPr/>
        <w:t>27 -</w:t>
        <w:tab/>
        <w:t>A figura abaixo mostra um recipiente que está com 95% de volume ocupado por um líquido, inicialmente a 10 ºC.</w:t>
      </w:r>
    </w:p>
    <w:p>
      <w:pPr>
        <w:pStyle w:val="Enunciado"/>
        <w:rPr/>
      </w:pPr>
      <w:r>
        <w:rPr/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461135</wp:posOffset>
                </wp:positionH>
                <wp:positionV relativeFrom="paragraph">
                  <wp:posOffset>83820</wp:posOffset>
                </wp:positionV>
                <wp:extent cx="631190" cy="1082040"/>
                <wp:effectExtent l="6350" t="6350" r="7620" b="698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1082160"/>
                          <a:chOff x="0" y="0"/>
                          <a:chExt cx="631080" cy="1082160"/>
                        </a:xfrm>
                      </wpg:grpSpPr>
                      <wps:wsp>
                        <wps:cNvSpPr/>
                        <wps:spPr>
                          <a:xfrm>
                            <a:off x="0" y="180360"/>
                            <a:ext cx="631080" cy="9018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eaeaea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1080" cy="10821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05pt;margin-top:6.6pt;width:49.7pt;height:85.2pt" coordorigin="2301,132" coordsize="994,1704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#eaeaea" stroked="t" o:allowincell="f" style="position:absolute;left:2301;top:416;width:993;height:1419;mso-wrap-style:none;v-text-anchor:middle" type="_x0000_t22">
                  <v:fill o:detectmouseclick="t" type="solid" color2="#151515"/>
                  <v:stroke color="black" weight="12600" joinstyle="miter" endcap="flat"/>
                  <w10:wrap type="none"/>
                </v:shape>
                <v:shape id="shape_0" stroked="t" o:allowincell="f" style="position:absolute;left:2301;top:132;width:993;height:1703;mso-wrap-style:none;v-text-anchor:middle" type="_x0000_t22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ind w:left="426" w:hanging="0"/>
        <w:rPr/>
      </w:pPr>
      <w:r>
        <w:rPr/>
        <w:t>Sendo os coeficientes de dilatação linear do recipiente e volumétrico do líquido, respectivamente, iguais a                 1,7 . 10</w:t>
      </w:r>
      <w:r>
        <w:rPr>
          <w:vertAlign w:val="superscript"/>
        </w:rPr>
        <w:t xml:space="preserve">–5 </w:t>
      </w:r>
      <w:r>
        <w:rPr/>
        <w:t>ºC</w:t>
      </w:r>
      <w:r>
        <w:rPr>
          <w:vertAlign w:val="superscript"/>
        </w:rPr>
        <w:t>–1</w:t>
      </w:r>
      <w:r>
        <w:rPr/>
        <w:t xml:space="preserve"> e  5,8 . 10</w:t>
      </w:r>
      <w:r>
        <w:rPr>
          <w:vertAlign w:val="superscript"/>
        </w:rPr>
        <w:t xml:space="preserve">–4 </w:t>
      </w:r>
      <w:r>
        <w:rPr/>
        <w:t>ºC</w:t>
      </w:r>
      <w:r>
        <w:rPr>
          <w:vertAlign w:val="superscript"/>
        </w:rPr>
        <w:t>–1</w:t>
      </w:r>
      <w:r>
        <w:rPr/>
        <w:t>, pode-se afirmar que o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20"/>
        </w:numPr>
        <w:rPr/>
      </w:pPr>
      <w:r>
        <w:rPr/>
        <w:t>recipiente estará completamente cheio a 110 ºC.</w:t>
      </w:r>
    </w:p>
    <w:p>
      <w:pPr>
        <w:pStyle w:val="Alternativa"/>
        <w:numPr>
          <w:ilvl w:val="0"/>
          <w:numId w:val="20"/>
        </w:numPr>
        <w:rPr/>
      </w:pPr>
      <w:r>
        <w:rPr/>
        <w:t>volume da parte vazia não se altera.</w:t>
      </w:r>
    </w:p>
    <w:p>
      <w:pPr>
        <w:pStyle w:val="Alternativa"/>
        <w:numPr>
          <w:ilvl w:val="0"/>
          <w:numId w:val="20"/>
        </w:numPr>
        <w:rPr/>
      </w:pPr>
      <w:r>
        <w:rPr/>
        <w:t>recipiente estará com 98% de seu volume ocupado a       110 ºC.</w:t>
      </w:r>
    </w:p>
    <w:p>
      <w:pPr>
        <w:pStyle w:val="Alternativa"/>
        <w:numPr>
          <w:ilvl w:val="0"/>
          <w:numId w:val="20"/>
        </w:numPr>
        <w:rPr/>
      </w:pPr>
      <w:r>
        <w:rPr/>
        <w:t>recipiente só estará completamente cheio a 220 ºC.</w:t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  <w:t>28 -</w:t>
        <w:tab/>
        <w:t xml:space="preserve">Um corpo </w:t>
      </w:r>
      <w:r>
        <w:rPr>
          <w:b/>
        </w:rPr>
        <w:t>A</w:t>
      </w:r>
      <w:r>
        <w:rPr/>
        <w:t xml:space="preserve"> foi colocado em contato com outro corpo </w:t>
      </w:r>
      <w:r>
        <w:rPr>
          <w:b/>
        </w:rPr>
        <w:t>B</w:t>
      </w:r>
      <w:r>
        <w:rPr/>
        <w:t>, e suas temperaturas variam de acordo com o gráfico abaixo.</w:t>
      </w:r>
    </w:p>
    <w:p>
      <w:pPr>
        <w:pStyle w:val="Alternativa"/>
        <w:numPr>
          <w:ilvl w:val="0"/>
          <w:numId w:val="0"/>
        </w:numPr>
        <w:ind w:left="425" w:hanging="142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15925</wp:posOffset>
                </wp:positionH>
                <wp:positionV relativeFrom="paragraph">
                  <wp:posOffset>77470</wp:posOffset>
                </wp:positionV>
                <wp:extent cx="2606040" cy="15621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6040" cy="1562040"/>
                          <a:chOff x="0" y="0"/>
                          <a:chExt cx="2606040" cy="1562040"/>
                        </a:xfrm>
                      </wpg:grpSpPr>
                      <wps:wsp>
                        <wps:cNvSpPr/>
                        <wps:spPr>
                          <a:xfrm>
                            <a:off x="290880" y="90000"/>
                            <a:ext cx="0" cy="14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1352520"/>
                            <a:ext cx="189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124200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5029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7980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1400" y="13068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1001880"/>
                            <a:ext cx="1442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48880" y="1009800"/>
                            <a:ext cx="1800" cy="342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1123200"/>
                            <a:ext cx="3834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1343520"/>
                            <a:ext cx="3009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4960" y="121680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 (mi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Arial" w:hAnsi="Arial"/>
                                  <w:color w:val="auto"/>
                                  <w:lang w:val="pt-BR"/>
                                </w:rPr>
                                <w:t xml:space="preserve"> (°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1352520"/>
                            <a:ext cx="3848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880" y="11228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7516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6274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8751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9993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" y="888480"/>
                            <a:ext cx="3758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0800"/>
                            <a:ext cx="4266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400" y="391320"/>
                            <a:ext cx="1450440" cy="615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640" y="1016640"/>
                            <a:ext cx="1453680" cy="22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3160" y="519480"/>
                            <a:ext cx="2642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1520" y="1079640"/>
                            <a:ext cx="2642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75pt;margin-top:6.1pt;width:205.2pt;height:123pt" coordorigin="655,122" coordsize="4104,2460">
                <v:line id="shape_0" from="1113,264" to="1113,2535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999,2252" to="3980,2252" stroked="t" o:allowincell="f" style="position:absolute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line id="shape_0" from="1042,2078" to="1183,2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914" to="1183,9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720" to="1183,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3,2180" to="3413,23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1,1700" to="3412,170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09,1712" to="3411,2250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658;top:1891;width:60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;top:2238;width:473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7;top:2038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 (mi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;top:122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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Arial" w:hAnsi="Arial"/>
                            <w:color w:val="auto"/>
                            <w:lang w:val="pt-BR"/>
                          </w:rPr>
                          <w:t xml:space="preserve"> (°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2;top:2252;width:60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42,1890" to="1183,1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9,1306" to="1180,1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1110" to="1183,1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1500" to="1183,1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1696" to="1183,1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7;top:1521;width:59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;top:564;width:67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7,738" to="3400,1706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1108,1723" to="3396,206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203;top:940;width:41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1822;width:41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6" w:hanging="0"/>
        <w:rPr/>
      </w:pPr>
      <w:r>
        <w:rPr/>
        <w:t xml:space="preserve">Sendo a massa de </w:t>
      </w:r>
      <w:r>
        <w:rPr>
          <w:b/>
        </w:rPr>
        <w:t>B</w:t>
      </w:r>
      <w:r>
        <w:rPr/>
        <w:t xml:space="preserve"> o dobro da massa de </w:t>
      </w:r>
      <w:r>
        <w:rPr>
          <w:b/>
        </w:rPr>
        <w:t>A</w:t>
      </w:r>
      <w:r>
        <w:rPr/>
        <w:t xml:space="preserve">, e considerando que as trocas de calor tenham ocorrido apenas entre os dois, a razão entre o calor específico de </w:t>
      </w:r>
      <w:r>
        <w:rPr>
          <w:b/>
        </w:rPr>
        <w:t>A</w:t>
      </w:r>
      <w:r>
        <w:rPr/>
        <w:t xml:space="preserve"> e o calor específico de </w:t>
      </w:r>
      <w:r>
        <w:rPr>
          <w:b/>
        </w:rPr>
        <w:t>B</w:t>
      </w:r>
      <w:r>
        <w:rPr/>
        <w:t xml:space="preserve"> (</w:t>
      </w:r>
      <w:r>
        <w:rPr>
          <w:b/>
        </w:rPr>
        <w:t>c</w:t>
      </w:r>
      <w:r>
        <w:rPr>
          <w:b/>
          <w:vertAlign w:val="subscript"/>
        </w:rPr>
        <w:t>A</w:t>
      </w:r>
      <w:r>
        <w:rPr>
          <w:b/>
        </w:rPr>
        <w:t>/c</w:t>
      </w:r>
      <w:r>
        <w:rPr>
          <w:b/>
          <w:vertAlign w:val="subscript"/>
        </w:rPr>
        <w:t>B</w:t>
      </w:r>
      <w:r>
        <w:rPr/>
        <w:t>) vale</w:t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7"/>
        </w:numPr>
        <w:rPr/>
      </w:pPr>
      <w:r>
        <w:rPr/>
        <w:t>2,5.</w:t>
      </w:r>
    </w:p>
    <w:p>
      <w:pPr>
        <w:pStyle w:val="Alternativa"/>
        <w:numPr>
          <w:ilvl w:val="0"/>
          <w:numId w:val="7"/>
        </w:numPr>
        <w:rPr/>
      </w:pPr>
      <w:r>
        <w:rPr/>
        <w:t>5,0.</w:t>
      </w:r>
    </w:p>
    <w:p>
      <w:pPr>
        <w:pStyle w:val="Alternativa"/>
        <w:numPr>
          <w:ilvl w:val="0"/>
          <w:numId w:val="7"/>
        </w:numPr>
        <w:rPr/>
      </w:pPr>
      <w:r>
        <w:rPr/>
        <w:t>0,4.</w:t>
      </w:r>
    </w:p>
    <w:p>
      <w:pPr>
        <w:pStyle w:val="Alternativa"/>
        <w:numPr>
          <w:ilvl w:val="0"/>
          <w:numId w:val="7"/>
        </w:numPr>
        <w:rPr/>
      </w:pPr>
      <w:r>
        <w:rPr/>
        <w:t>0,2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br w:type="column"/>
      </w:r>
      <w:r>
        <w:rPr/>
        <w:t>29 -</w:t>
        <w:tab/>
        <w:t>Uma máquina térmica funciona de acordo com o ciclo dado pela figura abaixo. Essa máquina foi construída usando dois mols de um gás ideal monoatômico, e no decorrer de cada ciclo não há entrada nem saída de gás no reservatório que o contém.</w:t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19735</wp:posOffset>
                </wp:positionH>
                <wp:positionV relativeFrom="paragraph">
                  <wp:posOffset>-3175</wp:posOffset>
                </wp:positionV>
                <wp:extent cx="3142615" cy="1748790"/>
                <wp:effectExtent l="0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2440" cy="1748880"/>
                          <a:chOff x="0" y="0"/>
                          <a:chExt cx="3142440" cy="1748880"/>
                        </a:xfrm>
                      </wpg:grpSpPr>
                      <wps:wsp>
                        <wps:cNvSpPr/>
                        <wps:spPr>
                          <a:xfrm flipV="1">
                            <a:off x="9360" y="1475640"/>
                            <a:ext cx="22543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4640" y="176400"/>
                            <a:ext cx="1440" cy="157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080720"/>
                            <a:ext cx="12261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5880" y="657360"/>
                            <a:ext cx="0" cy="822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662400"/>
                            <a:ext cx="1113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53680"/>
                            <a:ext cx="3067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965880"/>
                            <a:ext cx="2851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440" y="1045080"/>
                            <a:ext cx="30348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4640" y="498960"/>
                            <a:ext cx="3348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9120" y="1050120"/>
                            <a:ext cx="3348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880" y="1461600"/>
                            <a:ext cx="120600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,4   3,2           4,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77120" y="1075680"/>
                            <a:ext cx="4320" cy="406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659160"/>
                            <a:ext cx="0" cy="41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720" y="1083960"/>
                            <a:ext cx="7416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4400" y="842760"/>
                            <a:ext cx="29880" cy="6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3040" y="858600"/>
                            <a:ext cx="720" cy="7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1082520"/>
                            <a:ext cx="8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2320" y="1073160"/>
                            <a:ext cx="4320" cy="407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4680" y="658440"/>
                            <a:ext cx="239400" cy="424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9400" y="660240"/>
                            <a:ext cx="498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0560" y="659160"/>
                            <a:ext cx="8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8760" y="498960"/>
                            <a:ext cx="33516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1234440"/>
                            <a:ext cx="9486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 (10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-2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0" y="0"/>
                            <a:ext cx="92592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 (10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N/m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05pt;margin-top:-0.25pt;width:247.45pt;height:137.65pt" coordorigin="661,-5" coordsize="4949,2753">
                <v:line id="shape_0" from="676,2319" to="4225,232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5,273" to="1016,274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7,1697" to="2927,169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749,1030" to="2749,2324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97,1038" to="2750,103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661;top:867;width:482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;top:1516;width:44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0;top:1641;width:477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2;top:781;width:526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3;top:1649;width:526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7;top:2297;width:1898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,4   3,2           4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57,1689" to="2363,2328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531,1033" to="3531,1687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363,1702" to="3530,170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526,1322" to="2572,1421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532,1347" to="3532,1457" stroked="t" o:allowincell="f" style="position:absolute;flip:x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779,1700" to="2908,1700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531,1685" to="3537,232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369,1032" to="2745,1699" stroked="t" o:allowincell="f" style="position:absolute;flip:y">
                  <v:stroke color="black" weight="19080" startarrow="oval" startarrowwidth="narrow" startarrowlength="short" joinstyle="miter" endcap="flat"/>
                  <v:fill o:detectmouseclick="t" on="false"/>
                  <w10:wrap type="none"/>
                </v:line>
                <v:line id="shape_0" from="2739,1035" to="3523,1035" stroked="t" o:allowincell="f" style="position:absolute;flip:y">
                  <v:stroke color="black" weight="19080" startarrow="oval" startarrowwidth="narrow" startarrowlength="short" joinstyle="miter" endcap="flat"/>
                  <v:fill o:detectmouseclick="t" on="false"/>
                  <w10:wrap type="none"/>
                </v:line>
                <v:line id="shape_0" from="3040,1033" to="3169,1033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462;top:781;width:527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6;top:1939;width:149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 (10</w:t>
                        </w:r>
                        <w:r>
                          <w:rPr>
                            <w:kern w:val="2"/>
                            <w:szCs w:val="20"/>
                            <w:sz w:val="22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-2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m</w:t>
                        </w:r>
                        <w:r>
                          <w:rPr>
                            <w:kern w:val="2"/>
                            <w:szCs w:val="20"/>
                            <w:sz w:val="22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;top:-5;width:1457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 (10</w:t>
                        </w:r>
                        <w:r>
                          <w:rPr>
                            <w:kern w:val="2"/>
                            <w:szCs w:val="20"/>
                            <w:sz w:val="22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5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N/m</w:t>
                        </w:r>
                        <w:r>
                          <w:rPr>
                            <w:kern w:val="2"/>
                            <w:szCs w:val="20"/>
                            <w:sz w:val="22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firstLine="1"/>
        <w:jc w:val="both"/>
        <w:rPr/>
      </w:pPr>
      <w:r>
        <w:rPr/>
        <w:t>O máximo rendimento e o trabalho realizado por essa máquina valem, respectivamente,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2"/>
        </w:numPr>
        <w:rPr/>
      </w:pPr>
      <w:r>
        <w:rPr/>
        <w:t>13% e 8 x 10</w:t>
      </w:r>
      <w:r>
        <w:rPr>
          <w:vertAlign w:val="superscript"/>
        </w:rPr>
        <w:t>2</w:t>
      </w:r>
      <w:r>
        <w:rPr/>
        <w:t xml:space="preserve"> J.</w:t>
      </w:r>
    </w:p>
    <w:p>
      <w:pPr>
        <w:pStyle w:val="Alternativa"/>
        <w:numPr>
          <w:ilvl w:val="0"/>
          <w:numId w:val="2"/>
        </w:numPr>
        <w:rPr/>
      </w:pPr>
      <w:r>
        <w:rPr/>
        <w:t>75% e 8 x 10</w:t>
      </w:r>
      <w:r>
        <w:rPr>
          <w:vertAlign w:val="superscript"/>
        </w:rPr>
        <w:t>2</w:t>
      </w:r>
      <w:r>
        <w:rPr/>
        <w:t xml:space="preserve"> J.</w:t>
      </w:r>
    </w:p>
    <w:p>
      <w:pPr>
        <w:pStyle w:val="Alternativa"/>
        <w:numPr>
          <w:ilvl w:val="0"/>
          <w:numId w:val="2"/>
        </w:numPr>
        <w:rPr/>
      </w:pPr>
      <w:r>
        <w:rPr/>
        <w:t>13% e 4 x 10</w:t>
      </w:r>
      <w:r>
        <w:rPr>
          <w:vertAlign w:val="superscript"/>
        </w:rPr>
        <w:t>3</w:t>
      </w:r>
      <w:r>
        <w:rPr/>
        <w:t xml:space="preserve"> J.</w:t>
      </w:r>
    </w:p>
    <w:p>
      <w:pPr>
        <w:pStyle w:val="Alternativa"/>
        <w:numPr>
          <w:ilvl w:val="0"/>
          <w:numId w:val="2"/>
        </w:numPr>
        <w:rPr/>
      </w:pPr>
      <w:r>
        <w:rPr/>
        <w:t>75% e 4 x 10</w:t>
      </w:r>
      <w:r>
        <w:rPr>
          <w:vertAlign w:val="superscript"/>
        </w:rPr>
        <w:t>3</w:t>
      </w:r>
      <w:r>
        <w:rPr/>
        <w:t xml:space="preserve"> J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  <w:t>30 -</w:t>
        <w:tab/>
        <w:t xml:space="preserve">Duas cargas pontuais positivas, </w:t>
      </w:r>
      <w:r>
        <w:rPr>
          <w:b/>
        </w:rPr>
        <w:t>q</w:t>
      </w:r>
      <w:r>
        <w:rPr>
          <w:b/>
          <w:vertAlign w:val="subscript"/>
        </w:rPr>
        <w:t>1</w:t>
      </w:r>
      <w:r>
        <w:rPr/>
        <w:t xml:space="preserve"> e </w:t>
      </w:r>
      <w:r>
        <w:rPr>
          <w:b/>
        </w:rPr>
        <w:t>q</w:t>
      </w:r>
      <w:r>
        <w:rPr>
          <w:b/>
          <w:vertAlign w:val="subscript"/>
        </w:rPr>
        <w:t>2</w:t>
      </w:r>
      <w:r>
        <w:rPr/>
        <w:t xml:space="preserve"> = 4</w:t>
      </w:r>
      <w:r>
        <w:rPr>
          <w:b/>
        </w:rPr>
        <w:t>q</w:t>
      </w:r>
      <w:r>
        <w:rPr>
          <w:b/>
          <w:vertAlign w:val="subscript"/>
        </w:rPr>
        <w:t>1</w:t>
      </w:r>
      <w:r>
        <w:rPr/>
        <w:t xml:space="preserve">, são fixadas a uma distância </w:t>
      </w:r>
      <w:r>
        <w:rPr>
          <w:b/>
        </w:rPr>
        <w:t>d</w:t>
      </w:r>
      <w:r>
        <w:rPr/>
        <w:t xml:space="preserve"> uma da outra. Uma terceira carga negativa </w:t>
      </w:r>
      <w:r>
        <w:rPr>
          <w:b/>
        </w:rPr>
        <w:t>q</w:t>
      </w:r>
      <w:r>
        <w:rPr>
          <w:b/>
          <w:vertAlign w:val="subscript"/>
        </w:rPr>
        <w:t>3</w:t>
      </w:r>
      <w:r>
        <w:rPr/>
        <w:t xml:space="preserve"> é colocada no ponto </w:t>
      </w:r>
      <w:r>
        <w:rPr>
          <w:b/>
        </w:rPr>
        <w:t>P</w:t>
      </w:r>
      <w:r>
        <w:rPr/>
        <w:t xml:space="preserve"> entre </w:t>
      </w:r>
      <w:r>
        <w:rPr>
          <w:b/>
        </w:rPr>
        <w:t>q</w:t>
      </w:r>
      <w:r>
        <w:rPr>
          <w:b/>
          <w:vertAlign w:val="subscript"/>
        </w:rPr>
        <w:t>1</w:t>
      </w:r>
      <w:r>
        <w:rPr/>
        <w:t xml:space="preserve"> e </w:t>
      </w:r>
      <w:r>
        <w:rPr>
          <w:b/>
        </w:rPr>
        <w:t>q</w:t>
      </w:r>
      <w:r>
        <w:rPr>
          <w:b/>
          <w:vertAlign w:val="subscript"/>
        </w:rPr>
        <w:t>2</w:t>
      </w:r>
      <w:r>
        <w:rPr/>
        <w:t xml:space="preserve">, a uma distância </w:t>
      </w:r>
      <w:r>
        <w:rPr>
          <w:b/>
        </w:rPr>
        <w:t>x</w:t>
      </w:r>
      <w:r>
        <w:rPr/>
        <w:t xml:space="preserve"> da carga </w:t>
      </w:r>
      <w:r>
        <w:rPr>
          <w:b/>
        </w:rPr>
        <w:t>q</w:t>
      </w:r>
      <w:r>
        <w:rPr>
          <w:b/>
          <w:vertAlign w:val="subscript"/>
        </w:rPr>
        <w:t>1</w:t>
      </w:r>
      <w:r>
        <w:rPr/>
        <w:t>, conforme mostra a figura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bookmarkStart w:id="0" w:name="_1056800828"/>
      <w:bookmarkEnd w:id="0"/>
      <w:r>
        <w:rPr>
          <w:lang w:val="en-US"/>
        </w:rPr>
        <w:object w:dxaOrig="4695" w:dyaOrig="1921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34.8pt;height:96.05pt" filled="f" o:ole="">
            <v:imagedata r:id="rId54" o:title=""/>
          </v:shape>
          <o:OLEObject Type="Embed" ProgID="" ShapeID="ole_rId53" DrawAspect="Content" ObjectID="_212151699" r:id="rId53"/>
        </w:objec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Para que as forças sobre a carga </w:t>
      </w:r>
      <w:r>
        <w:rPr>
          <w:b/>
        </w:rPr>
        <w:t>q</w:t>
      </w:r>
      <w:r>
        <w:rPr>
          <w:b/>
          <w:vertAlign w:val="subscript"/>
        </w:rPr>
        <w:t>3</w:t>
      </w:r>
      <w:r>
        <w:rPr/>
        <w:t xml:space="preserve"> sejam nulas, o valor de </w:t>
      </w:r>
      <w:r>
        <w:rPr>
          <w:b/>
        </w:rPr>
        <w:t>x</w:t>
      </w:r>
      <w:r>
        <w:rPr/>
        <w:t xml:space="preserve">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38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Alternativa"/>
        <w:numPr>
          <w:ilvl w:val="0"/>
          <w:numId w:val="38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d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br w:type="column"/>
      </w:r>
      <w:r>
        <w:rPr/>
        <w:t>31 -</w:t>
        <w:tab/>
        <w:t xml:space="preserve">Um gás ideal sofre a transformação cíclica </w:t>
      </w:r>
      <w:r>
        <w:rPr>
          <w:b/>
        </w:rPr>
        <w:t>ABCA</w:t>
      </w:r>
      <w:r>
        <w:rPr/>
        <w:t xml:space="preserve"> indicada no seguinte gráfico:</w:t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48005</wp:posOffset>
                </wp:positionH>
                <wp:positionV relativeFrom="paragraph">
                  <wp:posOffset>8255</wp:posOffset>
                </wp:positionV>
                <wp:extent cx="2786380" cy="2169160"/>
                <wp:effectExtent l="0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0" cy="2169000"/>
                          <a:chOff x="0" y="0"/>
                          <a:chExt cx="2786400" cy="2169000"/>
                        </a:xfrm>
                      </wpg:grpSpPr>
                      <wps:wsp>
                        <wps:cNvSpPr/>
                        <wps:spPr>
                          <a:xfrm flipV="1">
                            <a:off x="9360" y="1820520"/>
                            <a:ext cx="24541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3360" y="154800"/>
                            <a:ext cx="1800" cy="201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1313280"/>
                            <a:ext cx="1334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9280" y="772200"/>
                            <a:ext cx="0" cy="1053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772200"/>
                            <a:ext cx="667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59160"/>
                            <a:ext cx="3340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0" y="1197720"/>
                            <a:ext cx="3106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3280" y="1268640"/>
                            <a:ext cx="3301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40" y="73404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127512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" y="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1720" y="167652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1778040"/>
                            <a:ext cx="11581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               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52680" y="1306800"/>
                            <a:ext cx="4320" cy="520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245000">
                            <a:off x="851400" y="292320"/>
                            <a:ext cx="1262520" cy="117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50200">
                            <a:off x="512640" y="367200"/>
                            <a:ext cx="1528920" cy="135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728" h="10800">
                                <a:moveTo>
                                  <a:pt x="9872" y="40"/>
                                </a:moveTo>
                                <a:arcTo wR="10800" hR="10800" stAng="-5695758" swAng="569575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728" h="10800">
                                <a:moveTo>
                                  <a:pt x="9872" y="40"/>
                                </a:moveTo>
                                <a:arcTo wR="10800" hR="10800" stAng="-5695758" swAng="5695758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765000"/>
                            <a:ext cx="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320120"/>
                            <a:ext cx="654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132600">
                            <a:off x="1007640" y="414720"/>
                            <a:ext cx="1262520" cy="79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293">
                                <a:moveTo>
                                  <a:pt x="18765" y="3507"/>
                                </a:moveTo>
                                <a:arcTo wR="10800" hR="10800" stAng="-2548691" swAng="25486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293">
                                <a:moveTo>
                                  <a:pt x="18765" y="3507"/>
                                </a:moveTo>
                                <a:arcTo wR="10800" hR="10800" stAng="-2548691" swAng="254869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1040040"/>
                            <a:ext cx="65880" cy="6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5320" y="1029960"/>
                            <a:ext cx="180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1240" y="1317600"/>
                            <a:ext cx="9000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800" y="116064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3440" y="145800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15pt;margin-top:0.65pt;width:219.4pt;height:170.75pt" coordorigin="863,13" coordsize="4388,3415">
                <v:line id="shape_0" from="878,2880" to="4742,28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6,257" to="1248,342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8,2081" to="3329,208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279,1229" to="2279,2886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28,1229" to="2278,122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863;top:1051;width:52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;top:1899;width:488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9;top:2011;width:51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0;top:1169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0;top:2021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9;top:13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7;top:2653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1;top:2813;width:182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               V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08,2071" to="3314,2890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coordsize="10800,10800" path="l0,21600xee" stroked="t" o:allowincell="f" style="position:absolute;left:2204;top:473;width:1987;height:1845;mso-wrap-style:none;v-text-anchor:middle;rotation:171">
                  <v:fill o:detectmouseclick="t" on="false"/>
                  <v:stroke color="black" weight="12600" joinstyle="miter" endcap="flat"/>
                  <w10:wrap type="none"/>
                </v:rect>
                <v:rect id="shape_0" coordsize="11728,10800" path="l0,21600xee" stroked="t" o:allowincell="f" style="position:absolute;left:1671;top:591;width:2407;height:2130;mso-wrap-style:none;v-text-anchor:middle;rotation:174">
                  <v:fill o:detectmouseclick="t" on="false"/>
                  <v:stroke color="black" weight="12600" joinstyle="miter" endcap="flat"/>
                  <w10:wrap type="none"/>
                </v:rect>
                <v:line id="shape_0" from="2273,1218" to="2273,2069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273,2092" to="3302,2092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rect id="shape_0" coordorigin="10800,3506" coordsize="10800,7293" path="l0,21600xee" stroked="t" o:allowincell="f" style="position:absolute;left:2450;top:666;width:1987;height:1246;mso-wrap-style:none;v-text-anchor:middle;rotation:152">
                  <v:fill o:detectmouseclick="t" on="false"/>
                  <v:stroke color="black" weight="19080" joinstyle="miter" endcap="flat"/>
                  <w10:wrap type="none"/>
                </v:rect>
                <v:line id="shape_0" from="2619,1651" to="2722,1747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273,1635" to="2275,1776" stroked="t" o:allowincell="f" style="position:absolute;flip:x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597,2088" to="2738,2090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253;top:1841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7;top:2309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Enunciado"/>
        <w:ind w:left="426" w:hanging="0"/>
        <w:rPr/>
      </w:pPr>
      <w:r>
        <w:rPr>
          <w:lang w:val="en-US"/>
        </w:rPr>
        <w:t xml:space="preserve">Dos diagramas abaixo, o que </w:t>
      </w:r>
      <w:r>
        <w:rPr>
          <w:b/>
          <w:lang w:val="en-US"/>
        </w:rPr>
        <w:t>MELHOR</w:t>
      </w:r>
      <w:r>
        <w:rPr>
          <w:lang w:val="en-US"/>
        </w:rPr>
        <w:t xml:space="preserve"> representa a transformação anterior é</w:t>
      </w:r>
    </w:p>
    <w:p>
      <w:pPr>
        <w:pStyle w:val="Footer"/>
        <w:tabs>
          <w:tab w:val="clear" w:pos="4419"/>
          <w:tab w:val="clear" w:pos="8838"/>
          <w:tab w:val="left" w:pos="3261" w:leader="none"/>
        </w:tabs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76555</wp:posOffset>
                </wp:positionH>
                <wp:positionV relativeFrom="paragraph">
                  <wp:posOffset>97155</wp:posOffset>
                </wp:positionV>
                <wp:extent cx="1482090" cy="1419225"/>
                <wp:effectExtent l="0" t="0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2120" cy="1419120"/>
                          <a:chOff x="0" y="0"/>
                          <a:chExt cx="1482120" cy="1419120"/>
                        </a:xfrm>
                      </wpg:grpSpPr>
                      <wps:wsp>
                        <wps:cNvSpPr/>
                        <wps:spPr>
                          <a:xfrm flipV="1">
                            <a:off x="2520" y="1201320"/>
                            <a:ext cx="12751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840" y="163080"/>
                            <a:ext cx="72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760" y="547920"/>
                            <a:ext cx="0" cy="65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547920"/>
                            <a:ext cx="340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857880"/>
                            <a:ext cx="2811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" y="383040"/>
                            <a:ext cx="28764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385920"/>
                            <a:ext cx="31500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09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1083240"/>
                            <a:ext cx="2793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000" y="543600"/>
                            <a:ext cx="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546840"/>
                            <a:ext cx="33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720" y="664920"/>
                            <a:ext cx="0" cy="5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720" y="544680"/>
                            <a:ext cx="47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3160" y="537840"/>
                            <a:ext cx="0" cy="65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883440"/>
                            <a:ext cx="346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040" y="542880"/>
                            <a:ext cx="34560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664200"/>
                            <a:ext cx="73080" cy="7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65pt;margin-top:7.65pt;width:116.7pt;height:111.7pt" coordorigin="593,153" coordsize="2334,2234">
                <v:line id="shape_0" from="597,2045" to="2604,20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8,410" to="788,238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5,1016" to="1325,204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89,1016" to="1324,101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1043;top:1504;width:442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4;top:756;width:452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4;top:761;width:495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;top:153;width:486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7;top:1859;width:4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30,1009" to="1330,1540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322,1014" to="1856,1014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1331,1200" to="1331,1288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586,1011" to="1659,1011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858,1000" to="1858,2033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94,1544" to="1339,154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24,1008" to="1867,153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556,1199" to="1670,1319" stroked="t" o:allowincell="f" style="position:absolute;flip: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76780</wp:posOffset>
                </wp:positionH>
                <wp:positionV relativeFrom="paragraph">
                  <wp:posOffset>97155</wp:posOffset>
                </wp:positionV>
                <wp:extent cx="1482090" cy="1419225"/>
                <wp:effectExtent l="0" t="0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2120" cy="1419120"/>
                          <a:chOff x="0" y="0"/>
                          <a:chExt cx="1482120" cy="1419120"/>
                        </a:xfrm>
                      </wpg:grpSpPr>
                      <wps:wsp>
                        <wps:cNvSpPr/>
                        <wps:spPr>
                          <a:xfrm flipV="1">
                            <a:off x="2520" y="1201320"/>
                            <a:ext cx="12751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840" y="163080"/>
                            <a:ext cx="72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760" y="547920"/>
                            <a:ext cx="0" cy="65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547920"/>
                            <a:ext cx="340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857880"/>
                            <a:ext cx="2811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" y="383040"/>
                            <a:ext cx="28764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385920"/>
                            <a:ext cx="31500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09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1083240"/>
                            <a:ext cx="2793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000" y="543600"/>
                            <a:ext cx="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546840"/>
                            <a:ext cx="33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8720" y="692640"/>
                            <a:ext cx="0" cy="5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544680"/>
                            <a:ext cx="47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3160" y="537840"/>
                            <a:ext cx="0" cy="65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883440"/>
                            <a:ext cx="346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040" y="542880"/>
                            <a:ext cx="34560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6840" y="676800"/>
                            <a:ext cx="35640" cy="29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4pt;margin-top:7.65pt;width:116.75pt;height:111.7pt" coordorigin="3428,153" coordsize="2335,2234">
                <v:line id="shape_0" from="3432,2045" to="5439,20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3,410" to="3623,238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0,1016" to="4160,204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24,1016" to="4159,101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3878;top:1504;width:442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9;top:756;width:452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9;top:761;width:495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8;top:153;width:486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2;top:1859;width:4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65,1009" to="4165,1540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157,1014" to="4691,1014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4166,1244" to="4166,1332" stroked="t" o:allowincell="f" style="position:absolute;flip:x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316,1011" to="4389,1011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693,1000" to="4693,2033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29,1544" to="4174,154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159,1008" to="4702,153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431,1219" to="4486,1264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Alternativa"/>
        <w:numPr>
          <w:ilvl w:val="0"/>
          <w:numId w:val="25"/>
        </w:numPr>
        <w:tabs>
          <w:tab w:val="clear" w:pos="709"/>
          <w:tab w:val="left" w:pos="3261" w:leader="none"/>
        </w:tabs>
        <w:rPr/>
      </w:pPr>
      <w:r>
        <w:rPr/>
        <w:tab/>
        <w:t>c)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78460</wp:posOffset>
                </wp:positionH>
                <wp:positionV relativeFrom="paragraph">
                  <wp:posOffset>96520</wp:posOffset>
                </wp:positionV>
                <wp:extent cx="1482090" cy="1419225"/>
                <wp:effectExtent l="0" t="0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2120" cy="1419120"/>
                          <a:chOff x="0" y="0"/>
                          <a:chExt cx="1482120" cy="1419120"/>
                        </a:xfrm>
                      </wpg:grpSpPr>
                      <wps:wsp>
                        <wps:cNvSpPr/>
                        <wps:spPr>
                          <a:xfrm flipV="1">
                            <a:off x="2520" y="1201320"/>
                            <a:ext cx="12751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840" y="163080"/>
                            <a:ext cx="72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1160" y="883440"/>
                            <a:ext cx="3960" cy="32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60" y="546840"/>
                            <a:ext cx="68724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857880"/>
                            <a:ext cx="2811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880" y="857880"/>
                            <a:ext cx="28764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385920"/>
                            <a:ext cx="31500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09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1083240"/>
                            <a:ext cx="2793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543600"/>
                            <a:ext cx="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883440"/>
                            <a:ext cx="33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2160" y="664920"/>
                            <a:ext cx="0" cy="5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720" y="881280"/>
                            <a:ext cx="47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3160" y="537840"/>
                            <a:ext cx="0" cy="65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883440"/>
                            <a:ext cx="346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040" y="542880"/>
                            <a:ext cx="34560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702360"/>
                            <a:ext cx="33120" cy="32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8pt;margin-top:7.6pt;width:116.7pt;height:111.7pt" coordorigin="596,152" coordsize="2334,2234">
                <v:line id="shape_0" from="600,2044" to="2607,20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,409" to="791,238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2,1543" to="1327,2048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92,1013" to="1873,1013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1046;top:1503;width:442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503;width:452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7;top:760;width:495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;top:152;width:486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0;top:1858;width:4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74,1008" to="1874,1539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325,1543" to="1859,1543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875,1199" to="1875,1287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589,1540" to="1662,1540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861,999" to="1861,203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97,1543" to="1342,154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27,1007" to="1870,153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559,1258" to="1610,1308" stroked="t" o:allowincell="f" style="position:absolute;flip: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71700</wp:posOffset>
                </wp:positionH>
                <wp:positionV relativeFrom="paragraph">
                  <wp:posOffset>101600</wp:posOffset>
                </wp:positionV>
                <wp:extent cx="1482090" cy="1419225"/>
                <wp:effectExtent l="0" t="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2120" cy="1419120"/>
                          <a:chOff x="0" y="0"/>
                          <a:chExt cx="1482120" cy="1419120"/>
                        </a:xfrm>
                      </wpg:grpSpPr>
                      <wps:wsp>
                        <wps:cNvSpPr/>
                        <wps:spPr>
                          <a:xfrm flipV="1">
                            <a:off x="2520" y="1201320"/>
                            <a:ext cx="12751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840" y="163080"/>
                            <a:ext cx="72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1160" y="883440"/>
                            <a:ext cx="3960" cy="32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60" y="546840"/>
                            <a:ext cx="68724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857880"/>
                            <a:ext cx="2811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880" y="857880"/>
                            <a:ext cx="28764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385920"/>
                            <a:ext cx="31500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09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1083240"/>
                            <a:ext cx="2793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543600"/>
                            <a:ext cx="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883440"/>
                            <a:ext cx="33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2160" y="664920"/>
                            <a:ext cx="0" cy="5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720" y="881280"/>
                            <a:ext cx="47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3160" y="537840"/>
                            <a:ext cx="0" cy="65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883440"/>
                            <a:ext cx="346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040" y="542880"/>
                            <a:ext cx="34560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702360"/>
                            <a:ext cx="33120" cy="32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8pt;width:116.75pt;height:111.65pt" coordorigin="3420,160" coordsize="2335,2233">
                <v:line id="shape_0" from="3424,2052" to="5431,20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15,417" to="3615,239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7,1551" to="4152,2056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16,1021" to="4697,1021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3870;top:1511;width:442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1;top:1511;width:452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1;top:768;width:495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60;width:486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4;top:1866;width:4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98,1016" to="4698,1547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149,1551" to="4683,1551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699,1207" to="4699,1295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414,1548" to="4487,1548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685,1007" to="4685,2040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22,1551" to="4167,155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151,1015" to="4694,15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383,1266" to="4434,1316" stroked="t" o:allowincell="f" style="position:absolute;flip: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Alternativa"/>
        <w:numPr>
          <w:ilvl w:val="0"/>
          <w:numId w:val="25"/>
        </w:numPr>
        <w:tabs>
          <w:tab w:val="clear" w:pos="709"/>
          <w:tab w:val="left" w:pos="3261" w:leader="none"/>
        </w:tabs>
        <w:rPr/>
      </w:pPr>
      <w:r>
        <w:rPr/>
        <w:tab/>
        <w:t>d)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Pergunta"/>
        <w:ind w:left="425" w:hanging="425"/>
        <w:rPr/>
      </w:pPr>
      <w:r>
        <w:rPr/>
        <w:t>32 -</w:t>
        <w:tab/>
        <w:t xml:space="preserve">Um motor térmico que funciona segundo o Ciclo de Carnot, absorve 400  cal  de uma fonte quente a 267 </w:t>
      </w:r>
      <w:r>
        <w:rPr>
          <w:vertAlign w:val="superscript"/>
        </w:rPr>
        <w:t>o</w:t>
      </w:r>
      <w:r>
        <w:rPr/>
        <w:t xml:space="preserve">C e devolve    220 cal para uma fonte fria. A  temperatura da fonte fria, em </w:t>
      </w:r>
      <w:r>
        <w:rPr>
          <w:vertAlign w:val="superscript"/>
        </w:rPr>
        <w:t>o</w:t>
      </w:r>
      <w:r>
        <w:rPr/>
        <w:t>C, é</w:t>
      </w:r>
    </w:p>
    <w:p>
      <w:pPr>
        <w:pStyle w:val="Pergunta"/>
        <w:ind w:left="425" w:hanging="425"/>
        <w:rPr/>
      </w:pPr>
      <w:r>
        <w:rPr/>
      </w:r>
    </w:p>
    <w:p>
      <w:pPr>
        <w:pStyle w:val="Alternativa"/>
        <w:numPr>
          <w:ilvl w:val="0"/>
          <w:numId w:val="27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12.</w:t>
        <w:tab/>
        <w:t>c)</w:t>
        <w:tab/>
        <w:t>147.</w:t>
      </w:r>
    </w:p>
    <w:p>
      <w:pPr>
        <w:pStyle w:val="Alternativa"/>
        <w:numPr>
          <w:ilvl w:val="0"/>
          <w:numId w:val="27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24.</w:t>
        <w:tab/>
        <w:t>d)</w:t>
        <w:tab/>
        <w:t>297.</w:t>
      </w:r>
    </w:p>
    <w:p>
      <w:pPr>
        <w:pStyle w:val="Pergunta"/>
        <w:ind w:left="425" w:hanging="425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31520</wp:posOffset>
                </wp:positionH>
                <wp:positionV relativeFrom="paragraph">
                  <wp:posOffset>1548765</wp:posOffset>
                </wp:positionV>
                <wp:extent cx="233934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21.95pt" to="241.75pt,121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31520</wp:posOffset>
                </wp:positionH>
                <wp:positionV relativeFrom="paragraph">
                  <wp:posOffset>1167765</wp:posOffset>
                </wp:positionV>
                <wp:extent cx="2339340" cy="381000"/>
                <wp:effectExtent l="635" t="190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3928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7.6pt;margin-top:91.95pt;width:184.15pt;height:29.95pt;flip:y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05790</wp:posOffset>
                </wp:positionH>
                <wp:positionV relativeFrom="paragraph">
                  <wp:posOffset>1487805</wp:posOffset>
                </wp:positionV>
                <wp:extent cx="125730" cy="1143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14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.7pt;margin-top:117.15pt;width:9.85pt;height:8.9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31520</wp:posOffset>
                </wp:positionH>
                <wp:positionV relativeFrom="paragraph">
                  <wp:posOffset>1548765</wp:posOffset>
                </wp:positionV>
                <wp:extent cx="24765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21.95pt" to="77.05pt,1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31520</wp:posOffset>
                </wp:positionH>
                <wp:positionV relativeFrom="paragraph">
                  <wp:posOffset>954405</wp:posOffset>
                </wp:positionV>
                <wp:extent cx="2339340" cy="0"/>
                <wp:effectExtent l="0" t="38100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75.15pt" to="241.75pt,75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33 -</w:t>
        <w:tab/>
        <w:t xml:space="preserve">Uma partícula de carga </w:t>
      </w:r>
      <w:r>
        <w:rPr>
          <w:b/>
        </w:rPr>
        <w:t>q</w:t>
      </w:r>
      <w:r>
        <w:rPr/>
        <w:t xml:space="preserve"> e massa </w:t>
      </w:r>
      <w:r>
        <w:rPr>
          <w:b/>
        </w:rPr>
        <w:t>m</w:t>
      </w:r>
      <w:r>
        <w:rPr/>
        <w:t xml:space="preserve"> é lançada com velocidade </w:t>
      </w:r>
      <w:r>
        <w:rPr>
          <w:b/>
        </w:rPr>
        <w:t>v</w:t>
      </w:r>
      <w:r>
        <w:rPr/>
        <w:t xml:space="preserve">, perpendicularmente ao campo elétrico uniforme produzido por placas paralelas de comprimento </w:t>
      </w:r>
      <w:r>
        <w:rPr>
          <w:b/>
        </w:rPr>
        <w:t>a</w:t>
      </w:r>
      <w:r>
        <w:rPr/>
        <w:t xml:space="preserve">, distanciadas de </w:t>
      </w:r>
      <w:r>
        <w:rPr>
          <w:b/>
        </w:rPr>
        <w:t>b</w:t>
      </w:r>
      <w:r>
        <w:rPr/>
        <w:t xml:space="preserve"> entre si. A partícula penetra no campo num ponto eqüidistante das placas e sai tangenciando a borda da placa superior, conforme representado na figura a segui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68780</wp:posOffset>
                </wp:positionH>
                <wp:positionV relativeFrom="paragraph">
                  <wp:posOffset>741045</wp:posOffset>
                </wp:positionV>
                <wp:extent cx="445770" cy="29718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23.4pt;mso-wrap-distance-left:9.05pt;mso-wrap-distance-right:9.05pt;mso-wrap-distance-top:0pt;mso-wrap-distance-bottom:0pt;margin-top:58.35pt;mso-position-vertical-relative:text;margin-left:1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42310</wp:posOffset>
                </wp:positionH>
                <wp:positionV relativeFrom="paragraph">
                  <wp:posOffset>1396365</wp:posOffset>
                </wp:positionV>
                <wp:extent cx="339090" cy="37338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9.4pt;mso-wrap-distance-left:9.05pt;mso-wrap-distance-right:9.05pt;mso-wrap-distance-top:0pt;mso-wrap-distance-bottom:0pt;margin-top:109.95pt;mso-position-vertical-relative:text;margin-left:2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31520</wp:posOffset>
                </wp:positionH>
                <wp:positionV relativeFrom="paragraph">
                  <wp:posOffset>116205</wp:posOffset>
                </wp:positionV>
                <wp:extent cx="2339340" cy="0"/>
                <wp:effectExtent l="0" t="28575" r="635" b="285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9.15pt" to="241.75pt,9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30880</wp:posOffset>
                </wp:positionH>
                <wp:positionV relativeFrom="paragraph">
                  <wp:posOffset>7620</wp:posOffset>
                </wp:positionV>
                <wp:extent cx="11430" cy="693420"/>
                <wp:effectExtent l="34925" t="0" r="31115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69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1092">
                              <a:moveTo>
                                <a:pt x="18" y="0"/>
                              </a:moveTo>
                              <a:lnTo>
                                <a:pt x="0" y="189"/>
                              </a:lnTo>
                              <a:lnTo>
                                <a:pt x="0" y="357"/>
                              </a:lnTo>
                              <a:lnTo>
                                <a:pt x="6" y="10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1092" path="m18,0l0,189l0,357l6,1092e" stroked="t" o:allowincell="f" style="position:absolute;margin-left:254.4pt;margin-top:0.6pt;width:0.85pt;height:54.5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31520</wp:posOffset>
                </wp:positionH>
                <wp:positionV relativeFrom="paragraph">
                  <wp:posOffset>81915</wp:posOffset>
                </wp:positionV>
                <wp:extent cx="2339340" cy="0"/>
                <wp:effectExtent l="0" t="28575" r="635" b="285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6.45pt" to="241.75pt,6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TextBody"/>
        <w:spacing w:before="0" w:after="0"/>
        <w:ind w:left="426" w:hanging="0"/>
        <w:jc w:val="both"/>
        <w:rPr/>
      </w:pPr>
      <w:r>
        <w:rPr/>
        <w:t>Desprezando a ação gravitacional, a intensidade do campo elétrico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19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den>
        </m:f>
      </m:oMath>
    </w:p>
    <w:p>
      <w:pPr>
        <w:pStyle w:val="Alternativa"/>
        <w:numPr>
          <w:ilvl w:val="0"/>
          <w:numId w:val="19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mv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q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>d)</w:t>
        <w:tab/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Enunciado"/>
        <w:rPr/>
      </w:pPr>
      <w:r>
        <w:rPr/>
        <w:t>34 -</w:t>
        <w:tab/>
        <w:t>Considere o circuito abaixo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6565</wp:posOffset>
                </wp:positionH>
                <wp:positionV relativeFrom="paragraph">
                  <wp:posOffset>106045</wp:posOffset>
                </wp:positionV>
                <wp:extent cx="2504440" cy="1143635"/>
                <wp:effectExtent l="5715" t="0" r="0" b="952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4520" cy="1143720"/>
                          <a:chOff x="0" y="0"/>
                          <a:chExt cx="2504520" cy="1143720"/>
                        </a:xfrm>
                      </wpg:grpSpPr>
                      <wpg:grpSp>
                        <wpg:cNvGrpSpPr/>
                        <wpg:grpSpPr>
                          <a:xfrm>
                            <a:off x="1494000" y="73080"/>
                            <a:ext cx="290880" cy="6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436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936000" y="0"/>
                            <a:ext cx="6912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55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59760"/>
                              <a:ext cx="0" cy="14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04400" y="128880"/>
                            <a:ext cx="48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0" y="128880"/>
                            <a:ext cx="878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128880"/>
                            <a:ext cx="59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5320" y="1141200"/>
                            <a:ext cx="55368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9960" y="1143720"/>
                            <a:ext cx="224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1127880"/>
                            <a:ext cx="37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60" y="1143720"/>
                            <a:ext cx="59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7080" y="254520"/>
                            <a:ext cx="57960" cy="30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012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596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719720" y="1078920"/>
                            <a:ext cx="290880" cy="6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72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400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653400" y="1078920"/>
                            <a:ext cx="290880" cy="6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400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87080" y="723240"/>
                            <a:ext cx="57960" cy="30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976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flipH="1">
                            <a:off x="544680" y="128880"/>
                            <a:ext cx="720" cy="12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600" y="556920"/>
                            <a:ext cx="720" cy="16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600" y="1025640"/>
                            <a:ext cx="720" cy="11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80240"/>
                            <a:ext cx="57960" cy="30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976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596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596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57960" y="128880"/>
                            <a:ext cx="0" cy="34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783720"/>
                            <a:ext cx="0" cy="35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62600" y="403920"/>
                            <a:ext cx="241920" cy="7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41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960" y="73080"/>
                              <a:ext cx="136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4160" y="594360"/>
                            <a:ext cx="57960" cy="30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976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2385000" y="12888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000" y="477000"/>
                            <a:ext cx="0" cy="117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896760"/>
                            <a:ext cx="0" cy="230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5pt;margin-top:8.35pt;width:197.15pt;height:90.05pt" coordorigin="719,167" coordsize="3943,1801">
                <v:group id="shape_0" style="position:absolute;left:3072;top:282;width:458;height:97">
                  <v:group id="shape_0" style="position:absolute;left:3072;top:282;width:230;height:97">
                    <v:group id="shape_0" style="position:absolute;left:3072;top:282;width:116;height:97">
                      <v:line id="shape_0" from="3072,282" to="3129,37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130,282" to="3187,37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187;top:282;width:116;height:97">
                      <v:line id="shape_0" from="3187,282" to="3244,37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245,282" to="3302,37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299;top:282;width:230;height:97">
                    <v:group id="shape_0" style="position:absolute;left:3299;top:282;width:115;height:97">
                      <v:line id="shape_0" from="3299,282" to="3356,37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357,282" to="3414,37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414;top:282;width:115;height:97">
                      <v:line id="shape_0" from="3414,282" to="3471,37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472,282" to="3529,37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2193;top:167;width:108;height:402">
                  <v:line id="shape_0" from="2193,167" to="2193,5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02,261" to="2302,4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301,370" to="3069,37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09,370" to="2191,37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533,370" to="4473,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54,1964" to="3425,196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199,1968" to="2552,196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891,1943" to="4473,19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0,1968" to="1747,196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486;top:568;width:90;height:479">
                  <v:group id="shape_0" style="position:absolute;left:1486;top:804;width:90;height:242">
                    <v:group id="shape_0" style="position:absolute;left:1486;top:924;width:90;height:123">
                      <v:line id="shape_0" from="1486,986" to="1576,104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924" to="1576,984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86;top:804;width:90;height:121">
                      <v:line id="shape_0" from="1486,866" to="1576,92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804" to="1576,864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486;top:568;width:90;height:242">
                    <v:group id="shape_0" style="position:absolute;left:1486;top:688;width:90;height:122">
                      <v:line id="shape_0" from="1486,750" to="1576,81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688" to="1576,748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86;top:568;width:90;height:123">
                      <v:line id="shape_0" from="1486,630" to="1576,69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568" to="1576,628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3427;top:1866;width:457;height:97">
                  <v:group id="shape_0" style="position:absolute;left:3427;top:1866;width:230;height:97">
                    <v:group id="shape_0" style="position:absolute;left:3427;top:1866;width:115;height:97">
                      <v:line id="shape_0" from="3427,1866" to="3484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485,1866" to="3542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542;top:1866;width:116;height:97">
                      <v:line id="shape_0" from="3542,1866" to="3599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00,1866" to="3657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654;top:1866;width:230;height:97">
                    <v:group id="shape_0" style="position:absolute;left:3654;top:1866;width:115;height:97">
                      <v:line id="shape_0" from="3654,1866" to="3711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12,1866" to="3769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769;top:1866;width:115;height:97">
                      <v:line id="shape_0" from="3769,1866" to="3826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27,1866" to="3884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1748;top:1866;width:457;height:97">
                  <v:group id="shape_0" style="position:absolute;left:1748;top:1866;width:230;height:97">
                    <v:group id="shape_0" style="position:absolute;left:1748;top:1866;width:115;height:97">
                      <v:line id="shape_0" from="1748,1866" to="1805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806,1866" to="1863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863;top:1866;width:115;height:97">
                      <v:line id="shape_0" from="1863,1866" to="1920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921,1866" to="1978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975;top:1866;width:230;height:97">
                    <v:group id="shape_0" style="position:absolute;left:1975;top:1866;width:116;height:97">
                      <v:line id="shape_0" from="1975,1866" to="2032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33,1866" to="2090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090;top:1866;width:116;height:97">
                      <v:line id="shape_0" from="2090,1866" to="2147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148,1866" to="2205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1486;top:1306;width:90;height:478">
                  <v:group id="shape_0" style="position:absolute;left:1486;top:1542;width:90;height:242">
                    <v:group id="shape_0" style="position:absolute;left:1486;top:1662;width:90;height:122">
                      <v:line id="shape_0" from="1486,1724" to="1576,178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1662" to="1576,1722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86;top:1542;width:90;height:123">
                      <v:line id="shape_0" from="1486,1604" to="1576,166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1542" to="1576,1602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486;top:1306;width:90;height:242">
                    <v:group id="shape_0" style="position:absolute;left:1486;top:1426;width:90;height:121">
                      <v:line id="shape_0" from="1486,1488" to="1576,154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1426" to="1576,1486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86;top:1306;width:90;height:122">
                      <v:line id="shape_0" from="1486,1368" to="1576,142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1306" to="1576,1366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1577,370" to="1577,56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575,1044" to="1575,130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575,1782" to="1575,196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9;top:924;width:90;height:478">
                  <v:group id="shape_0" style="position:absolute;left:719;top:1159;width:90;height:242">
                    <v:group id="shape_0" style="position:absolute;left:719;top:1279;width:90;height:123">
                      <v:line id="shape_0" from="719,1341" to="809,140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9,1279" to="809,133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19;top:1159;width:90;height:121">
                      <v:line id="shape_0" from="719,1221" to="809,128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9,1159" to="809,121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19;top:924;width:90;height:242">
                    <v:group id="shape_0" style="position:absolute;left:719;top:1043;width:90;height:123">
                      <v:line id="shape_0" from="719,1106" to="809,116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9,1043" to="809,1103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19;top:924;width:90;height:122">
                      <v:line id="shape_0" from="719,985" to="809,104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9,924" to="809,984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810,370" to="810,9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0,1401" to="810,19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282;top:803;width:380;height:114">
                  <v:line id="shape_0" from="4282,803" to="4662,80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359,918" to="4573,91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379;top:1103;width:90;height:478">
                  <v:group id="shape_0" style="position:absolute;left:4379;top:1339;width:90;height:242">
                    <v:group id="shape_0" style="position:absolute;left:4379;top:1459;width:90;height:122">
                      <v:line id="shape_0" from="4379,1521" to="4469,158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79,1459" to="4469,151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79;top:1339;width:90;height:123">
                      <v:line id="shape_0" from="4379,1401" to="4469,146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79,1339" to="4469,139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379;top:1103;width:90;height:242">
                    <v:group id="shape_0" style="position:absolute;left:4379;top:1223;width:90;height:121">
                      <v:line id="shape_0" from="4379,1285" to="4469,134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79,1223" to="4469,1283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79;top:1103;width:90;height:122">
                      <v:line id="shape_0" from="4379,1165" to="4469,122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79,1103" to="4469,1163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4475,370" to="4475,8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75,918" to="4475,11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69,1579" to="4469,19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02920</wp:posOffset>
                </wp:positionH>
                <wp:positionV relativeFrom="paragraph">
                  <wp:posOffset>218440</wp:posOffset>
                </wp:positionV>
                <wp:extent cx="27305" cy="36830"/>
                <wp:effectExtent l="10160" t="9525" r="9525" b="101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3672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9.6pt;margin-top:17.2pt;width:2.1pt;height:2.85pt;mso-wrap-style:none;v-text-anchor:middle">
                <v:fill o:detectmouseclick="t" type="solid" color2="#cccccc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33855</wp:posOffset>
                </wp:positionH>
                <wp:positionV relativeFrom="paragraph">
                  <wp:posOffset>1137285</wp:posOffset>
                </wp:positionV>
                <wp:extent cx="228600" cy="205105"/>
                <wp:effectExtent l="9525" t="10160" r="1016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8.65pt;margin-top:89.55pt;width:17.95pt;height:16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0495</wp:posOffset>
                </wp:positionH>
                <wp:positionV relativeFrom="paragraph">
                  <wp:posOffset>676910</wp:posOffset>
                </wp:positionV>
                <wp:extent cx="483235" cy="274955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4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21.65pt;mso-wrap-distance-left:9.05pt;mso-wrap-distance-right:9.05pt;mso-wrap-distance-top:0pt;mso-wrap-distance-bottom:0pt;margin-top:53.3pt;mso-position-vertical-relative:text;margin-left:1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4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58215</wp:posOffset>
                </wp:positionH>
                <wp:positionV relativeFrom="paragraph">
                  <wp:posOffset>400685</wp:posOffset>
                </wp:positionV>
                <wp:extent cx="412750" cy="24257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19.1pt;mso-wrap-distance-left:9.05pt;mso-wrap-distance-right:9.05pt;mso-wrap-distance-top:0pt;mso-wrap-distance-bottom:0pt;margin-top:31.55pt;mso-position-vertical-relative:text;margin-left: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42695</wp:posOffset>
                </wp:positionH>
                <wp:positionV relativeFrom="paragraph">
                  <wp:posOffset>322580</wp:posOffset>
                </wp:positionV>
                <wp:extent cx="403225" cy="22606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17.8pt;mso-wrap-distance-left:9.05pt;mso-wrap-distance-right:9.05pt;mso-wrap-distance-top:0pt;mso-wrap-distance-bottom:0pt;margin-top:25.4pt;mso-position-vertical-relative:text;margin-left:9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74645</wp:posOffset>
                </wp:positionH>
                <wp:positionV relativeFrom="paragraph">
                  <wp:posOffset>423545</wp:posOffset>
                </wp:positionV>
                <wp:extent cx="534670" cy="28257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0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22.25pt;mso-wrap-distance-left:9.05pt;mso-wrap-distance-right:9.05pt;mso-wrap-distance-top:0pt;mso-wrap-distance-bottom:0pt;margin-top:33.35pt;mso-position-vertical-relative:text;margin-left:2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10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5295</wp:posOffset>
                </wp:positionH>
                <wp:positionV relativeFrom="paragraph">
                  <wp:posOffset>-5080</wp:posOffset>
                </wp:positionV>
                <wp:extent cx="259080" cy="24892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9.6pt;mso-wrap-distance-left:9.05pt;mso-wrap-distance-right:9.05pt;mso-wrap-distance-top:0pt;mso-wrap-distance-bottom:0pt;margin-top:-0.4pt;mso-position-vertical-relative:text;margin-left: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16710</wp:posOffset>
                </wp:positionH>
                <wp:positionV relativeFrom="paragraph">
                  <wp:posOffset>1120775</wp:posOffset>
                </wp:positionV>
                <wp:extent cx="315595" cy="22542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7.75pt;mso-wrap-distance-left:9.05pt;mso-wrap-distance-right:9.05pt;mso-wrap-distance-top:0pt;mso-wrap-distance-bottom:0pt;margin-top:88.25pt;mso-position-vertical-relative:text;margin-left:1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12620</wp:posOffset>
                </wp:positionH>
                <wp:positionV relativeFrom="paragraph">
                  <wp:posOffset>219710</wp:posOffset>
                </wp:positionV>
                <wp:extent cx="450850" cy="270510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17.3pt;mso-position-vertical-relative:text;margin-left:15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48690</wp:posOffset>
                </wp:positionH>
                <wp:positionV relativeFrom="paragraph">
                  <wp:posOffset>889635</wp:posOffset>
                </wp:positionV>
                <wp:extent cx="512445" cy="242570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5pt;height:19.1pt;mso-wrap-distance-left:9.05pt;mso-wrap-distance-right:9.05pt;mso-wrap-distance-top:0pt;mso-wrap-distance-bottom:0pt;margin-top:70.05pt;mso-position-vertical-relative:text;margin-left: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09240</wp:posOffset>
                </wp:positionH>
                <wp:positionV relativeFrom="paragraph">
                  <wp:posOffset>728345</wp:posOffset>
                </wp:positionV>
                <wp:extent cx="455295" cy="242570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9.1pt;mso-wrap-distance-left:9.05pt;mso-wrap-distance-right:9.05pt;mso-wrap-distance-top:0pt;mso-wrap-distance-bottom:0pt;margin-top:57.35pt;mso-position-vertical-relative:text;margin-left:2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90930</wp:posOffset>
                </wp:positionH>
                <wp:positionV relativeFrom="paragraph">
                  <wp:posOffset>1255395</wp:posOffset>
                </wp:positionV>
                <wp:extent cx="460375" cy="273685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21.55pt;mso-wrap-distance-left:9.05pt;mso-wrap-distance-right:9.05pt;mso-wrap-distance-top:0pt;mso-wrap-distance-bottom:0pt;margin-top:98.85pt;mso-position-vertical-relative:text;margin-left: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39085</wp:posOffset>
                </wp:positionH>
                <wp:positionV relativeFrom="paragraph">
                  <wp:posOffset>51435</wp:posOffset>
                </wp:positionV>
                <wp:extent cx="335915" cy="0"/>
                <wp:effectExtent l="0" t="9525" r="0" b="95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5pt,4.05pt" to="249.95pt,4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75000</wp:posOffset>
                </wp:positionH>
                <wp:positionV relativeFrom="paragraph">
                  <wp:posOffset>51435</wp:posOffset>
                </wp:positionV>
                <wp:extent cx="0" cy="200660"/>
                <wp:effectExtent l="10160" t="0" r="952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4.05pt" to="250pt,19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94230</wp:posOffset>
                </wp:positionH>
                <wp:positionV relativeFrom="paragraph">
                  <wp:posOffset>69850</wp:posOffset>
                </wp:positionV>
                <wp:extent cx="448945" cy="273685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5pt;height:21.55pt;mso-wrap-distance-left:9.05pt;mso-wrap-distance-right:9.05pt;mso-wrap-distance-top:0pt;mso-wrap-distance-bottom:0pt;margin-top:5.5pt;mso-position-vertical-relative:text;margin-left:16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61335</wp:posOffset>
                </wp:positionH>
                <wp:positionV relativeFrom="paragraph">
                  <wp:posOffset>-3175</wp:posOffset>
                </wp:positionV>
                <wp:extent cx="231775" cy="0"/>
                <wp:effectExtent l="0" t="9525" r="0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-0.25pt" to="259.25pt,-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03245</wp:posOffset>
                </wp:positionH>
                <wp:positionV relativeFrom="paragraph">
                  <wp:posOffset>51435</wp:posOffset>
                </wp:positionV>
                <wp:extent cx="141605" cy="0"/>
                <wp:effectExtent l="635" t="9525" r="0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4.05pt" to="255.45pt,4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25470</wp:posOffset>
                </wp:positionH>
                <wp:positionV relativeFrom="paragraph">
                  <wp:posOffset>112395</wp:posOffset>
                </wp:positionV>
                <wp:extent cx="90805" cy="0"/>
                <wp:effectExtent l="0" t="9525" r="0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pt,8.85pt" to="253.2pt,8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Recuodecorpodetexto3"/>
        <w:ind w:left="425" w:hanging="0"/>
        <w:rPr/>
      </w:pPr>
      <w:r>
        <w:rPr/>
        <w:t>Afirma-se que:</w:t>
      </w:r>
    </w:p>
    <w:p>
      <w:pPr>
        <w:pStyle w:val="Recuodecorpodetexto3"/>
        <w:ind w:left="0" w:hanging="0"/>
        <w:rPr/>
      </w:pPr>
      <w:r>
        <w:rPr/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55" w:leader="none"/>
        </w:tabs>
        <w:jc w:val="both"/>
        <w:rPr/>
      </w:pPr>
      <w:r>
        <w:rPr/>
        <w:t xml:space="preserve">O amperímetro ideal </w:t>
      </w:r>
      <w:r>
        <w:rPr>
          <w:b/>
        </w:rPr>
        <w:t>A</w:t>
      </w:r>
      <w:r>
        <w:rPr/>
        <w:t xml:space="preserve"> registra 2 A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55" w:leader="none"/>
        </w:tabs>
        <w:jc w:val="both"/>
        <w:rPr/>
      </w:pPr>
      <w:r>
        <w:rPr/>
        <w:t xml:space="preserve">O potencial no ponto </w:t>
      </w:r>
      <w:r>
        <w:rPr>
          <w:b/>
        </w:rPr>
        <w:t>P</w:t>
      </w:r>
      <w:r>
        <w:rPr/>
        <w:t xml:space="preserve"> é 10 V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55" w:leader="none"/>
        </w:tabs>
        <w:jc w:val="both"/>
        <w:rPr/>
      </w:pPr>
      <w:r>
        <w:rPr/>
        <w:t xml:space="preserve">A potência dissipada no resistor de 4 </w:t>
      </w:r>
      <w:r>
        <w:rPr>
          <w:rFonts w:eastAsia="Symbol" w:cs="Symbol" w:ascii="Symbol" w:hAnsi="Symbol"/>
        </w:rPr>
        <w:t></w:t>
      </w:r>
      <w:r>
        <w:rPr/>
        <w:t xml:space="preserve"> é 4 W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0"/>
        <w:jc w:val="both"/>
        <w:rPr/>
      </w:pPr>
      <w:r>
        <w:rPr/>
        <w:t>São verdadeiras</w:t>
      </w:r>
    </w:p>
    <w:p>
      <w:pPr>
        <w:pStyle w:val="Normal"/>
        <w:jc w:val="both"/>
        <w:rPr/>
      </w:pPr>
      <w:r>
        <w:rPr/>
      </w:r>
    </w:p>
    <w:p>
      <w:pPr>
        <w:pStyle w:val="Alternativa"/>
        <w:numPr>
          <w:ilvl w:val="0"/>
          <w:numId w:val="5"/>
        </w:numPr>
        <w:rPr/>
      </w:pPr>
      <w:r>
        <w:rPr/>
        <w:t xml:space="preserve">apenas </w:t>
      </w:r>
      <w:r>
        <w:rPr>
          <w:rFonts w:cs="Times New Roman" w:ascii="Times New Roman" w:hAnsi="Times New Roman"/>
        </w:rPr>
        <w:t xml:space="preserve">I </w:t>
      </w:r>
      <w:r>
        <w:rPr/>
        <w:t xml:space="preserve">e </w:t>
      </w:r>
      <w:r>
        <w:rPr>
          <w:rFonts w:cs="Times New Roman" w:ascii="Times New Roman" w:hAnsi="Times New Roman"/>
        </w:rPr>
        <w:t>II</w:t>
      </w:r>
      <w:r>
        <w:rPr/>
        <w:t>.</w:t>
      </w:r>
    </w:p>
    <w:p>
      <w:pPr>
        <w:pStyle w:val="Alternativa"/>
        <w:numPr>
          <w:ilvl w:val="0"/>
          <w:numId w:val="5"/>
        </w:numPr>
        <w:rPr/>
      </w:pPr>
      <w:r>
        <w:rPr/>
        <w:t xml:space="preserve">apenas </w:t>
      </w:r>
      <w:r>
        <w:rPr>
          <w:rFonts w:cs="Times New Roman" w:ascii="Times New Roman" w:hAnsi="Times New Roman"/>
        </w:rPr>
        <w:t xml:space="preserve">I </w:t>
      </w:r>
      <w:r>
        <w:rPr/>
        <w:t xml:space="preserve">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Alternativa"/>
        <w:numPr>
          <w:ilvl w:val="0"/>
          <w:numId w:val="5"/>
        </w:numPr>
        <w:rPr/>
      </w:pPr>
      <w:r>
        <w:rPr/>
        <w:t xml:space="preserve">apenas </w:t>
      </w:r>
      <w:r>
        <w:rPr>
          <w:rFonts w:cs="Times New Roman" w:ascii="Times New Roman" w:hAnsi="Times New Roman"/>
        </w:rPr>
        <w:t>II</w:t>
      </w:r>
      <w:r>
        <w:rPr/>
        <w:t xml:space="preserve"> 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Alternativa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I, II</w:t>
      </w:r>
      <w:r>
        <w:rPr/>
        <w:t xml:space="preserve"> 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35 -</w:t>
        <w:tab/>
        <w:t xml:space="preserve">Três esferas condutoras de raio </w:t>
      </w:r>
      <w:r>
        <w:rPr>
          <w:b/>
        </w:rPr>
        <w:t>R</w:t>
      </w:r>
      <w:r>
        <w:rPr/>
        <w:t xml:space="preserve">, </w:t>
      </w:r>
      <w:r>
        <w:rPr>
          <w:b/>
        </w:rPr>
        <w:t>3R</w:t>
      </w:r>
      <w:r>
        <w:rPr/>
        <w:t xml:space="preserve"> e </w:t>
      </w:r>
      <w:r>
        <w:rPr>
          <w:b/>
        </w:rPr>
        <w:t>5R</w:t>
      </w:r>
      <w:r>
        <w:rPr/>
        <w:t xml:space="preserve"> e eletrizadas, respectivamente, com quantidade de cargas iguais a –10 </w:t>
      </w:r>
      <w:r>
        <w:rPr>
          <w:rFonts w:eastAsia="Symbol" w:cs="Symbol" w:ascii="Symbol" w:hAnsi="Symbol"/>
        </w:rPr>
        <w:t></w:t>
      </w:r>
      <w:r>
        <w:rPr/>
        <w:t xml:space="preserve">C,   –30 </w:t>
      </w:r>
      <w:r>
        <w:rPr>
          <w:rFonts w:eastAsia="Symbol" w:cs="Symbol" w:ascii="Symbol" w:hAnsi="Symbol"/>
        </w:rPr>
        <w:t></w:t>
      </w:r>
      <w:r>
        <w:rPr/>
        <w:t xml:space="preserve">C e +13 </w:t>
      </w:r>
      <w:r>
        <w:rPr>
          <w:rFonts w:eastAsia="Symbol" w:cs="Symbol" w:ascii="Symbol" w:hAnsi="Symbol"/>
        </w:rPr>
        <w:t></w:t>
      </w:r>
      <w:r>
        <w:rPr/>
        <w:t xml:space="preserve">C estão muito afastadas entre si. As esferas são, então, interligadas por fios metálicos de capacitância desprezível até que o sistema atinja completo equilíbrio. Nessa situação, o valor da quantidade de carga, em microcoulombs, da esfera de raio </w:t>
      </w:r>
      <w:r>
        <w:rPr>
          <w:b/>
        </w:rPr>
        <w:t>3R</w:t>
      </w:r>
      <w:r>
        <w:rPr/>
        <w:t xml:space="preserve"> é</w:t>
      </w:r>
    </w:p>
    <w:p>
      <w:pPr>
        <w:pStyle w:val="Normal"/>
        <w:jc w:val="both"/>
        <w:rPr/>
      </w:pPr>
      <w:r>
        <w:rPr/>
      </w:r>
    </w:p>
    <w:p>
      <w:pPr>
        <w:pStyle w:val="Alternativa"/>
        <w:numPr>
          <w:ilvl w:val="0"/>
          <w:numId w:val="37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–</w:t>
      </w:r>
      <w:r>
        <w:rPr/>
        <w:t>9.</w:t>
        <w:tab/>
        <w:t>c)</w:t>
        <w:tab/>
        <w:t>3.</w:t>
      </w:r>
    </w:p>
    <w:p>
      <w:pPr>
        <w:pStyle w:val="Alternativa"/>
        <w:numPr>
          <w:ilvl w:val="0"/>
          <w:numId w:val="37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–</w:t>
      </w:r>
      <w:r>
        <w:rPr/>
        <w:t>3.</w:t>
        <w:tab/>
        <w:t>d)</w:t>
        <w:tab/>
        <w:t>9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36 -</w:t>
        <w:tab/>
        <w:t xml:space="preserve">Uma gota de óleo de massa </w:t>
      </w:r>
      <w:r>
        <w:rPr>
          <w:b/>
        </w:rPr>
        <w:t>m</w:t>
      </w:r>
      <w:r>
        <w:rPr/>
        <w:t xml:space="preserve"> e carga </w:t>
      </w:r>
      <w:r>
        <w:rPr>
          <w:b/>
        </w:rPr>
        <w:t>q</w:t>
      </w:r>
      <w:r>
        <w:rPr/>
        <w:t xml:space="preserve"> é solta em uma região de campo elétrico uniforme </w:t>
      </w:r>
      <w:r>
        <w:rPr>
          <w:b/>
        </w:rPr>
        <w:t>E</w:t>
      </w:r>
      <w:r>
        <w:rPr/>
        <w:t xml:space="preserve">, conforme mostra a figura. 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26770</wp:posOffset>
                </wp:positionH>
                <wp:positionV relativeFrom="paragraph">
                  <wp:posOffset>26035</wp:posOffset>
                </wp:positionV>
                <wp:extent cx="2213610" cy="804545"/>
                <wp:effectExtent l="3810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3640" cy="804600"/>
                          <a:chOff x="0" y="0"/>
                          <a:chExt cx="2213640" cy="804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3040" cy="80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3720" cy="80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72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8960" y="0"/>
                              <a:ext cx="243720" cy="80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408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01880" y="0"/>
                            <a:ext cx="743040" cy="80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3720" cy="80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408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9320" y="0"/>
                              <a:ext cx="243720" cy="80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72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96320" y="353160"/>
                            <a:ext cx="148680" cy="1479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2640" y="197640"/>
                            <a:ext cx="0" cy="154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4920" y="352440"/>
                            <a:ext cx="46872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7152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1pt;margin-top:2.05pt;width:174.3pt;height:63.3pt" coordorigin="1302,41" coordsize="3486,1266">
                <v:group id="shape_0" style="position:absolute;left:1302;top:41;width:1170;height:1266">
                  <v:group id="shape_0" style="position:absolute;left:1302;top:41;width:383;height:1266">
                    <v:line id="shape_0" from="1302,41" to="1302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686,41" to="1686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2088;top:41;width:383;height:1266">
                    <v:line id="shape_0" from="2088,41" to="2088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472,41" to="2472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880;top:41;width:1169;height:1266">
                  <v:group id="shape_0" style="position:absolute;left:2880;top:41;width:383;height:1266">
                    <v:line id="shape_0" from="2880,41" to="2880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264,41" to="3264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3666;top:41;width:382;height:1266">
                    <v:line id="shape_0" from="3666,41" to="3666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050,41" to="4050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oval id="shape_0" fillcolor="black" stroked="t" o:allowincell="f" style="position:absolute;left:2556;top:597;width:233;height:232;mso-wrap-style:none;v-text-anchor:middle">
                  <v:fill o:detectmouseclick="t" color2="white"/>
                  <v:stroke color="black" weight="12600" joinstyle="miter" endcap="flat"/>
                  <w10:wrap type="none"/>
                </v:oval>
                <v:line id="shape_0" from="2676,352" to="2676,594" stroked="t" o:allowincell="f" style="position:absolute;flip:y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050;top:596;width:737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82,626" to="4349,62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Mesmo sob o efeito da gravidade a gota move-se para cima com aceleração </w:t>
      </w:r>
      <w:r>
        <w:rPr>
          <w:b/>
        </w:rPr>
        <w:t>g</w:t>
      </w:r>
      <w:r>
        <w:rPr/>
        <w:t>. O módulo do campo elétrico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28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mg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q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Alternativa"/>
        <w:numPr>
          <w:ilvl w:val="0"/>
          <w:numId w:val="28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mq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ab/>
        <w:t xml:space="preserve">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g</m:t>
            </m:r>
          </m:den>
        </m:f>
      </m:oMath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37 -</w:t>
        <w:tab/>
        <w:t xml:space="preserve">Uma partícula de carga positiva, com velocidade dirigida ao longo do eixo </w:t>
      </w:r>
      <w:r>
        <w:rPr>
          <w:b/>
        </w:rPr>
        <w:t>x</w:t>
      </w:r>
      <w:r>
        <w:rPr/>
        <w:t xml:space="preserve">, penetra, através de um orifício em </w:t>
      </w:r>
      <w:r>
        <w:rPr>
          <w:b/>
        </w:rPr>
        <w:t>O</w:t>
      </w:r>
      <w:r>
        <w:rPr/>
        <w:t>, de coordenadas (</w:t>
      </w:r>
      <w:r>
        <w:rPr>
          <w:b/>
        </w:rPr>
        <w:t>0,0</w:t>
      </w:r>
      <w:r>
        <w:rPr/>
        <w:t xml:space="preserve">), numa caixa onde há um campo magnético uniforme de módulo </w:t>
      </w:r>
      <w:r>
        <w:rPr>
          <w:b/>
        </w:rPr>
        <w:t>B</w:t>
      </w:r>
      <w:r>
        <w:rPr/>
        <w:t>, perpendicular ao plano do papel e dirigido "para dentro" da folha.</w:t>
      </w:r>
    </w:p>
    <w:p>
      <w:pPr>
        <w:pStyle w:val="Normal"/>
        <w:ind w:left="425" w:firstLine="1"/>
        <w:jc w:val="both"/>
        <w:rPr/>
      </w:pPr>
      <w:r>
        <w:rPr/>
        <w:t xml:space="preserve">Sua trajetória é alterada pelo campo, e a partícula sai da caixa passando por outro orifício, </w:t>
      </w:r>
      <w:r>
        <w:rPr>
          <w:b/>
        </w:rPr>
        <w:t>P</w:t>
      </w:r>
      <w:r>
        <w:rPr/>
        <w:t>, de coordenadas (</w:t>
      </w:r>
      <w:r>
        <w:rPr>
          <w:b/>
        </w:rPr>
        <w:t>a,a</w:t>
      </w:r>
      <w:r>
        <w:rPr/>
        <w:t xml:space="preserve">), com velocidade paralela ao eixo </w:t>
      </w:r>
      <w:r>
        <w:rPr>
          <w:b/>
        </w:rPr>
        <w:t>y</w:t>
      </w:r>
      <w:r>
        <w:rPr/>
        <w:t xml:space="preserve">. Percorre, depois de sair da caixa, o trecho </w:t>
      </w:r>
      <w:r>
        <w:rPr>
          <w:b/>
        </w:rPr>
        <w:t>PQ</w:t>
      </w:r>
      <w:r>
        <w:rPr/>
        <w:t xml:space="preserve">, paralelo ao eixo </w:t>
      </w:r>
      <w:r>
        <w:rPr>
          <w:b/>
        </w:rPr>
        <w:t>y</w:t>
      </w:r>
      <w:r>
        <w:rPr/>
        <w:t xml:space="preserve">, livre de qualquer força. Em </w:t>
      </w:r>
      <w:r>
        <w:rPr>
          <w:b/>
        </w:rPr>
        <w:t>Q</w:t>
      </w:r>
      <w:r>
        <w:rPr/>
        <w:t xml:space="preserve"> sofre uma colisão perfeitamente elástica, na qual sua velocidade é simplesmente invertida, e volta pelo mesmo caminho, entrando de novo na caixa, pelo orifício </w:t>
      </w:r>
      <w:r>
        <w:rPr>
          <w:b/>
        </w:rPr>
        <w:t>P</w:t>
      </w:r>
      <w:r>
        <w:rPr/>
        <w:t>. A ação da gravidade nesse problema é desprezível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0865</wp:posOffset>
                </wp:positionH>
                <wp:positionV relativeFrom="paragraph">
                  <wp:posOffset>34925</wp:posOffset>
                </wp:positionV>
                <wp:extent cx="2518410" cy="221742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8560" cy="2217600"/>
                          <a:chOff x="0" y="0"/>
                          <a:chExt cx="2518560" cy="2217600"/>
                        </a:xfrm>
                      </wpg:grpSpPr>
                      <wps:wsp>
                        <wps:cNvSpPr/>
                        <wps:spPr>
                          <a:xfrm>
                            <a:off x="453240" y="704880"/>
                            <a:ext cx="1463040" cy="1085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760" y="5601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4480" y="77724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1080" y="77724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1080" y="114696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54480" y="1162080"/>
                            <a:ext cx="58284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82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   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680" y="120780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436400"/>
                            <a:ext cx="243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3240" y="0"/>
                            <a:ext cx="0" cy="143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3240" y="704880"/>
                            <a:ext cx="73152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4760" y="274320"/>
                            <a:ext cx="0" cy="43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52280"/>
                            <a:ext cx="628560" cy="122040"/>
                          </a:xfrm>
                          <a:prstGeom prst="rect">
                            <a:avLst/>
                          </a:prstGeom>
                          <a:blipFill rotWithShape="0">
                            <a:blip r:embed="rId5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93240"/>
                            <a:ext cx="700920" cy="5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120" y="152280"/>
                            <a:ext cx="7236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52280"/>
                            <a:ext cx="7236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419040"/>
                            <a:ext cx="0" cy="285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7320" y="704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704880"/>
                            <a:ext cx="415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69600" y="153180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120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1080" y="155052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1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3240" y="1790640"/>
                            <a:ext cx="0" cy="24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1790640"/>
                            <a:ext cx="0" cy="24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193176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1192680"/>
                            <a:ext cx="12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402200"/>
                            <a:ext cx="83880" cy="8388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6360" y="663120"/>
                            <a:ext cx="2973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360" y="236160"/>
                            <a:ext cx="3240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360" y="350640"/>
                            <a:ext cx="2476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7080" y="967680"/>
                            <a:ext cx="335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931760"/>
                            <a:ext cx="3315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1200" y="1207800"/>
                            <a:ext cx="2973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60" y="0"/>
                            <a:ext cx="380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62080"/>
                            <a:ext cx="38088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40" y="1402200"/>
                            <a:ext cx="2894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2.75pt;width:198.3pt;height:174.6pt" coordorigin="899,55" coordsize="3966,3492">
                <v:rect id="shape_0" fillcolor="silver" stroked="t" o:allowincell="f" style="position:absolute;left:1613;top:1165;width:2303;height:170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2765,937" to="3916,937" stroked="t" o:allowincell="f" style="position:absolute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group id="shape_0" style="position:absolute;left:3347;top:1279;width:492;height:378">
                  <v:oval id="shape_0" fillcolor="white" stroked="t" o:allowincell="f" style="position:absolute;left:3443;top:1375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47;top:1279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51;top:1279;width:492;height:378">
                  <v:oval id="shape_0" fillcolor="white" stroked="t" o:allowincell="f" style="position:absolute;left:1847;top:1375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51;top:1279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51;top:1861;width:492;height:378">
                  <v:oval id="shape_0" fillcolor="white" stroked="t" o:allowincell="f" style="position:absolute;left:1847;top:1957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51;top:1861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47;top:1885;width:918;height:378">
                  <v:oval id="shape_0" fillcolor="white" stroked="t" o:allowincell="f" style="position:absolute;left:3443;top:1981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47;top:1885;width:917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   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77,1957" to="1192,195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77,2317" to="4810,23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3,55" to="1613,23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613;top:1165;width:1151;height:1151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2765,487" to="2765,116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2243;top:295;width:989;height:191;mso-wrap-style:none;v-text-anchor:middle">
                  <v:imagedata r:id="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2243;top:202;width:1103;height:92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3233;top:295;width:113;height:191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2129;top:295;width:113;height:191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3917,715" to="3917,11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265,1165" to="4265,2316" stroked="t" o:allowincell="f" style="position:absolute;flip:y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line id="shape_0" from="3917,1165" to="4570,116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group id="shape_0" style="position:absolute;left:3371;top:2467;width:492;height:378">
                  <v:oval id="shape_0" fillcolor="white" stroked="t" o:allowincell="f" style="position:absolute;left:3467;top:256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71;top:2467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51;top:2497;width:492;height:378">
                  <v:oval id="shape_0" fillcolor="white" stroked="t" o:allowincell="f" style="position:absolute;left:1847;top:259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51;top:2497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613,2875" to="1613,32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917,2875" to="3917,32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613,3097" to="3916,3097" stroked="t" o:allowincell="f" style="position:absolute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line id="shape_0" from="3671,1933" to="3874,193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oval id="shape_0" fillcolor="#333333" stroked="t" o:allowincell="f" style="position:absolute;left:977;top:2263;width:131;height:131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shape id="shape_0" stroked="f" o:allowincell="f" style="position:absolute;left:2657;top:1099;width:46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7;top:427;width:50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7;top:607;width:38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7;top:1579;width:52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9;top:3097;width:521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7;top:1957;width:467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55;width:59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885;width:59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5;top:2263;width:455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firstLine="1"/>
        <w:jc w:val="both"/>
        <w:rPr/>
      </w:pPr>
      <w:r>
        <w:rPr/>
        <w:t>As coordenadas do ponto, em que a partícula deixa a região que delimita o campo magnético, são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16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(0,0).</w:t>
        <w:tab/>
        <w:t>c) (2a,0).</w:t>
      </w:r>
    </w:p>
    <w:p>
      <w:pPr>
        <w:pStyle w:val="Alternativa"/>
        <w:numPr>
          <w:ilvl w:val="0"/>
          <w:numId w:val="16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(a,-a).</w:t>
        <w:tab/>
        <w:t>d) (2a,-a)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TextBody"/>
        <w:spacing w:before="0" w:after="0"/>
        <w:ind w:left="425" w:hanging="425"/>
        <w:jc w:val="both"/>
        <w:rPr/>
      </w:pPr>
      <w:r>
        <w:rPr/>
        <w:t>38 -</w:t>
        <w:tab/>
        <w:t xml:space="preserve">Dois fios metálicos retos, paralelos e longos são percorridos por correntes </w:t>
      </w:r>
      <w:r>
        <w:rPr>
          <w:b/>
        </w:rPr>
        <w:t>3i</w:t>
      </w:r>
      <w:r>
        <w:rPr/>
        <w:t xml:space="preserve"> e </w:t>
      </w:r>
      <w:r>
        <w:rPr>
          <w:b/>
        </w:rPr>
        <w:t>i</w:t>
      </w:r>
      <w:r>
        <w:rPr/>
        <w:t xml:space="preserve"> de sentidos iguais (entrando no plano do papel)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84175</wp:posOffset>
                </wp:positionH>
                <wp:positionV relativeFrom="paragraph">
                  <wp:posOffset>100965</wp:posOffset>
                </wp:positionV>
                <wp:extent cx="2861310" cy="7772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1280" cy="777240"/>
                          <a:chOff x="0" y="0"/>
                          <a:chExt cx="2861280" cy="777240"/>
                        </a:xfrm>
                      </wpg:grpSpPr>
                      <wps:wsp>
                        <wps:cNvSpPr/>
                        <wps:spPr>
                          <a:xfrm>
                            <a:off x="133200" y="285840"/>
                            <a:ext cx="261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600" y="186840"/>
                            <a:ext cx="1929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296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5720"/>
                              <a:ext cx="101520" cy="10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" y="45720"/>
                              <a:ext cx="101520" cy="10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0760" y="186840"/>
                            <a:ext cx="1929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296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5720"/>
                              <a:ext cx="101520" cy="10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" y="45720"/>
                              <a:ext cx="101520" cy="10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70560" y="38160"/>
                            <a:ext cx="2858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255240"/>
                            <a:ext cx="60840" cy="64800"/>
                          </a:xfrm>
                          <a:prstGeom prst="ellipse">
                            <a:avLst/>
                          </a:prstGeom>
                          <a:solidFill>
                            <a:srgbClr val="33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60"/>
                            <a:ext cx="2858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4200" y="0"/>
                            <a:ext cx="2170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56772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693360"/>
                            <a:ext cx="263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56376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56376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920" y="567720"/>
                            <a:ext cx="2552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567720"/>
                            <a:ext cx="2516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25pt;margin-top:7.95pt;width:225.3pt;height:61.2pt" coordorigin="605,159" coordsize="4506,1224">
                <v:line id="shape_0" from="815,609" to="4936,60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group id="shape_0" style="position:absolute;left:653;top:453;width:304;height:312">
                  <v:oval id="shape_0" fillcolor="white" stroked="t" o:allowincell="f" style="position:absolute;left:653;top:453;width:303;height:31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716,525" to="875,6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,525" to="875,69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795;top:453;width:304;height:312">
                  <v:oval id="shape_0" fillcolor="white" stroked="t" o:allowincell="f" style="position:absolute;left:4795;top:453;width:303;height:31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4858,525" to="5017,6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58,525" to="5017,69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551;top:219;width:44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333300" stroked="t" o:allowincell="f" style="position:absolute;left:3701;top:561;width:95;height:101;mso-wrap-style:none;v-text-anchor:middle">
                  <v:fill o:detectmouseclick="t" type="solid" color2="#ccccff"/>
                  <v:stroke color="black" weight="9360" joinstyle="miter" endcap="flat"/>
                  <w10:wrap type="none"/>
                </v:oval>
                <v:shape id="shape_0" stroked="f" o:allowincell="f" style="position:absolute;left:605;top:165;width:44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9;top:159;width:34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5,1053" to="785,1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1,1251" to="4942,1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3,1047" to="3743,1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9,1047" to="4949,1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63;top:1053;width:40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15;top:1053;width:39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firstLine="1"/>
        <w:jc w:val="both"/>
        <w:rPr/>
      </w:pPr>
      <w:r>
        <w:rPr/>
        <w:t xml:space="preserve">O campo magnético resultante produzido por essas correntes é nulo num ponto </w:t>
      </w:r>
      <w:r>
        <w:rPr>
          <w:b/>
        </w:rPr>
        <w:t>P</w:t>
      </w:r>
      <w:r>
        <w:rPr/>
        <w:t>, tal que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35" w:leader="none"/>
          <w:tab w:val="left" w:pos="3119" w:leader="none"/>
        </w:tabs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numPr>
          <w:ilvl w:val="0"/>
          <w:numId w:val="33"/>
        </w:numPr>
        <w:tabs>
          <w:tab w:val="clear" w:pos="709"/>
          <w:tab w:val="left" w:pos="2835" w:leader="none"/>
          <w:tab w:val="left" w:pos="3119" w:leader="none"/>
        </w:tabs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/>
        <w:tab/>
        <w:t>d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39 -</w:t>
        <w:tab/>
        <w:t>Um forno de microondas opera na voltagem de 120 V e corrente de 5,0 A. Colocaram nesse forno 200 mililitros de água à temperatura de 25 °C. Admite-se que toda energia do forno é utilizada para aquecer a água. O tempo para elevar a temperatura da água a 100 °C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8"/>
        </w:numPr>
        <w:rPr/>
      </w:pPr>
      <w:r>
        <w:rPr/>
        <w:t>60 s.</w:t>
      </w:r>
    </w:p>
    <w:p>
      <w:pPr>
        <w:pStyle w:val="Alternativa"/>
        <w:numPr>
          <w:ilvl w:val="0"/>
          <w:numId w:val="8"/>
        </w:numPr>
        <w:rPr/>
      </w:pPr>
      <w:r>
        <w:rPr/>
        <w:t>100 s.</w:t>
      </w:r>
    </w:p>
    <w:p>
      <w:pPr>
        <w:pStyle w:val="Alternativa"/>
        <w:numPr>
          <w:ilvl w:val="0"/>
          <w:numId w:val="8"/>
        </w:numPr>
        <w:rPr/>
      </w:pPr>
      <w:r>
        <w:rPr/>
        <w:t>120 s.</w:t>
      </w:r>
    </w:p>
    <w:p>
      <w:pPr>
        <w:pStyle w:val="Alternativa"/>
        <w:numPr>
          <w:ilvl w:val="0"/>
          <w:numId w:val="8"/>
        </w:numPr>
        <w:rPr/>
      </w:pPr>
      <w:r>
        <w:rPr/>
        <w:t>150 s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br w:type="column"/>
      </w:r>
      <w:r>
        <w:rPr/>
        <w:t>40 -</w:t>
        <w:tab/>
        <w:t xml:space="preserve">O gráfico abaixo mostra a potência elétrica consumida, ao longo do dia, em uma certa residência alimentada com a voltagem de 120 V. </w:t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4150</wp:posOffset>
                </wp:positionH>
                <wp:positionV relativeFrom="paragraph">
                  <wp:posOffset>78105</wp:posOffset>
                </wp:positionV>
                <wp:extent cx="3260090" cy="183642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0160" cy="1836360"/>
                          <a:chOff x="0" y="0"/>
                          <a:chExt cx="3260160" cy="1836360"/>
                        </a:xfrm>
                      </wpg:grpSpPr>
                      <wpg:grpSp>
                        <wpg:cNvGrpSpPr/>
                        <wpg:grpSpPr>
                          <a:xfrm>
                            <a:off x="395640" y="1452960"/>
                            <a:ext cx="924480" cy="5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336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224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52680" y="1452960"/>
                            <a:ext cx="924480" cy="5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336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224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77880" y="1452960"/>
                            <a:ext cx="231840" cy="5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0"/>
                              <a:ext cx="0" cy="5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40840" y="145296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475640"/>
                            <a:ext cx="295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2280" y="1432440"/>
                            <a:ext cx="924480" cy="9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48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372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260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69320" y="1432440"/>
                            <a:ext cx="924480" cy="9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336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224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94520" y="1432440"/>
                            <a:ext cx="231120" cy="9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4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0"/>
                              <a:ext cx="0" cy="94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57480" y="1432440"/>
                            <a:ext cx="0" cy="94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0280" y="384120"/>
                            <a:ext cx="50760" cy="97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7920"/>
                              <a:ext cx="5076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28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076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2640"/>
                              <a:ext cx="5076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281880" y="0"/>
                            <a:ext cx="0" cy="147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840" y="262080"/>
                            <a:ext cx="90000" cy="97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7920"/>
                              <a:ext cx="9000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000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2640"/>
                              <a:ext cx="9000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9400" y="260280"/>
                            <a:ext cx="8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140400"/>
                            <a:ext cx="5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440" y="1478880"/>
                            <a:ext cx="310572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      2     4     6     8     10   12   14    16   18   20   22    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Ho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4880" y="1231920"/>
                            <a:ext cx="231840" cy="243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231920"/>
                            <a:ext cx="692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112040"/>
                            <a:ext cx="115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112040"/>
                            <a:ext cx="462960" cy="363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746640"/>
                            <a:ext cx="196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746640"/>
                            <a:ext cx="231120" cy="729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261720"/>
                            <a:ext cx="2427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260280"/>
                            <a:ext cx="231840" cy="1215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231920"/>
                            <a:ext cx="1503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1231920"/>
                            <a:ext cx="348120" cy="243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284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14760"/>
                            <a:ext cx="12978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otência em k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088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612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472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0664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5252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pt;margin-top:6.15pt;width:256.75pt;height:144.6pt" coordorigin="290,123" coordsize="5135,2892">
                <v:group id="shape_0" style="position:absolute;left:913;top:2411;width:1454;height:84">
                  <v:group id="shape_0" style="position:absolute;left:913;top:2411;width:363;height:84">
                    <v:line id="shape_0" from="913,2411" to="913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277,2411" to="1277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2005;top:2411;width:363;height:84">
                    <v:line id="shape_0" from="2005,2411" to="2005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69,2411" to="2369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41;top:2411;width:363;height:84">
                    <v:line id="shape_0" from="1641,2411" to="1641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005,2411" to="2005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735;top:2411;width:1455;height:84">
                  <v:group id="shape_0" style="position:absolute;left:2735;top:2411;width:363;height:84">
                    <v:line id="shape_0" from="2735,2411" to="2735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099,2411" to="3099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827;top:2411;width:363;height:84">
                    <v:line id="shape_0" from="3827,2411" to="3827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91,2411" to="4191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63;top:2411;width:363;height:84">
                    <v:line id="shape_0" from="3463,2411" to="3463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27,2411" to="3827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192;top:2411;width:364;height:84">
                  <v:line id="shape_0" from="4192,2411" to="4192,24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58,2411" to="4558,24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4922,2411" to="4922,24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4,2447" to="5385,2447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97;top:2379;width:1455;height:148">
                  <v:group id="shape_0" style="position:absolute;left:1097;top:2379;width:364;height:148">
                    <v:line id="shape_0" from="1097,2379" to="1097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62,2379" to="1462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89;top:2379;width:363;height:148">
                    <v:line id="shape_0" from="2189,2379" to="2189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53,2379" to="2553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26;top:2379;width:363;height:148">
                    <v:line id="shape_0" from="1826,2379" to="1826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89,2379" to="2189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919;top:2379;width:1455;height:148">
                  <v:group id="shape_0" style="position:absolute;left:2919;top:2379;width:363;height:148">
                    <v:line id="shape_0" from="2919,2379" to="2919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83,2379" to="3283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011;top:2379;width:363;height:148">
                    <v:line id="shape_0" from="4011,2379" to="4011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75,2379" to="4375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647;top:2379;width:363;height:148">
                    <v:line id="shape_0" from="3647,2379" to="3647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11,2379" to="4011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376;top:2379;width:363;height:148">
                  <v:line id="shape_0" from="4376,2379" to="4376,25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40,2379" to="4740,25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5105,2379" to="5105,25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00;top:728;width:79;height:1527">
                  <v:group id="shape_0" style="position:absolute;left:700;top:1874;width:79;height:381">
                    <v:line id="shape_0" from="700,2256" to="779,225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0,1874" to="779,18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700;top:728;width:79;height:381">
                    <v:line id="shape_0" from="700,1110" to="779,111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0,728" to="779,72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700;top:1110;width:79;height:381">
                    <v:line id="shape_0" from="700,1492" to="779,149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0,1110" to="779,111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line id="shape_0" from="734,123" to="734,2446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70;top:536;width:141;height:1527">
                  <v:group id="shape_0" style="position:absolute;left:670;top:1682;width:141;height:381">
                    <v:line id="shape_0" from="670,2064" to="811,206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,1682" to="811,168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0;top:536;width:141;height:381">
                    <v:line id="shape_0" from="670,918" to="811,91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,536" to="811,53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0;top:918;width:141;height:381">
                    <v:line id="shape_0" from="670,1300" to="811,130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,918" to="811,91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line id="shape_0" from="667,533" to="807,5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9,344" to="779,3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33;top:2452;width:4890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      2     4     6     8     10   12   14    16   18   20   22    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H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silver" stroked="t" o:allowincell="f" style="position:absolute;left:1826;top:2063;width:364;height:383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734,2063" to="1824,2063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734,1874" to="2553,1874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2190;top:1874;width:728;height:572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734,1299" to="3827,1299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3828;top:1299;width:363;height:1147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734,535" to="4556,535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4192;top:533;width:364;height:1913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2190,2063" to="4556,2063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4558;top:2063;width:547;height:383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shape id="shape_0" stroked="f" o:allowincell="f" style="position:absolute;left:290;top:332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;top:146;width:2043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otência em k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723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1125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1485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1866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2253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firstLine="1"/>
        <w:jc w:val="both"/>
        <w:rPr/>
      </w:pPr>
      <w:r>
        <w:rPr/>
        <w:t>Se o kWh custa R$ 0,10, o valor pago por 30 dias de consumo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30"/>
        </w:numPr>
        <w:rPr/>
      </w:pPr>
      <w:r>
        <w:rPr/>
        <w:t>R$ 88,00.</w:t>
      </w:r>
    </w:p>
    <w:p>
      <w:pPr>
        <w:pStyle w:val="Alternativa"/>
        <w:numPr>
          <w:ilvl w:val="0"/>
          <w:numId w:val="30"/>
        </w:numPr>
        <w:rPr/>
      </w:pPr>
      <w:r>
        <w:rPr/>
        <w:t>R$ 112,00.</w:t>
      </w:r>
    </w:p>
    <w:p>
      <w:pPr>
        <w:pStyle w:val="Alternativa"/>
        <w:numPr>
          <w:ilvl w:val="0"/>
          <w:numId w:val="30"/>
        </w:numPr>
        <w:rPr/>
      </w:pPr>
      <w:r>
        <w:rPr/>
        <w:t>R$ 144,00.</w:t>
      </w:r>
    </w:p>
    <w:p>
      <w:pPr>
        <w:pStyle w:val="Alternativa"/>
        <w:numPr>
          <w:ilvl w:val="0"/>
          <w:numId w:val="30"/>
        </w:numPr>
        <w:rPr/>
      </w:pPr>
      <w:r>
        <w:rPr/>
        <w:t xml:space="preserve">R$ 162,00. </w:t>
      </w:r>
    </w:p>
    <w:sectPr>
      <w:headerReference w:type="default" r:id="rId56"/>
      <w:headerReference w:type="first" r:id="rId57"/>
      <w:type w:val="nextPage"/>
      <w:pgSz w:w="12240" w:h="20160"/>
      <w:pgMar w:left="567" w:right="567" w:gutter="0" w:header="720" w:top="1310" w:footer="0" w:bottom="2268"/>
      <w:pgBorders w:display="allPages" w:offsetFrom="text">
        <w:top w:val="single" w:sz="8" w:space="1" w:color="000000"/>
        <w:left w:val="single" w:sz="8" w:space="7" w:color="000000"/>
        <w:bottom w:val="single" w:sz="8" w:space="1" w:color="000000"/>
        <w:right w:val="single" w:sz="8" w:space="7" w:color="000000"/>
      </w:pgBorders>
      <w:pgNumType w:fmt="decimal"/>
      <w:cols w:num="2" w:space="334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6" w:space="1" w:color="000000"/>
      </w:pBdr>
      <w:ind w:right="-34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6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55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74295</wp:posOffset>
              </wp:positionH>
              <wp:positionV relativeFrom="paragraph">
                <wp:posOffset>-19050</wp:posOffset>
              </wp:positionV>
              <wp:extent cx="3352800" cy="190500"/>
              <wp:effectExtent l="0" t="0" r="0" b="0"/>
              <wp:wrapNone/>
              <wp:docPr id="6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i/>
                              <w:sz w:val="13"/>
                            </w:rPr>
                            <w:t>CONCURSO DE ADMISSÃO AO 1</w:t>
                          </w:r>
                          <w:r>
                            <w:rPr>
                              <w:b/>
                              <w:i/>
                              <w:sz w:val="13"/>
                              <w:u w:val="single"/>
                              <w:vertAlign w:val="superscript"/>
                            </w:rPr>
                            <w:t>O</w:t>
                          </w:r>
                          <w:r>
                            <w:rPr>
                              <w:b/>
                              <w:i/>
                              <w:sz w:val="13"/>
                            </w:rPr>
                            <w:t xml:space="preserve"> ANO DA AFA 2002 – PROVA DE FÍSICA – C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pt;height:15pt;mso-wrap-distance-left:9.05pt;mso-wrap-distance-right:9.05pt;mso-wrap-distance-top:0pt;mso-wrap-distance-bottom:0pt;margin-top:-1.5pt;mso-position-vertical-relative:text;margin-left:-5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i/>
                        <w:sz w:val="13"/>
                      </w:rPr>
                      <w:t>CONCURSO DE ADMISSÃO AO 1</w:t>
                    </w:r>
                    <w:r>
                      <w:rPr>
                        <w:b/>
                        <w:i/>
                        <w:sz w:val="13"/>
                        <w:u w:val="single"/>
                        <w:vertAlign w:val="superscript"/>
                      </w:rPr>
                      <w:t>O</w:t>
                    </w:r>
                    <w:r>
                      <w:rPr>
                        <w:b/>
                        <w:i/>
                        <w:sz w:val="13"/>
                      </w:rPr>
                      <w:t xml:space="preserve"> ANO DA AFA 2002 – PROVA DE FÍSICA – C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">
    <w:lvl w:ilvl="0">
      <w:start w:val="1"/>
      <w:numFmt w:val="upperRoman"/>
      <w:lvlText w:val="%1 -"/>
      <w:lvlJc w:val="left"/>
      <w:pPr>
        <w:tabs>
          <w:tab w:val="num" w:pos="1110"/>
        </w:tabs>
        <w:ind w:left="67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09"/>
        </w:tabs>
        <w:ind w:left="708" w:hanging="283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41">
    <w:lvl w:ilvl="0">
      <w:start w:val="1"/>
      <w:numFmt w:val="upperRoman"/>
      <w:lvlText w:val="%1 -"/>
      <w:lvlJc w:val="left"/>
      <w:pPr>
        <w:tabs>
          <w:tab w:val="num" w:pos="1110"/>
        </w:tabs>
        <w:ind w:left="67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" w:hanging="425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z w:val="18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18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cs="Arial"/>
      <w:b w:val="false"/>
      <w:i w:val="false"/>
      <w:sz w:val="18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cs="Arial"/>
      <w:b w:val="false"/>
      <w:i w:val="false"/>
      <w:sz w:val="18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  <w:b w:val="false"/>
      <w:i w:val="false"/>
      <w:sz w:val="18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18"/>
      <w:u w:val="none"/>
    </w:rPr>
  </w:style>
  <w:style w:type="character" w:styleId="WW8Num94z0">
    <w:name w:val="WW8Num94z0"/>
    <w:qFormat/>
    <w:rPr>
      <w:rFonts w:ascii="Arial" w:hAnsi="Arial" w:cs="Arial"/>
      <w:b w:val="false"/>
      <w:i w:val="false"/>
      <w:sz w:val="18"/>
      <w:u w:val="none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cs="Arial"/>
      <w:b w:val="false"/>
      <w:i w:val="false"/>
      <w:sz w:val="18"/>
      <w:u w:val="none"/>
    </w:rPr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  <w:sz w:val="18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Arial" w:hAnsi="Arial" w:cs="Arial"/>
      <w:b w:val="false"/>
      <w:i w:val="false"/>
      <w:sz w:val="18"/>
      <w:u w:val="non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" w:hAnsi="Arial" w:cs="Arial"/>
      <w:b w:val="false"/>
      <w:i w:val="false"/>
      <w:sz w:val="18"/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5z0">
    <w:name w:val="WW8Num155z0"/>
    <w:qFormat/>
    <w:rPr/>
  </w:style>
  <w:style w:type="character" w:styleId="WW8Num158z0">
    <w:name w:val="WW8Num158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Arial" w:hAnsi="Arial" w:cs="Arial"/>
      <w:b w:val="false"/>
      <w:i w:val="false"/>
      <w:sz w:val="18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>
      <w:rFonts w:ascii="Arial" w:hAnsi="Arial" w:cs="Arial"/>
      <w:b w:val="false"/>
      <w:i w:val="false"/>
      <w:sz w:val="18"/>
      <w:u w:val="none"/>
    </w:rPr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Arial" w:hAnsi="Arial" w:cs="Arial"/>
      <w:b w:val="false"/>
      <w:i w:val="false"/>
      <w:sz w:val="18"/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Arial" w:hAnsi="Arial" w:cs="Arial"/>
      <w:b w:val="false"/>
      <w:i w:val="false"/>
      <w:sz w:val="18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Arial" w:hAnsi="Arial" w:cs="Arial"/>
      <w:b w:val="false"/>
      <w:i w:val="false"/>
      <w:sz w:val="18"/>
      <w:u w:val="none"/>
    </w:rPr>
  </w:style>
  <w:style w:type="character" w:styleId="WW8Num218z0">
    <w:name w:val="WW8Num218z0"/>
    <w:qFormat/>
    <w:rPr>
      <w:rFonts w:ascii="Arial" w:hAnsi="Arial" w:cs="Arial"/>
      <w:b w:val="false"/>
      <w:i w:val="false"/>
      <w:sz w:val="18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Arial" w:hAnsi="Arial" w:cs="Arial"/>
      <w:b w:val="false"/>
      <w:i w:val="false"/>
      <w:sz w:val="18"/>
      <w:u w:val="no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Arial" w:hAnsi="Arial" w:cs="Arial"/>
      <w:b w:val="false"/>
      <w:i w:val="false"/>
      <w:sz w:val="18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Arial" w:hAnsi="Arial" w:cs="Arial"/>
      <w:b w:val="false"/>
      <w:i w:val="false"/>
      <w:sz w:val="18"/>
    </w:rPr>
  </w:style>
  <w:style w:type="character" w:styleId="WW8Num260z0">
    <w:name w:val="WW8Num260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Arial" w:hAnsi="Arial" w:cs="Arial"/>
      <w:b w:val="false"/>
      <w:i w:val="false"/>
      <w:sz w:val="18"/>
      <w:u w:val="no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4z0">
    <w:name w:val="WW8Num274z0"/>
    <w:qFormat/>
    <w:rPr>
      <w:rFonts w:ascii="Arial" w:hAnsi="Arial" w:cs="Arial"/>
      <w:b w:val="false"/>
      <w:i w:val="false"/>
      <w:sz w:val="18"/>
      <w:u w:val="none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Arial" w:hAnsi="Arial" w:cs="Arial"/>
      <w:b w:val="false"/>
      <w:i w:val="false"/>
      <w:sz w:val="18"/>
      <w:u w:val="none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Arial" w:hAnsi="Arial" w:cs="Arial"/>
      <w:b w:val="false"/>
      <w:i w:val="false"/>
      <w:sz w:val="18"/>
      <w:u w:val="none"/>
    </w:rPr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4z0">
    <w:name w:val="WW8Num314z0"/>
    <w:qFormat/>
    <w:rPr>
      <w:rFonts w:ascii="Arial" w:hAnsi="Arial" w:cs="Arial"/>
      <w:b w:val="false"/>
      <w:i w:val="false"/>
      <w:sz w:val="18"/>
      <w:u w:val="none"/>
    </w:rPr>
  </w:style>
  <w:style w:type="character" w:styleId="WW8Num315z0">
    <w:name w:val="WW8Num315z0"/>
    <w:qFormat/>
    <w:rPr>
      <w:rFonts w:ascii="Arial" w:hAnsi="Arial" w:cs="Arial"/>
      <w:b w:val="false"/>
      <w:i w:val="false"/>
      <w:sz w:val="18"/>
      <w:u w:val="none"/>
    </w:rPr>
  </w:style>
  <w:style w:type="character" w:styleId="WW8Num316z0">
    <w:name w:val="WW8Num316z0"/>
    <w:qFormat/>
    <w:rPr>
      <w:rFonts w:ascii="Arial" w:hAnsi="Arial" w:cs="Arial"/>
      <w:b w:val="false"/>
      <w:i w:val="false"/>
      <w:sz w:val="18"/>
      <w:u w:val="no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30z0">
    <w:name w:val="WW8Num330z0"/>
    <w:qFormat/>
    <w:rPr>
      <w:rFonts w:ascii="Arial" w:hAnsi="Arial" w:cs="Arial"/>
      <w:b w:val="false"/>
      <w:i w:val="false"/>
      <w:sz w:val="18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Arial" w:hAnsi="Arial" w:cs="Arial"/>
      <w:b w:val="false"/>
      <w:i w:val="false"/>
      <w:sz w:val="18"/>
      <w:u w:val="none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8z0">
    <w:name w:val="WW8Num378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b w:val="false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Arial" w:hAnsi="Arial" w:cs="Arial"/>
      <w:b w:val="false"/>
      <w:i w:val="false"/>
      <w:sz w:val="18"/>
      <w:u w:val="none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7z0">
    <w:name w:val="WW8Num397z0"/>
    <w:qFormat/>
    <w:rPr>
      <w:rFonts w:ascii="Arial" w:hAnsi="Arial" w:cs="Arial"/>
      <w:b w:val="false"/>
      <w:i w:val="false"/>
      <w:sz w:val="18"/>
      <w:u w:val="none"/>
    </w:rPr>
  </w:style>
  <w:style w:type="character" w:styleId="WW8Num398z0">
    <w:name w:val="WW8Num398z0"/>
    <w:qFormat/>
    <w:rPr/>
  </w:style>
  <w:style w:type="character" w:styleId="WW8Num400z0">
    <w:name w:val="WW8Num400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7z0">
    <w:name w:val="WW8Num407z0"/>
    <w:qFormat/>
    <w:rPr/>
  </w:style>
  <w:style w:type="character" w:styleId="WW8Num409z0">
    <w:name w:val="WW8Num409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Arial" w:hAnsi="Arial" w:cs="Arial"/>
      <w:b w:val="false"/>
      <w:i w:val="false"/>
      <w:sz w:val="18"/>
      <w:u w:val="none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Arial" w:hAnsi="Arial" w:cs="Arial"/>
      <w:b w:val="false"/>
      <w:i w:val="false"/>
      <w:sz w:val="18"/>
      <w:u w:val="none"/>
    </w:rPr>
  </w:style>
  <w:style w:type="character" w:styleId="WW8Num437z0">
    <w:name w:val="WW8Num437z0"/>
    <w:qFormat/>
    <w:rPr/>
  </w:style>
  <w:style w:type="character" w:styleId="WW8Num439z0">
    <w:name w:val="WW8Num439z0"/>
    <w:qFormat/>
    <w:rPr>
      <w:rFonts w:ascii="Arial" w:hAnsi="Arial" w:cs="Arial"/>
      <w:b w:val="false"/>
      <w:i w:val="false"/>
      <w:sz w:val="18"/>
      <w:u w:val="none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Arial" w:hAnsi="Arial" w:cs="Arial"/>
      <w:b w:val="false"/>
      <w:i w:val="false"/>
      <w:sz w:val="18"/>
      <w:u w:val="none"/>
    </w:rPr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Arial" w:hAnsi="Arial" w:cs="Arial"/>
      <w:b w:val="false"/>
      <w:i w:val="false"/>
      <w:sz w:val="18"/>
      <w:u w:val="none"/>
    </w:rPr>
  </w:style>
  <w:style w:type="character" w:styleId="WW8Num463z0">
    <w:name w:val="WW8Num463z0"/>
    <w:qFormat/>
    <w:rPr/>
  </w:style>
  <w:style w:type="character" w:styleId="WW8Num466z0">
    <w:name w:val="WW8Num466z0"/>
    <w:qFormat/>
    <w:rPr/>
  </w:style>
  <w:style w:type="character" w:styleId="WW8Num469z0">
    <w:name w:val="WW8Num469z0"/>
    <w:qFormat/>
    <w:rPr>
      <w:rFonts w:ascii="Arial" w:hAnsi="Arial" w:cs="Arial"/>
      <w:b w:val="false"/>
      <w:i w:val="false"/>
      <w:sz w:val="18"/>
    </w:rPr>
  </w:style>
  <w:style w:type="character" w:styleId="WW8Num470z0">
    <w:name w:val="WW8Num470z0"/>
    <w:qFormat/>
    <w:rPr/>
  </w:style>
  <w:style w:type="character" w:styleId="WW8Num472z0">
    <w:name w:val="WW8Num472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Arial" w:hAnsi="Arial" w:cs="Arial"/>
      <w:b w:val="false"/>
      <w:i w:val="false"/>
      <w:sz w:val="18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Arial" w:hAnsi="Arial" w:cs="Arial"/>
      <w:b w:val="false"/>
      <w:i w:val="false"/>
      <w:sz w:val="18"/>
      <w:u w:val="none"/>
    </w:rPr>
  </w:style>
  <w:style w:type="character" w:styleId="WW8Num480z0">
    <w:name w:val="WW8Num480z0"/>
    <w:qFormat/>
    <w:rPr>
      <w:rFonts w:ascii="Arial" w:hAnsi="Arial" w:cs="Arial"/>
      <w:b w:val="false"/>
      <w:i w:val="false"/>
      <w:sz w:val="18"/>
      <w:u w:val="none"/>
    </w:rPr>
  </w:style>
  <w:style w:type="character" w:styleId="WW8Num481z0">
    <w:name w:val="WW8Num481z0"/>
    <w:qFormat/>
    <w:rPr>
      <w:rFonts w:ascii="Arial" w:hAnsi="Arial" w:cs="Arial"/>
      <w:b w:val="false"/>
      <w:i w:val="false"/>
      <w:sz w:val="18"/>
      <w:u w:val="none"/>
    </w:rPr>
  </w:style>
  <w:style w:type="character" w:styleId="WW8Num482z0">
    <w:name w:val="WW8Num482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Arial" w:hAnsi="Arial" w:cs="Arial"/>
      <w:b w:val="false"/>
      <w:i w:val="false"/>
      <w:sz w:val="18"/>
      <w:u w:val="none"/>
    </w:rPr>
  </w:style>
  <w:style w:type="character" w:styleId="WW8Num489z0">
    <w:name w:val="WW8Num489z0"/>
    <w:qFormat/>
    <w:rPr>
      <w:rFonts w:ascii="Arial" w:hAnsi="Arial" w:cs="Arial"/>
      <w:b w:val="false"/>
      <w:i w:val="false"/>
      <w:sz w:val="18"/>
      <w:u w:val="none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Arial" w:hAnsi="Arial" w:cs="Arial"/>
      <w:b w:val="false"/>
      <w:i w:val="false"/>
      <w:sz w:val="18"/>
      <w:u w:val="none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4z0">
    <w:name w:val="WW8Num504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Arial" w:hAnsi="Arial" w:cs="Arial"/>
      <w:b w:val="false"/>
      <w:i w:val="false"/>
      <w:sz w:val="18"/>
      <w:u w:val="none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2z0">
    <w:name w:val="WW8Num522z0"/>
    <w:qFormat/>
    <w:rPr/>
  </w:style>
  <w:style w:type="character" w:styleId="WW8Num525z0">
    <w:name w:val="WW8Num525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30z0">
    <w:name w:val="WW8Num530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Arial" w:hAnsi="Arial" w:cs="Arial"/>
      <w:b w:val="false"/>
      <w:i w:val="false"/>
      <w:sz w:val="18"/>
      <w:u w:val="none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Arial" w:hAnsi="Arial" w:cs="Arial"/>
      <w:b w:val="false"/>
      <w:i w:val="false"/>
      <w:sz w:val="18"/>
      <w:u w:val="none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Arial" w:hAnsi="Arial" w:cs="Arial"/>
      <w:b w:val="false"/>
      <w:i w:val="false"/>
      <w:sz w:val="18"/>
      <w:u w:val="none"/>
    </w:rPr>
  </w:style>
  <w:style w:type="character" w:styleId="WW8Num576z0">
    <w:name w:val="WW8Num576z0"/>
    <w:qFormat/>
    <w:rPr/>
  </w:style>
  <w:style w:type="character" w:styleId="WW8Num578z0">
    <w:name w:val="WW8Num578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Arial" w:hAnsi="Arial" w:cs="Arial"/>
      <w:b w:val="false"/>
      <w:i w:val="false"/>
      <w:sz w:val="18"/>
      <w:u w:val="none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Arial" w:hAnsi="Arial" w:cs="Arial"/>
      <w:b w:val="false"/>
      <w:i w:val="false"/>
      <w:sz w:val="18"/>
      <w:u w:val="none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Times New Roman" w:hAnsi="Times New Roman" w:cs="Times New Roman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Arial" w:hAnsi="Arial" w:cs="Arial"/>
      <w:b w:val="false"/>
      <w:i w:val="false"/>
      <w:sz w:val="18"/>
      <w:u w:val="none"/>
    </w:rPr>
  </w:style>
  <w:style w:type="character" w:styleId="WW8Num642z0">
    <w:name w:val="WW8Num642z0"/>
    <w:qFormat/>
    <w:rPr/>
  </w:style>
  <w:style w:type="character" w:styleId="WW8Num644z0">
    <w:name w:val="WW8Num644z0"/>
    <w:qFormat/>
    <w:rPr/>
  </w:style>
  <w:style w:type="character" w:styleId="WW8Num646z0">
    <w:name w:val="WW8Num646z0"/>
    <w:qFormat/>
    <w:rPr>
      <w:sz w:val="24"/>
    </w:rPr>
  </w:style>
  <w:style w:type="character" w:styleId="WW8Num647z0">
    <w:name w:val="WW8Num647z0"/>
    <w:qFormat/>
    <w:rPr/>
  </w:style>
  <w:style w:type="character" w:styleId="WW8Num651z0">
    <w:name w:val="WW8Num6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2z0">
    <w:name w:val="WW8Num652z0"/>
    <w:qFormat/>
    <w:rPr/>
  </w:style>
  <w:style w:type="character" w:styleId="WW8Num654z0">
    <w:name w:val="WW8Num654z0"/>
    <w:qFormat/>
    <w:rPr/>
  </w:style>
  <w:style w:type="character" w:styleId="WW8Num656z0">
    <w:name w:val="WW8Num656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4z0">
    <w:name w:val="WW8Num664z0"/>
    <w:qFormat/>
    <w:rPr>
      <w:rFonts w:ascii="Arial" w:hAnsi="Arial" w:cs="Arial"/>
      <w:b w:val="false"/>
      <w:i w:val="false"/>
      <w:sz w:val="18"/>
      <w:u w:val="none"/>
    </w:rPr>
  </w:style>
  <w:style w:type="character" w:styleId="WW8Num665z0">
    <w:name w:val="WW8Num665z0"/>
    <w:qFormat/>
    <w:rPr>
      <w:rFonts w:ascii="Arial" w:hAnsi="Arial" w:cs="Arial"/>
      <w:b w:val="false"/>
      <w:i w:val="false"/>
      <w:sz w:val="18"/>
      <w:u w:val="none"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6z0">
    <w:name w:val="WW8Num686z0"/>
    <w:qFormat/>
    <w:rPr>
      <w:rFonts w:ascii="Arial" w:hAnsi="Arial" w:cs="Arial"/>
      <w:b w:val="false"/>
      <w:i w:val="false"/>
      <w:sz w:val="18"/>
      <w:u w:val="none"/>
    </w:rPr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90z0">
    <w:name w:val="WW8Num690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98z0">
    <w:name w:val="WW8Num698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8z0">
    <w:name w:val="WW8Num708z0"/>
    <w:qFormat/>
    <w:rPr>
      <w:rFonts w:ascii="Arial" w:hAnsi="Arial" w:cs="Arial"/>
      <w:b w:val="false"/>
      <w:i w:val="false"/>
      <w:sz w:val="18"/>
      <w:u w:val="none"/>
    </w:rPr>
  </w:style>
  <w:style w:type="character" w:styleId="WW8Num710z0">
    <w:name w:val="WW8Num710z0"/>
    <w:qFormat/>
    <w:rPr>
      <w:rFonts w:ascii="Arial" w:hAnsi="Arial" w:cs="Arial"/>
      <w:b w:val="false"/>
      <w:i w:val="false"/>
      <w:sz w:val="18"/>
      <w:u w:val="none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rFonts w:ascii="Arial" w:hAnsi="Arial" w:cs="Arial"/>
      <w:b w:val="false"/>
      <w:i w:val="false"/>
      <w:sz w:val="18"/>
      <w:u w:val="none"/>
    </w:rPr>
  </w:style>
  <w:style w:type="character" w:styleId="WW8Num721z0">
    <w:name w:val="WW8Num721z0"/>
    <w:qFormat/>
    <w:rPr>
      <w:rFonts w:ascii="Arial" w:hAnsi="Arial" w:cs="Arial"/>
      <w:b w:val="false"/>
      <w:i w:val="false"/>
      <w:sz w:val="18"/>
      <w:u w:val="none"/>
    </w:rPr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Arial" w:hAnsi="Arial" w:cs="Arial"/>
      <w:b w:val="false"/>
      <w:i w:val="false"/>
      <w:sz w:val="18"/>
    </w:rPr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9z0">
    <w:name w:val="WW8Num729z0"/>
    <w:qFormat/>
    <w:rPr>
      <w:rFonts w:ascii="Arial" w:hAnsi="Arial" w:cs="Arial"/>
      <w:b w:val="false"/>
      <w:i w:val="false"/>
      <w:sz w:val="18"/>
      <w:u w:val="none"/>
    </w:rPr>
  </w:style>
  <w:style w:type="character" w:styleId="WW8Num730z0">
    <w:name w:val="WW8Num730z0"/>
    <w:qFormat/>
    <w:rPr>
      <w:rFonts w:ascii="Arial" w:hAnsi="Arial" w:cs="Arial"/>
      <w:b w:val="false"/>
      <w:i w:val="false"/>
      <w:sz w:val="18"/>
      <w:u w:val="none"/>
    </w:rPr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>
      <w:rFonts w:ascii="Arial" w:hAnsi="Arial" w:cs="Arial"/>
      <w:b w:val="false"/>
      <w:i w:val="false"/>
      <w:sz w:val="18"/>
      <w:u w:val="none"/>
    </w:rPr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>
      <w:rFonts w:ascii="Symbol" w:hAnsi="Symbol" w:cs="Symbol"/>
    </w:rPr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Arial" w:hAnsi="Arial" w:cs="Arial"/>
      <w:b w:val="false"/>
      <w:i w:val="false"/>
      <w:sz w:val="18"/>
      <w:u w:val="none"/>
    </w:rPr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Arial" w:hAnsi="Arial" w:cs="Arial"/>
      <w:b w:val="false"/>
      <w:i w:val="false"/>
      <w:sz w:val="18"/>
      <w:u w:val="none"/>
    </w:rPr>
  </w:style>
  <w:style w:type="character" w:styleId="WW8Num748z0">
    <w:name w:val="WW8Num748z0"/>
    <w:qFormat/>
    <w:rPr>
      <w:rFonts w:ascii="Arial" w:hAnsi="Arial" w:cs="Arial"/>
      <w:b w:val="false"/>
      <w:i w:val="false"/>
      <w:sz w:val="18"/>
      <w:u w:val="none"/>
    </w:rPr>
  </w:style>
  <w:style w:type="character" w:styleId="WW8Num749z0">
    <w:name w:val="WW8Num749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Arial" w:hAnsi="Arial" w:cs="Arial"/>
      <w:b w:val="false"/>
      <w:i w:val="false"/>
      <w:sz w:val="18"/>
      <w:u w:val="none"/>
    </w:rPr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3z0">
    <w:name w:val="WW8Num763z0"/>
    <w:qFormat/>
    <w:rPr>
      <w:rFonts w:ascii="Arial" w:hAnsi="Arial" w:cs="Arial"/>
      <w:b w:val="false"/>
      <w:i w:val="false"/>
      <w:sz w:val="18"/>
      <w:u w:val="none"/>
    </w:rPr>
  </w:style>
  <w:style w:type="character" w:styleId="WW8Num764z0">
    <w:name w:val="WW8Num764z0"/>
    <w:qFormat/>
    <w:rPr/>
  </w:style>
  <w:style w:type="character" w:styleId="WW8Num766z0">
    <w:name w:val="WW8Num766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Arial" w:hAnsi="Arial" w:cs="Arial"/>
      <w:b w:val="false"/>
      <w:i w:val="false"/>
      <w:sz w:val="18"/>
      <w:u w:val="none"/>
    </w:rPr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6z0">
    <w:name w:val="WW8Num786z0"/>
    <w:qFormat/>
    <w:rPr>
      <w:rFonts w:ascii="Symbol" w:hAnsi="Symbol" w:cs="Symbol"/>
    </w:rPr>
  </w:style>
  <w:style w:type="character" w:styleId="WW8Num787z0">
    <w:name w:val="WW8Num787z0"/>
    <w:qFormat/>
    <w:rPr/>
  </w:style>
  <w:style w:type="character" w:styleId="WW8Num789z0">
    <w:name w:val="WW8Num789z0"/>
    <w:qFormat/>
    <w:rPr>
      <w:rFonts w:ascii="Arial" w:hAnsi="Arial" w:cs="Arial"/>
      <w:b w:val="false"/>
      <w:i w:val="false"/>
      <w:sz w:val="18"/>
      <w:u w:val="none"/>
    </w:rPr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>
      <w:rFonts w:ascii="Arial" w:hAnsi="Arial" w:cs="Arial"/>
      <w:b w:val="false"/>
      <w:i w:val="false"/>
      <w:sz w:val="18"/>
    </w:rPr>
  </w:style>
  <w:style w:type="character" w:styleId="WW8Num794z0">
    <w:name w:val="WW8Num794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>
      <w:rFonts w:ascii="Arial" w:hAnsi="Arial" w:cs="Arial"/>
      <w:b w:val="false"/>
      <w:i w:val="false"/>
      <w:sz w:val="18"/>
      <w:u w:val="none"/>
    </w:rPr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2z0">
    <w:name w:val="WW8Num842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Arial" w:hAnsi="Arial" w:cs="Arial"/>
      <w:b w:val="false"/>
      <w:i w:val="false"/>
      <w:sz w:val="18"/>
      <w:u w:val="none"/>
    </w:rPr>
  </w:style>
  <w:style w:type="character" w:styleId="WW8Num862z0">
    <w:name w:val="WW8Num862z0"/>
    <w:qFormat/>
    <w:rPr/>
  </w:style>
  <w:style w:type="character" w:styleId="WW8Num863z0">
    <w:name w:val="WW8Num863z0"/>
    <w:qFormat/>
    <w:rPr>
      <w:sz w:val="24"/>
    </w:rPr>
  </w:style>
  <w:style w:type="character" w:styleId="WW8Num865z0">
    <w:name w:val="WW8Num865z0"/>
    <w:qFormat/>
    <w:rPr/>
  </w:style>
  <w:style w:type="character" w:styleId="WW8Num866z0">
    <w:name w:val="WW8Num866z0"/>
    <w:qFormat/>
    <w:rPr>
      <w:rFonts w:ascii="Arial" w:hAnsi="Arial" w:cs="Arial"/>
      <w:b w:val="false"/>
      <w:i w:val="false"/>
      <w:sz w:val="18"/>
      <w:u w:val="none"/>
    </w:rPr>
  </w:style>
  <w:style w:type="character" w:styleId="WW8Num867z0">
    <w:name w:val="WW8Num867z0"/>
    <w:qFormat/>
    <w:rPr>
      <w:rFonts w:ascii="Arial" w:hAnsi="Arial" w:cs="Arial"/>
      <w:b w:val="false"/>
      <w:i w:val="false"/>
      <w:sz w:val="18"/>
      <w:u w:val="none"/>
    </w:rPr>
  </w:style>
  <w:style w:type="character" w:styleId="WW8Num868z0">
    <w:name w:val="WW8Num868z0"/>
    <w:qFormat/>
    <w:rPr/>
  </w:style>
  <w:style w:type="character" w:styleId="WW8Num870z0">
    <w:name w:val="WW8Num8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80z0">
    <w:name w:val="WW8Num880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>
      <w:rFonts w:ascii="Arial" w:hAnsi="Arial" w:cs="Arial"/>
      <w:b w:val="false"/>
      <w:i w:val="false"/>
      <w:sz w:val="18"/>
      <w:u w:val="none"/>
    </w:rPr>
  </w:style>
  <w:style w:type="character" w:styleId="WW8Num886z0">
    <w:name w:val="WW8Num88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89z0">
    <w:name w:val="WW8Num889z0"/>
    <w:qFormat/>
    <w:rPr/>
  </w:style>
  <w:style w:type="character" w:styleId="WW8Num890z0">
    <w:name w:val="WW8Num890z0"/>
    <w:qFormat/>
    <w:rPr>
      <w:rFonts w:ascii="Times New Roman" w:hAnsi="Times New Roman" w:cs="Times New Roman"/>
      <w:b/>
    </w:rPr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>
      <w:rFonts w:ascii="Arial" w:hAnsi="Arial" w:cs="Arial"/>
      <w:b w:val="false"/>
      <w:i w:val="false"/>
      <w:sz w:val="18"/>
      <w:u w:val="none"/>
    </w:rPr>
  </w:style>
  <w:style w:type="character" w:styleId="WW8Num899z0">
    <w:name w:val="WW8Num899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Times New Roman" w:hAnsi="Times New Roman" w:cs="Times New Roman"/>
    </w:rPr>
  </w:style>
  <w:style w:type="character" w:styleId="WW8Num906z0">
    <w:name w:val="WW8Num906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>
      <w:rFonts w:ascii="Times New Roman" w:hAnsi="Times New Roman" w:cs="Times New Roman"/>
    </w:rPr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Arial" w:hAnsi="Arial" w:cs="Arial"/>
      <w:b w:val="false"/>
      <w:i w:val="false"/>
      <w:sz w:val="18"/>
      <w:u w:val="none"/>
    </w:rPr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>
      <w:rFonts w:ascii="Arial" w:hAnsi="Arial" w:cs="Arial"/>
      <w:b w:val="false"/>
      <w:i w:val="false"/>
      <w:sz w:val="18"/>
      <w:u w:val="none"/>
    </w:rPr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>
      <w:rFonts w:ascii="Arial" w:hAnsi="Arial" w:cs="Arial"/>
      <w:b w:val="false"/>
      <w:i w:val="false"/>
      <w:sz w:val="18"/>
      <w:u w:val="none"/>
    </w:rPr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>
      <w:rFonts w:ascii="Symbol" w:hAnsi="Symbol" w:cs="Symbol"/>
    </w:rPr>
  </w:style>
  <w:style w:type="character" w:styleId="WW8Num934z0">
    <w:name w:val="WW8Num934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7z0">
    <w:name w:val="WW8Num947z0"/>
    <w:qFormat/>
    <w:rPr/>
  </w:style>
  <w:style w:type="character" w:styleId="WW8Num949z0">
    <w:name w:val="WW8Num949z0"/>
    <w:qFormat/>
    <w:rPr/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3z0">
    <w:name w:val="WW8Num953z0"/>
    <w:qFormat/>
    <w:rPr>
      <w:rFonts w:ascii="Arial" w:hAnsi="Arial" w:cs="Arial"/>
      <w:b w:val="false"/>
      <w:i w:val="false"/>
      <w:sz w:val="18"/>
      <w:u w:val="none"/>
    </w:rPr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>
      <w:rFonts w:ascii="Arial" w:hAnsi="Arial" w:cs="Arial"/>
      <w:b w:val="false"/>
      <w:i w:val="false"/>
      <w:sz w:val="18"/>
    </w:rPr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>
      <w:rFonts w:ascii="Arial" w:hAnsi="Arial" w:cs="Arial"/>
      <w:b w:val="false"/>
      <w:i w:val="false"/>
      <w:sz w:val="18"/>
      <w:u w:val="none"/>
    </w:rPr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Arial" w:hAnsi="Arial" w:cs="Arial"/>
      <w:b w:val="false"/>
      <w:i w:val="false"/>
      <w:sz w:val="18"/>
      <w:u w:val="none"/>
    </w:rPr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90z0">
    <w:name w:val="WW8Num990z0"/>
    <w:qFormat/>
    <w:rPr>
      <w:rFonts w:ascii="Arial" w:hAnsi="Arial" w:cs="Arial"/>
      <w:b w:val="false"/>
      <w:i w:val="false"/>
      <w:sz w:val="18"/>
    </w:rPr>
  </w:style>
  <w:style w:type="character" w:styleId="WW8Num991z0">
    <w:name w:val="WW8Num991z0"/>
    <w:qFormat/>
    <w:rPr/>
  </w:style>
  <w:style w:type="character" w:styleId="WW8Num993z0">
    <w:name w:val="WW8Num993z0"/>
    <w:qFormat/>
    <w:rPr/>
  </w:style>
  <w:style w:type="character" w:styleId="WW8Num994z0">
    <w:name w:val="WW8Num994z0"/>
    <w:qFormat/>
    <w:rPr>
      <w:rFonts w:ascii="Arial" w:hAnsi="Arial" w:cs="Arial"/>
      <w:b w:val="false"/>
      <w:i w:val="false"/>
      <w:sz w:val="18"/>
      <w:u w:val="none"/>
    </w:rPr>
  </w:style>
  <w:style w:type="character" w:styleId="WW8Num997z0">
    <w:name w:val="WW8Num997z0"/>
    <w:qFormat/>
    <w:rPr/>
  </w:style>
  <w:style w:type="character" w:styleId="WW8Num1000z0">
    <w:name w:val="WW8Num1000z0"/>
    <w:qFormat/>
    <w:rPr>
      <w:rFonts w:ascii="Arial" w:hAnsi="Arial" w:cs="Arial"/>
      <w:b w:val="false"/>
      <w:i w:val="false"/>
      <w:sz w:val="18"/>
    </w:rPr>
  </w:style>
  <w:style w:type="character" w:styleId="WW8Num1002z0">
    <w:name w:val="WW8Num1002z0"/>
    <w:qFormat/>
    <w:rPr>
      <w:rFonts w:ascii="Arial" w:hAnsi="Arial" w:cs="Arial"/>
      <w:b w:val="false"/>
      <w:i w:val="false"/>
      <w:sz w:val="18"/>
      <w:u w:val="none"/>
    </w:rPr>
  </w:style>
  <w:style w:type="character" w:styleId="WW8Num1003z0">
    <w:name w:val="WW8Num1003z0"/>
    <w:qFormat/>
    <w:rPr/>
  </w:style>
  <w:style w:type="character" w:styleId="WW8Num1005z0">
    <w:name w:val="WW8Num1005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>
      <w:rFonts w:ascii="Arial" w:hAnsi="Arial" w:cs="Arial"/>
      <w:b w:val="false"/>
      <w:i w:val="false"/>
      <w:sz w:val="18"/>
      <w:u w:val="none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Arial" w:hAnsi="Arial" w:cs="Arial"/>
      <w:b w:val="false"/>
      <w:i w:val="false"/>
      <w:sz w:val="18"/>
      <w:u w:val="none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5z0">
    <w:name w:val="WW8Num1015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/>
  </w:style>
  <w:style w:type="character" w:styleId="WW8Num1020z0">
    <w:name w:val="WW8Num1020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31z0">
    <w:name w:val="WW8Num1031z0"/>
    <w:qFormat/>
    <w:rPr>
      <w:rFonts w:ascii="Arial" w:hAnsi="Arial" w:cs="Arial"/>
      <w:b w:val="false"/>
      <w:i w:val="false"/>
      <w:sz w:val="18"/>
      <w:u w:val="none"/>
    </w:rPr>
  </w:style>
  <w:style w:type="character" w:styleId="WW8Num1032z0">
    <w:name w:val="WW8Num1032z0"/>
    <w:qFormat/>
    <w:rPr/>
  </w:style>
  <w:style w:type="character" w:styleId="WW8Num1035z0">
    <w:name w:val="WW8Num1035z0"/>
    <w:qFormat/>
    <w:rPr/>
  </w:style>
  <w:style w:type="character" w:styleId="WW8Num1036z0">
    <w:name w:val="WW8Num1036z0"/>
    <w:qFormat/>
    <w:rPr/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/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4z0">
    <w:name w:val="WW8Num1044z0"/>
    <w:qFormat/>
    <w:rPr/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>
      <w:rFonts w:ascii="Arial" w:hAnsi="Arial" w:cs="Arial"/>
      <w:b w:val="false"/>
      <w:i w:val="false"/>
      <w:sz w:val="18"/>
      <w:u w:val="none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>
      <w:rFonts w:ascii="Arial" w:hAnsi="Arial" w:cs="Arial"/>
      <w:b w:val="false"/>
      <w:i w:val="false"/>
      <w:sz w:val="18"/>
    </w:rPr>
  </w:style>
  <w:style w:type="character" w:styleId="WW8Num1069z0">
    <w:name w:val="WW8Num1069z0"/>
    <w:qFormat/>
    <w:rPr>
      <w:rFonts w:ascii="Arial" w:hAnsi="Arial" w:cs="Arial"/>
      <w:b w:val="false"/>
      <w:i w:val="false"/>
      <w:sz w:val="18"/>
      <w:u w:val="none"/>
    </w:rPr>
  </w:style>
  <w:style w:type="character" w:styleId="WW8Num1070z0">
    <w:name w:val="WW8Num1070z0"/>
    <w:qFormat/>
    <w:rPr/>
  </w:style>
  <w:style w:type="character" w:styleId="WW8Num1073z0">
    <w:name w:val="WW8Num1073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/>
  </w:style>
  <w:style w:type="character" w:styleId="WW8Num1078z0">
    <w:name w:val="WW8Num1078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1z0">
    <w:name w:val="WW8Num10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7z0">
    <w:name w:val="WW8Num1087z0"/>
    <w:qFormat/>
    <w:rPr/>
  </w:style>
  <w:style w:type="character" w:styleId="WW8Num1088z0">
    <w:name w:val="WW8Num1088z0"/>
    <w:qFormat/>
    <w:rPr/>
  </w:style>
  <w:style w:type="character" w:styleId="WW8Num1089z0">
    <w:name w:val="WW8Num1089z0"/>
    <w:qFormat/>
    <w:rPr/>
  </w:style>
  <w:style w:type="character" w:styleId="WW8Num1090z0">
    <w:name w:val="WW8Num1090z0"/>
    <w:qFormat/>
    <w:rPr/>
  </w:style>
  <w:style w:type="character" w:styleId="WW8Num1091z0">
    <w:name w:val="WW8Num1091z0"/>
    <w:qFormat/>
    <w:rPr/>
  </w:style>
  <w:style w:type="character" w:styleId="WW8Num1092z0">
    <w:name w:val="WW8Num1092z0"/>
    <w:qFormat/>
    <w:rPr>
      <w:rFonts w:ascii="Arial" w:hAnsi="Arial" w:cs="Arial"/>
      <w:b w:val="false"/>
      <w:i w:val="false"/>
      <w:sz w:val="18"/>
      <w:u w:val="none"/>
    </w:rPr>
  </w:style>
  <w:style w:type="character" w:styleId="WW8Num1096z0">
    <w:name w:val="WW8Num1096z0"/>
    <w:qFormat/>
    <w:rPr/>
  </w:style>
  <w:style w:type="character" w:styleId="WW8Num1097z0">
    <w:name w:val="WW8Num1097z0"/>
    <w:qFormat/>
    <w:rPr/>
  </w:style>
  <w:style w:type="character" w:styleId="WW8Num1098z0">
    <w:name w:val="WW8Num1098z0"/>
    <w:qFormat/>
    <w:rPr/>
  </w:style>
  <w:style w:type="character" w:styleId="WW8Num1099z0">
    <w:name w:val="WW8Num1099z0"/>
    <w:qFormat/>
    <w:rPr/>
  </w:style>
  <w:style w:type="character" w:styleId="WW8Num1100z0">
    <w:name w:val="WW8Num1100z0"/>
    <w:qFormat/>
    <w:rPr/>
  </w:style>
  <w:style w:type="character" w:styleId="WW8Num1101z0">
    <w:name w:val="WW8Num1101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/>
  </w:style>
  <w:style w:type="character" w:styleId="WW8Num1108z0">
    <w:name w:val="WW8Num1108z0"/>
    <w:qFormat/>
    <w:rPr>
      <w:rFonts w:ascii="Arial" w:hAnsi="Arial" w:cs="Arial"/>
      <w:b w:val="false"/>
      <w:i w:val="false"/>
      <w:sz w:val="18"/>
      <w:u w:val="none"/>
    </w:rPr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/>
  </w:style>
  <w:style w:type="character" w:styleId="WW8Num1113z0">
    <w:name w:val="WW8Num1113z0"/>
    <w:qFormat/>
    <w:rPr/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7z0">
    <w:name w:val="WW8Num1117z0"/>
    <w:qFormat/>
    <w:rPr/>
  </w:style>
  <w:style w:type="character" w:styleId="WW8Num1118z0">
    <w:name w:val="WW8Num1118z0"/>
    <w:qFormat/>
    <w:rPr>
      <w:rFonts w:ascii="Arial" w:hAnsi="Arial" w:cs="Arial"/>
      <w:b w:val="false"/>
      <w:i w:val="false"/>
      <w:sz w:val="18"/>
      <w:u w:val="none"/>
    </w:rPr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1z0">
    <w:name w:val="WW8Num1121z0"/>
    <w:qFormat/>
    <w:rPr/>
  </w:style>
  <w:style w:type="character" w:styleId="WW8Num1122z0">
    <w:name w:val="WW8Num1122z0"/>
    <w:qFormat/>
    <w:rPr/>
  </w:style>
  <w:style w:type="character" w:styleId="WW8Num1123z0">
    <w:name w:val="WW8Num1123z0"/>
    <w:qFormat/>
    <w:rPr>
      <w:rFonts w:ascii="Arial" w:hAnsi="Arial" w:cs="Arial"/>
      <w:b w:val="false"/>
      <w:i w:val="false"/>
      <w:sz w:val="18"/>
      <w:u w:val="none"/>
    </w:rPr>
  </w:style>
  <w:style w:type="character" w:styleId="WW8Num1125z0">
    <w:name w:val="WW8Num1125z0"/>
    <w:qFormat/>
    <w:rPr/>
  </w:style>
  <w:style w:type="character" w:styleId="WW8Num1127z0">
    <w:name w:val="WW8Num1127z0"/>
    <w:qFormat/>
    <w:rPr/>
  </w:style>
  <w:style w:type="character" w:styleId="WW8Num1129z0">
    <w:name w:val="WW8Num1129z0"/>
    <w:qFormat/>
    <w:rPr/>
  </w:style>
  <w:style w:type="character" w:styleId="WW8Num1130z0">
    <w:name w:val="WW8Num1130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1133z0">
    <w:name w:val="WW8Num1133z0"/>
    <w:qFormat/>
    <w:rPr/>
  </w:style>
  <w:style w:type="character" w:styleId="WW8Num1134z0">
    <w:name w:val="WW8Num1134z0"/>
    <w:qFormat/>
    <w:rPr/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7z0">
    <w:name w:val="WW8Num1137z0"/>
    <w:qFormat/>
    <w:rPr/>
  </w:style>
  <w:style w:type="character" w:styleId="WW8Num1138z0">
    <w:name w:val="WW8Num1138z0"/>
    <w:qFormat/>
    <w:rPr/>
  </w:style>
  <w:style w:type="character" w:styleId="WW8Num1139z0">
    <w:name w:val="WW8Num1139z0"/>
    <w:qFormat/>
    <w:rPr>
      <w:rFonts w:ascii="Arial" w:hAnsi="Arial" w:cs="Arial"/>
      <w:b w:val="false"/>
      <w:i w:val="false"/>
      <w:sz w:val="18"/>
      <w:u w:val="none"/>
    </w:rPr>
  </w:style>
  <w:style w:type="character" w:styleId="WW8Num1140z0">
    <w:name w:val="WW8Num1140z0"/>
    <w:qFormat/>
    <w:rPr>
      <w:rFonts w:ascii="Arial" w:hAnsi="Arial" w:cs="Arial"/>
      <w:b w:val="false"/>
      <w:i w:val="false"/>
      <w:sz w:val="18"/>
      <w:u w:val="none"/>
    </w:rPr>
  </w:style>
  <w:style w:type="character" w:styleId="WW8Num1141z0">
    <w:name w:val="WW8Num1141z0"/>
    <w:qFormat/>
    <w:rPr/>
  </w:style>
  <w:style w:type="character" w:styleId="WW8Num1142z0">
    <w:name w:val="WW8Num1142z0"/>
    <w:qFormat/>
    <w:rPr/>
  </w:style>
  <w:style w:type="character" w:styleId="WW8NumSt544z0">
    <w:name w:val="WW8NumSt544z0"/>
    <w:qFormat/>
    <w:rPr>
      <w:rFonts w:ascii="Arial" w:hAnsi="Arial" w:cs="Arial"/>
      <w:b w:val="false"/>
      <w:i w:val="false"/>
      <w:sz w:val="18"/>
      <w:u w:val="none"/>
    </w:rPr>
  </w:style>
  <w:style w:type="character" w:styleId="WW8NumSt556z0">
    <w:name w:val="WW8NumSt556z0"/>
    <w:qFormat/>
    <w:rPr>
      <w:rFonts w:ascii="Arial" w:hAnsi="Arial" w:cs="Arial"/>
      <w:b w:val="false"/>
      <w:i w:val="false"/>
      <w:sz w:val="18"/>
      <w:u w:val="none"/>
    </w:rPr>
  </w:style>
  <w:style w:type="character" w:styleId="WW8NumSt637z0">
    <w:name w:val="WW8NumSt6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645z0">
    <w:name w:val="WW8NumSt645z0"/>
    <w:qFormat/>
    <w:rPr>
      <w:rFonts w:ascii="Times New Roman" w:hAnsi="Times New Roman" w:cs="Times New Roman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unciado">
    <w:name w:val="Enunciado"/>
    <w:basedOn w:val="Normal"/>
    <w:qFormat/>
    <w:pPr>
      <w:ind w:left="425" w:hanging="425"/>
      <w:jc w:val="both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Alternativa">
    <w:name w:val="Alternativa"/>
    <w:basedOn w:val="Normal"/>
    <w:qFormat/>
    <w:pPr>
      <w:numPr>
        <w:ilvl w:val="0"/>
        <w:numId w:val="43"/>
      </w:numPr>
      <w:ind w:left="708" w:hanging="283"/>
      <w:jc w:val="both"/>
    </w:pPr>
    <w:rPr>
      <w:rFonts w:ascii="Arial" w:hAnsi="Arial" w:cs="Arial"/>
      <w:sz w:val="18"/>
    </w:rPr>
  </w:style>
  <w:style w:type="paragraph" w:styleId="Recuodecorpodetexto2">
    <w:name w:val="Recuo de corpo de texto 2"/>
    <w:basedOn w:val="Normal"/>
    <w:qFormat/>
    <w:pPr>
      <w:ind w:left="426" w:hanging="0"/>
    </w:pPr>
    <w:rPr/>
  </w:style>
  <w:style w:type="paragraph" w:styleId="Recuodecorpodetexto3">
    <w:name w:val="Recuo de corpo de texto 3"/>
    <w:basedOn w:val="Normal"/>
    <w:qFormat/>
    <w:pPr>
      <w:ind w:left="426" w:hanging="0"/>
      <w:jc w:val="both"/>
    </w:pPr>
    <w:rPr/>
  </w:style>
  <w:style w:type="paragraph" w:styleId="Corpodetexto3">
    <w:name w:val="Corpo de texto 3"/>
    <w:basedOn w:val="Normal"/>
    <w:qFormat/>
    <w:pPr/>
    <w:rPr>
      <w:sz w:val="14"/>
    </w:rPr>
  </w:style>
  <w:style w:type="paragraph" w:styleId="Pergunta">
    <w:name w:val="Pergunta"/>
    <w:basedOn w:val="Normal"/>
    <w:qFormat/>
    <w:pPr>
      <w:ind w:left="397" w:hanging="397"/>
      <w:jc w:val="both"/>
    </w:pPr>
    <w:rPr/>
  </w:style>
  <w:style w:type="paragraph" w:styleId="Resposta">
    <w:name w:val="Resposta"/>
    <w:basedOn w:val="Pergunta"/>
    <w:qFormat/>
    <w:pPr>
      <w:ind w:left="624" w:hanging="227"/>
    </w:pPr>
    <w:rPr/>
  </w:style>
  <w:style w:type="paragraph" w:styleId="PERGUNTA1">
    <w:name w:val="PERGUNTA"/>
    <w:basedOn w:val="Normal"/>
    <w:qFormat/>
    <w:pPr>
      <w:ind w:left="397" w:hanging="397"/>
      <w:jc w:val="both"/>
    </w:pPr>
    <w:rPr/>
  </w:style>
  <w:style w:type="paragraph" w:styleId="Resposta1">
    <w:name w:val="resposta"/>
    <w:basedOn w:val="PERGUNTA1"/>
    <w:qFormat/>
    <w:pPr>
      <w:ind w:left="624" w:hanging="227"/>
    </w:pPr>
    <w:rPr/>
  </w:style>
  <w:style w:type="paragraph" w:styleId="Corpodetexto2">
    <w:name w:val="Corpo de texto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7.wmf"/><Relationship Id="rId21" Type="http://schemas.openxmlformats.org/officeDocument/2006/relationships/image" Target="media/image7.wmf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image" Target="media/image8.png"/><Relationship Id="rId38" Type="http://schemas.openxmlformats.org/officeDocument/2006/relationships/image" Target="media/image8.png"/><Relationship Id="rId39" Type="http://schemas.openxmlformats.org/officeDocument/2006/relationships/image" Target="media/image9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8.png"/><Relationship Id="rId43" Type="http://schemas.openxmlformats.org/officeDocument/2006/relationships/image" Target="media/image9.png"/><Relationship Id="rId44" Type="http://schemas.openxmlformats.org/officeDocument/2006/relationships/image" Target="media/image8.png"/><Relationship Id="rId45" Type="http://schemas.openxmlformats.org/officeDocument/2006/relationships/image" Target="media/image8.png"/><Relationship Id="rId46" Type="http://schemas.openxmlformats.org/officeDocument/2006/relationships/image" Target="media/image10.png"/><Relationship Id="rId47" Type="http://schemas.openxmlformats.org/officeDocument/2006/relationships/image" Target="media/image11.png"/><Relationship Id="rId48" Type="http://schemas.openxmlformats.org/officeDocument/2006/relationships/image" Target="media/image12.wmf"/><Relationship Id="rId49" Type="http://schemas.openxmlformats.org/officeDocument/2006/relationships/image" Target="media/image13.wmf"/><Relationship Id="rId50" Type="http://schemas.openxmlformats.org/officeDocument/2006/relationships/image" Target="media/image12.wmf"/><Relationship Id="rId51" Type="http://schemas.openxmlformats.org/officeDocument/2006/relationships/image" Target="media/image13.wmf"/><Relationship Id="rId52" Type="http://schemas.openxmlformats.org/officeDocument/2006/relationships/image" Target="media/image14.png"/><Relationship Id="rId53" Type="http://schemas.openxmlformats.org/officeDocument/2006/relationships/oleObject" Target="embeddings/oleObject2.bin"/><Relationship Id="rId54" Type="http://schemas.openxmlformats.org/officeDocument/2006/relationships/image" Target="media/image15.png"/><Relationship Id="rId55" Type="http://schemas.openxmlformats.org/officeDocument/2006/relationships/image" Target="media/image16.wmf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ÍSRES9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7:35:00Z</dcterms:created>
  <dc:creator>Windows 95</dc:creator>
  <dc:description/>
  <dc:language>en-US</dc:language>
  <cp:lastModifiedBy>P</cp:lastModifiedBy>
  <cp:lastPrinted>2001-08-14T08:31:00Z</cp:lastPrinted>
  <dcterms:modified xsi:type="dcterms:W3CDTF">2001-10-08T17:35:00Z</dcterms:modified>
  <cp:revision>2</cp:revision>
  <dc:subject/>
  <dc:title> </dc:title>
</cp:coreProperties>
</file>