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344340649"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40959158"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