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estrela mais próxima está a </w:t>
      </w:r>
      <w:r>
        <w:rPr>
          <w:rFonts w:ascii="Arial" w:hAnsi="Arial"/>
          <w:i/>
        </w:rPr>
        <w:t>4,5 anos-luz</w:t>
      </w:r>
      <w:r>
        <w:rPr>
          <w:rFonts w:ascii="Arial" w:hAnsi="Arial"/>
        </w:rPr>
        <w:t xml:space="preserve"> da Terra. O ano-luz é a distância que a luz percorre, no vácuo, em um ano. Sendo assim, ao observarmos a abóboda celeste, estamos vendo o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futu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finit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assad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res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pacing w:val="-16"/>
        </w:rPr>
        <w:t xml:space="preserve">Uma </w:t>
      </w:r>
      <w:r>
        <w:rPr>
          <w:rFonts w:ascii="Arial" w:hAnsi="Arial"/>
        </w:rPr>
        <w:t>esfera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>de raio muito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 xml:space="preserve">pequeno movimenta-se em uma concha esférica de raio </w:t>
      </w:r>
      <w:r>
        <w:rPr>
          <w:rFonts w:ascii="Arial" w:hAnsi="Arial"/>
          <w:i/>
        </w:rPr>
        <w:t>R = 1,8 m</w:t>
      </w:r>
      <w:r>
        <w:rPr>
          <w:rFonts w:ascii="Arial" w:hAnsi="Arial"/>
        </w:rPr>
        <w:t xml:space="preserve">, como na figura abaixo. Desprezando-se o atrito e considerando </w:t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pode-se afirmar que a velocidade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da esfera no pont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 e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 da força normal valem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33020</wp:posOffset>
                </wp:positionV>
                <wp:extent cx="758190" cy="88836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888480"/>
                          <a:chOff x="0" y="0"/>
                          <a:chExt cx="758160" cy="88848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39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5200" y="71244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2pt;margin-top:2.6pt;width:59.7pt;height:69.95pt" coordorigin="2240,52" coordsize="1194,1399">
                <v:rect id="shape_0" stroked="f" o:allowincell="f" style="position:absolute;left:2834;top:5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240;top:12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272;top:1174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54125" cy="895985"/>
                <wp:effectExtent l="3810" t="63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96040"/>
                          <a:chOff x="0" y="0"/>
                          <a:chExt cx="1254240" cy="89604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5060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76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1254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40680"/>
                            <a:ext cx="720" cy="85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08.85pt;margin-top:2.6pt;width:98.7pt;height:70.5pt" coordorigin="2177,52" coordsize="1974,1410">
                <v:oval id="shape_0" fillcolor="#4c4c4c" stroked="f" o:allowincell="f" style="position:absolute;left:2194;top:52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091;top:1234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978;top:75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line id="shape_0" from="2177,122" to="4151,1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59,116" to="3159,146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48410" cy="895985"/>
                <wp:effectExtent l="0" t="6985" r="635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896040"/>
                          <a:chOff x="0" y="0"/>
                          <a:chExt cx="1248480" cy="89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08.85pt;margin-top:2.6pt;width:98.3pt;height:70.55pt" coordorigin="2177,52" coordsize="1966,1411">
                <v:arc id="shape_0" stroked="t" o:allowincell="f" style="position:absolute;left:2177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159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Considere um cometa se aproximando do Sol. Desprezando-se a sua perda de massa, pode-se afirmar que, em relação ao Sol, sua energi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aument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aumenta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maciça e homogênea, de densidade </w:t>
      </w:r>
      <w:r>
        <w:rPr>
          <w:rFonts w:ascii="Arial" w:hAnsi="Arial"/>
          <w:i/>
        </w:rPr>
        <w:t>2,0 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</w:rPr>
        <w:t xml:space="preserve">, flutua em um líquido, mantendo </w:t>
      </w:r>
      <w:r>
        <w:rPr>
          <w:rFonts w:ascii="Arial" w:hAnsi="Arial"/>
          <w:i/>
        </w:rPr>
        <w:t>20%</w:t>
      </w:r>
      <w:r>
        <w:rPr>
          <w:rFonts w:ascii="Arial" w:hAnsi="Arial"/>
        </w:rPr>
        <w:t xml:space="preserve"> de seu volume acima do </w:t>
        <w:br/>
        <w:t xml:space="preserve">nível do líquido. A densidade do líquido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  <w:i/>
        </w:rPr>
        <w:t xml:space="preserve">, </w:t>
      </w:r>
      <w:r>
        <w:rPr>
          <w:rFonts w:ascii="Arial" w:hAnsi="Arial"/>
        </w:rPr>
        <w:t>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Qual a carga, em coulomb, de uma partícula de </w:t>
      </w:r>
      <w:r>
        <w:rPr>
          <w:rFonts w:ascii="Arial" w:hAnsi="Arial"/>
          <w:i/>
        </w:rPr>
        <w:t>2x10</w:t>
      </w:r>
      <w:r>
        <w:rPr>
          <w:rFonts w:ascii="Arial" w:hAnsi="Arial"/>
          <w:i/>
          <w:sz w:val="24"/>
          <w:vertAlign w:val="superscript"/>
        </w:rPr>
        <w:t xml:space="preserve">-3 </w:t>
      </w:r>
      <w:r>
        <w:rPr>
          <w:rFonts w:ascii="Arial" w:hAnsi="Arial"/>
          <w:i/>
        </w:rPr>
        <w:t>kg</w:t>
      </w:r>
      <w:r>
        <w:rPr>
          <w:rFonts w:ascii="Arial" w:hAnsi="Arial"/>
        </w:rPr>
        <w:t xml:space="preserve"> de massa para que permaneça estacionária, quando colocada em um campo elétrico vertical, de módulo </w:t>
      </w:r>
      <w:r>
        <w:rPr>
          <w:rFonts w:ascii="Arial" w:hAnsi="Arial"/>
          <w:i/>
        </w:rPr>
        <w:t>50 N/C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1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O gráfico abaixo representa três isotermas de um mesmo sistema gasoso, nas temperaturas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>,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>    e   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 Pode-se então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2425</wp:posOffset>
                </wp:positionH>
                <wp:positionV relativeFrom="paragraph">
                  <wp:posOffset>-418465</wp:posOffset>
                </wp:positionV>
                <wp:extent cx="1243965" cy="1090295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090440"/>
                          <a:chOff x="0" y="0"/>
                          <a:chExt cx="1243800" cy="1090440"/>
                        </a:xfrm>
                      </wpg:grpSpPr>
                      <wps:wsp>
                        <wps:cNvSpPr/>
                        <wps:spPr>
                          <a:xfrm>
                            <a:off x="1141200" y="9144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95400" y="88200"/>
                            <a:ext cx="72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15120"/>
                            <a:ext cx="10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120" y="88200"/>
                            <a:ext cx="30528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7000"/>
                            <a:ext cx="694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5976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5160" y="313200"/>
                            <a:ext cx="73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04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400" y="556920"/>
                            <a:ext cx="7074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57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27.75pt;margin-top:-32.95pt;width:97.95pt;height:85.85pt" coordorigin="2555,-659" coordsize="1959,1717">
                <v:rect id="shape_0" stroked="f" o:allowincell="f" style="position:absolute;left:4352;top:78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705,-520" to="2705,7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705,782" to="4296,7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555;top:-65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3197;top:-475;width:109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193;top:-565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3083;top:-166;width:115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043;top:-180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2918;top:218;width:1113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2830;top:61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região de campo elétrico uniforme, de intensidade </w:t>
      </w:r>
      <w:r>
        <w:rPr>
          <w:rFonts w:ascii="Arial" w:hAnsi="Arial"/>
          <w:i/>
        </w:rPr>
        <w:t>2.10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a diferença de potencial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 xml:space="preserve">, entre dois pontos, situados sobre uma linha de força do campo elétrico e separados por uma distância de </w:t>
      </w:r>
      <w:r>
        <w:rPr>
          <w:rFonts w:ascii="Arial" w:hAnsi="Arial"/>
          <w:i/>
        </w:rPr>
        <w:t>50 cm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x10</w:t>
      </w:r>
      <w:r>
        <w:rPr>
          <w:rFonts w:ascii="Arial" w:hAnsi="Arial"/>
          <w:vertAlign w:val="superscript"/>
        </w:rPr>
        <w:t>-4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 laboratório, encontramos uma bateria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, um voltímetro </w:t>
      </w:r>
      <w:r>
        <w:rPr>
          <w:rFonts w:ascii="Arial" w:hAnsi="Arial"/>
          <w:u w:val="single"/>
        </w:rPr>
        <w:t>V</w:t>
      </w:r>
      <w:r>
        <w:rPr>
          <w:rFonts w:ascii="Arial" w:hAnsi="Arial"/>
        </w:rPr>
        <w:t xml:space="preserve"> e </w:t>
        <w:br/>
        <w:t xml:space="preserve">um resistor de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. Qual é o circuito </w:t>
        <w:br/>
        <w:t xml:space="preserve">que permite determinar, experimentalmente, o valor de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 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5135</wp:posOffset>
                </wp:positionH>
                <wp:positionV relativeFrom="paragraph">
                  <wp:posOffset>47625</wp:posOffset>
                </wp:positionV>
                <wp:extent cx="102870" cy="351155"/>
                <wp:effectExtent l="0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351000"/>
                          <a:chOff x="0" y="0"/>
                          <a:chExt cx="10296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05pt;margin-top:3.75pt;width:8.1pt;height:27.65pt" coordorigin="701,75" coordsize="162,553">
                <v:rect id="shape_0" stroked="f" o:allowincell="f" style="position:absolute;left:701;top:75;width:161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74115</wp:posOffset>
                </wp:positionH>
                <wp:positionV relativeFrom="paragraph">
                  <wp:posOffset>-125730</wp:posOffset>
                </wp:positionV>
                <wp:extent cx="111125" cy="175895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176040"/>
                          <a:chOff x="0" y="0"/>
                          <a:chExt cx="11124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2.45pt;margin-top:-9.9pt;width:8.75pt;height:13.85pt" coordorigin="1849,-198" coordsize="175,277">
                <v:rect id="shape_0" stroked="f" o:allowincell="f" style="position:absolute;left:1849;top:-198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6735</wp:posOffset>
                </wp:positionH>
                <wp:positionV relativeFrom="paragraph">
                  <wp:posOffset>123190</wp:posOffset>
                </wp:positionV>
                <wp:extent cx="916305" cy="314960"/>
                <wp:effectExtent l="6985" t="6985" r="6985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315000"/>
                          <a:chOff x="0" y="0"/>
                          <a:chExt cx="916200" cy="315000"/>
                        </a:xfrm>
                      </wpg:grpSpPr>
                      <wps:wsp>
                        <wps:cNvSpPr/>
                        <wps:spPr>
                          <a:xfrm>
                            <a:off x="447120" y="305280"/>
                            <a:ext cx="46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3.05pt;margin-top:9.7pt;width:72.15pt;height:24.75pt" coordorigin="861,194" coordsize="1443,495">
                <v:line id="shape_0" from="1565,675" to="2303,6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194" to="861,6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674" to="1267,6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15720</wp:posOffset>
                </wp:positionH>
                <wp:positionV relativeFrom="paragraph">
                  <wp:posOffset>-39370</wp:posOffset>
                </wp:positionV>
                <wp:extent cx="518795" cy="589915"/>
                <wp:effectExtent l="6985" t="698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90040"/>
                          <a:chOff x="0" y="0"/>
                          <a:chExt cx="51876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760" cy="59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3.6pt;margin-top:-3.1pt;width:40.85pt;height:46.45pt" coordorigin="2072,-62" coordsize="817,9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29385" cy="675640"/>
                <wp:effectExtent l="6985" t="6985" r="5080" b="381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675720"/>
                          <a:chOff x="0" y="0"/>
                          <a:chExt cx="1429560" cy="675720"/>
                        </a:xfrm>
                      </wpg:grpSpPr>
                      <wps:wsp>
                        <wps:cNvSpPr/>
                        <wps:spPr>
                          <a:xfrm>
                            <a:off x="0" y="247680"/>
                            <a:ext cx="808200" cy="428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0"/>
                            <a:ext cx="638280" cy="5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1.9pt;margin-top:-9.9pt;width:112.55pt;height:53.2pt" coordorigin="638,-198" coordsize="2251,10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9535" cy="676275"/>
                <wp:effectExtent l="6985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676440"/>
                          <a:chOff x="0" y="0"/>
                          <a:chExt cx="135936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36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1.9pt;margin-top:-9.9pt;width:107.05pt;height:53.25pt" coordorigin="638,-198" coordsize="2141,1065">
                <v:oval id="shape_0" fillcolor="white" stroked="t" o:allowincell="f" style="position:absolute;left:638;top:-198;width:2140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8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35735" cy="675640"/>
                <wp:effectExtent l="6985" t="6985" r="6985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675720"/>
                          <a:chOff x="0" y="0"/>
                          <a:chExt cx="1435680" cy="675720"/>
                        </a:xfrm>
                      </wpg:grpSpPr>
                      <wps:wsp>
                        <wps:cNvSpPr/>
                        <wps:spPr>
                          <a:xfrm>
                            <a:off x="474840" y="0"/>
                            <a:ext cx="4813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14356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1.9pt;margin-top:-9.9pt;width:113pt;height:53.15pt" coordorigin="638,-198" coordsize="2260,1063">
                <v:line id="shape_0" from="1386,-198" to="2143,-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8,851" to="2898,8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8900" cy="676275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676440"/>
                          <a:chOff x="0" y="0"/>
                          <a:chExt cx="13590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00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1.9pt;margin-top:-9.9pt;width:107pt;height:53.25pt" coordorigin="638,-198" coordsize="2140,1065">
                <v:oval id="shape_0" fillcolor="white" stroked="t" o:allowincell="f" style="position:absolute;left:638;top:-198;width:2139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7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9420</wp:posOffset>
                </wp:positionH>
                <wp:positionV relativeFrom="paragraph">
                  <wp:posOffset>-231775</wp:posOffset>
                </wp:positionV>
                <wp:extent cx="1404620" cy="477520"/>
                <wp:effectExtent l="0" t="0" r="5715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836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26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76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4.6pt;margin-top:-18.25pt;width:110.6pt;height:37.55pt" coordorigin="692,-365" coordsize="2212,751">
                <v:line id="shape_0" from="2395,241" to="2395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95,-337" to="2395,-1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87,-108" to="887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7,369" to="1466,3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201;top:-116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92;top:-365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60500" cy="563245"/>
                <wp:effectExtent l="6350" t="6985" r="762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1.45pt;margin-top:-18.25pt;width:115pt;height:44.35pt" coordorigin="629,-365" coordsize="2300,887">
                <v:oval id="shape_0" fillcolor="white" stroked="t" o:allowincell="f" style="position:absolute;left:629;top:-365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7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59865" cy="563245"/>
                <wp:effectExtent l="6985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1.45pt;margin-top:-18.25pt;width:114.95pt;height:44.35pt" coordorigin="629,-365" coordsize="2299,887">
                <v:oval id="shape_0" fillcolor="white" stroked="t" o:allowincell="f" style="position:absolute;left:629;top:-365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6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543050" cy="563245"/>
                <wp:effectExtent l="6350" t="6350" r="6985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1.45pt;margin-top:-18.25pt;width:121.45pt;height:44.3pt" coordorigin="629,-365" coordsize="2429,886">
                <v:line id="shape_0" from="1433,-365" to="2246,-3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9,509" to="3058,5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530</wp:posOffset>
                </wp:positionH>
                <wp:positionV relativeFrom="paragraph">
                  <wp:posOffset>-68580</wp:posOffset>
                </wp:positionV>
                <wp:extent cx="1367790" cy="506095"/>
                <wp:effectExtent l="6350" t="6985" r="635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6160"/>
                          <a:chOff x="0" y="0"/>
                          <a:chExt cx="1367640" cy="506160"/>
                        </a:xfrm>
                      </wpg:grpSpPr>
                      <wps:wsp>
                        <wps:cNvSpPr/>
                        <wps:spPr>
                          <a:xfrm>
                            <a:off x="821160" y="2401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840" y="198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60" y="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9144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9144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7680" y="274320"/>
                            <a:ext cx="31932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140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6200"/>
                            <a:ext cx="72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3240"/>
                            <a:ext cx="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720" cy="45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3.9pt;margin-top:-5.4pt;width:107.7pt;height:39.85pt" coordorigin="878,-108" coordsize="2154,797">
                <v:rect id="shape_0" stroked="f" o:allowincell="f" style="position:absolute;left:2171;top:27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328;top:-77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oval id="shape_0" fillcolor="white" stroked="t" o:allowincell="f" style="position:absolute;left:2743;top:36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2792;top:36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1583,201" to="1583,6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83,-103" to="1583,1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8,340" to="878,6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612" to="2035,6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01,-108" to="2501,6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396365" cy="506095"/>
                <wp:effectExtent l="6985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506160"/>
                          <a:chOff x="0" y="0"/>
                          <a:chExt cx="139644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6440" cy="5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7pt;margin-top:-5.4pt;width:109.95pt;height:39.85pt" coordorigin="734,-108" coordsize="2199,797">
                <v:oval id="shape_0" fillcolor="white" stroked="t" o:allowincell="f" style="position:absolute;left:734;top:-108;width:2198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836;top:-10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476375" cy="505460"/>
                <wp:effectExtent l="6985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05440"/>
                          <a:chOff x="0" y="0"/>
                          <a:chExt cx="1476360" cy="505440"/>
                        </a:xfrm>
                      </wpg:grpSpPr>
                      <wps:wsp>
                        <wps:cNvSpPr/>
                        <wps:spPr>
                          <a:xfrm>
                            <a:off x="488160" y="0"/>
                            <a:ext cx="4946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600"/>
                            <a:ext cx="14763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7pt;margin-top:-5.4pt;width:116.15pt;height:39.75pt" coordorigin="734,-108" coordsize="2323,795">
                <v:line id="shape_0" from="1503,-108" to="228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4,677" to="3058,6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9895</wp:posOffset>
                </wp:positionH>
                <wp:positionV relativeFrom="paragraph">
                  <wp:posOffset>-69215</wp:posOffset>
                </wp:positionV>
                <wp:extent cx="1404620" cy="477520"/>
                <wp:effectExtent l="0" t="635" r="5715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908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196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36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3.85pt;margin-top:-5.45pt;width:110.6pt;height:37.55pt" coordorigin="677,-109" coordsize="2212,751">
                <v:line id="shape_0" from="2381,497" to="2381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1,-80" to="2381,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2,148" to="872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2,625" to="1451,6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186;top:14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77;top:-10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60500" cy="563245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0.7pt;margin-top:-5.45pt;width:115pt;height:44.35pt" coordorigin="614,-109" coordsize="2300,887">
                <v:oval id="shape_0" fillcolor="white" stroked="t" o:allowincell="f" style="position:absolute;left:614;top:-109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2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59865" cy="5632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0.7pt;margin-top:-5.45pt;width:114.95pt;height:44.35pt" coordorigin="614,-109" coordsize="2299,887">
                <v:oval id="shape_0" fillcolor="white" stroked="t" o:allowincell="f" style="position:absolute;left:614;top:-109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1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543050" cy="563245"/>
                <wp:effectExtent l="6985" t="6350" r="6985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0.7pt;margin-top:-5.45pt;width:121.45pt;height:44.35pt" coordorigin="614,-109" coordsize="2429,887">
                <v:line id="shape_0" from="1418,-109" to="223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4,765" to="3043,7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objeto é lançado obliquamente ao ar com ângulo de lançamento </w:t>
      </w:r>
      <w:r>
        <w:rPr>
          <w:rFonts w:ascii="Symbol" w:hAnsi="Symbol"/>
          <w:i/>
        </w:rPr>
        <w:t></w:t>
      </w:r>
      <w:r>
        <w:rPr>
          <w:rFonts w:ascii="Arial" w:hAnsi="Arial"/>
        </w:rPr>
        <w:t xml:space="preserve">. Sabendo-se que o alcance máximo foi </w:t>
      </w:r>
      <w:r>
        <w:rPr>
          <w:rFonts w:ascii="Arial" w:hAnsi="Arial"/>
          <w:i/>
        </w:rPr>
        <w:t>122,5 m</w:t>
      </w:r>
      <w:r>
        <w:rPr>
          <w:rFonts w:ascii="Arial" w:hAnsi="Arial"/>
        </w:rPr>
        <w:t xml:space="preserve">, qual sua velocidade inicial de lançament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,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9,5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experiência realizada na Lua, uma pedra de </w:t>
      </w:r>
      <w:r>
        <w:rPr>
          <w:rFonts w:ascii="Arial" w:hAnsi="Arial"/>
          <w:i/>
        </w:rPr>
        <w:t>200 g</w:t>
      </w:r>
      <w:r>
        <w:rPr>
          <w:rFonts w:ascii="Arial" w:hAnsi="Arial"/>
        </w:rPr>
        <w:t xml:space="preserve"> é lançada verticalmente para cima e, no mesmo instante, outra pedra idêntica é abandonada de uma altura de </w:t>
        <w:br/>
      </w:r>
      <w:r>
        <w:rPr>
          <w:rFonts w:ascii="Arial" w:hAnsi="Arial"/>
          <w:i/>
        </w:rPr>
        <w:t>40 m</w:t>
      </w:r>
      <w:r>
        <w:rPr>
          <w:rFonts w:ascii="Arial" w:hAnsi="Arial"/>
        </w:rPr>
        <w:t xml:space="preserve">. Sabendo-se que as duas pedras colidem a </w:t>
      </w:r>
      <w:r>
        <w:rPr>
          <w:rFonts w:ascii="Arial" w:hAnsi="Arial"/>
          <w:i/>
        </w:rPr>
        <w:t>20 m</w:t>
      </w:r>
      <w:r>
        <w:rPr>
          <w:rFonts w:ascii="Arial" w:hAnsi="Arial"/>
        </w:rPr>
        <w:t xml:space="preserve"> de altura e que a aceleração da gravidade na Lua é </w:t>
      </w:r>
      <w:r>
        <w:rPr>
          <w:rFonts w:ascii="Arial" w:hAnsi="Arial"/>
          <w:i/>
        </w:rPr>
        <w:t>g = 1,6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velocidade com que foi lançada a primeira pedr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partículas partem da mesma posição, no mesmo instante, e descrevem a mesma trajetória circular de raio </w:t>
      </w:r>
      <w:r>
        <w:rPr>
          <w:rFonts w:ascii="Arial" w:hAnsi="Arial"/>
          <w:i/>
          <w:u w:val="single"/>
        </w:rPr>
        <w:t>R</w:t>
      </w:r>
      <w:r>
        <w:rPr>
          <w:rFonts w:ascii="Arial" w:hAnsi="Arial"/>
        </w:rPr>
        <w:t xml:space="preserve">. Supondo que elas girem no mesmo sentido a </w:t>
      </w:r>
      <w:r>
        <w:rPr>
          <w:rFonts w:ascii="Arial" w:hAnsi="Arial"/>
          <w:i/>
        </w:rPr>
        <w:t>0,25 rp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0,2 rps</w:t>
      </w:r>
      <w:r>
        <w:rPr>
          <w:rFonts w:ascii="Arial" w:hAnsi="Arial"/>
        </w:rPr>
        <w:t>, após quantos segundos estarão juntas novamente na posição de partida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 sistema abaixo encontra-se em equilíbrio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ragraph">
                  <wp:posOffset>19050</wp:posOffset>
                </wp:positionV>
                <wp:extent cx="1597660" cy="304165"/>
                <wp:effectExtent l="635" t="635" r="6985" b="13335"/>
                <wp:wrapNone/>
                <wp:docPr id="2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304200"/>
                          <a:chOff x="0" y="0"/>
                          <a:chExt cx="1597680" cy="304200"/>
                        </a:xfrm>
                      </wpg:grpSpPr>
                      <wps:wsp>
                        <wps:cNvSpPr/>
                        <wps:spPr>
                          <a:xfrm>
                            <a:off x="10080" y="1015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63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92960"/>
                            <a:ext cx="119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03480"/>
                            <a:ext cx="1562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167040" cy="17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6960" y="921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9640" y="936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2200" y="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50.4pt;margin-top:1.5pt;width:125.8pt;height:23.9pt" coordorigin="1008,30" coordsize="2516,478">
                <v:oval id="shape_0" fillcolor="#dfdfdf" stroked="t" o:allowincell="f" style="position:absolute;left:1024;top:190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oval id="shape_0" fillcolor="#dfdfdf" stroked="t" o:allowincell="f" style="position:absolute;left:3184;top:130;width:339;height: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line id="shape_0" from="1312,334" to="3193,33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040,508" to="3499,5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1008;top:205;width:26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381;top:175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1716;top:45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649;top:30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31825</wp:posOffset>
                </wp:positionH>
                <wp:positionV relativeFrom="paragraph">
                  <wp:posOffset>17780</wp:posOffset>
                </wp:positionV>
                <wp:extent cx="1650365" cy="497205"/>
                <wp:effectExtent l="6985" t="3175" r="127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497160"/>
                          <a:chOff x="0" y="0"/>
                          <a:chExt cx="1650240" cy="49716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1650240" cy="23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520" y="0"/>
                            <a:ext cx="6480" cy="23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49.75pt;margin-top:1.4pt;width:129.95pt;height:39.1pt" coordorigin="995,28" coordsize="2599,782">
                <v:line id="shape_0" from="2289,28" to="2298,39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</w:rPr>
        <w:t xml:space="preserve">Sabe-se que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1</w:t>
      </w:r>
      <w:r>
        <w:rPr>
          <w:rFonts w:ascii="Arial" w:hAnsi="Arial"/>
          <w:i/>
        </w:rPr>
        <w:t xml:space="preserve"> = 5 c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2</w:t>
      </w:r>
      <w:r>
        <w:rPr>
          <w:rFonts w:ascii="Arial" w:hAnsi="Arial"/>
          <w:i/>
          <w:vertAlign w:val="subscript"/>
        </w:rPr>
        <w:t xml:space="preserve"> </w:t>
      </w:r>
      <w:r>
        <w:rPr>
          <w:rFonts w:ascii="Arial" w:hAnsi="Arial"/>
          <w:i/>
        </w:rPr>
        <w:t>= 4,0 cm</w:t>
      </w:r>
      <w:r>
        <w:rPr>
          <w:rFonts w:ascii="Arial" w:hAnsi="Arial"/>
        </w:rPr>
        <w:t>,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>) e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) são esferas de raios </w:t>
      </w:r>
      <w:r>
        <w:rPr>
          <w:rFonts w:ascii="Arial" w:hAnsi="Arial"/>
          <w:i/>
        </w:rPr>
        <w:t>1 c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2 cm</w:t>
      </w:r>
      <w:r>
        <w:rPr>
          <w:rFonts w:ascii="Arial" w:hAnsi="Arial"/>
        </w:rPr>
        <w:t xml:space="preserve">, respectivamente, e que </w:t>
      </w:r>
      <w:r>
        <w:rPr>
          <w:rFonts w:ascii="Symbol" w:hAnsi="Symbol"/>
          <w:i/>
        </w:rPr>
        <w:t></w:t>
      </w:r>
      <w:r>
        <w:rPr>
          <w:rFonts w:ascii="Arial" w:hAnsi="Arial"/>
          <w:i/>
          <w:vertAlign w:val="subscript"/>
        </w:rPr>
        <w:t>2</w:t>
      </w:r>
      <w:r>
        <w:rPr>
          <w:rFonts w:ascii="Arial" w:hAnsi="Arial"/>
          <w:i/>
        </w:rPr>
        <w:t xml:space="preserve"> = 2,0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é a densidade da esfera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>). Nessas condições, a densidade de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) vale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proximadamente,</w:t>
      </w:r>
    </w:p>
    <w:p>
      <w:pPr>
        <w:pStyle w:val="Normal"/>
        <w:bidi w:val="0"/>
        <w:ind w:left="397" w:hanging="397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utomóvel entra em uma curva de </w:t>
      </w:r>
      <w:r>
        <w:rPr>
          <w:rFonts w:ascii="Arial" w:hAnsi="Arial"/>
          <w:i/>
        </w:rPr>
        <w:t>3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</w:rPr>
        <w:t xml:space="preserve"> de inclinação, com velocidade </w:t>
      </w:r>
      <w:r>
        <w:rPr>
          <w:rFonts w:ascii="Arial" w:hAnsi="Arial"/>
          <w:i/>
        </w:rPr>
        <w:t>30 m/s</w:t>
      </w:r>
      <w:r>
        <w:rPr>
          <w:rFonts w:ascii="Arial" w:hAnsi="Arial"/>
        </w:rPr>
        <w:t xml:space="preserve">. O raio da curva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para que não haja escorregamento, é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;mso-wrap-distance-right:0pt" filled="f" o:ole="">
            <v:imagedata r:id="rId3" o:title=""/>
          </v:shape>
          <o:OLEObject Type="Embed" ProgID="Equation.2" ShapeID="ole_rId2" DrawAspect="Content" ObjectID="_360949752" r:id="rId2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6pt;mso-wrap-distance-right:0pt" filled="f" o:ole="">
            <v:imagedata r:id="rId5" o:title=""/>
          </v:shape>
          <o:OLEObject Type="Embed" ProgID="Equation.2" ShapeID="ole_rId4" DrawAspect="Content" ObjectID="_1332227707" r:id="rId4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;mso-wrap-distance-right:0pt" filled="f" o:ole="">
            <v:imagedata r:id="rId7" o:title=""/>
          </v:shape>
          <o:OLEObject Type="Embed" ProgID="Equation.2" ShapeID="ole_rId6" DrawAspect="Content" ObjectID="_973076523" r:id="rId6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0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6pt;mso-wrap-distance-right:0pt" filled="f" o:ole="">
            <v:imagedata r:id="rId9" o:title=""/>
          </v:shape>
          <o:OLEObject Type="Embed" ProgID="Equation.2" ShapeID="ole_rId8" DrawAspect="Content" ObjectID="_623666738" r:id="rId8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O gráfico da posição em função do tempo para um objeto, que se move em trajetória retilínea, é dado na figura abaixo. A velocidade inicia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 xml:space="preserve">, e a aceleração, em </w:t>
      </w:r>
      <w:r>
        <w:rPr>
          <w:rFonts w:ascii="Arial" w:hAnsi="Arial"/>
          <w:i/>
        </w:rPr>
        <w:t>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são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6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22525</wp:posOffset>
                </wp:positionH>
                <wp:positionV relativeFrom="paragraph">
                  <wp:posOffset>-69215</wp:posOffset>
                </wp:positionV>
                <wp:extent cx="64770" cy="132080"/>
                <wp:effectExtent l="0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90.75pt;margin-top:-5.45pt;width:5.1pt;height:10.4pt" coordorigin="3815,-109" coordsize="102,208">
                <v:rect id="shape_0" stroked="f" o:allowincell="f" style="position:absolute;left:3815;top:-10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0970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11.1pt;margin-top:-4.95pt;width:5.1pt;height:10.4pt" coordorigin="2222,-99" coordsize="102,208">
                <v:rect id="shape_0" stroked="f" o:allowincell="f" style="position:absolute;left:2222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1515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54.45pt;margin-top:-4.95pt;width:5.1pt;height:10.4pt" coordorigin="3089,-99" coordsize="102,208">
                <v:rect id="shape_0" stroked="f" o:allowincell="f" style="position:absolute;left:3089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84145</wp:posOffset>
                </wp:positionH>
                <wp:positionV relativeFrom="paragraph">
                  <wp:posOffset>-28575</wp:posOffset>
                </wp:positionV>
                <wp:extent cx="204470" cy="132080"/>
                <wp:effectExtent l="0" t="0" r="0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32120"/>
                          <a:chOff x="0" y="0"/>
                          <a:chExt cx="20448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211.35pt;margin-top:-2.25pt;width:16.1pt;height:10.4pt" coordorigin="4227,-45" coordsize="322,208">
                <v:rect id="shape_0" stroked="f" o:allowincell="f" style="position:absolute;left:4227;top:-45;width:32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51610</wp:posOffset>
                </wp:positionH>
                <wp:positionV relativeFrom="paragraph">
                  <wp:posOffset>-768985</wp:posOffset>
                </wp:positionV>
                <wp:extent cx="64770" cy="132080"/>
                <wp:effectExtent l="0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14.3pt;margin-top:-60.55pt;width:5.1pt;height:10.4pt" coordorigin="2286,-1211" coordsize="102,208">
                <v:rect id="shape_0" stroked="f" o:allowincell="f" style="position:absolute;left:2286;top:-1211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-1005205</wp:posOffset>
                </wp:positionV>
                <wp:extent cx="248920" cy="13208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23.5pt;margin-top:-79.15pt;width:19.6pt;height:10.4pt" coordorigin="2470,-1583" coordsize="392,208">
                <v:rect id="shape_0" stroked="f" o:allowincell="f" style="position:absolute;left:2470;top:-1583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S(m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5265</wp:posOffset>
                </wp:positionH>
                <wp:positionV relativeFrom="paragraph">
                  <wp:posOffset>-774065</wp:posOffset>
                </wp:positionV>
                <wp:extent cx="516890" cy="815975"/>
                <wp:effectExtent l="3175" t="3810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816120"/>
                          <a:chOff x="0" y="0"/>
                          <a:chExt cx="516960" cy="81612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72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16.95pt;margin-top:-60.95pt;width:40.65pt;height:64.2pt" coordorigin="2339,-1219" coordsize="813,1284">
                <v:line id="shape_0" from="3148,-1219" to="3148,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339,-1219" to="3152,-121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82395</wp:posOffset>
                </wp:positionH>
                <wp:positionV relativeFrom="paragraph">
                  <wp:posOffset>-1010285</wp:posOffset>
                </wp:positionV>
                <wp:extent cx="1548765" cy="1165225"/>
                <wp:effectExtent l="5080" t="5080" r="5080" b="5080"/>
                <wp:wrapNone/>
                <wp:docPr id="3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165320"/>
                          <a:chOff x="0" y="0"/>
                          <a:chExt cx="1548720" cy="1165320"/>
                        </a:xfrm>
                      </wpg:grpSpPr>
                      <wps:wsp>
                        <wps:cNvSpPr/>
                        <wps:spPr>
                          <a:xfrm flipV="1">
                            <a:off x="102960" y="0"/>
                            <a:ext cx="720" cy="11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154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08.85pt;margin-top:-79.55pt;width:121.9pt;height:91.7pt" coordorigin="2177,-1591" coordsize="2438,1834">
                <v:line id="shape_0" from="2339,-1591" to="2339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77,58" to="4615,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82395</wp:posOffset>
                </wp:positionH>
                <wp:positionV relativeFrom="paragraph">
                  <wp:posOffset>-1005205</wp:posOffset>
                </wp:positionV>
                <wp:extent cx="1541780" cy="1160145"/>
                <wp:effectExtent l="0" t="5080" r="5080" b="0"/>
                <wp:wrapNone/>
                <wp:docPr id="3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160280"/>
                          <a:chOff x="0" y="0"/>
                          <a:chExt cx="1541880" cy="1160280"/>
                        </a:xfrm>
                      </wpg:grpSpPr>
                      <wps:wsp>
                        <wps:cNvSpPr/>
                        <wps:spPr>
                          <a:xfrm>
                            <a:off x="770400" y="144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08.85pt;margin-top:-79.15pt;width:121.4pt;height:91.35pt" coordorigin="2177,-1583" coordsize="2428,1827">
                <v:arc id="shape_0" stroked="t" o:allowincell="f" style="position:absolute;left:3390;top:-1581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2177;top:-1583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aralelepípedo de massa </w:t>
      </w:r>
      <w:r>
        <w:rPr>
          <w:rFonts w:ascii="Arial" w:hAnsi="Arial"/>
          <w:i/>
        </w:rPr>
        <w:t>750 kg</w:t>
      </w:r>
      <w:r>
        <w:rPr>
          <w:rFonts w:ascii="Arial" w:hAnsi="Arial"/>
        </w:rPr>
        <w:t xml:space="preserve">, com arestas de medida </w:t>
      </w:r>
      <w:r>
        <w:rPr>
          <w:rFonts w:ascii="Arial" w:hAnsi="Arial"/>
          <w:i/>
        </w:rPr>
        <w:t>0,5 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1,0 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5 m</w:t>
      </w:r>
      <w:r>
        <w:rPr>
          <w:rFonts w:ascii="Arial" w:hAnsi="Arial"/>
        </w:rPr>
        <w:t xml:space="preserve">, </w:t>
        <w:br/>
        <w:t xml:space="preserve">está apoiado em uma superfície horizontal. </w:t>
        <w:br/>
        <w:t xml:space="preserve">A pressão, em </w:t>
      </w:r>
      <w:r>
        <w:rPr>
          <w:rFonts w:ascii="Arial" w:hAnsi="Arial"/>
          <w:i/>
        </w:rPr>
        <w:t>N/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exercida por ele na superfície, pode ser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65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</w:t>
      </w:r>
      <w:r>
        <w:rPr>
          <w:rFonts w:ascii="Arial" w:hAnsi="Arial"/>
          <w:i/>
        </w:rPr>
        <w:t>0,40 kg</w:t>
      </w:r>
      <w:r>
        <w:rPr>
          <w:rFonts w:ascii="Arial" w:hAnsi="Arial"/>
        </w:rPr>
        <w:t xml:space="preserve">, movimentando-se horizontalmente com velocidade </w:t>
      </w:r>
      <w:r>
        <w:rPr>
          <w:rFonts w:ascii="Arial" w:hAnsi="Arial"/>
          <w:i/>
        </w:rPr>
        <w:t>14 m/s</w:t>
      </w:r>
      <w:r>
        <w:rPr>
          <w:rFonts w:ascii="Arial" w:hAnsi="Arial"/>
        </w:rPr>
        <w:t xml:space="preserve">, é rebatida com uma força média de </w:t>
      </w:r>
      <w:r>
        <w:rPr>
          <w:rFonts w:ascii="Arial" w:hAnsi="Arial"/>
          <w:i/>
        </w:rPr>
        <w:t>1000 N</w:t>
      </w:r>
      <w:r>
        <w:rPr>
          <w:rFonts w:ascii="Arial" w:hAnsi="Arial"/>
        </w:rPr>
        <w:t xml:space="preserve">. Supondo-se que a colisão tenha durado </w:t>
        <w:br/>
      </w:r>
      <w:r>
        <w:rPr>
          <w:rFonts w:ascii="Arial" w:hAnsi="Arial"/>
          <w:i/>
        </w:rPr>
        <w:t>27 ms</w:t>
      </w:r>
      <w:r>
        <w:rPr>
          <w:rFonts w:ascii="Arial" w:hAnsi="Arial"/>
        </w:rPr>
        <w:t xml:space="preserve">, a velocidade final da bol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1,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stronauta, em órbita, a </w:t>
      </w:r>
      <w:r>
        <w:rPr>
          <w:rFonts w:ascii="Arial" w:hAnsi="Arial"/>
          <w:i/>
        </w:rPr>
        <w:t>1600 km</w:t>
      </w:r>
      <w:r>
        <w:rPr>
          <w:rFonts w:ascii="Arial" w:hAnsi="Arial"/>
        </w:rPr>
        <w:t xml:space="preserve"> da superfície terrestre, está sujeito a uma aceleração da gravidade igual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o raio da Terra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igual a 6400 km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ze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04 vezes 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64 vezes o valor na superfície terrestr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Misturando-se volumes iguais de dois líquidos de densidades</w:t>
      </w:r>
      <w:r>
        <w:rPr>
          <w:rFonts w:ascii="Arial" w:hAnsi="Arial"/>
          <w:i/>
        </w:rPr>
        <w:t xml:space="preserve"> 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 xml:space="preserve"> 0,8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 densidade da mistura, em</w:t>
      </w:r>
      <w:r>
        <w:rPr>
          <w:rFonts w:ascii="Arial" w:hAnsi="Arial"/>
          <w:i/>
        </w:rPr>
        <w:t xml:space="preserve">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upostamente homogênea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pressão no interior de um líquido homogêneo em equilíbrio varia com a profundidade, de acordo com o gráfico abaixo. A densidade do líquido, em </w:t>
      </w:r>
      <w:r>
        <w:rPr>
          <w:rFonts w:ascii="Arial" w:hAnsi="Arial"/>
          <w:i/>
        </w:rPr>
        <w:t>kg/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1905</wp:posOffset>
                </wp:positionH>
                <wp:positionV relativeFrom="paragraph">
                  <wp:posOffset>239395</wp:posOffset>
                </wp:positionV>
                <wp:extent cx="720725" cy="175895"/>
                <wp:effectExtent l="635" t="635" r="0" b="0"/>
                <wp:wrapNone/>
                <wp:docPr id="3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76040"/>
                          <a:chOff x="0" y="0"/>
                          <a:chExt cx="7207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7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(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sz w:val="22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/m</w:t>
                              </w:r>
                              <w:r>
                                <w:rPr>
                                  <w:vertAlign w:val="superscript"/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00.15pt;margin-top:18.85pt;width:56.75pt;height:13.85pt" coordorigin="2003,377" coordsize="1135,277">
                <v:rect id="shape_0" stroked="f" o:allowincell="f" style="position:absolute;left:2003;top:377;width:113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(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10</w:t>
                        </w:r>
                        <w:r>
                          <w:rPr>
                            <w:sz w:val="22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5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N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/m</w:t>
                        </w:r>
                        <w:r>
                          <w:rPr>
                            <w:vertAlign w:val="superscript"/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9540</wp:posOffset>
                </wp:positionH>
                <wp:positionV relativeFrom="paragraph">
                  <wp:posOffset>1481455</wp:posOffset>
                </wp:positionV>
                <wp:extent cx="314960" cy="175895"/>
                <wp:effectExtent l="0" t="635" r="0" b="0"/>
                <wp:wrapNone/>
                <wp:docPr id="36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176040"/>
                          <a:chOff x="0" y="0"/>
                          <a:chExt cx="3150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0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h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10.2pt;margin-top:116.65pt;width:24.8pt;height:13.85pt" coordorigin="4204,2333" coordsize="496,277">
                <v:rect id="shape_0" stroked="f" o:allowincell="f" style="position:absolute;left:4204;top:2333;width:4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h(m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20140</wp:posOffset>
                </wp:positionH>
                <wp:positionV relativeFrom="paragraph">
                  <wp:posOffset>361950</wp:posOffset>
                </wp:positionV>
                <wp:extent cx="156845" cy="957580"/>
                <wp:effectExtent l="0" t="635" r="0" b="0"/>
                <wp:wrapNone/>
                <wp:docPr id="37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957600"/>
                          <a:chOff x="0" y="0"/>
                          <a:chExt cx="156960" cy="95760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2462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524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815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88.2pt;margin-top:28.5pt;width:12.35pt;height:75.4pt" coordorigin="1764,570" coordsize="247,1508">
                <v:rect id="shape_0" stroked="f" o:allowincell="f" style="position:absolute;left:1875;top:570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958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139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64;top:180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60730</wp:posOffset>
                </wp:positionH>
                <wp:positionV relativeFrom="paragraph">
                  <wp:posOffset>1479550</wp:posOffset>
                </wp:positionV>
                <wp:extent cx="2473960" cy="175895"/>
                <wp:effectExtent l="0" t="635" r="0" b="0"/>
                <wp:wrapNone/>
                <wp:docPr id="38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76040"/>
                          <a:chOff x="0" y="0"/>
                          <a:chExt cx="24739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39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0                    5                    10                  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9.9pt;margin-top:116.5pt;width:194.8pt;height:13.85pt" coordorigin="1198,2330" coordsize="3896,277">
                <v:rect id="shape_0" stroked="f" o:allowincell="f" style="position:absolute;left:1198;top:2330;width:38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0                    5                    10                  15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8075</wp:posOffset>
                </wp:positionH>
                <wp:positionV relativeFrom="paragraph">
                  <wp:posOffset>366395</wp:posOffset>
                </wp:positionV>
                <wp:extent cx="1910715" cy="1343025"/>
                <wp:effectExtent l="3175" t="13335" r="12700" b="3175"/>
                <wp:wrapNone/>
                <wp:docPr id="39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343160"/>
                          <a:chOff x="0" y="0"/>
                          <a:chExt cx="1910880" cy="1343160"/>
                        </a:xfrm>
                      </wpg:grpSpPr>
                      <wps:wsp>
                        <wps:cNvSpPr/>
                        <wps:spPr>
                          <a:xfrm>
                            <a:off x="0" y="149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49760"/>
                            <a:ext cx="144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0"/>
                            <a:ext cx="1898640" cy="103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87.25pt;margin-top:28.85pt;width:150.4pt;height:105.7pt" coordorigin="1745,577" coordsize="3008,2114">
                <v:line id="shape_0" from="1745,813" to="4360,81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347,813" to="434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753" to="4360,175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295" to="4360,129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2225" to="4360,22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27,813" to="2527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418,813" to="341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64,577" to="4753,220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8075</wp:posOffset>
                </wp:positionH>
                <wp:positionV relativeFrom="paragraph">
                  <wp:posOffset>232410</wp:posOffset>
                </wp:positionV>
                <wp:extent cx="1910715" cy="1471295"/>
                <wp:effectExtent l="5080" t="5080" r="5080" b="5080"/>
                <wp:wrapNone/>
                <wp:docPr id="40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471320"/>
                          <a:chOff x="0" y="0"/>
                          <a:chExt cx="1910880" cy="1471320"/>
                        </a:xfrm>
                      </wpg:grpSpPr>
                      <wps:wsp>
                        <wps:cNvSpPr/>
                        <wps:spPr>
                          <a:xfrm>
                            <a:off x="0" y="1469520"/>
                            <a:ext cx="19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87.25pt;margin-top:18.3pt;width:150.4pt;height:115.75pt" coordorigin="1745,366" coordsize="3008,2315">
                <v:line id="shape_0" from="1745,2680" to="4753,2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5,366" to="1745,26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  <w:vertAlign w:val="subscript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Mergulham-se dois termômetros na água: um graduado na escala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outro na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 xml:space="preserve">. Depois do equilíbrio térmico, nota--se que a diferença entre as leituras nos dois termômetros é </w:t>
      </w:r>
      <w:r>
        <w:rPr>
          <w:rFonts w:ascii="Arial" w:hAnsi="Arial"/>
          <w:i/>
        </w:rPr>
        <w:t>172</w:t>
      </w:r>
      <w:r>
        <w:rPr>
          <w:rFonts w:ascii="Arial" w:hAnsi="Arial"/>
        </w:rPr>
        <w:t xml:space="preserve">. Então, a temperatura da água em </w:t>
      </w:r>
      <w:r>
        <w:rPr>
          <w:rFonts w:ascii="Arial" w:hAnsi="Arial"/>
          <w:i/>
        </w:rPr>
        <w:t>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>, respectivament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0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34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257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recipiente cuja capacidade volumétrica a </w:t>
      </w:r>
      <w:r>
        <w:rPr>
          <w:rFonts w:ascii="Arial" w:hAnsi="Arial"/>
          <w:i/>
        </w:rPr>
        <w:t>zero 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3000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está completamente cheio de um líquido. O conjunto foi aquecido de </w:t>
      </w:r>
      <w:r>
        <w:rPr>
          <w:rFonts w:ascii="Arial" w:hAnsi="Arial"/>
          <w:i/>
        </w:rPr>
        <w:t>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ocorrendo um transbordamento de </w:t>
      </w:r>
      <w:r>
        <w:rPr>
          <w:rFonts w:ascii="Arial" w:hAnsi="Arial"/>
          <w:i/>
        </w:rPr>
        <w:t>24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. O coeficiente de dilatação aparente desse líquido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2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1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ubo de gelo com massa </w:t>
      </w:r>
      <w:r>
        <w:rPr>
          <w:rFonts w:ascii="Arial" w:hAnsi="Arial"/>
          <w:i/>
        </w:rPr>
        <w:t>100 g</w:t>
      </w:r>
      <w:r>
        <w:rPr>
          <w:rFonts w:ascii="Arial" w:hAnsi="Arial"/>
        </w:rPr>
        <w:t xml:space="preserve"> e temperatura </w:t>
      </w:r>
      <w:r>
        <w:rPr>
          <w:rFonts w:ascii="Arial" w:hAnsi="Arial"/>
          <w:i/>
        </w:rPr>
        <w:t>-1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colocado em um recipiente contendo </w:t>
      </w:r>
      <w:r>
        <w:rPr>
          <w:rFonts w:ascii="Arial" w:hAnsi="Arial"/>
          <w:i/>
        </w:rPr>
        <w:t>200 ml</w:t>
      </w:r>
      <w:r>
        <w:rPr>
          <w:rFonts w:ascii="Arial" w:hAnsi="Arial"/>
        </w:rPr>
        <w:t xml:space="preserve"> de um líquido </w:t>
        <w:br/>
        <w:t xml:space="preserve">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. Supondo-se que não há </w:t>
        <w:br/>
        <w:t xml:space="preserve">perda de calor para o meio ambiente, qual o valor final aproximado da temperatura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do sistema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calor específico em cal/g</w:t>
      </w:r>
      <w:r>
        <w:rPr>
          <w:rFonts w:ascii="Arial" w:hAnsi="Arial"/>
          <w:i/>
          <w:sz w:val="18"/>
          <w:vertAlign w:val="superscript"/>
        </w:rPr>
        <w:t>O</w:t>
      </w:r>
      <w:r>
        <w:rPr>
          <w:rFonts w:ascii="Arial" w:hAnsi="Arial"/>
          <w:i/>
          <w:sz w:val="18"/>
        </w:rPr>
        <w:t>C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o gelo = 0,5, da água = 1 e do líquido = 2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alor latente de fusão do gelo = 80 cal/g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ensidade do líquido = 1,5 g/cm</w:t>
      </w:r>
      <w:r>
        <w:rPr>
          <w:rFonts w:ascii="Arial" w:hAnsi="Arial"/>
          <w:i/>
          <w:sz w:val="22"/>
          <w:vertAlign w:val="superscript"/>
        </w:rPr>
        <w:t>3</w:t>
      </w:r>
      <w:r>
        <w:rPr>
          <w:rFonts w:ascii="Arial" w:hAnsi="Arial"/>
          <w:i/>
          <w:sz w:val="18"/>
        </w:rPr>
        <w:t>)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3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No diagrama pressão-volume, indicado na figura, um sistema sofre uma transformação do estado inicial </w:t>
      </w:r>
      <w:r>
        <w:rPr>
          <w:rFonts w:ascii="Arial" w:hAnsi="Arial"/>
          <w:b/>
          <w:i/>
        </w:rPr>
        <w:t>i</w:t>
      </w:r>
      <w:r>
        <w:rPr>
          <w:rFonts w:ascii="Arial" w:hAnsi="Arial"/>
        </w:rPr>
        <w:t xml:space="preserve"> para o estado final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. Caso tal fenômeno ocorra, tendo como estado intermediário 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, o calor absorvido e o trabalho realizad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serão, respectivamente, </w:t>
      </w:r>
      <w:r>
        <w:rPr>
          <w:rFonts w:ascii="Arial" w:hAnsi="Arial"/>
          <w:i/>
        </w:rPr>
        <w:t>50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20</w:t>
      </w:r>
      <w:r>
        <w:rPr>
          <w:rFonts w:ascii="Arial" w:hAnsi="Arial"/>
        </w:rPr>
        <w:t xml:space="preserve">. Entretanto, se for utilizado como estado intermediário o ponto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, o calor absorvido será </w:t>
      </w:r>
      <w:r>
        <w:rPr>
          <w:rFonts w:ascii="Arial" w:hAnsi="Arial"/>
          <w:i/>
        </w:rPr>
        <w:t>36 J</w:t>
      </w:r>
      <w:r>
        <w:rPr>
          <w:rFonts w:ascii="Arial" w:hAnsi="Arial"/>
        </w:rPr>
        <w:t xml:space="preserve">. A energia interna inicial tem valor </w:t>
      </w:r>
      <w:r>
        <w:rPr>
          <w:rFonts w:ascii="Arial" w:hAnsi="Arial"/>
          <w:i/>
        </w:rPr>
        <w:t>10 J</w:t>
      </w:r>
      <w:r>
        <w:rPr>
          <w:rFonts w:ascii="Arial" w:hAnsi="Arial"/>
        </w:rPr>
        <w:t xml:space="preserve">. Então, a energia interna final e o trabalho realizado segundo a trajetória </w:t>
      </w:r>
      <w:r>
        <w:rPr>
          <w:rFonts w:ascii="Arial" w:hAnsi="Arial"/>
          <w:b/>
          <w:i/>
        </w:rPr>
        <w:t xml:space="preserve">i </w:t>
      </w:r>
      <w:r>
        <w:rPr>
          <w:rFonts w:ascii="Arial" w:hAnsi="Arial"/>
          <w:b/>
        </w:rPr>
        <w:t xml:space="preserve">B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, valem, respectivamente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25270</wp:posOffset>
                </wp:positionH>
                <wp:positionV relativeFrom="paragraph">
                  <wp:posOffset>-173355</wp:posOffset>
                </wp:positionV>
                <wp:extent cx="1451610" cy="1175385"/>
                <wp:effectExtent l="5715" t="0" r="0" b="0"/>
                <wp:wrapNone/>
                <wp:docPr id="41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175400"/>
                          <a:chOff x="0" y="0"/>
                          <a:chExt cx="1451520" cy="1175400"/>
                        </a:xfrm>
                      </wpg:grpSpPr>
                      <wps:wsp>
                        <wps:cNvSpPr/>
                        <wps:spPr>
                          <a:xfrm>
                            <a:off x="1348920" y="99936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137232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6648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6648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322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3224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54720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36504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54792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36576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87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3000" y="7164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2800" y="2401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720" y="69732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2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20.1pt;margin-top:-13.65pt;width:114.35pt;height:92.55pt" coordorigin="2402,-273" coordsize="2287,1851">
                <v:rect id="shape_0" stroked="f" o:allowincell="f" style="position:absolute;left:4526;top:130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2819,304" to="3470,3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304" to="4118,3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19,880" to="3470,8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880" to="4118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5,588" to="4115,8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115,302" to="4115,59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19,590" to="2819,8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19,303" to="2819,5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792;top:2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02;top:855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33;top:105;width:8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800;top:825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474;top:-27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 e 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 e 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 e 2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 e 6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cargas de valor </w:t>
      </w:r>
      <w:r>
        <w:rPr>
          <w:rFonts w:ascii="Arial" w:hAnsi="Arial"/>
          <w:b/>
        </w:rPr>
        <w:t>q</w:t>
      </w:r>
      <w:r>
        <w:rPr>
          <w:rFonts w:ascii="Arial" w:hAnsi="Arial"/>
        </w:rPr>
        <w:t xml:space="preserve"> estão separadas de um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pela distância </w:t>
      </w:r>
      <w:r>
        <w:rPr>
          <w:rFonts w:ascii="Arial" w:hAnsi="Arial"/>
          <w:b/>
        </w:rPr>
        <w:t>d</w:t>
      </w:r>
      <w:r>
        <w:rPr>
          <w:rFonts w:ascii="Arial" w:hAnsi="Arial"/>
        </w:rPr>
        <w:t xml:space="preserve">. A que distância d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deve ser colocada uma carga </w:t>
      </w:r>
      <w:r>
        <w:rPr>
          <w:rFonts w:ascii="Arial" w:hAnsi="Arial"/>
          <w:b/>
        </w:rPr>
        <w:t>-q</w:t>
      </w:r>
      <w:r>
        <w:rPr>
          <w:rFonts w:ascii="Arial" w:hAnsi="Arial"/>
        </w:rPr>
        <w:t xml:space="preserve"> para que o potencial em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seja nulo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/2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d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Sejam dois condutores isolados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e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 </w:t>
        <w:br/>
        <w:t xml:space="preserve">cujas capacitâncias e tensões são 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6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 xml:space="preserve">, </w:t>
        <w:br/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 xml:space="preserve">B </w:t>
      </w:r>
      <w:r>
        <w:rPr>
          <w:rFonts w:ascii="Arial" w:hAnsi="Arial"/>
          <w:i/>
        </w:rPr>
        <w:t xml:space="preserve">= 4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>, V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80 V </w:t>
      </w:r>
      <w:r>
        <w:rPr>
          <w:rFonts w:ascii="Arial" w:hAnsi="Arial"/>
        </w:rPr>
        <w:t>e V</w:t>
      </w:r>
      <w:r>
        <w:rPr>
          <w:rFonts w:ascii="Arial" w:hAnsi="Arial"/>
          <w:i/>
          <w:vertAlign w:val="subscript"/>
        </w:rPr>
        <w:t>B</w:t>
      </w:r>
      <w:r>
        <w:rPr>
          <w:rFonts w:ascii="Arial" w:hAnsi="Arial"/>
          <w:i/>
        </w:rPr>
        <w:t>= 30 V</w:t>
      </w:r>
      <w:r>
        <w:rPr>
          <w:rFonts w:ascii="Arial" w:hAnsi="Arial"/>
        </w:rPr>
        <w:t xml:space="preserve">. Quando colocados em contato, o potencial comum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huveiro elétrico, quando ligado, tem um rendimento de </w:t>
      </w:r>
      <w:r>
        <w:rPr>
          <w:rFonts w:ascii="Arial" w:hAnsi="Arial"/>
          <w:i/>
        </w:rPr>
        <w:t>70%.</w:t>
      </w:r>
      <w:r>
        <w:rPr>
          <w:rFonts w:ascii="Arial" w:hAnsi="Arial"/>
        </w:rPr>
        <w:t xml:space="preserve"> Se a potência elétrica recebida é de </w:t>
      </w:r>
      <w:r>
        <w:rPr>
          <w:rFonts w:ascii="Arial" w:hAnsi="Arial"/>
          <w:i/>
        </w:rPr>
        <w:t>2000 W</w:t>
      </w:r>
      <w:r>
        <w:rPr>
          <w:rFonts w:ascii="Arial" w:hAnsi="Arial"/>
        </w:rPr>
        <w:t xml:space="preserve">, a potência dissipada, em </w:t>
      </w:r>
      <w:r>
        <w:rPr>
          <w:rFonts w:ascii="Arial" w:hAnsi="Arial"/>
          <w:i/>
        </w:rPr>
        <w:t>W</w:t>
      </w:r>
      <w:r>
        <w:rPr>
          <w:rFonts w:ascii="Arial" w:hAnsi="Arial"/>
        </w:rPr>
        <w:t>, será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oze lâmpadas idênticas, usadas na decoração natalina, associadas em série, são ligadas a uma fonte de tensão igual a </w:t>
      </w:r>
      <w:r>
        <w:rPr>
          <w:rFonts w:ascii="Arial" w:hAnsi="Arial"/>
          <w:i/>
        </w:rPr>
        <w:t>120 V</w:t>
      </w:r>
      <w:r>
        <w:rPr>
          <w:rFonts w:ascii="Arial" w:hAnsi="Arial"/>
        </w:rPr>
        <w:t xml:space="preserve">. Sabendo-se que a corrente elétrica que passa pelas lâmpadas é </w:t>
      </w:r>
      <w:r>
        <w:rPr>
          <w:rFonts w:ascii="Arial" w:hAnsi="Arial"/>
          <w:i/>
        </w:rPr>
        <w:t>50 mA</w:t>
      </w:r>
      <w:r>
        <w:rPr>
          <w:rFonts w:ascii="Arial" w:hAnsi="Arial"/>
        </w:rPr>
        <w:t xml:space="preserve">, o valor da resistência de cada lâmpada, em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;mso-wrap-distance-right:0pt" filled="f" o:ole="">
            <v:imagedata r:id="rId11" o:title=""/>
          </v:shape>
          <o:OLEObject Type="Embed" ProgID="Equation.2" ShapeID="ole_rId10" DrawAspect="Content" ObjectID="_2090633632" r:id="rId10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beisebol de </w:t>
      </w:r>
      <w:r>
        <w:rPr>
          <w:rFonts w:ascii="Arial" w:hAnsi="Arial"/>
          <w:i/>
        </w:rPr>
        <w:t>0,15 kg</w:t>
      </w:r>
      <w:r>
        <w:rPr>
          <w:rFonts w:ascii="Arial" w:hAnsi="Arial"/>
        </w:rPr>
        <w:t xml:space="preserve"> se aproxima de um bastão com uma velocidade de </w:t>
      </w:r>
      <w:r>
        <w:rPr>
          <w:rFonts w:ascii="Arial" w:hAnsi="Arial"/>
          <w:i/>
        </w:rPr>
        <w:t>20 m/s</w:t>
      </w:r>
      <w:r>
        <w:rPr>
          <w:rFonts w:ascii="Arial" w:hAnsi="Arial"/>
        </w:rPr>
        <w:t xml:space="preserve"> e, após o choque, retorna, na mesma direção, sem alterar o módulo de sua velocidade. O impulso recebido pela bola, na interação com o bastão, é, em </w:t>
      </w:r>
      <w:r>
        <w:rPr>
          <w:rFonts w:ascii="Arial" w:hAnsi="Arial"/>
          <w:i/>
        </w:rPr>
        <w:t>N.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tualmente, um fio muito utilizado em instalações elétricas residenciais é o </w:t>
      </w:r>
      <w:r>
        <w:rPr>
          <w:rFonts w:ascii="Arial" w:hAnsi="Arial"/>
          <w:i/>
        </w:rPr>
        <w:t>2,5</w:t>
      </w:r>
      <w:r>
        <w:rPr>
          <w:rFonts w:ascii="Arial" w:hAnsi="Arial"/>
        </w:rPr>
        <w:t xml:space="preserve">, ou seja, área de secção transversal igual a </w:t>
        <w:br/>
      </w:r>
      <w:r>
        <w:rPr>
          <w:rFonts w:ascii="Arial" w:hAnsi="Arial"/>
          <w:i/>
        </w:rPr>
        <w:t>2,5 m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. Sabendo-se que a resistividade do cobre a </w:t>
      </w:r>
      <w:r>
        <w:rPr>
          <w:rFonts w:ascii="Arial" w:hAnsi="Arial"/>
          <w:i/>
        </w:rPr>
        <w:t>2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1,7x10</w:t>
      </w:r>
      <w:r>
        <w:rPr>
          <w:rFonts w:ascii="Arial" w:hAnsi="Arial"/>
          <w:i/>
          <w:sz w:val="24"/>
          <w:vertAlign w:val="superscript"/>
        </w:rPr>
        <w:t>-8</w:t>
      </w:r>
      <w:r>
        <w:rPr>
          <w:rFonts w:ascii="Arial" w:hAnsi="Arial"/>
          <w:i/>
        </w:rPr>
        <w:t xml:space="preserve">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;mso-wrap-distance-right:0pt" filled="f" o:ole="">
            <v:imagedata r:id="rId13" o:title=""/>
          </v:shape>
          <o:OLEObject Type="Embed" ProgID="Equation.2" ShapeID="ole_rId12" DrawAspect="Content" ObjectID="_345294298" r:id="rId12"/>
        </w:object>
      </w:r>
      <w:r>
        <w:rPr>
          <w:rFonts w:ascii="Arial" w:hAnsi="Arial"/>
          <w:i/>
        </w:rPr>
        <w:t>m</w:t>
      </w:r>
      <w:r>
        <w:rPr>
          <w:rFonts w:ascii="Arial" w:hAnsi="Arial"/>
        </w:rPr>
        <w:t xml:space="preserve"> e o coeficiente de dilatação linear do cobre é </w:t>
      </w:r>
      <w:r>
        <w:rPr>
          <w:rFonts w:ascii="Arial" w:hAnsi="Arial"/>
          <w:i/>
        </w:rPr>
        <w:t>4x10</w:t>
      </w:r>
      <w:r>
        <w:rPr>
          <w:rFonts w:ascii="Arial" w:hAnsi="Arial"/>
          <w:i/>
          <w:sz w:val="24"/>
          <w:vertAlign w:val="superscript"/>
        </w:rPr>
        <w:t>-3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 xml:space="preserve">, a resistência elétrica, em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;mso-wrap-distance-right:0pt" filled="f" o:ole="">
            <v:imagedata r:id="rId15" o:title=""/>
          </v:shape>
          <o:OLEObject Type="Embed" ProgID="Equation.2" ShapeID="ole_rId14" DrawAspect="Content" ObjectID="_781742055" r:id="rId14"/>
        </w:object>
      </w:r>
      <w:r>
        <w:rPr>
          <w:rFonts w:ascii="Arial" w:hAnsi="Arial"/>
        </w:rPr>
        <w:t xml:space="preserve">, de </w:t>
      </w:r>
      <w:r>
        <w:rPr>
          <w:rFonts w:ascii="Arial" w:hAnsi="Arial"/>
          <w:i/>
        </w:rPr>
        <w:t>200 m</w:t>
      </w:r>
      <w:r>
        <w:rPr>
          <w:rFonts w:ascii="Arial" w:hAnsi="Arial"/>
        </w:rPr>
        <w:t xml:space="preserve"> de fio </w:t>
      </w:r>
      <w:r>
        <w:rPr>
          <w:rFonts w:ascii="Arial" w:hAnsi="Arial"/>
          <w:i/>
        </w:rPr>
        <w:t>2,5,</w:t>
      </w:r>
      <w:r>
        <w:rPr>
          <w:rFonts w:ascii="Arial" w:hAnsi="Arial"/>
        </w:rPr>
        <w:t xml:space="preserve"> a</w:t>
      </w:r>
      <w:r>
        <w:rPr>
          <w:rFonts w:ascii="Arial" w:hAnsi="Arial"/>
          <w:i/>
        </w:rPr>
        <w:t xml:space="preserve"> 8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9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6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figura mostra como três líquidos imiscíveis, de densidades diferentes, se dispõem em um tubo em U. Sendo dadas as densidades do líquido 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do líquido </w:t>
      </w:r>
      <w:r>
        <w:rPr>
          <w:rFonts w:ascii="Arial" w:hAnsi="Arial"/>
          <w:b/>
        </w:rPr>
        <w:t>3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2,5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a densidade do líquido 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erá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51660</wp:posOffset>
                </wp:positionH>
                <wp:positionV relativeFrom="paragraph">
                  <wp:posOffset>870585</wp:posOffset>
                </wp:positionV>
                <wp:extent cx="248920" cy="132080"/>
                <wp:effectExtent l="0" t="0" r="0" b="0"/>
                <wp:wrapNone/>
                <wp:docPr id="42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45.8pt;margin-top:68.55pt;width:19.6pt;height:10.4pt" coordorigin="2916,1371" coordsize="392,208">
                <v:rect id="shape_0" stroked="f" o:allowincell="f" style="position:absolute;left:2916;top:1371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57425</wp:posOffset>
                </wp:positionH>
                <wp:positionV relativeFrom="paragraph">
                  <wp:posOffset>734060</wp:posOffset>
                </wp:positionV>
                <wp:extent cx="248920" cy="132080"/>
                <wp:effectExtent l="0" t="0" r="0" b="0"/>
                <wp:wrapNone/>
                <wp:docPr id="43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77.75pt;margin-top:57.8pt;width:19.6pt;height:10.4pt" coordorigin="3555,1156" coordsize="392,208">
                <v:rect id="shape_0" stroked="f" o:allowincell="f" style="position:absolute;left:3555;top:1156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35150</wp:posOffset>
                </wp:positionH>
                <wp:positionV relativeFrom="paragraph">
                  <wp:posOffset>412115</wp:posOffset>
                </wp:positionV>
                <wp:extent cx="248920" cy="132080"/>
                <wp:effectExtent l="0" t="0" r="0" b="0"/>
                <wp:wrapNone/>
                <wp:docPr id="44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44.5pt;margin-top:32.45pt;width:19.6pt;height:10.4pt" coordorigin="2890,649" coordsize="392,208">
                <v:rect id="shape_0" stroked="f" o:allowincell="f" style="position:absolute;left:2890;top:649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768985</wp:posOffset>
                </wp:positionV>
                <wp:extent cx="184150" cy="635"/>
                <wp:effectExtent l="3175" t="3810" r="3810" b="3810"/>
                <wp:wrapNone/>
                <wp:docPr id="45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720"/>
                          <a:chOff x="0" y="0"/>
                          <a:chExt cx="184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0.15pt;margin-top:60.55pt;width:14.45pt;height:0pt" coordorigin="2603,1211" coordsize="289,0">
                <v:line id="shape_0" from="2603,1211" to="2892,12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99310</wp:posOffset>
                </wp:positionH>
                <wp:positionV relativeFrom="paragraph">
                  <wp:posOffset>1264285</wp:posOffset>
                </wp:positionV>
                <wp:extent cx="86360" cy="175895"/>
                <wp:effectExtent l="0" t="635" r="0" b="0"/>
                <wp:wrapNone/>
                <wp:docPr id="46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76040"/>
                          <a:chOff x="0" y="0"/>
                          <a:chExt cx="864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65.3pt;margin-top:99.55pt;width:6.8pt;height:13.85pt" coordorigin="3306,1991" coordsize="136,277">
                <v:rect id="shape_0" stroked="f" o:allowincell="f" style="position:absolute;left:3306;top:199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37030</wp:posOffset>
                </wp:positionH>
                <wp:positionV relativeFrom="paragraph">
                  <wp:posOffset>268605</wp:posOffset>
                </wp:positionV>
                <wp:extent cx="944880" cy="817880"/>
                <wp:effectExtent l="3175" t="3175" r="3810" b="3810"/>
                <wp:wrapNone/>
                <wp:docPr id="4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817920"/>
                          <a:chOff x="0" y="0"/>
                          <a:chExt cx="945000" cy="817920"/>
                        </a:xfrm>
                      </wpg:grpSpPr>
                      <wps:wsp>
                        <wps:cNvSpPr/>
                        <wps:spPr>
                          <a:xfrm>
                            <a:off x="0" y="817200"/>
                            <a:ext cx="919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2240"/>
                            <a:ext cx="7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396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99240"/>
                            <a:ext cx="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7332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28.9pt;margin-top:21.15pt;width:74.35pt;height:64.35pt" coordorigin="2578,423" coordsize="1487,1287">
                <v:line id="shape_0" from="2578,1710" to="4025,171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608,423" to="2897,4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53,442" to="2753,12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66,1273" to="2866,17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1052" to="3904,17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76,1011" to="4065,10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73835</wp:posOffset>
                </wp:positionH>
                <wp:positionV relativeFrom="paragraph">
                  <wp:posOffset>45085</wp:posOffset>
                </wp:positionV>
                <wp:extent cx="1280160" cy="1403350"/>
                <wp:effectExtent l="6985" t="6985" r="6985" b="6350"/>
                <wp:wrapNone/>
                <wp:docPr id="4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403280"/>
                          <a:chOff x="0" y="0"/>
                          <a:chExt cx="1280160" cy="14032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2356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39800"/>
                            <a:ext cx="720" cy="44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739800"/>
                            <a:ext cx="72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652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9868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279440" y="1033200"/>
                            <a:ext cx="72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756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16.05pt;margin-top:3.55pt;width:100.8pt;height:110.45pt" coordorigin="2321,71" coordsize="2016,2209">
                <v:line id="shape_0" from="2321,75" to="2321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75" to="2608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2357;top:423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2321,1236" to="2321,19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1236" to="2608,17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2599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2321;top:1860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96,2279" to="3619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3760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760;top:1861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40,2279" to="3763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4097;top:1014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4336,1698" to="4336,19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63,83" to="4063,10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36,71" to="4336,100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8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,32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Em um alto-falante, desses utilizados em sonorização de autos, temos uma bobina imersa em um campo magnético intenso produzido por um ímã permanente, conforme o esquema abaixo. Nessas condições, podemos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97510</wp:posOffset>
                </wp:positionH>
                <wp:positionV relativeFrom="paragraph">
                  <wp:posOffset>271145</wp:posOffset>
                </wp:positionV>
                <wp:extent cx="1151255" cy="330835"/>
                <wp:effectExtent l="0" t="635" r="5080" b="5080"/>
                <wp:wrapNone/>
                <wp:docPr id="4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330840"/>
                          <a:chOff x="0" y="0"/>
                          <a:chExt cx="1151280" cy="330840"/>
                        </a:xfrm>
                      </wpg:grpSpPr>
                      <wps:wsp>
                        <wps:cNvSpPr/>
                        <wps:spPr>
                          <a:xfrm flipV="1">
                            <a:off x="324000" y="146520"/>
                            <a:ext cx="82728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4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Bobina móve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1.3pt;margin-top:21.35pt;width:90.6pt;height:25.95pt" coordorigin="626,427" coordsize="1812,519">
                <v:line id="shape_0" from="1136,658" to="2438,9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626;top:427;width:971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Bobina móve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1899285" cy="829310"/>
                <wp:effectExtent l="7620" t="6985" r="5080" b="5080"/>
                <wp:wrapNone/>
                <wp:docPr id="50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829440"/>
                          <a:chOff x="0" y="0"/>
                          <a:chExt cx="1899360" cy="829440"/>
                        </a:xfrm>
                      </wpg:grpSpPr>
                      <wps:wsp>
                        <wps:cNvSpPr/>
                        <wps:spPr>
                          <a:xfrm>
                            <a:off x="126360" y="182160"/>
                            <a:ext cx="1645200" cy="646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9360" cy="21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4pt;margin-top:4.85pt;width:149.55pt;height:65.3pt" coordorigin="680,97" coordsize="2991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92655</wp:posOffset>
                </wp:positionH>
                <wp:positionV relativeFrom="paragraph">
                  <wp:posOffset>438785</wp:posOffset>
                </wp:positionV>
                <wp:extent cx="548005" cy="278130"/>
                <wp:effectExtent l="5080" t="5080" r="0" b="0"/>
                <wp:wrapNone/>
                <wp:docPr id="51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278280"/>
                          <a:chOff x="0" y="0"/>
                          <a:chExt cx="547920" cy="278280"/>
                        </a:xfrm>
                      </wpg:grpSpPr>
                      <wps:wsp>
                        <wps:cNvSpPr/>
                        <wps:spPr>
                          <a:xfrm>
                            <a:off x="504360" y="10224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821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72.65pt;margin-top:34.55pt;width:43.2pt;height:21.9pt" coordorigin="3453,691" coordsize="864,438">
                <v:rect id="shape_0" stroked="f" o:allowincell="f" style="position:absolute;left:4247;top:852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3453,691" to="3739,9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41705</wp:posOffset>
                </wp:positionH>
                <wp:positionV relativeFrom="paragraph">
                  <wp:posOffset>61595</wp:posOffset>
                </wp:positionV>
                <wp:extent cx="2047240" cy="495300"/>
                <wp:effectExtent l="0" t="6350" r="6350" b="0"/>
                <wp:wrapNone/>
                <wp:docPr id="52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495360"/>
                          <a:chOff x="0" y="0"/>
                          <a:chExt cx="20473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73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74.15pt;margin-top:4.85pt;width:161.2pt;height:39pt" coordorigin="1483,97" coordsize="3224,780">
                <v:arc id="shape_0" stroked="t" o:allowincell="f" style="position:absolute;left:1483;top:97;width:3223;height:7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8675"/>
                <wp:effectExtent l="0" t="6985" r="6985" b="0"/>
                <wp:wrapNone/>
                <wp:docPr id="5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8720"/>
                          <a:chOff x="0" y="0"/>
                          <a:chExt cx="2557080" cy="828720"/>
                        </a:xfrm>
                      </wpg:grpSpPr>
                      <wps:wsp>
                        <wps:cNvSpPr/>
                        <wps:spPr>
                          <a:xfrm>
                            <a:off x="0" y="41004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410040"/>
                            <a:ext cx="8128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4pt;margin-top:4.85pt;width:201.35pt;height:65.25pt" coordorigin="680,97" coordsize="4027,1305">
                <v:arc id="shape_0" stroked="t" o:allowincell="f" style="position:absolute;left:680;top:743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7;top:743;width:127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41076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4pt;margin-top:4.85pt;width:201.35pt;height:65.3pt" coordorigin="680,97" coordsize="4027,1306">
                <v:arc id="shape_0" stroked="t" o:allowincell="f" style="position:absolute;left:680;top:744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744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27075" cy="575945"/>
                <wp:effectExtent l="0" t="6985" r="6350" b="0"/>
                <wp:wrapNone/>
                <wp:docPr id="5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76000"/>
                          <a:chOff x="0" y="0"/>
                          <a:chExt cx="72720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20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4pt;margin-top:4.85pt;width:57.25pt;height:45.35pt" coordorigin="680,97" coordsize="1145,907">
                <v:arc id="shape_0" stroked="t" o:allowincell="f" style="position:absolute;left:680;top:97;width:1144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128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076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4pt;margin-top:4.85pt;width:201.3pt;height:65.3pt" coordorigin="680,97" coordsize="4026,1306">
                <v:arc id="shape_0" stroked="t" o:allowincell="f" style="position:absolute;left:680;top:744;width:253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744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97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6510" cy="829310"/>
                <wp:effectExtent l="0" t="6350" r="6350" b="0"/>
                <wp:wrapNone/>
                <wp:docPr id="59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829440"/>
                          <a:chOff x="0" y="0"/>
                          <a:chExt cx="255636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6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15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01400"/>
                            <a:ext cx="2045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4pt;margin-top:4.85pt;width:201.3pt;height:65.3pt" coordorigin="680,97" coordsize="4026,1306">
                <v:arc id="shape_0" stroked="t" o:allowincell="f" style="position:absolute;left:680;top:97;width:403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680;top:417;width:810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1485;top:729;width:3220;height:6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39825</wp:posOffset>
                </wp:positionH>
                <wp:positionV relativeFrom="paragraph">
                  <wp:posOffset>61595</wp:posOffset>
                </wp:positionV>
                <wp:extent cx="1037590" cy="763270"/>
                <wp:effectExtent l="0" t="635" r="0" b="0"/>
                <wp:wrapNone/>
                <wp:docPr id="60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63200"/>
                          <a:chOff x="0" y="0"/>
                          <a:chExt cx="1037520" cy="763200"/>
                        </a:xfrm>
                      </wpg:grpSpPr>
                      <wps:wsp>
                        <wps:cNvSpPr/>
                        <wps:spPr>
                          <a:xfrm>
                            <a:off x="262080" y="0"/>
                            <a:ext cx="77544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Cone de papelã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Ímã permanen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89.75pt;margin-top:4.85pt;width:81.65pt;height:60.1pt" coordorigin="1795,97" coordsize="1633,1202">
                <v:rect id="shape_0" stroked="f" o:allowincell="f" style="position:absolute;left:2208;top:97;width:1220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Cone de papelã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795;top:1114;width:1167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Ímã permanent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s pólos do ímã repelirão a bobina móvel, mantendo-a parada sobre o seu eix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poderá mover-se para frente ou para trás, dependendo do sentido d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móvel ficará paralela às linhas do campo magnético do ímã, se 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 xml:space="preserve"> for igual a zer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campo magnético produzido pela bobina será anulado pelo campo do ímã perman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56715</wp:posOffset>
                </wp:positionH>
                <wp:positionV relativeFrom="paragraph">
                  <wp:posOffset>1075055</wp:posOffset>
                </wp:positionV>
                <wp:extent cx="102870" cy="175895"/>
                <wp:effectExtent l="0" t="635" r="0" b="0"/>
                <wp:wrapNone/>
                <wp:docPr id="6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176040"/>
                          <a:chOff x="0" y="0"/>
                          <a:chExt cx="10296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30.45pt;margin-top:84.65pt;width:8.1pt;height:13.85pt" coordorigin="2609,1693" coordsize="162,277">
                <v:rect id="shape_0" stroked="f" o:allowincell="f" style="position:absolute;left:2609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873885</wp:posOffset>
                </wp:positionH>
                <wp:positionV relativeFrom="paragraph">
                  <wp:posOffset>1647825</wp:posOffset>
                </wp:positionV>
                <wp:extent cx="236220" cy="132080"/>
                <wp:effectExtent l="0" t="0" r="0" b="0"/>
                <wp:wrapNone/>
                <wp:docPr id="6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32120"/>
                          <a:chOff x="0" y="0"/>
                          <a:chExt cx="236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13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47.55pt;margin-top:129.75pt;width:18.6pt;height:10.4pt" coordorigin="2951,2595" coordsize="372,208">
                <v:rect id="shape_0" stroked="f" o:allowincell="f" style="position:absolute;left:2951;top:2595;width:37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37895</wp:posOffset>
                </wp:positionH>
                <wp:positionV relativeFrom="paragraph">
                  <wp:posOffset>1075055</wp:posOffset>
                </wp:positionV>
                <wp:extent cx="1831975" cy="1076960"/>
                <wp:effectExtent l="0" t="635" r="0" b="0"/>
                <wp:wrapNone/>
                <wp:docPr id="6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077120"/>
                          <a:chOff x="0" y="0"/>
                          <a:chExt cx="1832040" cy="1077120"/>
                        </a:xfrm>
                      </wpg:grpSpPr>
                      <wps:wsp>
                        <wps:cNvSpPr/>
                        <wps:spPr>
                          <a:xfrm>
                            <a:off x="0" y="282600"/>
                            <a:ext cx="17028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06400" y="9010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0800" y="8946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752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73.85pt;margin-top:84.65pt;width:144.25pt;height:84.8pt" coordorigin="1477,1693" coordsize="2885,1696">
                <v:rect id="shape_0" stroked="f" o:allowincell="f" style="position:absolute;left:1477;top:2138;width:267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747;top:311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87;top:310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03;top:1693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91615</wp:posOffset>
                </wp:positionH>
                <wp:positionV relativeFrom="paragraph">
                  <wp:posOffset>1075055</wp:posOffset>
                </wp:positionV>
                <wp:extent cx="250190" cy="185420"/>
                <wp:effectExtent l="6985" t="6985" r="6350" b="6985"/>
                <wp:wrapNone/>
                <wp:docPr id="64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85400"/>
                          <a:chOff x="0" y="0"/>
                          <a:chExt cx="250200" cy="185400"/>
                        </a:xfrm>
                      </wpg:grpSpPr>
                      <wps:wsp>
                        <wps:cNvSpPr/>
                        <wps:spPr>
                          <a:xfrm>
                            <a:off x="0" y="12816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968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117.45pt;margin-top:84.65pt;width:19.7pt;height:14.6pt" coordorigin="2349,1693" coordsize="394,292">
                <v:oval id="shape_0" fillcolor="black" stroked="t" o:allowincell="f" style="position:absolute;left:2349;top:1895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80;top:191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50;top:169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770"/>
                <wp:effectExtent l="6985" t="6985" r="5080" b="6985"/>
                <wp:wrapNone/>
                <wp:docPr id="65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720"/>
                          <a:chOff x="0" y="0"/>
                          <a:chExt cx="1920960" cy="10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6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32120"/>
                            <a:ext cx="72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93800"/>
                            <a:ext cx="215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871200"/>
                            <a:ext cx="10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871200"/>
                            <a:ext cx="72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69.7pt;margin-top:84.65pt;width:151.25pt;height:85.05pt" coordorigin="1394,1693" coordsize="3025,1701">
                <v:line id="shape_0" from="3242,1901" to="3242,2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74,2943" to="3412,29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61,3065" to="3330,30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42,3065" to="3242,3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6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356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5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7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428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032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4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4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8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9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563370" cy="1080135"/>
                <wp:effectExtent l="6350" t="3175" r="6985" b="6350"/>
                <wp:wrapNone/>
                <wp:docPr id="70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1080000"/>
                          <a:chOff x="0" y="0"/>
                          <a:chExt cx="1563480" cy="10800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563480" cy="10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69.7pt;margin-top:84.65pt;width:123.1pt;height:85.05pt" coordorigin="1394,1693" coordsize="2462,1701">
                <v:oval id="shape_0" fillcolor="white" stroked="t" o:allowincell="f" style="position:absolute;left:1394;top:1699;width:2461;height:169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3105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 xml:space="preserve">O circuito abaixo é constituído de três lâmpadas com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>, uma lâmpada com resistência desconhecida R</w:t>
      </w:r>
      <w:r>
        <w:rPr>
          <w:rFonts w:ascii="Arial" w:hAnsi="Arial"/>
          <w:vertAlign w:val="subscript"/>
        </w:rPr>
        <w:t>X</w:t>
      </w:r>
      <w:r>
        <w:rPr>
          <w:rFonts w:ascii="Arial" w:hAnsi="Arial"/>
        </w:rPr>
        <w:t xml:space="preserve">, uma fonte de </w:t>
      </w:r>
      <w:r>
        <w:rPr>
          <w:rFonts w:ascii="Arial" w:hAnsi="Arial"/>
          <w:i/>
        </w:rPr>
        <w:t>24 V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 e um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.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aberta, o amperímetro indica</w:t>
        <w:br/>
      </w:r>
      <w:r>
        <w:rPr>
          <w:rFonts w:ascii="Arial" w:hAnsi="Arial"/>
          <w:i/>
        </w:rPr>
        <w:t>4 ampéres</w:t>
      </w:r>
      <w:r>
        <w:rPr>
          <w:rFonts w:ascii="Arial" w:hAnsi="Arial"/>
        </w:rPr>
        <w:t xml:space="preserve"> e,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fechada, </w:t>
        <w:br/>
        <w:t xml:space="preserve">indica </w:t>
      </w:r>
      <w:r>
        <w:rPr>
          <w:rFonts w:ascii="Arial" w:hAnsi="Arial"/>
          <w:i/>
        </w:rPr>
        <w:t>6</w:t>
      </w:r>
      <w:r>
        <w:rPr>
          <w:rFonts w:ascii="Arial" w:hAnsi="Arial"/>
        </w:rPr>
        <w:t xml:space="preserve">. O valor da resistência da lâmpada, em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;mso-wrap-distance-right:0pt" filled="f" o:ole="">
            <v:imagedata r:id="rId17" o:title=""/>
          </v:shape>
          <o:OLEObject Type="Embed" ProgID="Equation.2" ShapeID="ole_rId16" DrawAspect="Content" ObjectID="_1692390729" r:id="rId16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Certa máquina térmica opera entre as temperaturas de </w:t>
      </w:r>
      <w:r>
        <w:rPr>
          <w:rFonts w:ascii="Arial" w:hAnsi="Arial"/>
          <w:i/>
        </w:rPr>
        <w:t>2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47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em um ciclo que absorve </w:t>
      </w:r>
      <w:r>
        <w:rPr>
          <w:rFonts w:ascii="Arial" w:hAnsi="Arial"/>
          <w:i/>
        </w:rPr>
        <w:t>5 kJ</w:t>
      </w:r>
      <w:r>
        <w:rPr>
          <w:rFonts w:ascii="Arial" w:hAnsi="Arial"/>
        </w:rPr>
        <w:t xml:space="preserve"> da fonte quente e libera </w:t>
      </w:r>
      <w:r>
        <w:rPr>
          <w:rFonts w:ascii="Arial" w:hAnsi="Arial"/>
          <w:i/>
        </w:rPr>
        <w:t>2 kJ</w:t>
      </w:r>
      <w:r>
        <w:rPr>
          <w:rFonts w:ascii="Arial" w:hAnsi="Arial"/>
        </w:rPr>
        <w:t xml:space="preserve"> para a fonte fria. Isso posto, é possível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40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94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reversível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irreversível.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arco vazio tem metade de seu volume imerso. Colocando-se </w:t>
      </w:r>
      <w:r>
        <w:rPr>
          <w:rFonts w:ascii="Arial" w:hAnsi="Arial"/>
          <w:i/>
        </w:rPr>
        <w:t>1000 kg</w:t>
      </w:r>
      <w:r>
        <w:rPr>
          <w:rFonts w:ascii="Arial" w:hAnsi="Arial"/>
        </w:rPr>
        <w:t xml:space="preserve"> de carga em seu interior, ele imerge mais, ficando apenas </w:t>
      </w:r>
      <w:r>
        <w:rPr>
          <w:rFonts w:ascii="Arial" w:hAnsi="Arial"/>
          <w:i/>
        </w:rPr>
        <w:t>1/3</w:t>
      </w:r>
      <w:r>
        <w:rPr>
          <w:rFonts w:ascii="Arial" w:hAnsi="Arial"/>
        </w:rPr>
        <w:t xml:space="preserve"> de seu volume fora d’água. Então, o peso do barco, em </w:t>
      </w:r>
      <w:r>
        <w:rPr>
          <w:rFonts w:ascii="Arial" w:hAnsi="Arial"/>
          <w:i/>
        </w:rPr>
        <w:t>N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de aço de massa </w:t>
      </w:r>
      <w:r>
        <w:rPr>
          <w:rFonts w:ascii="Arial" w:hAnsi="Arial"/>
          <w:i/>
        </w:rPr>
        <w:t>0,5 kg</w:t>
      </w:r>
      <w:r>
        <w:rPr>
          <w:rFonts w:ascii="Arial" w:hAnsi="Arial"/>
        </w:rPr>
        <w:t xml:space="preserve">, amarrada a uma corda de </w:t>
      </w:r>
      <w:r>
        <w:rPr>
          <w:rFonts w:ascii="Arial" w:hAnsi="Arial"/>
          <w:i/>
        </w:rPr>
        <w:t>70 cm</w:t>
      </w:r>
      <w:r>
        <w:rPr>
          <w:rFonts w:ascii="Arial" w:hAnsi="Arial"/>
        </w:rPr>
        <w:t xml:space="preserve"> de comprimento, é solta quando a corda está na horizontal, conforme figura abaixo. Na parte mais baixa de sua trajetória, colide elasticamente com um bloco de aço de massa </w:t>
      </w:r>
      <w:r>
        <w:rPr>
          <w:rFonts w:ascii="Arial" w:hAnsi="Arial"/>
          <w:i/>
        </w:rPr>
        <w:t>2,5 kg</w:t>
      </w:r>
      <w:r>
        <w:rPr>
          <w:rFonts w:ascii="Arial" w:hAnsi="Arial"/>
        </w:rPr>
        <w:t>, inicialmente em repouso sobre uma superfície sem atrito. A velocidade do bloco, após a colisão, em m/s, é, aproximadament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097280" cy="241300"/>
                <wp:effectExtent l="5715" t="5080" r="4445" b="5715"/>
                <wp:wrapNone/>
                <wp:docPr id="71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41200"/>
                          <a:chOff x="0" y="0"/>
                          <a:chExt cx="1097280" cy="24120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83600" cy="1612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056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823680" cy="1612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123.25pt;margin-top:10.05pt;width:86.4pt;height:19pt" coordorigin="2465,201" coordsize="1728,380">
                <v:oval id="shape_0" fillcolor="#a6a6a6" stroked="t" o:allowincell="f" style="position:absolute;left:2465;top:327;width:288;height:2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oval>
                <v:line id="shape_0" from="2752,454" to="3620,4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309370" cy="726440"/>
                <wp:effectExtent l="5080" t="5715" r="5080" b="5080"/>
                <wp:wrapNone/>
                <wp:docPr id="72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320" cy="726480"/>
                          <a:chOff x="0" y="0"/>
                          <a:chExt cx="1309320" cy="726480"/>
                        </a:xfrm>
                      </wpg:grpSpPr>
                      <wps:wsp>
                        <wps:cNvSpPr/>
                        <wps:spPr>
                          <a:xfrm>
                            <a:off x="0" y="482040"/>
                            <a:ext cx="130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0"/>
                            <a:ext cx="301680" cy="4820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23.25pt;margin-top:10.05pt;width:103.05pt;height:57.15pt" coordorigin="2465,201" coordsize="2061,1143">
                <v:line id="shape_0" from="2465,960" to="4526,9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01,960" to="4360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43,960" to="4202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5,960" to="4044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59,960" to="451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9,960" to="372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12,960" to="3571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54,960" to="3413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8,960" to="3887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3412;top:201;width:474;height: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rojétil é disparado com velocidade de </w:t>
      </w:r>
      <w:r>
        <w:rPr>
          <w:rFonts w:ascii="Arial" w:hAnsi="Arial"/>
          <w:i/>
        </w:rPr>
        <w:t>250 m/s</w:t>
      </w:r>
      <w:r>
        <w:rPr>
          <w:rFonts w:ascii="Arial" w:hAnsi="Arial"/>
        </w:rPr>
        <w:t xml:space="preserve"> em uma direção que faz um ângulo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</w:rPr>
        <w:t xml:space="preserve"> com a horizontal. Após um intervalo de tempo, o projétil choca-se com um obstáculo a </w:t>
      </w:r>
      <w:r>
        <w:rPr>
          <w:rFonts w:ascii="Arial" w:hAnsi="Arial"/>
          <w:i/>
        </w:rPr>
        <w:t>5250 m</w:t>
      </w:r>
      <w:r>
        <w:rPr>
          <w:rFonts w:ascii="Arial" w:hAnsi="Arial"/>
        </w:rPr>
        <w:t xml:space="preserve"> do ponto de disparo. Desprezando-se a resistência do ar e considerando-se </w:t>
        <w:br/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 xml:space="preserve">sen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  <w:i/>
        </w:rPr>
        <w:t xml:space="preserve"> = 0,7</w:t>
      </w:r>
      <w:r>
        <w:rPr>
          <w:rFonts w:ascii="Arial" w:hAnsi="Arial"/>
        </w:rPr>
        <w:t xml:space="preserve">, a velocidade do projéti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no instante do choqu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1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5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loco de massa </w:t>
      </w:r>
      <w:r>
        <w:rPr>
          <w:rFonts w:ascii="Arial" w:hAnsi="Arial"/>
          <w:i/>
          <w:u w:val="single"/>
        </w:rPr>
        <w:t>m</w:t>
      </w:r>
      <w:r>
        <w:rPr>
          <w:rFonts w:ascii="Arial" w:hAnsi="Arial"/>
        </w:rPr>
        <w:t xml:space="preserve"> repousa sobre o </w:t>
        <w:br/>
        <w:t xml:space="preserve">piso de um elevador. Quando o elevador </w:t>
        <w:br/>
        <w:t xml:space="preserve">sobe com aceleração </w:t>
      </w:r>
      <w:r>
        <w:rPr>
          <w:rFonts w:ascii="Arial" w:hAnsi="Arial"/>
          <w:i/>
        </w:rPr>
        <w:t>a = 2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eação do piso sobre o bloco é </w:t>
      </w:r>
      <w:r>
        <w:rPr>
          <w:rFonts w:ascii="Arial" w:hAnsi="Arial"/>
          <w:i/>
          <w:u w:val="single"/>
        </w:rPr>
        <w:t>N</w:t>
      </w:r>
      <w:r>
        <w:rPr>
          <w:rFonts w:ascii="Arial" w:hAnsi="Arial"/>
        </w:rPr>
        <w:t>. Quando desce</w:t>
        <w:br/>
        <w:t xml:space="preserve">com a mesma aceleração, a reação é </w:t>
        <w:br/>
      </w:r>
      <w:r>
        <w:rPr>
          <w:rFonts w:ascii="Arial" w:hAnsi="Arial"/>
          <w:i/>
        </w:rPr>
        <w:t>N</w:t>
      </w:r>
      <w:r>
        <w:rPr>
          <w:rFonts w:ascii="Arial" w:hAnsi="Arial"/>
          <w:i/>
          <w:vertAlign w:val="subscript"/>
        </w:rPr>
        <w:t>1</w:t>
      </w:r>
      <w:r>
        <w:rPr>
          <w:rFonts w:ascii="Arial" w:hAnsi="Arial"/>
        </w:rPr>
        <w:t xml:space="preserve">. Considerando-se </w:t>
      </w:r>
      <w:r>
        <w:rPr>
          <w:rFonts w:ascii="Arial" w:hAnsi="Arial"/>
          <w:i/>
        </w:rPr>
        <w:t>g = 10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azão </w:t>
      </w:r>
      <w:r>
        <w:rPr>
          <w:rFonts w:ascii="Arial" w:hAnsi="Arial"/>
          <w:i/>
        </w:rPr>
        <w:t>N</w:t>
      </w:r>
      <w:r>
        <w:rPr>
          <w:rFonts w:ascii="Arial" w:hAnsi="Arial"/>
          <w:i/>
          <w:sz w:val="24"/>
          <w:vertAlign w:val="subscript"/>
        </w:rPr>
        <w:t xml:space="preserve">1 </w:t>
      </w:r>
      <w:r>
        <w:rPr>
          <w:rFonts w:ascii="Arial" w:hAnsi="Arial"/>
          <w:i/>
        </w:rPr>
        <w:t>/N</w:t>
      </w:r>
      <w:r>
        <w:rPr>
          <w:rFonts w:ascii="Arial" w:hAnsi="Arial"/>
        </w:rPr>
        <w:t xml:space="preserve">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/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/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/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A figura abaixo mostra um corpo em um plano inclinado, submetido à força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2pt;mso-wrap-distance-right:0pt" filled="f" o:ole="">
            <v:imagedata r:id="rId19" o:title=""/>
          </v:shape>
          <o:OLEObject Type="Embed" ProgID="Equation.2" ShapeID="ole_rId18" DrawAspect="Content" ObjectID="_938872693" r:id="rId18"/>
        </w:object>
      </w:r>
      <w:r>
        <w:rPr>
          <w:rFonts w:ascii="Arial" w:hAnsi="Arial"/>
        </w:rPr>
        <w:t xml:space="preserve"> e ao peso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22pt;mso-wrap-distance-right:0pt" filled="f" o:ole="">
            <v:imagedata r:id="rId21" o:title=""/>
          </v:shape>
          <o:OLEObject Type="Embed" ProgID="Equation.2" ShapeID="ole_rId20" DrawAspect="Content" ObjectID="_1052510331" r:id="rId20"/>
        </w:object>
      </w:r>
      <w:r>
        <w:rPr>
          <w:rFonts w:ascii="Arial" w:hAnsi="Arial"/>
        </w:rPr>
        <w:t xml:space="preserve">.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realizado por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2pt;mso-wrap-distance-right:0pt" filled="f" o:ole="">
            <v:imagedata r:id="rId23" o:title=""/>
          </v:shape>
          <o:OLEObject Type="Embed" ProgID="Equation.2" ShapeID="ole_rId22" DrawAspect="Content" ObjectID="_663848150" r:id="rId22"/>
        </w:object>
      </w:r>
      <w:r>
        <w:rPr>
          <w:rFonts w:ascii="Arial" w:hAnsi="Arial"/>
        </w:rPr>
        <w:t xml:space="preserve"> para deslocar o corpo por </w:t>
      </w:r>
      <w:r>
        <w:rPr>
          <w:rFonts w:ascii="Arial" w:hAnsi="Arial"/>
          <w:i/>
        </w:rPr>
        <w:t>um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metro</w:t>
      </w:r>
      <w:r>
        <w:rPr>
          <w:rFonts w:ascii="Arial" w:hAnsi="Arial"/>
        </w:rPr>
        <w:t>, com velocidade constante, ao longo do plano, é, aproximadamente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g = 10 m/s</w:t>
      </w:r>
      <w:r>
        <w:rPr>
          <w:rFonts w:ascii="Arial" w:hAnsi="Arial"/>
          <w:i/>
          <w:sz w:val="22"/>
          <w:vertAlign w:val="superscript"/>
        </w:rPr>
        <w:t>2</w:t>
      </w:r>
      <w:r>
        <w:rPr>
          <w:rFonts w:ascii="Arial" w:hAnsi="Arial"/>
          <w:i/>
          <w:sz w:val="18"/>
        </w:rPr>
        <w:t>;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massa do corpo m = 1,0 kg;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oeficiente de atrito</w:t>
      </w:r>
      <w:r>
        <w:rPr>
          <w:lang w:val="en-US"/>
        </w:rPr>
        <w:t xml:space="preserve"> </w:t>
      </w:r>
      <w:r>
        <w:rPr>
          <w:rFonts w:ascii="Symbol" w:hAnsi="Symbol"/>
          <w:i/>
          <w:sz w:val="18"/>
        </w:rPr>
        <w:t></w:t>
      </w:r>
      <w:r>
        <w:rPr>
          <w:rFonts w:ascii="Arial" w:hAnsi="Arial"/>
          <w:i/>
          <w:sz w:val="18"/>
        </w:rPr>
        <w:t xml:space="preserve"> = 0,3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99285</wp:posOffset>
                </wp:positionH>
                <wp:positionV relativeFrom="paragraph">
                  <wp:posOffset>-39370</wp:posOffset>
                </wp:positionV>
                <wp:extent cx="840105" cy="1266825"/>
                <wp:effectExtent l="635" t="635" r="0" b="0"/>
                <wp:wrapNone/>
                <wp:docPr id="7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1266840"/>
                          <a:chOff x="0" y="0"/>
                          <a:chExt cx="840240" cy="1266840"/>
                        </a:xfrm>
                      </wpg:grpSpPr>
                      <wps:wsp>
                        <wps:cNvSpPr/>
                        <wps:spPr>
                          <a:xfrm>
                            <a:off x="0" y="915840"/>
                            <a:ext cx="23940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400" y="73908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2440"/>
                            <a:ext cx="17964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149.55pt;margin-top:-3.1pt;width:66.15pt;height:99.8pt" coordorigin="2991,-62" coordsize="1323,1996">
                <v:rect id="shape_0" stroked="f" o:allowincell="f" style="position:absolute;left:2991;top:1380;width:376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5</w:t>
                        </w: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524;top:110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494;top:-6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31;top:68;width:282;height:48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0</w:t>
                        </w:r>
                        <w:r>
                          <w:rPr>
                            <w:sz w:val="18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491105</wp:posOffset>
                </wp:positionH>
                <wp:positionV relativeFrom="paragraph">
                  <wp:posOffset>121920</wp:posOffset>
                </wp:positionV>
                <wp:extent cx="106045" cy="144780"/>
                <wp:effectExtent l="0" t="6350" r="6350" b="0"/>
                <wp:wrapNone/>
                <wp:docPr id="74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144720"/>
                          <a:chOff x="0" y="0"/>
                          <a:chExt cx="10620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2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196.15pt;margin-top:9.6pt;width:8.35pt;height:11.4pt" coordorigin="3923,192" coordsize="167,228">
                <v:arc id="shape_0" stroked="t" o:allowincell="f" style="position:absolute;left:3923;top:192;width:166;height:2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42390</wp:posOffset>
                </wp:positionH>
                <wp:positionV relativeFrom="paragraph">
                  <wp:posOffset>156210</wp:posOffset>
                </wp:positionV>
                <wp:extent cx="1438275" cy="991235"/>
                <wp:effectExtent l="3175" t="3810" r="3810" b="3810"/>
                <wp:wrapNone/>
                <wp:docPr id="7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91080"/>
                          <a:chOff x="0" y="0"/>
                          <a:chExt cx="1438200" cy="991080"/>
                        </a:xfrm>
                      </wpg:grpSpPr>
                      <wps:wsp>
                        <wps:cNvSpPr/>
                        <wps:spPr>
                          <a:xfrm>
                            <a:off x="697320" y="122040"/>
                            <a:ext cx="447840" cy="4939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8200" cy="99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105.7pt;margin-top:12.3pt;width:113.2pt;height:78pt" coordorigin="2114,246" coordsize="2264,1560">
                <v:line id="shape_0" from="2114,246" to="4378,180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342390</wp:posOffset>
                </wp:positionH>
                <wp:positionV relativeFrom="paragraph">
                  <wp:posOffset>-39370</wp:posOffset>
                </wp:positionV>
                <wp:extent cx="1444625" cy="1356995"/>
                <wp:effectExtent l="5715" t="5715" r="3810" b="3810"/>
                <wp:wrapNone/>
                <wp:docPr id="7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356840"/>
                          <a:chOff x="0" y="0"/>
                          <a:chExt cx="1444680" cy="13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4680" cy="135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99000"/>
                            <a:ext cx="182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105.7pt;margin-top:-3.1pt;width:113.75pt;height:106.85pt" coordorigin="2114,-62" coordsize="2275,2137">
                <v:arc id="shape_0" stroked="t" o:allowincell="f" style="position:absolute;left:2712;top:1511;width:286;height:5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42390</wp:posOffset>
                </wp:positionH>
                <wp:positionV relativeFrom="paragraph">
                  <wp:posOffset>-42545</wp:posOffset>
                </wp:positionV>
                <wp:extent cx="1450975" cy="1363345"/>
                <wp:effectExtent l="5080" t="5080" r="5080" b="5080"/>
                <wp:wrapNone/>
                <wp:docPr id="7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363320"/>
                          <a:chOff x="0" y="0"/>
                          <a:chExt cx="1450800" cy="1363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5080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324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105.7pt;margin-top:-3.35pt;width:114.2pt;height:107.3pt" coordorigin="2114,-67" coordsize="2284,2146">
                <v:line id="shape_0" from="2114,-67" to="4398,11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14,1066" to="2118,2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,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menino de </w:t>
      </w:r>
      <w:r>
        <w:rPr>
          <w:rFonts w:ascii="Arial" w:hAnsi="Arial"/>
          <w:i/>
        </w:rPr>
        <w:t>30 kg</w:t>
      </w:r>
      <w:r>
        <w:rPr>
          <w:rFonts w:ascii="Arial" w:hAnsi="Arial"/>
        </w:rPr>
        <w:t xml:space="preserve">, carregando duas pedras de </w:t>
      </w:r>
      <w:r>
        <w:rPr>
          <w:rFonts w:ascii="Arial" w:hAnsi="Arial"/>
          <w:i/>
        </w:rPr>
        <w:t>1 kg</w:t>
      </w:r>
      <w:r>
        <w:rPr>
          <w:rFonts w:ascii="Arial" w:hAnsi="Arial"/>
        </w:rPr>
        <w:t xml:space="preserve"> cada, está em um carrinho de </w:t>
      </w:r>
      <w:r>
        <w:rPr>
          <w:rFonts w:ascii="Arial" w:hAnsi="Arial"/>
          <w:i/>
        </w:rPr>
        <w:t>10 kg</w:t>
      </w:r>
      <w:r>
        <w:rPr>
          <w:rFonts w:ascii="Arial" w:hAnsi="Arial"/>
        </w:rPr>
        <w:t xml:space="preserve">, inicialmente em repouso numa superfície horizontal. O menino arremessa as pedras horizontalmente, ao mesmo tempo, na direção possível do movimento do carrinho, </w:t>
        <w:br/>
        <w:t xml:space="preserve">com a mesma velocidade de </w:t>
      </w:r>
      <w:r>
        <w:rPr>
          <w:rFonts w:ascii="Arial" w:hAnsi="Arial"/>
          <w:i/>
        </w:rPr>
        <w:t>6 m/s</w:t>
      </w:r>
      <w:r>
        <w:rPr>
          <w:rFonts w:ascii="Arial" w:hAnsi="Arial"/>
        </w:rPr>
        <w:t xml:space="preserve">, em relação ao mesmo. O módulo da velocidade do carrinh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após o arremesso é, aproximad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2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impressora de jato de tinta, uma gotícula de massa </w:t>
      </w:r>
      <w:r>
        <w:rPr>
          <w:rFonts w:ascii="Arial" w:hAnsi="Arial"/>
          <w:i/>
        </w:rPr>
        <w:t>m = 2x10</w:t>
      </w:r>
      <w:r>
        <w:rPr>
          <w:rFonts w:ascii="Arial" w:hAnsi="Arial"/>
          <w:i/>
          <w:sz w:val="24"/>
          <w:vertAlign w:val="superscript"/>
        </w:rPr>
        <w:t>-10</w:t>
      </w:r>
      <w:r>
        <w:rPr>
          <w:rFonts w:ascii="Arial" w:hAnsi="Arial"/>
          <w:i/>
        </w:rPr>
        <w:t xml:space="preserve"> kg</w:t>
      </w:r>
      <w:r>
        <w:rPr>
          <w:rFonts w:ascii="Arial" w:hAnsi="Arial"/>
        </w:rPr>
        <w:t xml:space="preserve"> carregada com </w:t>
      </w:r>
      <w:r>
        <w:rPr>
          <w:rFonts w:ascii="Arial" w:hAnsi="Arial"/>
          <w:i/>
        </w:rPr>
        <w:t>q = -1,1x10</w:t>
      </w:r>
      <w:r>
        <w:rPr>
          <w:rFonts w:ascii="Arial" w:hAnsi="Arial"/>
          <w:i/>
          <w:sz w:val="24"/>
          <w:vertAlign w:val="superscript"/>
        </w:rPr>
        <w:t>-13</w:t>
      </w:r>
      <w:r>
        <w:rPr>
          <w:rFonts w:ascii="Arial" w:hAnsi="Arial"/>
          <w:i/>
        </w:rPr>
        <w:t xml:space="preserve"> C</w:t>
      </w:r>
      <w:r>
        <w:rPr>
          <w:rFonts w:ascii="Arial" w:hAnsi="Arial"/>
        </w:rPr>
        <w:t xml:space="preserve">, passa entre duas placas paralelas de comprimento </w:t>
      </w:r>
      <w:r>
        <w:rPr>
          <w:rFonts w:ascii="Arial" w:hAnsi="Arial"/>
          <w:i/>
        </w:rPr>
        <w:t>L = 2,0 cm</w:t>
      </w:r>
      <w:r>
        <w:rPr>
          <w:rFonts w:ascii="Arial" w:hAnsi="Arial"/>
        </w:rPr>
        <w:t xml:space="preserve">, entre as quais existe um campo elétrico de módulo </w:t>
        <w:br/>
      </w:r>
      <w:r>
        <w:rPr>
          <w:rFonts w:ascii="Arial" w:hAnsi="Arial"/>
          <w:i/>
        </w:rPr>
        <w:t>E</w:t>
      </w:r>
      <w:r>
        <w:rPr>
          <w:rFonts w:ascii="Arial" w:hAnsi="Arial"/>
          <w:i/>
          <w:vertAlign w:val="subscript"/>
        </w:rPr>
        <w:t>Y</w:t>
      </w:r>
      <w:r>
        <w:rPr>
          <w:rFonts w:ascii="Arial" w:hAnsi="Arial"/>
          <w:i/>
        </w:rPr>
        <w:t xml:space="preserve"> = 1,6x10</w:t>
      </w:r>
      <w:r>
        <w:rPr>
          <w:rFonts w:ascii="Arial" w:hAnsi="Arial"/>
          <w:i/>
          <w:sz w:val="24"/>
          <w:vertAlign w:val="superscript"/>
        </w:rPr>
        <w:t>6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conforme figura abaixo. Se </w:t>
      </w:r>
      <w:r>
        <w:rPr>
          <w:rFonts w:ascii="Arial" w:hAnsi="Arial"/>
          <w:i/>
        </w:rPr>
        <w:t>v</w:t>
      </w:r>
      <w:r>
        <w:rPr>
          <w:rFonts w:ascii="Arial" w:hAnsi="Arial"/>
          <w:i/>
          <w:vertAlign w:val="subscript"/>
        </w:rPr>
        <w:t>X</w:t>
      </w:r>
      <w:r>
        <w:rPr>
          <w:rFonts w:ascii="Arial" w:hAnsi="Arial"/>
          <w:i/>
        </w:rPr>
        <w:t xml:space="preserve"> = 20 m/s</w:t>
      </w:r>
      <w:r>
        <w:rPr>
          <w:rFonts w:ascii="Arial" w:hAnsi="Arial"/>
        </w:rPr>
        <w:t xml:space="preserve"> é a velocidade com que a gotícula penetra na região entre as placas, desprezando-se a força gravitacional, o módulo da deflexão </w:t>
      </w:r>
      <w:r>
        <w:rPr>
          <w:rFonts w:ascii="Symbol" w:hAnsi="Symbol"/>
        </w:rPr>
        <w:t></w:t>
      </w:r>
      <w:r>
        <w:rPr>
          <w:rFonts w:ascii="Arial" w:hAnsi="Arial"/>
          <w:i/>
        </w:rPr>
        <w:t>y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que esta sofre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59510</wp:posOffset>
                </wp:positionH>
                <wp:positionV relativeFrom="paragraph">
                  <wp:posOffset>100965</wp:posOffset>
                </wp:positionV>
                <wp:extent cx="1795780" cy="887095"/>
                <wp:effectExtent l="3175" t="5715" r="0" b="4445"/>
                <wp:wrapNone/>
                <wp:docPr id="7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887040"/>
                          <a:chOff x="0" y="0"/>
                          <a:chExt cx="1795680" cy="8870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135504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+ + + + + + + + + + + + + + + + + +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7680" y="702360"/>
                            <a:ext cx="133488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- - - - - - - - - - - - - - - - - - - - - - - - -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64480"/>
                            <a:ext cx="1562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22720"/>
                            <a:ext cx="363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012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53720"/>
                            <a:ext cx="1904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538560"/>
                            <a:ext cx="1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4320" y="56700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600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5520" y="239400"/>
                            <a:ext cx="15300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365760"/>
                            <a:ext cx="11628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Symbol" w:hAnsi="Symbol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2840" y="255240"/>
                            <a:ext cx="1372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91.3pt;margin-top:7.95pt;width:141.4pt;height:69.85pt" coordorigin="1826,159" coordsize="2828,1397">
                <v:rect id="shape_0" fillcolor="#dfdfdf" stroked="t" o:allowincell="f" style="position:absolute;left:2200;top:159;width:2133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+ + + + + + + + + + + + + + + + + +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rect id="shape_0" fillcolor="#dfdfdf" stroked="t" o:allowincell="f" style="position:absolute;left:2216;top:1265;width:210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- - - - - - - - - - - - - - - - - - - - - - - - -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line id="shape_0" from="1826,1048" to="4285,10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189;top:982;width:56;height: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line id="shape_0" from="2948,476" to="2948,7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621;top:401;width:299;height:47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39;top:1007;width:21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258,1052" to="2692,10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121;top:72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197;top:536;width:240;height:58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471;top:735;width:18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Symbol" w:hAnsi="Symbol"/>
                            <w:lang w:val="en-US"/>
                          </w:rPr>
                          <w:t>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2177;top:561;width:2160;height:4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3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4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4"/>
      <w:footerReference w:type="default" r:id="rId25"/>
      <w:type w:val="continuous"/>
      <w:pgSz w:w="11906" w:h="16838"/>
      <w:pgMar w:left="1134" w:right="1134" w:gutter="0" w:header="709" w:top="1134" w:footer="709" w:bottom="1134"/>
      <w:cols w:num="2" w:space="56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i/>
      </w:rPr>
      <w:t>FÍS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i w:val="false"/>
        <w:b/>
        <w:rFonts w:ascii="Arial" w:hAnsi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81" w:hanging="284"/>
      </w:pPr>
      <w:rPr>
        <w:sz w:val="20"/>
        <w:i w:val="false"/>
        <w:b/>
        <w:rFonts w:ascii="Arial" w:hAnsi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389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097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05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13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1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29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637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3</Words>
  <Characters>11857</Characters>
  <CharactersWithSpaces>9655</CharactersWithSpaces>
  <Company>HOME SWEET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9:05:00Z</dcterms:created>
  <dc:creator>SEM HOME</dc:creator>
  <dc:description/>
  <dc:language>en-US</dc:language>
  <cp:lastModifiedBy/>
  <cp:lastPrinted>1998-07-30T13:59:00Z</cp:lastPrinted>
  <dcterms:modified xsi:type="dcterms:W3CDTF">2000-03-01T09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A</vt:lpwstr>
  </property>
</Properties>
</file>