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both"/>
        <w:rPr/>
      </w:pPr>
      <w:r>
        <w:rPr>
          <w:rFonts w:ascii="Arial" w:hAnsi="Arial"/>
        </w:rPr>
        <w:t xml:space="preserve">O excerto abaixo é extraído de uma das obras indicadas para este concurso. Leia-o atentamente e, considerando o conhecimento que você deve ter do conto na íntegra bem como da obra em questão, responda às questões a ele vinculadas, de </w:t>
      </w:r>
      <w:r>
        <w:rPr>
          <w:rFonts w:ascii="Arial" w:hAnsi="Arial"/>
          <w:b/>
        </w:rPr>
        <w:t>01</w:t>
      </w:r>
      <w:r>
        <w:rPr>
          <w:rFonts w:ascii="Arial" w:hAnsi="Arial"/>
        </w:rPr>
        <w:t xml:space="preserve"> a </w:t>
      </w:r>
      <w:r>
        <w:rPr>
          <w:rFonts w:ascii="Arial" w:hAnsi="Arial"/>
          <w:b/>
        </w:rPr>
        <w:t>11</w:t>
      </w:r>
      <w:r>
        <w:rPr>
          <w:rFonts w:ascii="Arial" w:hAnsi="Arial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rFonts w:ascii="Arial" w:hAnsi="Arial"/>
        </w:rPr>
        <w:t>Informa-se que o título “Família” é criação nossa.</w:t>
      </w:r>
    </w:p>
    <w:p>
      <w:pPr>
        <w:pStyle w:val="Normal"/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</w:rPr>
        <w:t>FAMÍL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330"/>
      </w:tblGrid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397"/>
              <w:jc w:val="both"/>
              <w:rPr/>
            </w:pPr>
            <w:r>
              <w:rPr>
                <w:rFonts w:ascii="Arial" w:hAnsi="Arial"/>
              </w:rPr>
              <w:t>Na cabeceira da mesa, a toalha manchada de coca-cola, o bolo desabado, ela era a mãe. A aniversariante pisco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397"/>
              <w:jc w:val="both"/>
              <w:rPr/>
            </w:pPr>
            <w:r>
              <w:rPr>
                <w:rFonts w:ascii="Arial" w:hAnsi="Arial"/>
              </w:rPr>
              <w:t>Eles se mexiam agitados, rindo, a sua família. E ela era a mãe de todos. E se de repente não se ergueu, como um morto se levanta devagar e obriga mudez e terror aos vivos, a aniversariante ficou mais dura na cadeira, e mais alta. Ela era a mãe de todos. E como a presilha a sufocasse, ela era a mãe de todos e, impotente à    cadeira,    desprezava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-os. E olhava-os piscando. Todos aqueles seus filhos e netos e bisnetos que não passavam de carne de seu joelho, pensou de repente como se cuspisse. Rodrigo, o neto de sete anos, era o único a ser a carne de seu coração, Rodrigo, com aquela carinha dura, viril e despenteada. Cadê Rodrigo? Rodrigo com olhar sonolento e intumescido naquela cabecinha ardente, confusa. Aquele seria um homem. Mas, piscando, ela olhava os outros, a aniversariante. Oh o desprezo pela vida que falhava. Como?! como tendo sido tão forte pudera dar à luz aqueles seres opacos, com braços moles e rostos ansiosos? Ela, a forte, que casara em hora e tempo devidos com um bom homem a quem, obediente e independente, ela respeitara; a quem respeitara e que lhe fizera filhos e lhe pagara os partos e lhe honrara os resguardos. O tronco fora bom. Mas dera aqueles azedos e infelizes frutos, sem capacidade sequer para uma boa alegria. Como pudera ela dar à luz aqueles seres risonhos, fracos, sem austeridade? O rancor roncava no seu peito vazio. Uns comunistas, era o que eram; uns comunistas. Olhou-os com sua cólera de velha. Pareciam ratos se acotovelando, a sua família. Incoercível, virou a cabeça e com força insuspeita cuspiu no chã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397"/>
              <w:jc w:val="both"/>
              <w:rPr/>
            </w:pPr>
            <w:r>
              <w:rPr>
                <w:rFonts w:ascii="Arial" w:hAnsi="Arial"/>
              </w:rPr>
              <w:t>Mamãe! gritou mortificada a dona da casa. - Que é isso, mamãe! gritou ela, passada de vergonha, e não queria sequer olhar os outros, sabia que os desgraçados se entreolhavam vitoriosos como se coubesse a ela dar educação à velha, e não faltaria muito para dizerem que ela já não dava mais banho na mãe, jamais compreenderiam o sacrifício que ela fazia. - Mamãe, que é isso! disse baixo, angustiada. - A senhora nunca fez isso! Acrescentou alto para que todos ouvissem, queria se agregar ao espanto dos outros, quando o galo cantar pela terceira vez renegarás tua mãe. Mas seu enorme vexame suavizou-se quando ela percebeu que eles abanavam a cabeça como se estivessem de acordo que a velha não passava agora de uma crianç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- Ultimamente ela deu pra cuspir, terminou então confessando contrita para todo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>(Clarice Lispector</w:t>
            </w:r>
            <w:r>
              <w:rPr>
                <w:rFonts w:ascii="Arial" w:hAnsi="Arial"/>
                <w:i/>
              </w:rPr>
              <w:t>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ssinale a alternativa que </w:t>
      </w:r>
      <w:r>
        <w:rPr>
          <w:rFonts w:ascii="Arial" w:hAnsi="Arial"/>
          <w:b/>
        </w:rPr>
        <w:t xml:space="preserve">NÃO </w:t>
      </w:r>
      <w:r>
        <w:rPr>
          <w:rFonts w:ascii="Arial" w:hAnsi="Arial"/>
        </w:rPr>
        <w:t>condiz com esse texto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lgumas reflexões da protagonista denunciam uma visão machista quanto ao comportamento da mulher na famíli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mbora haja uma livre associação de idéias aparentemente desconexas, a protagonista consegue estabelecer com propriedade a dicotomia “aparência X essência”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Abandonada” pelo narrador, a personagem central entrega-se ao monólogo interior, resultando disso um feitio frasal caótico tanto no plano da expressão quanto no plano do conteúd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Percebe-se uma reflexão sobre o papel </w:t>
        <w:br/>
        <w:t>do idoso em nossa sociedade, na medida em que se apresenta a matriarca reacionária, inconformada com a mediocridade da sua famíli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É correto dizer que em “Família”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parecem em igual proporção denotação e conotação; a primeira, nas reflexões da protagonista; e a segunda, na fala do narrador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há predomínio da linguagem denotativa, pois a interpretação do texto depende de cada leitor e das experiências pessoais de cada um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redomina a linguagem objetiva, estabelecendo uma comunicação eficaz e informativa, que privilegia a forma em detrimento do conteúd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revalece a linguagem conotativa, utilizada a partir de uma visão pessoal da protagonista, que faz uso de comparações para caracterizar alguns membros de sua família.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Descartando-se qualquer consideração relativa à liberdade artística, pode-se dizer que falta uma vírgula preconizada pela norma culta da língua em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(...) quando o galo cantar pela terceira vez renegarás tua mãe.”(53)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(...) não faltaria muito para dizerem que ela já não dava mais banho na mãe (...)”(46)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Mas seu enorme vexame suavizou-se quando ela percebeu que eles abanavam a cabeça (...)”(54)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(...) sabia que os desgraçados se entreolhavam vitoriosos como se coubesse a ela dar educação à velha (...)”(44)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As formas verbais “respeitara”(29), “fizera”(29), “pagara”(29) e “honrara”(30) têm como equivalentes, respectivamente,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respeitou, fez, pagou e honrou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respeitava, fazia, pagava e honrav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inha respeitado, havia feito, havia pago e tinha honrad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ivesse respeitado, houvesse feito, houvesse pago e tivesse honrad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Aponte o par de frases do texto em que as palavras grifadas têm a mesma função sintática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E olhava-os </w:t>
      </w:r>
      <w:r>
        <w:rPr>
          <w:rFonts w:ascii="Arial" w:hAnsi="Arial"/>
          <w:u w:val="single"/>
        </w:rPr>
        <w:t>piscando</w:t>
      </w:r>
      <w:r>
        <w:rPr>
          <w:rFonts w:ascii="Arial" w:hAnsi="Arial"/>
        </w:rPr>
        <w:t>.”(12)</w:t>
      </w:r>
    </w:p>
    <w:p>
      <w:pPr>
        <w:pStyle w:val="Normal"/>
        <w:bidi w:val="0"/>
        <w:ind w:left="623" w:hanging="283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(...) a aniversariante ficou mais </w:t>
      </w:r>
      <w:r>
        <w:rPr>
          <w:rFonts w:ascii="Arial" w:hAnsi="Arial"/>
          <w:u w:val="single"/>
        </w:rPr>
        <w:t>dura</w:t>
      </w:r>
      <w:r>
        <w:rPr>
          <w:rFonts w:ascii="Arial" w:hAnsi="Arial"/>
        </w:rPr>
        <w:t xml:space="preserve"> na cadeira (...)”(08)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Oh o desprezo </w:t>
      </w:r>
      <w:r>
        <w:rPr>
          <w:rFonts w:ascii="Arial" w:hAnsi="Arial"/>
          <w:u w:val="single"/>
        </w:rPr>
        <w:t>pela vida</w:t>
      </w:r>
      <w:r>
        <w:rPr>
          <w:rFonts w:ascii="Arial" w:hAnsi="Arial"/>
        </w:rPr>
        <w:t xml:space="preserve"> que falhava.”(22)</w:t>
      </w:r>
    </w:p>
    <w:p>
      <w:pPr>
        <w:pStyle w:val="Normal"/>
        <w:bidi w:val="0"/>
        <w:ind w:left="623" w:hanging="283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(...) pudera (ela) dar à luz aqueles seres</w:t>
        <w:br/>
      </w:r>
      <w:r>
        <w:rPr>
          <w:rFonts w:ascii="Arial" w:hAnsi="Arial"/>
          <w:u w:val="single"/>
        </w:rPr>
        <w:t>opacos</w:t>
      </w:r>
      <w:r>
        <w:rPr>
          <w:rFonts w:ascii="Arial" w:hAnsi="Arial"/>
        </w:rPr>
        <w:t xml:space="preserve"> (...)”(24)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Olhou-os com sua cólera </w:t>
      </w:r>
      <w:r>
        <w:rPr>
          <w:rFonts w:ascii="Arial" w:hAnsi="Arial"/>
          <w:u w:val="single"/>
        </w:rPr>
        <w:t>de velha</w:t>
      </w:r>
      <w:r>
        <w:rPr>
          <w:rFonts w:ascii="Arial" w:hAnsi="Arial"/>
        </w:rPr>
        <w:t>.”(37)</w:t>
      </w:r>
    </w:p>
    <w:p>
      <w:pPr>
        <w:pStyle w:val="Normal"/>
        <w:bidi w:val="0"/>
        <w:ind w:left="623" w:hanging="283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- Que é isso, mamãe! gritou ela passada </w:t>
      </w:r>
      <w:r>
        <w:rPr>
          <w:rFonts w:ascii="Arial" w:hAnsi="Arial"/>
          <w:u w:val="single"/>
        </w:rPr>
        <w:t>de vergonha</w:t>
      </w:r>
      <w:r>
        <w:rPr>
          <w:rFonts w:ascii="Arial" w:hAnsi="Arial"/>
        </w:rPr>
        <w:t xml:space="preserve"> (...)”(42)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2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(...) terminou então confessando </w:t>
      </w:r>
      <w:r>
        <w:rPr>
          <w:rFonts w:ascii="Arial" w:hAnsi="Arial"/>
          <w:u w:val="single"/>
        </w:rPr>
        <w:t>contrita</w:t>
      </w:r>
      <w:r>
        <w:rPr>
          <w:rFonts w:ascii="Arial" w:hAnsi="Arial"/>
        </w:rPr>
        <w:t xml:space="preserve"> para todos.”(59)</w:t>
      </w:r>
    </w:p>
    <w:p>
      <w:pPr>
        <w:pStyle w:val="Normal"/>
        <w:bidi w:val="0"/>
        <w:ind w:left="623" w:hanging="283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Eles se mexiam </w:t>
      </w:r>
      <w:r>
        <w:rPr>
          <w:rFonts w:ascii="Arial" w:hAnsi="Arial"/>
          <w:u w:val="single"/>
        </w:rPr>
        <w:t>agitados</w:t>
      </w:r>
      <w:r>
        <w:rPr>
          <w:rFonts w:ascii="Arial" w:hAnsi="Arial"/>
        </w:rPr>
        <w:t>, rindo, a sua família.”(04)</w:t>
      </w:r>
    </w:p>
    <w:p>
      <w:pPr>
        <w:pStyle w:val="Normal"/>
        <w:bidi w:val="0"/>
        <w:ind w:left="905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“</w:t>
      </w:r>
      <w:r>
        <w:rPr>
          <w:rFonts w:ascii="Arial" w:hAnsi="Arial"/>
        </w:rPr>
        <w:t>O rancor roncava no seu peito vazio.”(35)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(...) quando o galo cantar pela terceira vez </w:t>
        <w:br/>
        <w:t>renegarás tua mãe.”(53)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Ocorrem nessas frases, respectivamente, as figuras de linguagem: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ronia e perífrase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literação e alusã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nomatopéia e pleonasm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ersonificação e preterição.</w:t>
      </w:r>
    </w:p>
    <w:p>
      <w:pPr>
        <w:pStyle w:val="Normal"/>
        <w:bidi w:val="0"/>
        <w:ind w:left="624" w:hanging="284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bserve estes excertos: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Arial" w:hAnsi="Arial"/>
        </w:rPr>
        <w:t xml:space="preserve">“ </w:t>
      </w:r>
      <w:r>
        <w:rPr>
          <w:rFonts w:ascii="Arial" w:hAnsi="Arial"/>
        </w:rPr>
        <w:t>- Que é isso, mamãe! gritou ela, passada de vergonha, e não queria sequer olhar os outros, sabia que os desgraçados se entreolhavam vitoriosos como se coubesse a ela dar educação à velha, e não faltaria muito para dizerem que ela já não dava mais banho na mãe (...)”(42)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O tronco fora bom. Mas dera aqueles azedos e infelizes frutos, sem capacidade sequer para uma boa alegria. Como pudera ela dar à luz aqueles seres risonhos, fracos, sem austeridade? O rancor roncava no seu peito vazio.”(30)</w:t>
      </w:r>
    </w:p>
    <w:p>
      <w:pPr>
        <w:pStyle w:val="Normal"/>
        <w:bidi w:val="0"/>
        <w:ind w:left="72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Ocorrem neles sucessivamente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iscurso direto, discurso indireto e discurso direto.</w:t>
      </w:r>
    </w:p>
    <w:p>
      <w:pPr>
        <w:pStyle w:val="Normal"/>
        <w:bidi w:val="0"/>
        <w:ind w:left="624" w:hanging="284"/>
        <w:jc w:val="both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iscurso indireto, discurso direto e discurso indireto livre.</w:t>
      </w:r>
    </w:p>
    <w:p>
      <w:pPr>
        <w:pStyle w:val="Normal"/>
        <w:bidi w:val="0"/>
        <w:ind w:left="624" w:hanging="284"/>
        <w:jc w:val="both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iscurso direto, discurso indireto e discurso indireto livre.</w:t>
      </w:r>
    </w:p>
    <w:p>
      <w:pPr>
        <w:pStyle w:val="Normal"/>
        <w:bidi w:val="0"/>
        <w:ind w:left="624" w:hanging="284"/>
        <w:jc w:val="both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iscurso indireto, discurso indireto livre e discurso indireto livre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relação a encontros vocálicos </w:t>
        <w:br/>
        <w:t xml:space="preserve">e consonantais, é correto afirmar </w:t>
        <w:br/>
        <w:t>que as palavras “aniversariante”(03), “austeridade”(35) e “compreenderiam”(48) contêm, respectivamente,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itongo; hiato e encontro consonantal; hiato e hiato.</w:t>
      </w:r>
    </w:p>
    <w:p>
      <w:pPr>
        <w:pStyle w:val="Normal"/>
        <w:bidi w:val="0"/>
        <w:ind w:left="624" w:hanging="284"/>
        <w:jc w:val="both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hiato; ditongo e encontro consonantal; ditongo, hiato e ditongo.</w:t>
      </w:r>
    </w:p>
    <w:p>
      <w:pPr>
        <w:pStyle w:val="Normal"/>
        <w:bidi w:val="0"/>
        <w:ind w:left="624" w:hanging="284"/>
        <w:jc w:val="both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ncontro consonantal e hiato; hiato; encontro consonantal, hiato e ditongo.</w:t>
      </w:r>
    </w:p>
    <w:p>
      <w:pPr>
        <w:pStyle w:val="Normal"/>
        <w:bidi w:val="0"/>
        <w:ind w:left="624" w:hanging="284"/>
        <w:jc w:val="both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ncontro consonantal e hiato; ditongo e encontro consonantal; encontro consonantal, hiato e ditongo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E como a </w:t>
      </w:r>
      <w:r>
        <w:rPr>
          <w:rFonts w:ascii="Arial" w:hAnsi="Arial"/>
          <w:u w:val="single"/>
        </w:rPr>
        <w:t>presilha</w:t>
      </w:r>
      <w:r>
        <w:rPr>
          <w:rFonts w:ascii="Arial" w:hAnsi="Arial"/>
        </w:rPr>
        <w:t xml:space="preserve"> a sufocasse, ela era a mãe de todos e, </w:t>
      </w:r>
      <w:r>
        <w:rPr>
          <w:rFonts w:ascii="Arial" w:hAnsi="Arial"/>
          <w:u w:val="single"/>
        </w:rPr>
        <w:t xml:space="preserve">impotente </w:t>
      </w:r>
      <w:r>
        <w:rPr>
          <w:rFonts w:ascii="Arial" w:hAnsi="Arial"/>
        </w:rPr>
        <w:t xml:space="preserve"> à    </w:t>
      </w:r>
      <w:r>
        <w:rPr>
          <w:rFonts w:ascii="Arial" w:hAnsi="Arial"/>
          <w:u w:val="single"/>
        </w:rPr>
        <w:t>cadeira</w:t>
      </w:r>
      <w:r>
        <w:rPr>
          <w:rFonts w:ascii="Arial" w:hAnsi="Arial"/>
        </w:rPr>
        <w:t>,    desprezava-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-os.”(10)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Assinale a alternativa cujas palavras apresentam, respectivamente, o mesmo número de letras e de fonemas daquelas grifadas no período acima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uspisse, infelizes, roncava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arinha, manchada, agregar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iscando, confessou, alegria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gitados, obedientes, pareciam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Marque a alternativa que ordena as frases abaixo, formando um parágrafo coerente e coeso, respeitando as relações expressas entre parênteses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Arial" w:hAnsi="Arial"/>
        </w:rPr>
        <w:t>ainda existisse Rodrigo, com aquela carinha dura e viril (oposição, por subordinação, ao pensamento principal)</w:t>
      </w:r>
    </w:p>
    <w:p>
      <w:pPr>
        <w:pStyle w:val="Normal"/>
        <w:bidi w:val="0"/>
        <w:ind w:left="628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Arial" w:hAnsi="Arial"/>
        </w:rPr>
        <w:t>fora forte, impetuosa e austera (atributo do sujeito de III)</w:t>
      </w:r>
    </w:p>
    <w:p>
      <w:pPr>
        <w:pStyle w:val="Normal"/>
        <w:bidi w:val="0"/>
        <w:ind w:left="628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Arial" w:hAnsi="Arial"/>
        </w:rPr>
        <w:t>ela desprezava todos aqueles seus azedos e infelizes frutos (idéia principal)</w:t>
      </w:r>
    </w:p>
    <w:p>
      <w:pPr>
        <w:pStyle w:val="Normal"/>
        <w:bidi w:val="0"/>
        <w:ind w:left="628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Arial" w:hAnsi="Arial"/>
        </w:rPr>
        <w:t>seria a única carne de seu coração (atributo do sujeito de I)</w:t>
      </w:r>
    </w:p>
    <w:p>
      <w:pPr>
        <w:pStyle w:val="Normal"/>
        <w:bidi w:val="0"/>
        <w:ind w:left="628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8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la que fora forte, impetuosa e austera desprezava todos aqueles seus azedos e infelizes frutos, contudo ainda existisse Rodrigo, que seria a única carne de seu coração, com aquela carinha dura e viril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la fora forte impetuosa e austera e desprezava todos aqueles seus azedos e infelizes frutos, ainda que existisse Rodrigo que seria a única carne de seu coração, com aquela carinha dura e viril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la, que fora forte, impetuosa e austera, desprezava todos aqueles seus azedos e infelizes frutos, embora ainda existisse Rodrigo, que seria a única carne de seu coração, com aquela carinha dura e viril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Se bem que ainda existisse Rodrigo, que seria a única carne de seu coração, com aquela carinha dura e viril, ela desprezava todos aqueles seus azedos e infelizes frutos, embora tivesse sido forte, impetuosa e austera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Qual função da linguagem predomina no excerto abaixo?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 xml:space="preserve">“ </w:t>
      </w:r>
      <w:r>
        <w:rPr>
          <w:rFonts w:ascii="Arial" w:hAnsi="Arial"/>
        </w:rPr>
        <w:t>- Mamãe! gritou mortificada a dona da casa.    - Que é isso, mamãe!”(41)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oética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motiva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onativa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referencial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Texto para as questões </w:t>
      </w:r>
      <w:r>
        <w:rPr>
          <w:rFonts w:ascii="Arial" w:hAnsi="Arial"/>
          <w:b/>
        </w:rPr>
        <w:t>12</w:t>
      </w:r>
      <w:r>
        <w:rPr>
          <w:rFonts w:ascii="Arial" w:hAnsi="Arial"/>
        </w:rPr>
        <w:t xml:space="preserve"> a </w:t>
      </w:r>
      <w:r>
        <w:rPr>
          <w:rFonts w:ascii="Arial" w:hAnsi="Arial"/>
          <w:b/>
        </w:rPr>
        <w:t>15</w:t>
      </w:r>
      <w:r>
        <w:rPr>
          <w:rFonts w:ascii="Arial" w:hAnsi="Arial"/>
        </w:rPr>
        <w:t>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exact" w:line="400"/>
        <w:ind w:left="284" w:hanging="284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A ilusão de uma verdade puramente exterior, existindo ‘a priori’ e sem a participação do indivíduo na sua realidade intrínseca, entrou a dominar a literatura européia (...). A imaginação perdeu seu poder temporal e suas prerrogativas absolutas; as ‘construções’ que não tinham por base </w:t>
      </w:r>
      <w:r>
        <w:rPr>
          <w:rFonts w:ascii="Arial" w:hAnsi="Arial"/>
          <w:i/>
        </w:rPr>
        <w:t>documento</w:t>
      </w:r>
      <w:r>
        <w:rPr>
          <w:rFonts w:ascii="Arial" w:hAnsi="Arial"/>
        </w:rPr>
        <w:t xml:space="preserve"> principiavam a vacilar, e a </w:t>
      </w:r>
      <w:r>
        <w:rPr>
          <w:rFonts w:ascii="Arial" w:hAnsi="Arial"/>
          <w:i/>
        </w:rPr>
        <w:t>observação</w:t>
      </w:r>
      <w:r>
        <w:rPr>
          <w:rFonts w:ascii="Arial" w:hAnsi="Arial"/>
        </w:rPr>
        <w:t xml:space="preserve"> limitou o terreno da fantasia, nivelou-lhe a superfície irregular, marcou-</w:t>
      </w:r>
      <w:r>
        <w:rPr>
          <w:rFonts w:ascii="Arial" w:hAnsi="Arial"/>
          <w:u w:val="single"/>
        </w:rPr>
        <w:t>lhe</w:t>
      </w:r>
      <w:r>
        <w:rPr>
          <w:rFonts w:ascii="Arial" w:hAnsi="Arial"/>
        </w:rPr>
        <w:t xml:space="preserve"> as dimensões e determinou-</w:t>
      </w:r>
      <w:r>
        <w:rPr>
          <w:rFonts w:ascii="Arial" w:hAnsi="Arial"/>
          <w:u w:val="single"/>
        </w:rPr>
        <w:t>lhe</w:t>
      </w:r>
      <w:r>
        <w:rPr>
          <w:rFonts w:ascii="Arial" w:hAnsi="Arial"/>
        </w:rPr>
        <w:t xml:space="preserve"> os confins, reduzindo-</w:t>
      </w:r>
      <w:r>
        <w:rPr>
          <w:rFonts w:ascii="Arial" w:hAnsi="Arial"/>
          <w:u w:val="single"/>
        </w:rPr>
        <w:t>o</w:t>
      </w:r>
      <w:r>
        <w:rPr>
          <w:rFonts w:ascii="Arial" w:hAnsi="Arial"/>
        </w:rPr>
        <w:t xml:space="preserve"> a uma porção insignificante e quase desprezível.”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569210</wp:posOffset>
                </wp:positionH>
                <wp:positionV relativeFrom="paragraph">
                  <wp:posOffset>2244725</wp:posOffset>
                </wp:positionV>
                <wp:extent cx="92075" cy="1828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5pt;height:14.4pt;mso-wrap-distance-left:5.7pt;mso-wrap-distance-right:5.7pt;mso-wrap-distance-top:5.7pt;mso-wrap-distance-bottom:5.7pt;margin-top:176.75pt;mso-position-vertical-relative:text;margin-left:20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891030</wp:posOffset>
                </wp:positionH>
                <wp:positionV relativeFrom="paragraph">
                  <wp:posOffset>2499995</wp:posOffset>
                </wp:positionV>
                <wp:extent cx="9207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5pt;height:14.45pt;mso-wrap-distance-left:5.7pt;mso-wrap-distance-right:5.7pt;mso-wrap-distance-top:5.7pt;mso-wrap-distance-bottom:5.7pt;margin-top:196.85pt;mso-position-vertical-relative:text;margin-left:148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84225</wp:posOffset>
                </wp:positionH>
                <wp:positionV relativeFrom="paragraph">
                  <wp:posOffset>2745740</wp:posOffset>
                </wp:positionV>
                <wp:extent cx="92075" cy="183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5pt;height:14.45pt;mso-wrap-distance-left:5.7pt;mso-wrap-distance-right:5.7pt;mso-wrap-distance-top:5.7pt;mso-wrap-distance-bottom:5.7pt;margin-top:216.2pt;mso-position-vertical-relative:text;margin-left:6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284" w:hanging="284"/>
        <w:jc w:val="right"/>
        <w:rPr/>
      </w:pPr>
      <w:r>
        <w:rPr>
          <w:rFonts w:ascii="Arial" w:hAnsi="Arial"/>
        </w:rPr>
        <w:t>(Ronald de Carvalho</w:t>
      </w:r>
      <w:r>
        <w:rPr>
          <w:rFonts w:ascii="Arial" w:hAnsi="Arial"/>
          <w:i/>
        </w:rPr>
        <w:t>)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Essa nova postura literária vai determinar, no Brasil, o surgimento do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Realism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Simbolism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Romantism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arnasianism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bservando-se o emprego dos pronomes gritados, 1, 2 e 3, no processo coesivo do texto, dir-se-á que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 2 e 3 retomam a expressão “terreno da</w:t>
      </w:r>
      <w:r>
        <w:rPr>
          <w:rFonts w:ascii="Arial" w:hAnsi="Arial"/>
          <w:spacing w:val="-10"/>
        </w:rPr>
        <w:t xml:space="preserve"> fantasia”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 e 2 retomam “superfície”; 3 retoma “dimensões”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 retoma “superfície”; 2 retoma “dimensões”; 3 retoma “confins”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 retoma “terreno da fantasia”; 2 retoma “dimensões”; 3 retoma “confins”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Marque a opção em que as duas palavras do texto </w:t>
      </w:r>
      <w:r>
        <w:rPr>
          <w:rFonts w:ascii="Arial" w:hAnsi="Arial"/>
          <w:b/>
        </w:rPr>
        <w:t>NÃO</w:t>
      </w:r>
      <w:r>
        <w:rPr>
          <w:rFonts w:ascii="Arial" w:hAnsi="Arial"/>
        </w:rPr>
        <w:t xml:space="preserve"> podem ser incluídas na mesma regra de acentuação, embora o acento gráfico de ambas incida na mesma sílaba tônica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ntrínseca e século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superfície e indivíduo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ntrínseca e desprezível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esprezível e superfície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s palavras </w:t>
      </w:r>
      <w:r>
        <w:rPr>
          <w:rFonts w:ascii="Arial" w:hAnsi="Arial"/>
          <w:u w:val="single"/>
        </w:rPr>
        <w:t>exterior</w:t>
      </w:r>
      <w:r>
        <w:rPr>
          <w:rFonts w:ascii="Arial" w:hAnsi="Arial"/>
        </w:rPr>
        <w:t xml:space="preserve"> e </w:t>
      </w:r>
      <w:r>
        <w:rPr>
          <w:rFonts w:ascii="Arial" w:hAnsi="Arial"/>
          <w:u w:val="single"/>
        </w:rPr>
        <w:t>intrínseca</w:t>
      </w:r>
      <w:r>
        <w:rPr>
          <w:rFonts w:ascii="Arial" w:hAnsi="Arial"/>
        </w:rPr>
        <w:t>, presentes no texto, apresentam, em sua estrutura mórfica, prefixos latinos que indicam circunstâncias opostas. De posse desse dado, assinale o par de palavras que contêm, respectivamente, prefixos gregos correspondentes aos latinos mencionados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xonerar e incrustar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êxodo e endoscópio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xógeno e hipertrofia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migrante e imigrante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Atente para este texto, ao qual se vinculam as questões </w:t>
      </w:r>
      <w:r>
        <w:rPr>
          <w:rFonts w:ascii="Arial" w:hAnsi="Arial"/>
          <w:b/>
        </w:rPr>
        <w:t>16</w:t>
      </w:r>
      <w:r>
        <w:rPr>
          <w:rFonts w:ascii="Arial" w:hAnsi="Arial"/>
        </w:rPr>
        <w:t xml:space="preserve">, </w:t>
      </w:r>
      <w:r>
        <w:rPr>
          <w:rFonts w:ascii="Arial" w:hAnsi="Arial"/>
          <w:b/>
        </w:rPr>
        <w:t>17</w:t>
      </w:r>
      <w:r>
        <w:rPr>
          <w:rFonts w:ascii="Arial" w:hAnsi="Arial"/>
        </w:rPr>
        <w:t xml:space="preserve"> e </w:t>
      </w:r>
      <w:r>
        <w:rPr>
          <w:rFonts w:ascii="Arial" w:hAnsi="Arial"/>
          <w:b/>
        </w:rPr>
        <w:t>18</w:t>
      </w:r>
      <w:r>
        <w:rPr>
          <w:rFonts w:ascii="Arial" w:hAnsi="Arial"/>
        </w:rPr>
        <w:t>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center"/>
        <w:rPr/>
      </w:pPr>
      <w:r>
        <w:rPr>
          <w:rFonts w:ascii="Arial" w:hAnsi="Arial"/>
          <w:b/>
        </w:rPr>
        <w:t>Casa no Campo</w:t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Eu quero uma casa no campo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  <w:u w:val="single"/>
        </w:rPr>
        <w:t>onde</w:t>
      </w:r>
      <w:r>
        <w:rPr>
          <w:rFonts w:ascii="Arial" w:hAnsi="Arial"/>
        </w:rPr>
        <w:t xml:space="preserve"> eu possa compor muitos </w:t>
      </w:r>
      <w:r>
        <w:rPr>
          <w:rFonts w:ascii="Arial" w:hAnsi="Arial"/>
          <w:i/>
        </w:rPr>
        <w:t>rocks</w:t>
      </w:r>
      <w:r>
        <w:rPr>
          <w:rFonts w:ascii="Arial" w:hAnsi="Arial"/>
        </w:rPr>
        <w:t xml:space="preserve"> rurais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e tenha somente a certeza dos amigos do peito</w:t>
        <w:br/>
        <w:t xml:space="preserve"> e nada mais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Eu quero uma casa no campo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 xml:space="preserve">onde eu possa ficar do tamanho </w:t>
      </w:r>
      <w:r>
        <w:rPr>
          <w:rFonts w:ascii="Arial" w:hAnsi="Arial"/>
          <w:u w:val="single"/>
        </w:rPr>
        <w:t>da paz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 xml:space="preserve">e tenha somente a certeza dos limites do corpo </w:t>
        <w:br/>
        <w:t xml:space="preserve"> e nada mais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 xml:space="preserve">Eu quero carneiros e cabras pastando </w:t>
      </w:r>
      <w:r>
        <w:rPr>
          <w:rFonts w:ascii="Arial" w:hAnsi="Arial"/>
          <w:u w:val="single"/>
        </w:rPr>
        <w:t>solenes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no meu jardim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Eu quero o silêncio das línguas cansadas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Eu quero a esperança de óculos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um filho de cuca legal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Eu quero plantar e colher com a mão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a pimenta e o sal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Eu quero uma casa no campo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do tamanho ideal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pau-a-pique e sapê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Onde eu possa plantar meus amigos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meus discos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meus livros</w:t>
      </w:r>
    </w:p>
    <w:p>
      <w:pPr>
        <w:pStyle w:val="Normal"/>
        <w:bidi w:val="0"/>
        <w:ind w:left="284" w:hanging="284"/>
        <w:jc w:val="both"/>
        <w:rPr/>
      </w:pPr>
      <w:r>
        <w:rPr>
          <w:rFonts w:ascii="Arial" w:hAnsi="Arial"/>
        </w:rPr>
        <w:t>e nada mais</w:t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right"/>
        <w:rPr/>
      </w:pPr>
      <w:r>
        <w:rPr>
          <w:rFonts w:ascii="Arial" w:hAnsi="Arial"/>
        </w:rPr>
        <w:t xml:space="preserve">(TAVITO &amp; RODRIX, Zé. In: Elis Regina. </w:t>
      </w:r>
      <w:r>
        <w:rPr>
          <w:rFonts w:ascii="Arial" w:hAnsi="Arial"/>
          <w:i/>
        </w:rPr>
        <w:t>Elis</w:t>
      </w:r>
      <w:r>
        <w:rPr>
          <w:rFonts w:ascii="Arial" w:hAnsi="Arial"/>
        </w:rPr>
        <w:t>.</w:t>
      </w:r>
    </w:p>
    <w:p>
      <w:pPr>
        <w:pStyle w:val="Normal"/>
        <w:bidi w:val="0"/>
        <w:ind w:left="284" w:hanging="284"/>
        <w:jc w:val="right"/>
        <w:rPr/>
      </w:pPr>
      <w:r>
        <w:rPr>
          <w:rFonts w:ascii="Arial" w:hAnsi="Arial"/>
        </w:rPr>
        <w:t>LP Philips n</w:t>
      </w:r>
      <w:r>
        <w:rPr>
          <w:rFonts w:ascii="Arial" w:hAnsi="Arial"/>
          <w:u w:val="single"/>
          <w:vertAlign w:val="superscript"/>
        </w:rPr>
        <w:t>o</w:t>
      </w:r>
      <w:r>
        <w:rPr>
          <w:rFonts w:ascii="Arial" w:hAnsi="Arial"/>
        </w:rPr>
        <w:t xml:space="preserve"> 6349032, 1972, I. 2, f. 5.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Sobre “Casa no campo”, pode-se afirmar que,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quando o eu-lírico diz “e nada mais”, revela sua desesperança em relação à civilização e ao progress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o refugiar-se no campo, buscando o “silêncio das línguas cansadas”, o eu-lírico afirma sua descrença nos homens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o enaltecer o campo como espaço ideal, ambiente não corrompido, o eu-lírico revela sua negação ao enfrentamento da problemática urban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o pretender ser o próprio produtor de seus alimentos e ao “plantar” amigos, discos e livros, o eu-lírico nega o progresso urbano-industrial, a arte e fundamentalmente a máquina que, numa inversão de papéis, passou a produzir tudo por ele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 bucolismo presente nesses versos é revelador de uma tendência atual de valorização da natureza - veja-se a preocupação com a Ecologia - demonstrando que ainda estão vivos e circulando entre nós os ideais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árcades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barrocos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românticos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simbolistas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s termos grifados exercem, respectivamente, estas funções sintáticas: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djunto adverbial, objeto indireto e adjunto adverbial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djunto adnominal, adjunto adnominal e adjunto adverbial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djunto adnominal, adjunto adnominal e predicativo do objet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djunto adverbial, complemento nominal e predicativo do sujeito.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as frases abaixo, extraídas de </w:t>
      </w:r>
      <w:r>
        <w:rPr>
          <w:rFonts w:ascii="Arial" w:hAnsi="Arial"/>
          <w:u w:val="single"/>
        </w:rPr>
        <w:t>O Alienista</w:t>
      </w:r>
      <w:r>
        <w:rPr>
          <w:rFonts w:ascii="Arial" w:hAnsi="Arial"/>
        </w:rPr>
        <w:t xml:space="preserve">, uma foi propositalmente alterada, passando a apresentar </w:t>
      </w:r>
      <w:r>
        <w:rPr>
          <w:rFonts w:ascii="Arial" w:hAnsi="Arial"/>
          <w:b/>
        </w:rPr>
        <w:t>INCORREÇÃO</w:t>
      </w:r>
      <w:r>
        <w:rPr>
          <w:rFonts w:ascii="Arial" w:hAnsi="Arial"/>
        </w:rPr>
        <w:t xml:space="preserve"> de regência. </w:t>
        <w:br/>
        <w:t>Assinale-a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Não havia na colônia, e ainda no reino, uma só autoridade em semelhante matéria, mal explorada, ou quase inexplorada.”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Os lugares de presidente e secretários eram de nomeação régia, por especial graça do finado rei D. João </w:t>
      </w:r>
      <w:r>
        <w:rPr/>
        <w:t>V</w:t>
      </w:r>
      <w:r>
        <w:rPr>
          <w:rFonts w:ascii="Arial" w:hAnsi="Arial"/>
        </w:rPr>
        <w:t>, e implicavam o tratamento de Excelência e o uso de uma placa de ouro no chapéu.”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Inaugurou-se com imensa pompa; de todas as vilas e povoações próximas, e até remotas, e da própria cidade do Rio de Janeiro, correu muita gente para assistir as cerimônias, que duraram sete dias.”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Simão Bacamarte explicou-lhe que </w:t>
        <w:br/>
        <w:t>D. Evarista reunia condições fisiológicas e anatômicas de primeira ordem, digeria com facilidade, dormia regularmente, tinha bom pulso, e excelente vista; estava assim apta para dar-lhe filhos robustos, sãos e inteligentes.”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Aponte a opção cuja palavra em destaque está corretamente grafada, livre da interferência do falar inculto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Bêbados, não percebiam a </w:t>
      </w:r>
      <w:r>
        <w:rPr>
          <w:rFonts w:ascii="Arial" w:hAnsi="Arial"/>
          <w:u w:val="single"/>
        </w:rPr>
        <w:t>hilariedade</w:t>
      </w:r>
      <w:r>
        <w:rPr>
          <w:rFonts w:ascii="Arial" w:hAnsi="Arial"/>
        </w:rPr>
        <w:t xml:space="preserve"> da situaçã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Por não conhecerem seus direitos, muitos deixam de </w:t>
      </w:r>
      <w:r>
        <w:rPr>
          <w:rFonts w:ascii="Arial" w:hAnsi="Arial"/>
          <w:u w:val="single"/>
        </w:rPr>
        <w:t>revindicá-los</w:t>
      </w:r>
      <w:r>
        <w:rPr>
          <w:rFonts w:ascii="Arial" w:hAnsi="Arial"/>
        </w:rPr>
        <w:t>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Narizinho, sentada na sala, próxima de D. Benta, ouvia </w:t>
      </w:r>
      <w:r>
        <w:rPr>
          <w:rFonts w:ascii="Arial" w:hAnsi="Arial"/>
          <w:u w:val="single"/>
        </w:rPr>
        <w:t>prazeirosamente</w:t>
      </w:r>
      <w:r>
        <w:rPr>
          <w:rFonts w:ascii="Arial" w:hAnsi="Arial"/>
        </w:rPr>
        <w:t xml:space="preserve"> as histórias da avó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Para certificar-se da causa da </w:t>
      </w:r>
      <w:r>
        <w:rPr>
          <w:rFonts w:ascii="Arial" w:hAnsi="Arial"/>
          <w:u w:val="single"/>
        </w:rPr>
        <w:t>disenteria</w:t>
      </w:r>
      <w:r>
        <w:rPr>
          <w:rFonts w:ascii="Arial" w:hAnsi="Arial"/>
        </w:rPr>
        <w:t xml:space="preserve"> renitente, o médico indicou alguns exames de raios X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 </w:t>
      </w:r>
      <w:r>
        <w:rPr>
          <w:rFonts w:ascii="Arial" w:hAnsi="Arial"/>
        </w:rPr>
        <w:t xml:space="preserve">Marque a alternativa em que ambas as frases estão corretas quanto ao emprego do verbo </w:t>
      </w:r>
      <w:r>
        <w:rPr>
          <w:rFonts w:ascii="Arial" w:hAnsi="Arial"/>
          <w:u w:val="single"/>
        </w:rPr>
        <w:t>haver</w:t>
      </w:r>
      <w:r>
        <w:rPr>
          <w:rFonts w:ascii="Arial" w:hAnsi="Arial"/>
        </w:rPr>
        <w:t>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Arial" w:hAnsi="Arial"/>
        </w:rPr>
        <w:t>Há de haver carros mais baratos.</w:t>
      </w:r>
    </w:p>
    <w:p>
      <w:pPr>
        <w:pStyle w:val="Normal"/>
        <w:bidi w:val="0"/>
        <w:ind w:left="567" w:hanging="227"/>
        <w:jc w:val="both"/>
        <w:rPr/>
      </w:pPr>
      <w:r>
        <w:rPr>
          <w:rFonts w:ascii="Arial" w:hAnsi="Arial"/>
        </w:rPr>
        <w:t xml:space="preserve">Haviam alguns meses que o navegante </w:t>
        <w:br/>
        <w:t xml:space="preserve"> partira.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3"/>
        </w:numPr>
        <w:bidi w:val="0"/>
        <w:jc w:val="both"/>
        <w:rPr/>
      </w:pPr>
      <w:r>
        <w:rPr>
          <w:rFonts w:ascii="Arial" w:hAnsi="Arial"/>
        </w:rPr>
        <w:t>Podem haver alguns casos de dengue na periferia.</w:t>
      </w:r>
    </w:p>
    <w:p>
      <w:pPr>
        <w:pStyle w:val="Normal"/>
        <w:bidi w:val="0"/>
        <w:ind w:left="623" w:hanging="283"/>
        <w:jc w:val="both"/>
        <w:rPr/>
      </w:pPr>
      <w:r>
        <w:rPr>
          <w:rFonts w:ascii="Arial" w:hAnsi="Arial"/>
        </w:rPr>
        <w:t>Há de haver pessoas de bom senso entre os rebelados.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4"/>
        </w:numPr>
        <w:bidi w:val="0"/>
        <w:jc w:val="both"/>
        <w:rPr/>
      </w:pPr>
      <w:r>
        <w:rPr>
          <w:rFonts w:ascii="Arial" w:hAnsi="Arial"/>
        </w:rPr>
        <w:t>É possível que hajam alguns obstáculos para a sua inscrição no congresso.</w:t>
      </w:r>
    </w:p>
    <w:p>
      <w:pPr>
        <w:pStyle w:val="Normal"/>
        <w:bidi w:val="0"/>
        <w:ind w:left="623" w:hanging="283"/>
        <w:jc w:val="both"/>
        <w:rPr/>
      </w:pPr>
      <w:r>
        <w:rPr>
          <w:rFonts w:ascii="Arial" w:hAnsi="Arial"/>
        </w:rPr>
        <w:t>Durante a cerimônia religiosa, as crianças se houveram com surpreendente discrição.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5"/>
        </w:numPr>
        <w:bidi w:val="0"/>
        <w:jc w:val="both"/>
        <w:rPr/>
      </w:pPr>
      <w:r>
        <w:rPr>
          <w:rFonts w:ascii="Arial" w:hAnsi="Arial"/>
        </w:rPr>
        <w:t>O policial perguntou aos suspeitos onde houveram eles tantos dólares.</w:t>
      </w:r>
    </w:p>
    <w:p>
      <w:pPr>
        <w:pStyle w:val="Normal"/>
        <w:bidi w:val="0"/>
        <w:ind w:left="623" w:hanging="283"/>
        <w:jc w:val="both"/>
        <w:rPr/>
      </w:pPr>
      <w:r>
        <w:rPr>
          <w:rFonts w:ascii="Arial" w:hAnsi="Arial"/>
        </w:rPr>
        <w:t>Ainda que houvesse alguns candidatos inconformados, o resultado do concurso foi mantido.</w:t>
      </w:r>
    </w:p>
    <w:p>
      <w:pPr>
        <w:pStyle w:val="Normal"/>
        <w:bidi w:val="0"/>
        <w:ind w:left="624" w:hanging="482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482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Assinale a alternativa que contém todas as frases corretas da relação abaixo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Arial" w:hAnsi="Arial"/>
        </w:rPr>
        <w:t>Proíbem-se vender tais remédios.</w:t>
      </w:r>
    </w:p>
    <w:p>
      <w:pPr>
        <w:pStyle w:val="Normal"/>
        <w:bidi w:val="0"/>
        <w:ind w:left="742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Arial" w:hAnsi="Arial"/>
        </w:rPr>
        <w:t>Fui eu que lhe pediu que não viesse.</w:t>
      </w:r>
    </w:p>
    <w:p>
      <w:pPr>
        <w:pStyle w:val="Normal"/>
        <w:bidi w:val="0"/>
        <w:ind w:left="742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Arial" w:hAnsi="Arial"/>
        </w:rPr>
        <w:t>As pacientes mesmas fizeram a faxina da enfermaria.</w:t>
      </w:r>
    </w:p>
    <w:p>
      <w:pPr>
        <w:pStyle w:val="Normal"/>
        <w:bidi w:val="0"/>
        <w:ind w:left="742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Arial" w:hAnsi="Arial"/>
        </w:rPr>
        <w:t>A maior parte dos conferencistas faltaram ao debate.</w:t>
      </w:r>
    </w:p>
    <w:p>
      <w:pPr>
        <w:pStyle w:val="Normal"/>
        <w:bidi w:val="0"/>
        <w:ind w:left="742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Arial" w:hAnsi="Arial"/>
        </w:rPr>
        <w:t>A minha nota da prova poderá subir se o professor se dispor a rever a questão duvidosa.</w:t>
      </w:r>
    </w:p>
    <w:p>
      <w:pPr>
        <w:pStyle w:val="Normal"/>
        <w:bidi w:val="0"/>
        <w:ind w:left="742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Arial" w:hAnsi="Arial"/>
        </w:rPr>
        <w:t>A sociedade não pode continuar a assistir e ser vítima de tão brutais crimes que desfilam pelo noticiário.</w:t>
      </w:r>
    </w:p>
    <w:p>
      <w:pPr>
        <w:pStyle w:val="Normal"/>
        <w:bidi w:val="0"/>
        <w:ind w:left="742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Arial" w:hAnsi="Arial"/>
        </w:rPr>
        <w:t>Quando ofereceram-lhe o cargo, por que você não o aceitou?</w:t>
      </w:r>
    </w:p>
    <w:p>
      <w:pPr>
        <w:pStyle w:val="Normal"/>
        <w:bidi w:val="0"/>
        <w:ind w:left="742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rFonts w:ascii="Arial" w:hAnsi="Arial"/>
        </w:rPr>
        <w:t>Fique com nós, que somos os seus verdadeiros amigos!</w:t>
      </w:r>
    </w:p>
    <w:p>
      <w:pPr>
        <w:pStyle w:val="Normal"/>
        <w:bidi w:val="0"/>
        <w:ind w:left="628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I, V e VI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, V e VII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II, IV e VIII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, II, III e VII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Aponte o par de frases correto quanto ao emprego (uso ou omissão) do sinal de crase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eclipse ocorrerá à uma hora da madrugada.</w:t>
      </w:r>
    </w:p>
    <w:p>
      <w:pPr>
        <w:pStyle w:val="Normal"/>
        <w:bidi w:val="0"/>
        <w:ind w:left="624" w:hanging="482"/>
        <w:jc w:val="both"/>
        <w:rPr/>
      </w:pPr>
      <w:r>
        <w:rPr>
          <w:rFonts w:ascii="Arial" w:hAnsi="Arial"/>
        </w:rPr>
        <w:t>O policial postou-se à distância de uns vinte metros.</w:t>
      </w:r>
    </w:p>
    <w:p>
      <w:pPr>
        <w:pStyle w:val="Normal"/>
        <w:bidi w:val="0"/>
        <w:ind w:left="624" w:hanging="482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documento será entregue à V. Ex</w:t>
      </w:r>
      <w:r>
        <w:rPr>
          <w:rFonts w:ascii="Arial" w:hAnsi="Arial"/>
          <w:u w:val="single"/>
          <w:vertAlign w:val="superscript"/>
        </w:rPr>
        <w:t>a</w:t>
      </w:r>
      <w:r>
        <w:rPr>
          <w:rFonts w:ascii="Arial" w:hAnsi="Arial"/>
        </w:rPr>
        <w:t xml:space="preserve"> ainda neste mês.</w:t>
      </w:r>
    </w:p>
    <w:p>
      <w:pPr>
        <w:pStyle w:val="Normal"/>
        <w:bidi w:val="0"/>
        <w:ind w:left="624" w:hanging="482"/>
        <w:jc w:val="both"/>
        <w:rPr/>
      </w:pPr>
      <w:r>
        <w:rPr>
          <w:rFonts w:ascii="Arial" w:hAnsi="Arial"/>
        </w:rPr>
        <w:t>Assim que o barco aportou, levaram o ferido à terra.</w:t>
      </w:r>
    </w:p>
    <w:p>
      <w:pPr>
        <w:pStyle w:val="Normal"/>
        <w:bidi w:val="0"/>
        <w:ind w:left="624" w:hanging="482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velha não está disposta à fazer as pazes com a nora.</w:t>
      </w:r>
    </w:p>
    <w:p>
      <w:pPr>
        <w:pStyle w:val="Normal"/>
        <w:bidi w:val="0"/>
        <w:ind w:left="624" w:hanging="482"/>
        <w:jc w:val="both"/>
        <w:rPr/>
      </w:pPr>
      <w:r>
        <w:rPr>
          <w:rFonts w:ascii="Arial" w:hAnsi="Arial"/>
        </w:rPr>
        <w:t>Ontem encontramos no aeroporto a cantora à qual os jornais aludiram.</w:t>
      </w:r>
    </w:p>
    <w:p>
      <w:pPr>
        <w:pStyle w:val="Normal"/>
        <w:bidi w:val="0"/>
        <w:ind w:left="624" w:hanging="482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evemos dar assistência a esta mulher e a que tem mais filhos.</w:t>
      </w:r>
    </w:p>
    <w:p>
      <w:pPr>
        <w:pStyle w:val="Normal"/>
        <w:bidi w:val="0"/>
        <w:ind w:left="624" w:hanging="482"/>
        <w:jc w:val="both"/>
        <w:rPr/>
      </w:pPr>
      <w:r>
        <w:rPr>
          <w:rFonts w:ascii="Arial" w:hAnsi="Arial"/>
        </w:rPr>
        <w:t>Quando excursionar à Europa, não deixe de ir até a Madri das touradas.</w:t>
      </w:r>
    </w:p>
    <w:p>
      <w:pPr>
        <w:pStyle w:val="Normal"/>
        <w:bidi w:val="0"/>
        <w:ind w:left="624" w:hanging="482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482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482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482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bserve este período: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Com o furor das sedas, veludos, rendas e pedras preciosas que manifestou, não podia conciliar-se a modéstia com que ela vivera em ambos os matrimônios, logo que voltou do Rio de Janeiro.”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Ao se passá-lo para ordem direta, tem-se: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odéstia com que ela vivera em ambos os matrimônios não podia conciliar-se com o furor das sedas, veludos, rendas e pedras preciosas que manifestou logo que voltou do Rio de Janeir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odéstia com que ela vivera em ambos os matrimônios, logo que voltou do Rio de Janeiro, com o furor das sedas, veludos, rendas e pedras preciosas que manifestou, não podia conciliar-se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Não podia conciliar-se com o furor que manifestou das sedas, veludos, rendas e pedras preciosas, logo que voltou do Rio de Janeiro, a modéstia com que ela vivera em ambos os matrimônios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Logo que voltou do Rio de Janeiro, não podia conciliar-se a modéstia com que ela vivera em ambos os matrimônios com o furor das sedas, veludos, rendas e pedras preciosas que manifestou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Transcrevem-se abaixo quatro excertos de ensaio modernista, dos quais três foram alterados propositalmente, restando apenas um gramaticalmente correto. Assinale-o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Numa terra radiosa vive um povo triste. Legaram-no essa melancolia os descobridores que lhe revelaram ao mundo e a povoaram. O esplêndido dinamismo dessa gente rude obedecia a dois grandes impulsos que dominam toda a psicologia e nunca foram geradores de alegria: ambição do ouro e a sensualidade livre e infrene que, como culto, a Renascença fizera ressuscitar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essa Renascença surgira um homem novo com um novo modo de pensar e sentir. A sua história será a própria história da conquista da liberdade consciente do espírito humano. É assim que a volta ao paganismo - se teve um efeito desastroso para a evolução artística da humanidade que viu estancada a fonte viva da imaginação criadora da Idade Média - teve como melhor resultado o alargamento, para assim dizer, das ambições humanas de poderio, de saber e de goz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era dos descobrimentos foram o resultado desse movimento de libertação. Dilatava o mundo em que dois terços ainda não eram conhecidos e exaltava a vida física, como mais tarde a Revolução Francesa foi a exaltação da vida intelectual, arrogante e independente. As navegações comerciais dos venezianos, genoveses e catalães seguia-se outras mais audaciosas, abrindo novos céus e terras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Recomeçava na história do mundo o misterioso impulso que de séculos em séculos põem em movimento as massas humanas, após os longos repousos com que as civilizações nascem, se desenvolvem e morrem. Mais uma vez, nesse movimento de fluxo e refluxo, a inquietação migratória tomaria o aspecto de imperialismo econômico e comercial. Em procura de ouro, que já escasseava, italianos, portugueses, espanhóis, holandeses, ingleses, franceses, lançavam-</w:t>
      </w:r>
    </w:p>
    <w:p>
      <w:pPr>
        <w:pStyle w:val="Normal"/>
        <w:bidi w:val="0"/>
        <w:ind w:left="624" w:hanging="284"/>
        <w:jc w:val="both"/>
        <w:rPr/>
      </w:pPr>
      <w:r>
        <w:rPr>
          <w:rFonts w:ascii="Arial" w:hAnsi="Arial"/>
        </w:rPr>
        <w:t>-se à porfia pelos novos caminhos marítimos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“</w:t>
      </w:r>
      <w:r>
        <w:rPr>
          <w:rFonts w:ascii="Arial" w:hAnsi="Arial"/>
        </w:rPr>
        <w:t xml:space="preserve">É da história do mundo </w:t>
      </w:r>
      <w:r>
        <w:rPr>
          <w:rFonts w:ascii="Arial" w:hAnsi="Arial"/>
          <w:u w:val="single"/>
        </w:rPr>
        <w:t>que</w:t>
      </w:r>
      <w:r>
        <w:rPr>
          <w:rFonts w:ascii="Arial" w:hAnsi="Arial"/>
        </w:rPr>
        <w:t xml:space="preserve"> (1) as elites nunca introduziram mudanças </w:t>
      </w:r>
      <w:r>
        <w:rPr>
          <w:rFonts w:ascii="Arial" w:hAnsi="Arial"/>
          <w:u w:val="single"/>
        </w:rPr>
        <w:t>que</w:t>
      </w:r>
      <w:r>
        <w:rPr>
          <w:rFonts w:ascii="Arial" w:hAnsi="Arial"/>
        </w:rPr>
        <w:t xml:space="preserve"> (2) favorecessem a sociedade como um todo. Estaríamos nos enganando se achássemos </w:t>
      </w:r>
      <w:r>
        <w:rPr>
          <w:rFonts w:ascii="Arial" w:hAnsi="Arial"/>
          <w:u w:val="single"/>
        </w:rPr>
        <w:t>que</w:t>
      </w:r>
      <w:r>
        <w:rPr>
          <w:rFonts w:ascii="Arial" w:hAnsi="Arial"/>
        </w:rPr>
        <w:t xml:space="preserve"> (3) estas lideranças empresariais teriam motivação para fazer a distribuição </w:t>
      </w:r>
      <w:r>
        <w:rPr>
          <w:rFonts w:ascii="Arial" w:hAnsi="Arial"/>
          <w:u w:val="single"/>
        </w:rPr>
        <w:t>que</w:t>
      </w:r>
      <w:r>
        <w:rPr>
          <w:rFonts w:ascii="Arial" w:hAnsi="Arial"/>
        </w:rPr>
        <w:t xml:space="preserve"> (4) uma nação equilibrada precisa ter.”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 xml:space="preserve">Marque a opção que registra a classificação do vocábulo </w:t>
      </w:r>
      <w:r>
        <w:rPr>
          <w:rFonts w:ascii="Arial" w:hAnsi="Arial"/>
          <w:u w:val="single"/>
        </w:rPr>
        <w:t>que</w:t>
      </w:r>
      <w:r>
        <w:rPr>
          <w:rFonts w:ascii="Arial" w:hAnsi="Arial"/>
        </w:rPr>
        <w:t xml:space="preserve"> em cada uma das quatro ocorrências, pela ordem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. conjunção integrante, 2. pronome relativo, 3. pronome relativo, 4. conjunção integrante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. pronome relativo, 2. pronome relativo, 3. conjunção integrante, 4. conjunção integrante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. conjunção integrante, 2. pronome relativo, 3. conjunção integrante, 4. pronome relativo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. pronome relativo, 2. conjunção integrante, 3. pronome relativo, 4. conjunção integrante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bserve estes excertos: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  <w:sz w:val="18"/>
        </w:rPr>
        <w:t>“</w:t>
      </w:r>
      <w:r>
        <w:rPr>
          <w:rFonts w:ascii="Arial" w:hAnsi="Arial"/>
          <w:sz w:val="18"/>
        </w:rPr>
        <w:t>Eu faço versos como {quem chora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  <w:sz w:val="18"/>
        </w:rPr>
        <w:t>De desalento...de desencanto.}”    (Manuel Bandeira)</w:t>
      </w:r>
    </w:p>
    <w:p>
      <w:pPr>
        <w:pStyle w:val="Normal"/>
        <w:bidi w:val="0"/>
        <w:ind w:left="340" w:hanging="34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  <w:sz w:val="18"/>
        </w:rPr>
        <w:t>“</w:t>
      </w:r>
      <w:r>
        <w:rPr>
          <w:rFonts w:ascii="Arial" w:hAnsi="Arial"/>
          <w:sz w:val="18"/>
        </w:rPr>
        <w:t>Mas o hóspede inconvidado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  <w:sz w:val="18"/>
        </w:rPr>
        <w:t>Que mora no meu destino,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  <w:sz w:val="18"/>
        </w:rPr>
        <w:t>Que não sei {como é chegado,}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  <w:sz w:val="18"/>
        </w:rPr>
        <w:t>nem {de que honras é digno,}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  <w:sz w:val="18"/>
        </w:rPr>
        <w:t>Constrange meu ser de casa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  <w:sz w:val="18"/>
        </w:rPr>
        <w:t>A adaptações de disfarce.”    (Fernando Pessoa)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As orações destacadas classificam-se, respectivamente, como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ração subordinada adverbial conformativa, oração subordinada adverbial comparativa e oração coordenada sindética alternativ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ração subordinada adverbial comparativa, oração subordinada adverbial conformativa e oração subordinada substantiva objetiva indiret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ração subordinada substantiva subjetiva, oração subordinada substantiva objetiva direta e oração subordinada substantiva objetiva diret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ração subordinada adverbial comparativa, oração subordinada substantiva objetiva direta e oração subordinada substantiva objetiva indireta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bserve os excertos I, II e III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3"/>
        </w:numPr>
        <w:bidi w:val="0"/>
        <w:jc w:val="both"/>
        <w:rPr/>
      </w:pPr>
      <w:r>
        <w:rPr>
          <w:rFonts w:ascii="Arial" w:hAnsi="Arial"/>
        </w:rPr>
        <w:t>Os morcegos entraram pela janela e voejaram sobre a classe. De repente um dos mamíferos enroscou-se nos cabelos de Pat, a aluna mais chata. Foi uma gozação geral!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3"/>
        </w:numPr>
        <w:bidi w:val="0"/>
        <w:jc w:val="both"/>
        <w:rPr/>
      </w:pPr>
      <w:r>
        <w:rPr>
          <w:rFonts w:ascii="Arial" w:hAnsi="Arial"/>
        </w:rPr>
        <w:t>Muita gente derrotista apregoa que o plano econômico do atual governo tende ao fracasso, mas eles estão completamente enganados.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3"/>
        </w:numPr>
        <w:bidi w:val="0"/>
        <w:jc w:val="both"/>
        <w:rPr/>
      </w:pPr>
      <w:r>
        <w:rPr>
          <w:rFonts w:ascii="Arial" w:hAnsi="Arial"/>
        </w:rPr>
        <w:t>A casa de Anacleto no bairro de Santana, em São Paulo, é bastante confortável. Além das dependências convencionais, possui escritório, biblioteca, sauna e uma espaçosa varanda voltada para o leste, onde todas as tardes se vê Anacleto, em sua cadeira de balanço,    admirando    o    pôr-</w:t>
      </w:r>
    </w:p>
    <w:p>
      <w:pPr>
        <w:pStyle w:val="Normal"/>
        <w:bidi w:val="0"/>
        <w:ind w:left="623" w:hanging="283"/>
        <w:jc w:val="both"/>
        <w:rPr/>
      </w:pPr>
      <w:r>
        <w:rPr>
          <w:rFonts w:ascii="Arial" w:hAnsi="Arial"/>
        </w:rPr>
        <w:t>-do-sol.</w:t>
      </w:r>
    </w:p>
    <w:p>
      <w:pPr>
        <w:pStyle w:val="Normal"/>
        <w:bidi w:val="0"/>
        <w:ind w:left="720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3" w:hanging="283"/>
        <w:jc w:val="both"/>
        <w:rPr/>
      </w:pPr>
      <w:r>
        <w:rPr>
          <w:rFonts w:ascii="Arial" w:hAnsi="Arial"/>
        </w:rPr>
        <w:t>Dir-se-á que</w:t>
      </w:r>
    </w:p>
    <w:p>
      <w:pPr>
        <w:pStyle w:val="Normal"/>
        <w:bidi w:val="0"/>
        <w:ind w:left="720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4"/>
        </w:numPr>
        <w:bidi w:val="0"/>
        <w:jc w:val="both"/>
        <w:rPr/>
      </w:pPr>
      <w:r>
        <w:rPr>
          <w:rFonts w:ascii="Arial" w:hAnsi="Arial"/>
        </w:rPr>
        <w:t>I é coeso, mas não coerente; II é coeso e coerente; III é coeso e coerente.</w:t>
      </w:r>
    </w:p>
    <w:p>
      <w:pPr>
        <w:pStyle w:val="Normal"/>
        <w:bidi w:val="0"/>
        <w:ind w:left="709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6"/>
        </w:numPr>
        <w:bidi w:val="0"/>
        <w:jc w:val="both"/>
        <w:rPr/>
      </w:pPr>
      <w:r>
        <w:rPr>
          <w:rFonts w:ascii="Arial" w:hAnsi="Arial"/>
        </w:rPr>
        <w:t>I é coeso e coerente; II é coeso e coerente; III é coeso, mas não coerente.</w:t>
      </w:r>
    </w:p>
    <w:p>
      <w:pPr>
        <w:pStyle w:val="Normal"/>
        <w:bidi w:val="0"/>
        <w:ind w:left="709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7"/>
        </w:numPr>
        <w:bidi w:val="0"/>
        <w:jc w:val="both"/>
        <w:rPr/>
      </w:pPr>
      <w:r>
        <w:rPr>
          <w:rFonts w:ascii="Arial" w:hAnsi="Arial"/>
        </w:rPr>
        <w:t>I é coeso e coerente; II é coerente, mas não coeso; III é coeso, mas não coerente.</w:t>
      </w:r>
    </w:p>
    <w:p>
      <w:pPr>
        <w:pStyle w:val="Normal"/>
        <w:bidi w:val="0"/>
        <w:ind w:left="709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8"/>
        </w:numPr>
        <w:bidi w:val="0"/>
        <w:jc w:val="both"/>
        <w:rPr/>
      </w:pPr>
      <w:r>
        <w:rPr>
          <w:rFonts w:ascii="Arial" w:hAnsi="Arial"/>
        </w:rPr>
        <w:t>I é coerente, mas não coeso; II é coeso, mas não coerente; III é coerente, mas não coeso.</w:t>
      </w:r>
    </w:p>
    <w:p>
      <w:pPr>
        <w:pStyle w:val="Normal"/>
        <w:bidi w:val="0"/>
        <w:ind w:left="100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100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bserve as frases abaixo e marque a opção que contém aquelas em que o rompimento do paralelismo resulta um efeito de bom estilo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Arial" w:hAnsi="Arial"/>
        </w:rPr>
        <w:t>Não fui à missa por estar gripado e porque não aprecio os sermões do padre Onofre.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Arial" w:hAnsi="Arial"/>
        </w:rPr>
        <w:t>Palmeiras perde o jogo e a cabeça na Argentina.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Arial" w:hAnsi="Arial"/>
        </w:rPr>
        <w:t>O que ele mais admira na esposa é a beleza, a cultura e não fumar.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Arial" w:hAnsi="Arial"/>
          <w:i/>
        </w:rPr>
        <w:t>Granofruit</w:t>
      </w:r>
      <w:r>
        <w:rPr>
          <w:rFonts w:ascii="Arial" w:hAnsi="Arial"/>
        </w:rPr>
        <w:t xml:space="preserve"> - cereais e frutas - Use puro, com leite, iogurte, ou com sua imaginação.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Arial" w:hAnsi="Arial"/>
        </w:rPr>
        <w:t>Na Europa ele teve a oportunidade de visitar Roma, Madri e o Museu do Louvre.</w:t>
      </w:r>
    </w:p>
    <w:p>
      <w:pPr>
        <w:pStyle w:val="Normal"/>
        <w:bidi w:val="0"/>
        <w:ind w:left="623" w:hanging="283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 e III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I e IV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, II e V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II, IV e V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Em carta de 1944 a um amigo, discorrendo sobre a gênese de uma de suas obras, Graciliano Ramos declara: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firstLine="86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Fiz o livrinho sem paisagens, nem diálogos. Nisso, pelo menos, ele deve ter alguma originalidade. Ausência de tabaréus bem falantes, queimadas, cheias, poentes vermelhos, namoros de caboclos. A minha gente, quase muda, vive numa casa velha da fazenda; as personagens adultas, preocupadas com o estômago, não têm    tempo    de    abraçar-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-se. Até a cachorra é uma criatura decente, porque na vizinhança não existem galãs caninos.”</w:t>
      </w:r>
    </w:p>
    <w:p>
      <w:pPr>
        <w:pStyle w:val="Normal"/>
        <w:bidi w:val="0"/>
        <w:ind w:left="284" w:firstLine="436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Assinale a alternativa cujas assertivas se depreendem desse trecho de carta.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Faz-se velada e sutil crítica ao regionalismo pitoresco; o “livrinho” é </w:t>
      </w:r>
      <w:r>
        <w:rPr>
          <w:rFonts w:ascii="Arial" w:hAnsi="Arial"/>
          <w:u w:val="single"/>
        </w:rPr>
        <w:t>Vidas Secas</w:t>
      </w:r>
      <w:r>
        <w:rPr>
          <w:rFonts w:ascii="Arial" w:hAnsi="Arial"/>
        </w:rPr>
        <w:t>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ritica-se a falta de originalidade dos ficcionistas da primeira fase modernista; a “cachorra” é Balei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logia-se o regionalismo dos romancistas do ciclo da seca; “as personagens adultas” são Paulo Honório e Sinhá Vitóri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Hostilizam-se os regionalistas românticos por abusarem do pictórico; a preocupação “com o estômago” se deve a problemas gástricos decorrentes da ingestão de água salobr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Como o conto cujo fragmento encabeça esta obra, a maioria das narrativas de </w:t>
      </w:r>
      <w:r>
        <w:rPr>
          <w:rFonts w:ascii="Arial" w:hAnsi="Arial"/>
          <w:u w:val="single"/>
        </w:rPr>
        <w:t>Laços de família</w:t>
      </w:r>
      <w:r>
        <w:rPr>
          <w:rFonts w:ascii="Arial" w:hAnsi="Arial"/>
        </w:rPr>
        <w:t xml:space="preserve"> tratam da condição feminina em diferentes contextos. São exemplos disso todos os contos da alternativa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O búfalo”, “Amor”, “Uma galinha”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Devaneio e embriaguez duma rapariga”, “A imitação da rosa”, “O búfalo”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Mistério em São Cristóvão”, “Começos de uma fortuna”, “Os laços de família”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A menor mulher do mundo”, “Preciosidade”, “Começos de uma fortuna”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Elemento coletivo e contagiante, o canto funciona, num dos contos de </w:t>
      </w:r>
      <w:r>
        <w:rPr>
          <w:rFonts w:ascii="Arial" w:hAnsi="Arial"/>
          <w:u w:val="single"/>
        </w:rPr>
        <w:t>Primeiras estórias</w:t>
      </w:r>
      <w:r>
        <w:rPr>
          <w:rFonts w:ascii="Arial" w:hAnsi="Arial"/>
        </w:rPr>
        <w:t>, como fator de solidariedade, ao permitir que as pessoas dividam com a personagem a mágoa da partida dos parentes dela, preenchendo o vazio que fica.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De que conto se trata?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Fatalidade”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A terceira margem do rio”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Soroco, sua mãe, sua filha”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Partida do audaz navegante”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relação à obra </w:t>
      </w:r>
      <w:r>
        <w:rPr>
          <w:rFonts w:ascii="Arial" w:hAnsi="Arial"/>
          <w:u w:val="single"/>
        </w:rPr>
        <w:t>Angústia</w:t>
      </w:r>
      <w:r>
        <w:rPr>
          <w:rFonts w:ascii="Arial" w:hAnsi="Arial"/>
        </w:rPr>
        <w:t xml:space="preserve">, é </w:t>
      </w:r>
      <w:r>
        <w:rPr>
          <w:rFonts w:ascii="Arial" w:hAnsi="Arial"/>
          <w:b/>
        </w:rPr>
        <w:t xml:space="preserve">INCORRETO </w:t>
      </w:r>
      <w:r>
        <w:rPr>
          <w:rFonts w:ascii="Arial" w:hAnsi="Arial"/>
        </w:rPr>
        <w:t>dizer que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recurso do fluxo de consciência se compatibiliza com o estado de desarticulação espiritual do narrador.</w:t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narrador faz uma análise impotente da miséria moral de seu mundo, que só se resolve pelo crime e pela autodestruição.</w:t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narrativa avança, numa atmosfera de pesadelo e mau humor, para um desenlace em que não se resolvem os conflitos do herói problemático.</w:t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narrador, pausada e refletidamente, registra os fatos de que participou, a despeito de ainda viver as conseqüências das infaustas ocorrências de seu passado recente.</w:t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Preso por ter cão, preso por não ter cão!”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Assim reage um dos moradores de Itaguaí, internado duas vezes na Casa Verde: num primeiro momento por ser desequilibrado, mais tarde por ser equilibrado demais.    (</w:t>
      </w:r>
      <w:r>
        <w:rPr>
          <w:rFonts w:ascii="Arial" w:hAnsi="Arial"/>
          <w:u w:val="single"/>
        </w:rPr>
        <w:t>O alienista</w:t>
      </w:r>
      <w:r>
        <w:rPr>
          <w:rFonts w:ascii="Arial" w:hAnsi="Arial"/>
        </w:rPr>
        <w:t>)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A personagem em questão é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orfíri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rispim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João Pina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adre Lopes.</w:t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obra </w:t>
      </w:r>
      <w:r>
        <w:rPr>
          <w:rFonts w:ascii="Arial" w:hAnsi="Arial"/>
          <w:u w:val="single"/>
        </w:rPr>
        <w:t>Angústia</w:t>
      </w:r>
      <w:r>
        <w:rPr>
          <w:rFonts w:ascii="Arial" w:hAnsi="Arial"/>
        </w:rPr>
        <w:t>, de Graciliano Ramos, segundo as tendências do romance moderno, de 30 para cá, que consideram o grau de tensão entre o “herói” e o “mundo”, pode ser caracterizada como romance de tensão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rítica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mínima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nteriorizada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transfigurada. 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Nas </w:t>
      </w:r>
      <w:r>
        <w:rPr>
          <w:rFonts w:ascii="Arial" w:hAnsi="Arial"/>
          <w:u w:val="single"/>
        </w:rPr>
        <w:t>Primeiras estórias</w:t>
      </w:r>
      <w:r>
        <w:rPr>
          <w:rFonts w:ascii="Arial" w:hAnsi="Arial"/>
        </w:rPr>
        <w:t xml:space="preserve"> é patente o fascínio do alógico: são contos povoados de crianças, loucos e seres rústicos que cedem ao encanto de uma iluminação junto à qual os conflitos perdem todo relevo e todo sentido.”    (Alfredo Bosi)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Comprovando essa assertiva do crítico Bosi, vamos encontrar, na obra em questão, respectivamente, centrados nesses seres, os contos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A menina de lá”, “Um moço muito branco”, “Substância”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Nenhum, nenhuma”, “Darandina”, “Famigerado”.</w:t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“ </w:t>
      </w:r>
      <w:r>
        <w:rPr>
          <w:rFonts w:ascii="Arial" w:hAnsi="Arial"/>
        </w:rPr>
        <w:t>A terceira margem do rio”, “O cavalo que bebia cerveja”, “Fatalidade”.</w:t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Pirlimpsiquice”, “Soroco, sua mãe, sua filha”, “As margens da alegria”.</w:t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“ </w:t>
      </w:r>
      <w:r>
        <w:rPr>
          <w:rFonts w:ascii="Arial" w:hAnsi="Arial"/>
        </w:rPr>
        <w:t>A única objeção contra a palavra do Quincas Borba é que não me sentia doido, mas não tendo geralmente os doidos outro conceito de si mesmos, tal objeção ficava sem valor. E vede se há algum fundamento na crença popular de que o filósofos são homens alheios às coisas mínimas. No dia    seguinte,    mandou-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-me o Quincas Borba um alienista.”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Esse excerto, cujo conteúdo é recorrente em Machado de Assis, é extraído de narrativa machadiana que aborda a insânia como um grande motivo aberto, permeando a vida e atravessando-a como irônico mistério.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A narrativa em questão é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  <w:u w:val="single"/>
        </w:rPr>
        <w:t>O alienista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  <w:u w:val="single"/>
        </w:rPr>
        <w:t>Quincas Borba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  <w:u w:val="single"/>
        </w:rPr>
        <w:t>Dom Casmurro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  <w:u w:val="single"/>
        </w:rPr>
        <w:t>Memórias póstumas de Brás Cubas</w:t>
      </w:r>
      <w:r>
        <w:rPr>
          <w:rFonts w:ascii="Arial" w:hAnsi="Arial"/>
        </w:rPr>
        <w:t>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relação à obra </w:t>
      </w:r>
      <w:r>
        <w:rPr>
          <w:rFonts w:ascii="Arial" w:hAnsi="Arial"/>
          <w:u w:val="single"/>
        </w:rPr>
        <w:t>Lavoura arcaica</w:t>
      </w:r>
      <w:r>
        <w:rPr>
          <w:rFonts w:ascii="Arial" w:hAnsi="Arial"/>
        </w:rPr>
        <w:t xml:space="preserve">, </w:t>
      </w:r>
      <w:r>
        <w:rPr>
          <w:rFonts w:ascii="Arial" w:hAnsi="Arial"/>
          <w:b/>
        </w:rPr>
        <w:t>NÃO</w:t>
      </w:r>
      <w:r>
        <w:rPr>
          <w:rFonts w:ascii="Arial" w:hAnsi="Arial"/>
        </w:rPr>
        <w:t xml:space="preserve"> é correta esta assertiva: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xalta-se a ideologia do movimento dos sem-terr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faz-se uma versão transgressiva da parábola bíblica do filho pródig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tema pouco convencional de amor incestuoso está presente na narrativ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narrativa em prosa poética mescla o lírico e o trágico num drama de contestação familiar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bserve o excerto: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Pelo quarto parecia-lhe estarem a se cruzar os elétricos, a estremecerem-lhe a imagem refletida. Estava a se pentear vagarosamente diante da penteadeira de três espelhos, os braços brancos e fortes arrepiavam-se à frescurazita da tarde. Os olhos não se abandonavam, os espelhos vibravam ora escuros, ora luminosos. Cá fora, duma janela mais alta, caiu à rua uma coisa pesada e fofa. Se os miúdos e o marido estivessem à casa, já lhe viria à idéia que seria descuido deles. Os olhos não se despregavam da imagem, o pente trabalhava meditativo, o roupão aberto deixava aparecerem nos espelhos os seios entrecortados de várias raparigas.”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Em relação à linguagem do conto “Devaneio e embriaguês duma rapariga”    (</w:t>
      </w:r>
      <w:r>
        <w:rPr>
          <w:rFonts w:ascii="Arial" w:hAnsi="Arial"/>
          <w:u w:val="single"/>
        </w:rPr>
        <w:t>Laços de família</w:t>
      </w:r>
      <w:r>
        <w:rPr>
          <w:rFonts w:ascii="Arial" w:hAnsi="Arial"/>
        </w:rPr>
        <w:t>), do qual esse excerto é uma amostra, é correto dizer que o narrador( , )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se acumplicia com a personagem, utilizando inclusive linguagem que se compatibiliza com a nacionalidade dela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ara ressaltar o despojamento do ambiente e o vazio psicológico da personagem, emprega uma linguagem intencionalmente desprovida de elementos subjetivos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na ânsia de traduzir o torvelinho de sensações que acometem a mente embriagada, instrumenta-se de uma linguagem prenhe de imagens surrealistas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or meio de um estilo repassado de ironia, formalizado em linguagem que revaloriza a força dos arcaísmos, busca reproduzir o drama de uma alma dilacerada pela banalidade do cotidian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Envolvendo as personagens mãe e filha de Soroco (“Soroco, sua mãe, sua filha”), Coronel Lula    (</w:t>
      </w:r>
      <w:r>
        <w:rPr>
          <w:rFonts w:ascii="Arial" w:hAnsi="Arial"/>
          <w:u w:val="single"/>
        </w:rPr>
        <w:t>Fogo morto</w:t>
      </w:r>
      <w:r>
        <w:rPr>
          <w:rFonts w:ascii="Arial" w:hAnsi="Arial"/>
        </w:rPr>
        <w:t>)    e    Iô    João-de-Barros-Diniz-</w:t>
      </w:r>
    </w:p>
    <w:p>
      <w:pPr>
        <w:pStyle w:val="Normal"/>
        <w:bidi w:val="0"/>
        <w:ind w:left="340" w:hanging="340"/>
        <w:jc w:val="both"/>
        <w:rPr/>
      </w:pPr>
      <w:r>
        <w:rPr>
          <w:rFonts w:ascii="Arial" w:hAnsi="Arial"/>
        </w:rPr>
        <w:t>-Robertes (“Tarantão, meu patrão...”) há um estigma de</w:t>
      </w:r>
    </w:p>
    <w:p>
      <w:pPr>
        <w:pStyle w:val="Normal"/>
        <w:bidi w:val="0"/>
        <w:ind w:left="340" w:hanging="3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nsânia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teísmo.</w:t>
      </w:r>
    </w:p>
    <w:p>
      <w:pPr>
        <w:pStyle w:val="Normal"/>
        <w:numPr>
          <w:ilvl w:val="1"/>
          <w:numId w:val="1"/>
        </w:numPr>
        <w:bidi w:val="0"/>
        <w:ind w:left="284" w:firstLine="56"/>
        <w:jc w:val="both"/>
        <w:rPr/>
      </w:pPr>
      <w:r>
        <w:rPr>
          <w:rFonts w:ascii="Arial" w:hAnsi="Arial"/>
        </w:rPr>
        <w:t>erotism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esoterismo.</w:t>
      </w:r>
    </w:p>
    <w:p>
      <w:pPr>
        <w:pStyle w:val="Normal"/>
        <w:bidi w:val="0"/>
        <w:ind w:left="62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47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</w:tblGrid>
      <w:tr>
        <w:trPr/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REDAÇÃO</w:t>
            </w:r>
            <w:r>
              <w:rPr>
                <w:rFonts w:ascii="Arial" w:hAnsi="Arial"/>
                <w:b/>
                <w:color w:val="FFFFFF"/>
              </w:rPr>
              <w:t>       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</w:t>
            </w:r>
            <w:r>
              <w:rPr>
                <w:rFonts w:ascii="Arial" w:hAnsi="Arial"/>
              </w:rPr>
              <w:t xml:space="preserve">Leia a primeira frase da alternativa </w:t>
            </w:r>
            <w:r>
              <w:rPr>
                <w:rFonts w:ascii="Arial" w:hAnsi="Arial"/>
                <w:b/>
              </w:rPr>
              <w:t>a</w:t>
            </w:r>
            <w:r>
              <w:rPr>
                <w:rFonts w:ascii="Arial" w:hAnsi="Arial"/>
              </w:rPr>
              <w:t xml:space="preserve"> do item </w:t>
            </w:r>
            <w:r>
              <w:rPr>
                <w:rFonts w:ascii="Arial" w:hAnsi="Arial"/>
                <w:b/>
              </w:rPr>
              <w:t>25</w:t>
            </w:r>
            <w:r>
              <w:rPr>
                <w:rFonts w:ascii="Arial" w:hAnsi="Arial"/>
              </w:rPr>
              <w:t xml:space="preserve"> desta prova e, explorando o tema nela contido, escreva uma dissertação, em prosa, a caneta, de </w:t>
            </w:r>
            <w:r>
              <w:rPr>
                <w:rFonts w:ascii="Arial" w:hAnsi="Arial"/>
                <w:b/>
              </w:rPr>
              <w:t>25</w:t>
            </w:r>
            <w:r>
              <w:rPr>
                <w:rFonts w:ascii="Arial" w:hAnsi="Arial"/>
              </w:rPr>
              <w:t xml:space="preserve"> a </w:t>
            </w:r>
            <w:r>
              <w:rPr>
                <w:rFonts w:ascii="Arial" w:hAnsi="Arial"/>
                <w:b/>
              </w:rPr>
              <w:t>30</w:t>
            </w:r>
            <w:r>
              <w:rPr>
                <w:rFonts w:ascii="Arial" w:hAnsi="Arial"/>
              </w:rPr>
              <w:t xml:space="preserve"> linhas. Leve em consideração que o autor, ao produzi-la, referia-se ao Brasil.</w:t>
            </w:r>
          </w:p>
        </w:tc>
      </w:tr>
    </w:tbl>
    <w:p>
      <w:pPr>
        <w:pStyle w:val="Normal"/>
        <w:widowControl w:val="false"/>
        <w:bidi w:val="0"/>
        <w:ind w:left="284" w:hanging="284"/>
        <w:jc w:val="center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134" w:footer="709" w:bottom="1134"/>
      <w:cols w:num="2" w:space="56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i/>
      </w:rPr>
      <w:t>PORTUGUÊ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0"/>
        <w:i w:val="false"/>
        <w:b/>
        <w:rFonts w:ascii="Arial" w:hAnsi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24" w:hanging="284"/>
      </w:pPr>
      <w:rPr>
        <w:sz w:val="20"/>
        <w:i w:val="false"/>
        <w:b/>
        <w:rFonts w:ascii="Arial" w:hAnsi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33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04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74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45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16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87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580" w:hanging="708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2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2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2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2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62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628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2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2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2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2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742" w:hanging="39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62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62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</w:num>
  <w:num w:numId="21">
    <w:abstractNumId w:val="2"/>
  </w:num>
  <w:num w:numId="22">
    <w:abstractNumId w:val="2"/>
  </w:num>
  <w:num w:numId="23">
    <w:abstractNumId w:val="8"/>
  </w:num>
  <w:num w:numId="24">
    <w:abstractNumId w:val="8"/>
  </w:num>
  <w:num w:numId="25">
    <w:abstractNumId w:val="8"/>
  </w:num>
  <w:num w:numId="26">
    <w:abstractNumId w:val="14"/>
  </w:num>
  <w:num w:numId="27">
    <w:abstractNumId w:val="14"/>
  </w:num>
  <w:num w:numId="28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094</Words>
  <Characters>28660</Characters>
  <CharactersWithSpaces>23338</CharactersWithSpaces>
  <Company>HOME SWEET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08:49:00Z</dcterms:created>
  <dc:creator>SEM HOME</dc:creator>
  <dc:description/>
  <dc:language>en-US</dc:language>
  <cp:lastModifiedBy/>
  <cp:lastPrinted>1998-09-11T08:27:00Z</cp:lastPrinted>
  <dcterms:modified xsi:type="dcterms:W3CDTF">2000-03-01T09:06:00Z</dcterms:modified>
  <cp:revision>23</cp:revision>
  <dc:subject/>
  <dc:title>O excerto abaixo é extraído  de uma das obras indicadas para este Con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A</vt:lpwstr>
  </property>
</Properties>
</file>