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BARITO DAS PROVAS DO CONCURSO DE ADMISSÃO À  AFA 98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1122"/>
        <w:gridCol w:w="1122"/>
        <w:gridCol w:w="1122"/>
        <w:gridCol w:w="1122"/>
        <w:gridCol w:w="1122"/>
      </w:tblGrid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ÍSIC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LÊS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TUGUÊ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/C 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/ C 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ITENS COM DUAS ALTERNATIVAS CORRE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MA PARA REDAÇÃO DA PROVA DE PORTUGUÊ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issertação sobre o excerto do livro Retrato do Brasil, de Paulo Prado: “ Numa terra radiosa vive um povo triste. 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2:08:00Z</dcterms:created>
  <dc:creator>AFA</dc:creator>
  <dc:description/>
  <dc:language>en-US</dc:language>
  <cp:lastModifiedBy>AFA</cp:lastModifiedBy>
  <dcterms:modified xsi:type="dcterms:W3CDTF">2000-03-01T12:24:00Z</dcterms:modified>
  <cp:revision>2</cp:revision>
  <dc:subject/>
  <dc:title>GABARITO DAS PROVAS DO CONCURSO DE ADMISSÃO À  AFA 98</dc:title>
</cp:coreProperties>
</file>