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CIÊNCIAS CONTÁBEIS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TextBodyIndent"/>
        <w:ind w:left="-340" w:right="-340" w:hanging="0"/>
        <w:rPr/>
      </w:pPr>
      <w:r>
        <w:rPr>
          <w:b/>
          <w:sz w:val="22"/>
        </w:rPr>
        <w:t>01 -</w:t>
      </w:r>
      <w:r>
        <w:rPr>
          <w:sz w:val="22"/>
        </w:rPr>
        <w:t xml:space="preserve"> Em 30 de dezembro de X0 a Companhia Fornecedora de Energia Elétrica S.A., apresentava os seguintes saldos credores e devedores:</w:t>
      </w:r>
    </w:p>
    <w:p>
      <w:pPr>
        <w:pStyle w:val="Normal"/>
        <w:spacing w:lineRule="auto" w:line="360"/>
        <w:ind w:firstLine="851"/>
        <w:rPr>
          <w:sz w:val="22"/>
        </w:rPr>
      </w:pPr>
      <w:r>
        <w:rPr>
          <w:sz w:val="22"/>
        </w:rPr>
      </w:r>
    </w:p>
    <w:tbl>
      <w:tblPr>
        <w:tblW w:w="4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6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licações Financeiras de Liquidez Imedia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rovisão para Ajuste a Valor Presente de Aplicações Financeiras de Longo Praz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espesas Financeir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 de Equivalência Patrimon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ervas de Lucr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s de Vendas de Mercadorias e Serviços Prest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tivo Imobiliza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ntas a Rece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Caixa e Banco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ntas a Pa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de Exercícios Futur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tivo Diferi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ervas para Contingênci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visão para Devedores Duvidos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lários a Pa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ções em Tesoura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ortização Acumulada do Ativo Diferi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licações Financeiras de Longo Praz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vestiment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epreciação Acumulad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CMS a Recolh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usto das Mercadorias e dos Serviços Vendi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pital So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340" w:right="-340" w:hanging="0"/>
        <w:rPr>
          <w:sz w:val="22"/>
        </w:rPr>
      </w:pPr>
      <w:r>
        <w:rPr>
          <w:sz w:val="22"/>
        </w:rPr>
        <w:t>Após a apuração do Lucro Real, para fins de tributação, identificou-se que o Imposto de Renda de Pessoa Jurídica a Pagar – IRPJ totalizou R$ 25 e a Contribuição Social sobre o Lucro equivaleu a R$ 8. Com base nestas informações apure:</w:t>
      </w:r>
    </w:p>
    <w:p>
      <w:pPr>
        <w:pStyle w:val="Normal"/>
        <w:spacing w:lineRule="auto" w:line="360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  <w:t xml:space="preserve">a) O Patrimônio Líquido em 31/12/X0: </w:t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  <w:t>b) O resultado do exercício de X0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2</w:t>
      </w:r>
      <w:r>
        <w:rPr>
          <w:sz w:val="22"/>
        </w:rPr>
        <w:t xml:space="preserve"> - A Empresa Itamambuca adquiriu em 01 de janeiro de X1, por R$ 50.000,00 uma nova máquina cuja vida útil prevista é de 10 anos e deverá produzir 142.000 unidades ano durante este período. Durante o exercício de X5, quando serão produzidas 16.000 unidades, a despesa de depreciação da máquina deverá ser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a) Pelo Método Linear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b) Pelo Método de Soma dos Dígitos dos Anos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c) Pelo Método das Unidades Produzida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-340" w:right="-340" w:hanging="0"/>
        <w:rPr/>
      </w:pPr>
      <w:r>
        <w:rPr>
          <w:b/>
          <w:sz w:val="22"/>
        </w:rPr>
        <w:t xml:space="preserve">03 - </w:t>
      </w:r>
      <w:r>
        <w:rPr>
          <w:sz w:val="22"/>
        </w:rPr>
        <w:t>Consoante o disposto no art. 187 da Lei Federal        nº 6.404/76, a Demonstração de Resultado deve discriminar os valores referentes a participações nos lucros as quais geram em contra-partida obrigações que serão contabilizadas no Passivo Circulante.  Os percentuais de participações a serem recebidos pelos administradores, partes beneficiárias e empregados foram fixados nos Estatutos da Cia Alvorada, pessoa jurídica obrigada à apuração do lucro real,  em 10% para cada tipo.  Sabendo-se que o resultado obtido da soma algébrica do lucro operacional e dos resultados não operacionais no período de apuração encerrado em 31/12/2001 correspondeu a R$ 180.0000,00, pergunta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440" w:right="-340" w:hanging="360"/>
        <w:jc w:val="both"/>
        <w:rPr>
          <w:sz w:val="22"/>
        </w:rPr>
      </w:pPr>
      <w:r>
        <w:rPr>
          <w:sz w:val="22"/>
        </w:rPr>
        <w:t>qual o valor da participação a ser paga aos administradores?</w:t>
      </w:r>
    </w:p>
    <w:p>
      <w:pPr>
        <w:pStyle w:val="Normal"/>
        <w:tabs>
          <w:tab w:val="clear" w:pos="708"/>
          <w:tab w:val="left" w:pos="142" w:leader="none"/>
        </w:tabs>
        <w:ind w:left="142" w:right="-340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440" w:right="-340" w:hanging="360"/>
        <w:jc w:val="both"/>
        <w:rPr>
          <w:sz w:val="22"/>
        </w:rPr>
      </w:pPr>
      <w:r>
        <w:rPr>
          <w:sz w:val="22"/>
        </w:rPr>
        <w:t xml:space="preserve">qual o valor da provisão para o Imposto de Renda? </w:t>
      </w:r>
    </w:p>
    <w:p>
      <w:pPr>
        <w:pStyle w:val="Normal"/>
        <w:tabs>
          <w:tab w:val="clear" w:pos="708"/>
          <w:tab w:val="left" w:pos="142" w:leader="none"/>
        </w:tabs>
        <w:ind w:left="142" w:right="-340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19050</wp:posOffset>
                </wp:positionV>
                <wp:extent cx="327025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090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5pt;height:85.9pt;mso-wrap-distance-left:9.05pt;mso-wrap-distance-right:9.05pt;mso-wrap-distance-top:0pt;mso-wrap-distance-bottom:0pt;margin-top:1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340" w:right="-340" w:hanging="624"/>
        <w:rPr>
          <w:sz w:val="22"/>
        </w:rPr>
      </w:pPr>
      <w:r>
        <w:rPr>
          <w:sz w:val="22"/>
        </w:rPr>
        <w:t>Informações Adicionais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alíquota do Imposto de Renda corresponde a 15%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sconsiderar cálculos referentes à Contribuição   Social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Uma empresa apresentou um projeto de expansão para obter recursos de um Fundo de Financiamento. Este Fundo tem as seguintes características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stema Francês de Amortização (PRICE)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imite máximo de financiamento sobre o investimento total: 60%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axa de juros: 8% ao ano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azo máximo de amortização da dívida: 10 anos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o valor total do investimento é de $ 500.000,00 e a empresa pretende quitar a dívida em 8 (oito) anos, calcular o valor das prestações anuais postecipadas a serem pagas à instituição financiador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17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lowerLetter"/>
      <w:lvlText w:val="%1 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28:00Z</dcterms:created>
  <dc:creator>Dalvio</dc:creator>
  <dc:description/>
  <dc:language>en-US</dc:language>
  <cp:lastModifiedBy>Dalvio</cp:lastModifiedBy>
  <dcterms:modified xsi:type="dcterms:W3CDTF">2002-05-26T21:28:00Z</dcterms:modified>
  <cp:revision>2</cp:revision>
  <dc:subject/>
  <dc:title/>
</cp:coreProperties>
</file>