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-2413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0pt;width:481.9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18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>- conjunto dos números inteiro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</w:t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*</w:t>
        <w:tab/>
      </w:r>
      <w:r>
        <w:rPr>
          <w:sz w:val="24"/>
          <w:szCs w:val="24"/>
        </w:rPr>
        <w:t>- conjunto dos números natur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>- conjunto vazi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>- símbolo de uni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>- símbolo de intersecç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>- símbolo de pertinência entre elemento e conjunt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>- símbolo de inclus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ab/>
        <w:t>- qualquer que sej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sec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cosseca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370840</wp:posOffset>
                </wp:positionV>
                <wp:extent cx="244475" cy="267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pt;margin-top:29.2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16"/>
          <w:szCs w:val="16"/>
        </w:rPr>
      </w:pPr>
      <w:r>
        <w:rPr>
          <w:rFonts w:eastAsia="GoldMine" w:cs="GoldMine" w:ascii="GoldMine" w:hAnsi="GoldMine"/>
          <w:sz w:val="16"/>
          <w:szCs w:val="16"/>
        </w:rPr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-58420</wp:posOffset>
                </wp:positionH>
                <wp:positionV relativeFrom="paragraph">
                  <wp:posOffset>-125095</wp:posOffset>
                </wp:positionV>
                <wp:extent cx="6264910" cy="86410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-9.85pt;width:493.25pt;height:680.35pt;mso-wrap-style:none;v-text-anchor:middle;mso-position-horizont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MATEMÁTICA</w:t>
      </w:r>
    </w:p>
    <w:p>
      <w:pPr>
        <w:pStyle w:val="Normal"/>
        <w:ind w:left="170" w:right="170" w:hanging="0"/>
        <w:jc w:val="both"/>
        <w:rPr>
          <w:rFonts w:ascii="GoldMine" w:hAnsi="GoldMine" w:eastAsia="GoldMine" w:cs="GoldMine"/>
          <w:sz w:val="24"/>
          <w:szCs w:val="24"/>
          <w:lang w:val="en-US"/>
        </w:rPr>
      </w:pPr>
      <w:r>
        <w:rPr>
          <w:rFonts w:eastAsia="GoldMine" w:cs="GoldMine" w:ascii="GoldMine" w:hAnsi="GoldMine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303780</wp:posOffset>
                </wp:positionH>
                <wp:positionV relativeFrom="paragraph">
                  <wp:posOffset>7366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5.8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Seja a função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rracional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valor d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é: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25209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.8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756285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9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1116330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7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215900</wp:posOffset>
                </wp:positionH>
                <wp:positionV relativeFrom="paragraph">
                  <wp:posOffset>144018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3.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215900</wp:posOffset>
                </wp:positionH>
                <wp:positionV relativeFrom="paragraph">
                  <wp:posOffset>1764030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8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3780</wp:posOffset>
                </wp:positionH>
                <wp:positionV relativeFrom="paragraph">
                  <wp:posOffset>36830</wp:posOffset>
                </wp:positionV>
                <wp:extent cx="1368425" cy="323850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crescimento de um vegetal, sob certas condições e a partir de uma determinada altura, segue a função do gráfico abaix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ntidas tais condições, pode-se afirmar que a função que representa o crescimento do vegetal e sua altura no 12° dia são, respectivamente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864235</wp:posOffset>
                </wp:positionV>
                <wp:extent cx="180340" cy="2159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8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07130</wp:posOffset>
                </wp:positionH>
                <wp:positionV relativeFrom="page">
                  <wp:posOffset>6755130</wp:posOffset>
                </wp:positionV>
                <wp:extent cx="3254375" cy="1981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40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531.9pt;width:256.2pt;height:15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20980</wp:posOffset>
                </wp:positionH>
                <wp:positionV relativeFrom="paragraph">
                  <wp:posOffset>1332230</wp:posOffset>
                </wp:positionV>
                <wp:extent cx="180340" cy="21780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04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215900</wp:posOffset>
                </wp:positionH>
                <wp:positionV relativeFrom="paragraph">
                  <wp:posOffset>1836420</wp:posOffset>
                </wp:positionV>
                <wp:extent cx="180340" cy="2159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215900</wp:posOffset>
                </wp:positionH>
                <wp:positionV relativeFrom="paragraph">
                  <wp:posOffset>230441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81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70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791845</wp:posOffset>
                </wp:positionV>
                <wp:extent cx="244475" cy="267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62.3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303780</wp:posOffset>
                </wp:positionH>
                <wp:positionV relativeFrom="paragraph">
                  <wp:posOffset>33020</wp:posOffset>
                </wp:positionV>
                <wp:extent cx="1368425" cy="323850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  <w:szCs w:val="24"/>
        </w:rPr>
        <w:t>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215265</wp:posOffset>
                </wp:positionH>
                <wp:positionV relativeFrom="paragraph">
                  <wp:posOffset>406400</wp:posOffset>
                </wp:positionV>
                <wp:extent cx="185420" cy="140779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2pt;width:14.6pt;height:110.85pt" coordorigin="339,640" coordsize="292,2217">
                <v:shape id="shape_0" fillcolor="white" stroked="t" o:allowincell="f" style="position:absolute;left:339;top:25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7;top:15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11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6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-3 ; 5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3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5 ; 3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-3[ 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 ] 5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5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0.0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número de elementos do conjunt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>,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1320</wp:posOffset>
                </wp:positionH>
                <wp:positionV relativeFrom="paragraph">
                  <wp:posOffset>284480</wp:posOffset>
                </wp:positionV>
                <wp:extent cx="244475" cy="2673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22.4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1368425" cy="32385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.4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Dados os conjunt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ode-se afirmar que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0"/>
        <w:ind w:left="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85090</wp:posOffset>
                </wp:positionV>
                <wp:extent cx="180340" cy="2159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511810</wp:posOffset>
                </wp:positionV>
                <wp:extent cx="180340" cy="2159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0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15900</wp:posOffset>
                </wp:positionH>
                <wp:positionV relativeFrom="paragraph">
                  <wp:posOffset>900430</wp:posOffset>
                </wp:positionV>
                <wp:extent cx="180340" cy="21780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70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15900</wp:posOffset>
                </wp:positionH>
                <wp:positionV relativeFrom="paragraph">
                  <wp:posOffset>122301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6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1667510</wp:posOffset>
                </wp:positionV>
                <wp:extent cx="180340" cy="2159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1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xistem seis números reais em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menor valor de 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C é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existem números inteiros em C-A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ÎAÇBÇC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3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 a função linear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, dada por f(x)=ax+b, satisfaz a condição f(5x+2)=5f(x)+2, pode-se afirmar então qu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220980</wp:posOffset>
                </wp:positionH>
                <wp:positionV relativeFrom="paragraph">
                  <wp:posOffset>250190</wp:posOffset>
                </wp:positionV>
                <wp:extent cx="185420" cy="140779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9.7pt;width:14.6pt;height:110.85pt" coordorigin="348,394" coordsize="292,2217">
                <v:shape id="shape_0" fillcolor="white" stroked="t" o:allowincell="f" style="position:absolute;left:348;top:22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79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56;top:134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87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39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b+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2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1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+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319020</wp:posOffset>
                </wp:positionH>
                <wp:positionV relativeFrom="paragraph">
                  <wp:posOffset>65405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5.1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jam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dois números inteiros positivos tais que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são ímpares consecutivos, com m.n=483. Nestas condições, o valor de m+n é igual a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303780</wp:posOffset>
                </wp:positionH>
                <wp:positionV relativeFrom="paragraph">
                  <wp:posOffset>61595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8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ara que a equaçã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(2m-1)x+(m-2)=0 admita raízes reais positivas, os valores reais de </w:t>
      </w:r>
      <w:r>
        <w:rPr>
          <w:b/>
          <w:bCs/>
          <w:sz w:val="24"/>
          <w:szCs w:val="24"/>
        </w:rPr>
        <w:t xml:space="preserve">m </w:t>
      </w:r>
      <w:r>
        <w:rPr>
          <w:sz w:val="24"/>
          <w:szCs w:val="24"/>
        </w:rPr>
        <w:t>devem ser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389255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15900</wp:posOffset>
                </wp:positionH>
                <wp:positionV relativeFrom="paragraph">
                  <wp:posOffset>887730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9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15900</wp:posOffset>
                </wp:positionH>
                <wp:positionV relativeFrom="paragraph">
                  <wp:posOffset>138430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15900</wp:posOffset>
                </wp:positionH>
                <wp:positionV relativeFrom="paragraph">
                  <wp:posOffset>1899920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9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215900</wp:posOffset>
                </wp:positionH>
                <wp:positionV relativeFrom="paragraph">
                  <wp:posOffset>241554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0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³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-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75610</wp:posOffset>
                </wp:positionH>
                <wp:positionV relativeFrom="paragraph">
                  <wp:posOffset>549275</wp:posOffset>
                </wp:positionV>
                <wp:extent cx="244475" cy="2673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43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303780</wp:posOffset>
                </wp:positionH>
                <wp:positionV relativeFrom="paragraph">
                  <wp:posOffset>-182880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14.4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equação senx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m-1 admite solução se, e somente s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0.5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 míssil, cuja trajetória plana segue o gráfico da equa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com medidas em Km, foi lançado acidentalmente e deverá ser interceptado por outro, lançado do mesmo ponto e em trajetória retilínea. Tomados como referência o ponto de lançamento e o plano horizontal que o contém, para que o contato se faça na maior altura possível, a inclinação do segundo míssil e a altura de contato são respectivament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223520</wp:posOffset>
                </wp:positionV>
                <wp:extent cx="180340" cy="2159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7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15900</wp:posOffset>
                </wp:positionH>
                <wp:positionV relativeFrom="paragraph">
                  <wp:posOffset>591820</wp:posOffset>
                </wp:positionV>
                <wp:extent cx="180340" cy="2159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6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893445</wp:posOffset>
                </wp:positionV>
                <wp:extent cx="180340" cy="21780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70.3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1178560</wp:posOffset>
                </wp:positionV>
                <wp:extent cx="180340" cy="2159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2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215900</wp:posOffset>
                </wp:positionH>
                <wp:positionV relativeFrom="paragraph">
                  <wp:posOffset>1480185</wp:posOffset>
                </wp:positionV>
                <wp:extent cx="180340" cy="2159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6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e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 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Km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Num sistema cartesiano de eixos, duas curvas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, se interceptam  nos  pontos  (0, 5)  e (0, -5). Dentre as afirmações abaixo, a alternativa correta é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 representações gráficas de funções do tipo y = f(x), com raízes (0, 5) e (0, -5)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oment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y = 25 - 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x = 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nem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94660</wp:posOffset>
                </wp:positionH>
                <wp:positionV relativeFrom="paragraph">
                  <wp:posOffset>308610</wp:posOffset>
                </wp:positionV>
                <wp:extent cx="211455" cy="2311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24.3pt;width:16.6pt;height:1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3780</wp:posOffset>
                </wp:positionH>
                <wp:positionV relativeFrom="paragraph">
                  <wp:posOffset>18034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14.2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domínio e a imagem da função f(x)=|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x | + 4 são, respectivament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,5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4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 4,5 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5397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tem módulo da diferença entre os extremos igual a 3,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o zer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apenas um número inteiro negativ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vazi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três números inteiros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valor da soma das raízes reai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5610</wp:posOffset>
                </wp:positionH>
                <wp:positionV relativeFrom="paragraph">
                  <wp:posOffset>288290</wp:posOffset>
                </wp:positionV>
                <wp:extent cx="244475" cy="2673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2.7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21463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6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é o conjunto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323850</wp:posOffset>
                </wp:positionV>
                <wp:extent cx="180340" cy="2159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25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828040</wp:posOffset>
                </wp:positionV>
                <wp:extent cx="180340" cy="2159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5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220980</wp:posOffset>
                </wp:positionH>
                <wp:positionV relativeFrom="paragraph">
                  <wp:posOffset>1224280</wp:posOffset>
                </wp:positionV>
                <wp:extent cx="180340" cy="217805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96.4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15900</wp:posOffset>
                </wp:positionH>
                <wp:positionV relativeFrom="paragraph">
                  <wp:posOffset>1532890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0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1835150</wp:posOffset>
                </wp:positionV>
                <wp:extent cx="180340" cy="2159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&lt; x &l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,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 e x &gt; 2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2302510</wp:posOffset>
                </wp:positionH>
                <wp:positionV relativeFrom="paragraph">
                  <wp:posOffset>28448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2.4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04775</wp:posOffset>
                </wp:positionV>
                <wp:extent cx="185420" cy="140779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8.25pt;width:14.6pt;height:110.85pt" coordorigin="340,165" coordsize="292,2217">
                <v:shape id="shape_0" fillcolor="white" stroked="t" o:allowincell="f" style="position:absolute;left:340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6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11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4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|1&lt;x&lt;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}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ou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2 ou x &gt; 3 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2302510</wp:posOffset>
                </wp:positionH>
                <wp:positionV relativeFrom="paragraph">
                  <wp:posOffset>12128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9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é equivalente a:</w:t>
      </w:r>
    </w:p>
    <w:p>
      <w:pPr>
        <w:pStyle w:val="Normal"/>
        <w:ind w:left="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220980</wp:posOffset>
                </wp:positionH>
                <wp:positionV relativeFrom="paragraph">
                  <wp:posOffset>756285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59.5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15900</wp:posOffset>
                </wp:positionH>
                <wp:positionV relativeFrom="paragraph">
                  <wp:posOffset>108013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5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215900</wp:posOffset>
                </wp:positionH>
                <wp:positionV relativeFrom="paragraph">
                  <wp:posOffset>1548130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1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x +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 + sen x .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02280</wp:posOffset>
                </wp:positionH>
                <wp:positionV relativeFrom="paragraph">
                  <wp:posOffset>291465</wp:posOffset>
                </wp:positionV>
                <wp:extent cx="244475" cy="2673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22.9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2302510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/>
      </w:pPr>
      <w:r>
        <w:rPr>
          <w:sz w:val="24"/>
          <w:szCs w:val="24"/>
        </w:rPr>
        <w:t xml:space="preserve">Para todo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real, pode-se afirmar que é sempre válida a relação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215900</wp:posOffset>
                </wp:positionH>
                <wp:positionV relativeFrom="paragraph">
                  <wp:posOffset>177165</wp:posOffset>
                </wp:positionV>
                <wp:extent cx="185420" cy="178117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1280"/>
                          <a:chOff x="0" y="0"/>
                          <a:chExt cx="185400" cy="1781280"/>
                        </a:xfrm>
                      </wpg:grpSpPr>
                      <wps:wsp>
                        <wps:cNvSpPr txBox="1"/>
                        <wps:spPr>
                          <a:xfrm>
                            <a:off x="0" y="1565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822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3.95pt;width:14.6pt;height:140.25pt" coordorigin="340,279" coordsize="292,2805">
                <v:shape id="shape_0" fillcolor="white" stroked="t" o:allowincell="f" style="position:absolute;left:340;top:274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0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51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79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2302510</wp:posOffset>
                </wp:positionH>
                <wp:positionV relativeFrom="paragraph">
                  <wp:posOffset>97790</wp:posOffset>
                </wp:positionV>
                <wp:extent cx="1368425" cy="323850"/>
                <wp:effectExtent l="6350" t="6350" r="5397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7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A figura abaixo representa o gráfico da função definida por f(x) = a cos bx . Os valores 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, respectivamen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0995</wp:posOffset>
                </wp:positionH>
                <wp:positionV relativeFrom="paragraph">
                  <wp:posOffset>478790</wp:posOffset>
                </wp:positionV>
                <wp:extent cx="3355340" cy="2124075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559" w:hanging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84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4.2pt;height:167.25pt" filled="f" o:ole="">
                                  <v:imagedata r:id="rId3" o:title=""/>
                                </v:shape>
                                <o:OLEObject Type="Embed" ProgID="" ShapeID="ole_rId2" DrawAspect="Content" ObjectID="_16885873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67.25pt;mso-wrap-distance-left:9pt;mso-wrap-distance-right:9pt;mso-wrap-distance-top:0pt;mso-wrap-distance-bottom:0pt;margin-top:37.7pt;mso-position-vertical-relative:text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559" w:hanging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5284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4.2pt;height:167.25pt" filled="f" o:ole="">
                            <v:imagedata r:id="rId5" o:title=""/>
                          </v:shape>
                          <o:OLEObject Type="Embed" ProgID="" ShapeID="ole_rId4" DrawAspect="Content" ObjectID="_20406200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22270</wp:posOffset>
                </wp:positionH>
                <wp:positionV relativeFrom="paragraph">
                  <wp:posOffset>1744980</wp:posOffset>
                </wp:positionV>
                <wp:extent cx="159385" cy="213360"/>
                <wp:effectExtent l="1905" t="1905" r="1905" b="704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940050</wp:posOffset>
                </wp:positionH>
                <wp:positionV relativeFrom="paragraph">
                  <wp:posOffset>624840</wp:posOffset>
                </wp:positionV>
                <wp:extent cx="145415" cy="2311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1 e 2</w: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 xml:space="preserve">-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-1 e 1</w:t>
      </w:r>
    </w:p>
    <w:p>
      <w:pPr>
        <w:pStyle w:val="Normal"/>
        <w:spacing w:lineRule="auto" w:line="360" w:before="120" w:after="0"/>
        <w:ind w:left="1559" w:hanging="70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15900</wp:posOffset>
                </wp:positionH>
                <wp:positionV relativeFrom="paragraph">
                  <wp:posOffset>-1506220</wp:posOffset>
                </wp:positionV>
                <wp:extent cx="180340" cy="174942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49600"/>
                          <a:chOff x="0" y="0"/>
                          <a:chExt cx="18036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1533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18.6pt;width:14.2pt;height:137.75pt" coordorigin="340,-2372" coordsize="284,2755">
                <v:shape id="shape_0" fillcolor="white" stroked="t" o:allowincell="f" style="position:absolute;left:340;top: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52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0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8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1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ângul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rad, onde k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>, é tal que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1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lt; 0, se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3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abendo que cossec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e qu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pertence ao primeiro quadrante, o valor da expressã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margin">
                  <wp:posOffset>2299970</wp:posOffset>
                </wp:positionH>
                <wp:positionV relativeFrom="paragraph">
                  <wp:posOffset>134620</wp:posOffset>
                </wp:positionV>
                <wp:extent cx="1368425" cy="323850"/>
                <wp:effectExtent l="6350" t="6350" r="5397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0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soma das raíze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 onde 0 &lt; x &lt; 3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4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0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222885</wp:posOffset>
                </wp:positionV>
                <wp:extent cx="244475" cy="2673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7.5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Considere as seguintes proposições:</w:t>
      </w:r>
    </w:p>
    <w:p>
      <w:pPr>
        <w:pStyle w:val="Normal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)  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  <w:szCs w:val="24"/>
        </w:rPr>
        <w:t xml:space="preserve"> é periódica, de períod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)  A equação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tem infinitas soluções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I)  Sen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temos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Sobre as proposições acima, pode-se afirmar que:</w:t>
      </w:r>
    </w:p>
    <w:p>
      <w:pPr>
        <w:pStyle w:val="Normal"/>
        <w:ind w:left="454"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fals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A soma dos valores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que tornam o sistem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dadeiro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75610</wp:posOffset>
                </wp:positionH>
                <wp:positionV relativeFrom="paragraph">
                  <wp:posOffset>134620</wp:posOffset>
                </wp:positionV>
                <wp:extent cx="244475" cy="2673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10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Dado o sistema linear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n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é uma constante real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para a = -1 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xiste um único valor de</w:t>
      </w:r>
      <w:r>
        <w:rPr>
          <w:b/>
          <w:bCs/>
          <w:sz w:val="24"/>
          <w:szCs w:val="24"/>
        </w:rPr>
        <w:t xml:space="preserve"> a</w:t>
      </w:r>
      <w:r>
        <w:rPr>
          <w:sz w:val="24"/>
          <w:szCs w:val="24"/>
        </w:rPr>
        <w:t xml:space="preserve"> que torna o sistema possível e indeterminad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somente se a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impossível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termo independente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57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5610</wp:posOffset>
                </wp:positionH>
                <wp:positionV relativeFrom="paragraph">
                  <wp:posOffset>433705</wp:posOffset>
                </wp:positionV>
                <wp:extent cx="244475" cy="2673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34.1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524125</wp:posOffset>
                </wp:positionH>
                <wp:positionV relativeFrom="paragraph">
                  <wp:posOffset>-8255</wp:posOffset>
                </wp:positionV>
                <wp:extent cx="1368425" cy="323850"/>
                <wp:effectExtent l="6350" t="6350" r="5397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-0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s valores de x e y que satisfazem a igualdad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 e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215900</wp:posOffset>
                </wp:positionH>
                <wp:positionV relativeFrom="paragraph">
                  <wp:posOffset>-1249045</wp:posOffset>
                </wp:positionV>
                <wp:extent cx="180975" cy="15367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536840"/>
                          <a:chOff x="0" y="0"/>
                          <a:chExt cx="181080" cy="153684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98.35pt;width:14.25pt;height:121pt" coordorigin="340,-1967" coordsize="285,2420">
                <v:shape id="shape_0" fillcolor="white" stroked="t" o:allowincell="f" style="position:absolute;left:340;top:1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3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910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1;top:-196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a pirâmide quadrangular  regular tem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por aresta da base e </w:t>
      </w:r>
      <w:r>
        <w:rPr>
          <w:b/>
          <w:b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r aresta lateral. A altura e o volume dessa pirâmide medem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5900</wp:posOffset>
                </wp:positionH>
                <wp:positionV relativeFrom="paragraph">
                  <wp:posOffset>-1863725</wp:posOffset>
                </wp:positionV>
                <wp:extent cx="196850" cy="222377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2223720"/>
                          <a:chOff x="0" y="0"/>
                          <a:chExt cx="196920" cy="2223720"/>
                        </a:xfrm>
                      </wpg:grpSpPr>
                      <wps:wsp>
                        <wps:cNvSpPr txBox="1"/>
                        <wps:spPr>
                          <a:xfrm>
                            <a:off x="16560" y="2007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547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357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46.75pt;width:15.5pt;height:175.1pt" coordorigin="340,-2935" coordsize="310,3502">
                <v:shape id="shape_0" fillcolor="white" stroked="t" o:allowincell="f" style="position:absolute;left:366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130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0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9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2280</wp:posOffset>
                </wp:positionH>
                <wp:positionV relativeFrom="paragraph">
                  <wp:posOffset>83820</wp:posOffset>
                </wp:positionV>
                <wp:extent cx="244475" cy="2673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6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332355</wp:posOffset>
                </wp:positionH>
                <wp:positionV relativeFrom="paragraph">
                  <wp:posOffset>96520</wp:posOffset>
                </wp:positionV>
                <wp:extent cx="1368425" cy="323850"/>
                <wp:effectExtent l="6350" t="6350" r="5397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7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nsidere as proposições abaix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I) O volume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de um cilindro equilátero de rai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é V =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/>
      </w:pPr>
      <w:r>
        <w:rPr>
          <w:sz w:val="24"/>
          <w:szCs w:val="24"/>
        </w:rPr>
        <w:t>II) O volume de um cubo de área total 60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é 10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III) Quando o raio de uma esfera aumenta 100%, o volume da esfera aumenta 700%.</w:t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IV) Uma reta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um plan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erpendiculares a uma outra reta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, em pontos distintos, entã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aralelos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Dentre as proposições acima somente é/são falsa(s) a(s):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volume de uma lata cilíndrica é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O custo de fabricação das bases é R$ 0,04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o custo de fabricação da superfície lateral é de R$ 0,02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O custo de fabricação da lata (em R$) em função do raio R (em cm) das bases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15900</wp:posOffset>
                </wp:positionH>
                <wp:positionV relativeFrom="paragraph">
                  <wp:posOffset>-2020570</wp:posOffset>
                </wp:positionV>
                <wp:extent cx="181610" cy="236664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366640"/>
                          <a:chOff x="0" y="0"/>
                          <a:chExt cx="181440" cy="2366640"/>
                        </a:xfrm>
                      </wpg:grpSpPr>
                      <wps:wsp>
                        <wps:cNvSpPr txBox="1"/>
                        <wps:spPr>
                          <a:xfrm>
                            <a:off x="1440" y="2150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609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66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59.1pt;width:14.3pt;height:186.35pt" coordorigin="340,-3182" coordsize="286,3727">
                <v:shape id="shape_0" fillcolor="white" stroked="t" o:allowincell="f" style="position:absolute;left:342;top:20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6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150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3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75610</wp:posOffset>
                </wp:positionH>
                <wp:positionV relativeFrom="paragraph">
                  <wp:posOffset>636270</wp:posOffset>
                </wp:positionV>
                <wp:extent cx="244475" cy="2673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50.1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6:51:00Z</dcterms:created>
  <dc:creator>Div Ens</dc:creator>
  <dc:description/>
  <dc:language>en-US</dc:language>
  <cp:lastModifiedBy>MARIA INES</cp:lastModifiedBy>
  <cp:lastPrinted>1997-09-19T00:25:00Z</cp:lastPrinted>
  <dcterms:modified xsi:type="dcterms:W3CDTF">1997-09-19T00:30:00Z</dcterms:modified>
  <cp:revision>31</cp:revision>
  <dc:subject/>
  <dc:title>MATEM�TICA</dc:title>
</cp:coreProperties>
</file>