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  <w:br/>
        <w:t>GABARITO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X JUD-ÁREA SERV GERAIS-SERVIÇOS GRÁFICOS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4:00Z</dcterms:created>
  <dc:creator>Microfsoft</dc:creator>
  <dc:description/>
  <dc:language>en-US</dc:language>
  <cp:lastModifiedBy>Microfsoft</cp:lastModifiedBy>
  <dcterms:modified xsi:type="dcterms:W3CDTF">2002-02-02T09:03:00Z</dcterms:modified>
  <cp:revision>2</cp:revision>
  <dc:subject/>
  <dc:title>TRF 1ª REGIÃO</dc:title>
</cp:coreProperties>
</file>