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2 -  PORTUGUÊS Ens. Médio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2 PORTUGUÊS – NÍVEL MÉD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Assinale a alternativa correta quanto ao emprego de “haver” e “fazer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 houverem feriados, viajare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oderíamos sair, se fizessem dias boni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ando houver morangos, faremos uma tor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Irão fazer dez anos que isso acontec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Assinale a alternativa correta quanto ao emprego de “onde” e “aonde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onde você esteve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onde você vai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nde você foi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nde nós vam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Assinale a alternativa em que todas as palavras estão erradas em relação à grafia com “-ção”, “-são” e “-ssão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rmissão, convers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btenção, discuss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xceção, omiss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nsecussão, ascenç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Assinale a alternativa correta quanto à flexão do verbo entre parêntes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perei até que ele prova-se o que dizia. (prova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rá ajudado sempre que precisar. (precisa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ás embora sem chorar. (i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fosses meu irmão, entenderíeis. (entende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rrada quanto ao uso da form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aso você vier, traga um queijo daí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 ele sair, avise-n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ando elas voltarem, estaremos fo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pesar de saírem todos, a luz ficou ace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ssinale a alternativa correta quanto à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e é o livro que eu gosto e o qual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e é o livro o qual eu gosto e que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e é o livro do qual eu gosto e do qual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te é o livro de que eu gosto e ao qual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correta quanto ao uso de porque/porquê/por que/por quê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orquê você estava tão alegre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va alegre por que vence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ocê estava tão alegre por quê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or que amava, estava alegr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ssinale a alternativa correta quanto ao uso do presente do subjun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É preciso que nós façamos as pa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É preciso que nós vêjamos a c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É preciso que nós cantamos cançõ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preciso que nós saímos 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à colocação do pronome oblíqu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mo você o encontro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ada impede-nos de continu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ando me avistou, fugi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eus me livre!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Os superlativos absolutos sintéticos eruditos de “atroz”, “livre” e “fiel”, estão todos corretos na alternativ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trozíssimo, livríssimo e fi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rocíssimo, libérrimo e fi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trocíssimo, libérrimo e fid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trozíssimo, livríssimo e fid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5 -  MATEMÁTICA Ens. Médio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5 Matemática Nivel Méd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 xml:space="preserve"> A soma da dízima periódica 0,444.......  com o número decimal exato 0,21, é igual à seguinte fra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70"/>
        <w:gridCol w:w="870"/>
      </w:tblGrid>
      <w:tr>
        <w:trPr/>
        <w:tc>
          <w:tcPr>
            <w:tcW w:w="86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</w:p>
        </w:tc>
        <w:tc>
          <w:tcPr>
            <w:tcW w:w="86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</w:p>
        </w:tc>
        <w:tc>
          <w:tcPr>
            <w:tcW w:w="87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</w:p>
        </w:tc>
        <w:tc>
          <w:tcPr>
            <w:tcW w:w="87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 xml:space="preserve"> O resto da divisão do polinômio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16"/>
        </w:rPr>
        <w:t xml:space="preserve"> pelo polinômio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16"/>
        </w:rPr>
        <w:t xml:space="preserve"> é igual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68"/>
        <w:gridCol w:w="599"/>
        <w:gridCol w:w="732"/>
      </w:tblGrid>
      <w:tr>
        <w:trPr/>
        <w:tc>
          <w:tcPr>
            <w:tcW w:w="59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7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 – 7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9</w:t>
            </w:r>
          </w:p>
        </w:tc>
        <w:tc>
          <w:tcPr>
            <w:tcW w:w="732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– 9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 xml:space="preserve"> Uma equação algébrica de coeficientes reais admite as raízes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16"/>
        </w:rPr>
        <w:t xml:space="preserve"> e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16"/>
        </w:rPr>
        <w:t>, onde i é a unidade imaginária. O grau da equação é no míni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9"/>
        <w:gridCol w:w="599"/>
      </w:tblGrid>
      <w:tr>
        <w:trPr/>
        <w:tc>
          <w:tcPr>
            <w:tcW w:w="59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3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4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5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6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 xml:space="preserve"> Num estádio de futebol existem 10 portões. De quantas maneiras uma pessoa pode entrar neste estádio, e sair por um portão diferente daquele que ele entro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68"/>
        <w:gridCol w:w="777"/>
        <w:gridCol w:w="777"/>
      </w:tblGrid>
      <w:tr>
        <w:trPr/>
        <w:tc>
          <w:tcPr>
            <w:tcW w:w="67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90</w:t>
            </w:r>
          </w:p>
        </w:tc>
        <w:tc>
          <w:tcPr>
            <w:tcW w:w="768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1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1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12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 xml:space="preserve"> Lançando-se dois dados, a probabilidade de observarmos números iguais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01"/>
        <w:gridCol w:w="690"/>
        <w:gridCol w:w="710"/>
      </w:tblGrid>
      <w:tr>
        <w:trPr/>
        <w:tc>
          <w:tcPr>
            <w:tcW w:w="68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70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69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71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 xml:space="preserve"> O sistema de equações </w:t>
      </w:r>
      <w:r>
        <w:rPr>
          <w:rFonts w:cs="Arial" w:ascii="Arial" w:hAnsi="Arial"/>
          <w:sz w:val="16"/>
        </w:rPr>
      </w:r>
      <m:oMath xmlns:m="http://schemas.openxmlformats.org/officeDocument/2006/math"/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2"/>
        <w:gridCol w:w="1250"/>
        <w:gridCol w:w="1329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não tem soluçã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tem uma soluçã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tem duas soluções</w:t>
            </w:r>
          </w:p>
        </w:tc>
        <w:tc>
          <w:tcPr>
            <w:tcW w:w="1329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sz w:val="16"/>
              </w:rPr>
              <w:t>D.   tem infinitas soluções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 xml:space="preserve"> A reta que passa pelos pontos A(2,6) e B(-1,m) é perpendicular à reta de equação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6"/>
        </w:rPr>
        <w:t>. O valor de m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90"/>
        <w:gridCol w:w="599"/>
        <w:gridCol w:w="599"/>
      </w:tblGrid>
      <w:tr>
        <w:trPr/>
        <w:tc>
          <w:tcPr>
            <w:tcW w:w="67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–1</w:t>
            </w:r>
          </w:p>
        </w:tc>
        <w:tc>
          <w:tcPr>
            <w:tcW w:w="59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1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2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 xml:space="preserve"> O conjunto imagem da função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16"/>
        </w:rPr>
        <w:t>é o interval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021"/>
        <w:gridCol w:w="1009"/>
        <w:gridCol w:w="1090"/>
      </w:tblGrid>
      <w:tr>
        <w:trPr/>
        <w:tc>
          <w:tcPr>
            <w:tcW w:w="92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[</m:t>
              </m:r>
            </m:oMath>
          </w:p>
        </w:tc>
        <w:tc>
          <w:tcPr>
            <w:tcW w:w="102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[</m:t>
              </m:r>
            </m:oMath>
          </w:p>
        </w:tc>
        <w:tc>
          <w:tcPr>
            <w:tcW w:w="1009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90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. 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 xml:space="preserve"> Um triângulo isósceles tem os lados iguais medindo 8cm e o ângulo compreendido entre eles igual a 3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. A área do triângulo val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001"/>
        <w:gridCol w:w="1001"/>
      </w:tblGrid>
      <w:tr>
        <w:trPr/>
        <w:tc>
          <w:tcPr>
            <w:tcW w:w="992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10 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12 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14 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16 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Um reservatório tem o formato de um cilindro reto. Se dobrarmos o raio da base e mantivermos a altura, o volume do reservatóri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3"/>
        <w:gridCol w:w="1337"/>
        <w:gridCol w:w="1275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 duplica</w:t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 triplica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 quadruplic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 quintuplica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5 questões</w:t>
      </w:r>
    </w:p>
    <w:p>
      <w:pPr>
        <w:pStyle w:val="Heading1"/>
        <w:keepNext w:val="false"/>
        <w:ind w:left="170" w:hanging="170"/>
        <w:jc w:val="both"/>
        <w:rPr>
          <w:b w:val="false"/>
          <w:b w:val="false"/>
        </w:rPr>
      </w:pPr>
      <w:r>
        <w:rPr>
          <w:b w:val="false"/>
        </w:rPr>
        <w:t>Cod 6 Conhecimentos Gerais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6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7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8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9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0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5 -  Específicos-Aux.Enferm - 2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15 Específicos Auxiliar de Enfermag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O equipamento de proteção individual, adequado ao risco e em perfeito estado de conservação, será fornecido aos empregad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ediante desconto simbólico em fol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mente uma ve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penas em situações de alto ris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Gratuitam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>. Conforme Legislação as atividades que “por sua natureza, condições ou métodos de trabalho, exponham os empregados a agentes nocivos à saúde, acima dos limites de tolerância fixados, em razão da natureza e da intensidade do agente e do tempo de exposição aos seus efeitos”, são consideradas atividade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rigos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Insalub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anos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Intolera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>. O salário-maternidade tem período de licença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90 d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100 d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85 d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120 d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Benefício que pressupõe, conforme Legislação, uma incapacidade temporária, o qual é devido ao trabalhador incapaz para o seu trabalho ou atividade habitual, por mais de 15 dias, e concedido após 12 contribuições mensais. Este benefício é 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alário-matern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alário-famíl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uxílio-doenç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uxílio des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>. Os exames médicos para concessão e manutenção de benefícios da Previdência Social devem ser, preferencialmente, atribuídos a médicos especializados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ríc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Lau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Legisl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vali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Em caso de morte, o comunicado do acidente de trabalho à Previdência Social deverá ser feito pela empres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24 horas após o ocorri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 imediat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1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dia útil após o ocorri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32 horas após o ocorri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 No caso da adoção e uso das medidas coletivas e individuais de proteção e segurança do trabalhador, a empresa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esobrigada de responsabil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esponsáve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cialmente responsáve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Quase responsáve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Além dos atributos pessoais, um grupo de fatores, englobados como variáveis sociais, também influencia a saúde da população. Estas variáveis sociais incluem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ível sócio-econôm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iscos ocupacion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abagis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iscos ambient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Fazem parte da organização direta de um serviço de medicina do trabalho, numa empresa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nual de procedimen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Formulários próprios do serviç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rquivo méd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rofissional advog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Não é considerado como coeficiente ou índice para cálculos estatísticos em medicina do trabalh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eficiente de mortal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eficiente de morb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Índice de alfabetis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Índice de acidentabil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Empresas pequenas ou micro empresas, sejam industriais, comerciais, rurais, prestadoras de serviços e outras, não são obrigadas a possuir em seus quadros funcionais a figura do médico do trabalho, desde que essas empresas tenha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enos de 101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é 149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té 151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ais de 150 empreg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O modelo epidemiológico tradicional de doenças tem três componentes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mbi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rviç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Hospedeir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A epidemiologia oferece métodos e técnicas para que os administradores dos serviços identifiquem populações de riscos e combatam os seus problemas. Uma forma de se fazer a prevenção é através do diagnóstico precoce e tratamento da doença através de medidas como rastreamento e exames periódicos. Neste caso estamos falan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revenção primár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Prevenção secundária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. Prevenção terciária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revenção simpl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O exame médico pré-admissional não tem como objetivo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Verificar o estado de saúde do candidato à vag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Verificar a condição econômica do candidato à vag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rificar a adequação física e psíquica do candidato à função a ser exerci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umprir a legislação vig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Equiparam-se a acidentes do trabalh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cidente ligado ao trabalho mesmo que não tenha sido sua conseqüência única, mas que contribuiu para el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cidente ocorrido no local e no horário de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cidente sofrido ainda que fora do local e horário de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cidente sofrido, ainda que fora do local e horário de trabalho no percurso para a residência e vice-ver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Vários são os motivos que podem gerar o choque elétrico. Normalmente a vítima de choque elétrico apresenta os seguintes sintomas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nsação de formigamen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trações muscula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nrijecimento muscul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ificuldade ou parada respirató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>. A legislação através da NR.4 permite que se tenha para o serviço de medicina do trabalho, especificamente para estabelecimentos que tenham até 500 empregados e de grau de risco 2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3 auxiliares em enfermagem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2 auxiliares em enfermagem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1 auxiliar em enfermagem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enhum auxiliar em enfermagem do trabal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>. A empresa deverá comunicar o acidente do trabalho a previdência social, através do CAT, at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1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. dia útil seguinte ao da ocorrênci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2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. dia útil seguinte ao da ocorrênci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3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. dia útil seguinte ao da ocorrênci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4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>. dia útil seguinte ao da ocorrê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A Constituição declara que a previdência social será  organizada sob a forma de regime geral, de caráter contributivo e de filiação obrigatória, e atenderá a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bertura de eventos de doenç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bertura de eventos de invalide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bertura de eventos de estét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bertura de eventos de idade avanç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utros exames complementares poderão ser exigidos para a apuração da capacidade ou aptidão física e mental do empregado para a função que deva exercer. Esses exames poderão ser exigidos a critéri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ituacion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fiden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éd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especific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8 Aux. Enferm. do Trab. 21-out-0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5:00Z</dcterms:created>
  <dc:creator>Microsoft</dc:creator>
  <dc:description/>
  <dc:language>en-US</dc:language>
  <cp:lastModifiedBy>Microfsoft</cp:lastModifiedBy>
  <dcterms:modified xsi:type="dcterms:W3CDTF">2001-12-13T11:43:00Z</dcterms:modified>
  <cp:revision>3</cp:revision>
  <dc:subject/>
  <dc:title>Cod</dc:title>
</cp:coreProperties>
</file>