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>Tribunal Regional Federal – 2ª Região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jc w:val="left"/>
        <w:rPr/>
      </w:pPr>
      <w:r>
        <w:rPr/>
        <w:t>Auxiliar Judiciário – Auxiliar operacional de Serviços Diversos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tabs>
          <w:tab w:val="clear" w:pos="708"/>
          <w:tab w:val="left" w:pos="227" w:leader="none"/>
        </w:tabs>
        <w:spacing w:lineRule="atLeast" w:line="240"/>
        <w:ind w:righ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tabs>
          <w:tab w:val="clear" w:pos="708"/>
          <w:tab w:val="left" w:pos="227" w:leader="none"/>
        </w:tabs>
        <w:spacing w:lineRule="atLeast" w:line="240"/>
        <w:ind w:righ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tabs>
          <w:tab w:val="clear" w:pos="708"/>
          <w:tab w:val="left" w:pos="227" w:leader="none"/>
        </w:tabs>
        <w:spacing w:lineRule="atLeast" w:line="240"/>
        <w:ind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tabs>
          <w:tab w:val="clear" w:pos="708"/>
          <w:tab w:val="left" w:pos="227" w:leader="none"/>
        </w:tabs>
        <w:spacing w:lineRule="atLeast" w:line="240"/>
        <w:ind w:right="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Lingua Portuguesa</w:t>
      </w:r>
    </w:p>
    <w:p>
      <w:pPr>
        <w:pStyle w:val="Heading2"/>
        <w:tabs>
          <w:tab w:val="clear" w:pos="708"/>
          <w:tab w:val="left" w:pos="227" w:leader="none"/>
        </w:tabs>
        <w:spacing w:lineRule="atLeast" w:line="240"/>
        <w:ind w:right="0" w:hanging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2"/>
        <w:tabs>
          <w:tab w:val="clear" w:pos="708"/>
          <w:tab w:val="left" w:pos="227" w:leader="none"/>
        </w:tabs>
        <w:spacing w:lineRule="atLeast" w:line="240"/>
        <w:ind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tabs>
          <w:tab w:val="clear" w:pos="708"/>
          <w:tab w:val="left" w:pos="227" w:leader="none"/>
        </w:tabs>
        <w:spacing w:lineRule="atLeast" w:line="240"/>
        <w:ind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xto  I</w:t>
      </w:r>
      <w:r>
        <w:fldChar w:fldCharType="begin"/>
      </w:r>
      <w:r>
        <w:rPr/>
        <w:instrText xml:space="preserve"> TC "Texto  I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REINAUGURAÇÃO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arlos Drummond de Andrade           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tre o gasto dezembro e o florido janeiro,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tre a desmitificação e a expectativa,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rnamos a acreditar, a ser bons meninos,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 como bons meninos reclamamos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graça dos presentes colorido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ssa idade - velho ou moço - pouco import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orta é nos sentirmos vivos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 alvoroçados mais uma vez, e revestidos de beleza que vem </w:t>
        <w:tab/>
        <w:tab/>
        <w:tab/>
        <w:tab/>
        <w:tab/>
        <w:tab/>
        <w:t>[dos gestos espontâneos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 do profundo instinto de subsistir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quanto as coisas em redor se derretem e somem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o nuvens errantes no universo estável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sseguimos. Reinauguramos. Abrimos olhos gulosos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um sol diferente que nos acorda para os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scobrimento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ta é a magia do temp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ta é a colheita particular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ue se exprime no cálido abraço e no beijo comungante,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 acreditar na vida e na doação de vivê-la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m perpétua procura e perpétua criaçã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 já não somos finitos e só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mos uma fraternidade, um território, um país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ue começa outra vez no canto do galo de 1º de janeiro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 desenvolve na luz o seu frágil projeto de felicidade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 base no texto 1, responda às quetões de 1 a 6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1 - </w:t>
      </w:r>
      <w:r>
        <w:rPr>
          <w:rFonts w:cs="Arial" w:ascii="Arial" w:hAnsi="Arial"/>
          <w:sz w:val="18"/>
        </w:rPr>
        <w:t>O pronome relativo QUE exerce, nos versos 13, 17 e 22, as funções sintáticas d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sujeito - objeto direto - predicativ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objeto direto - predicativo - sujeit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objeto direto - objeto direto - objeto diret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sujeito - sujeito - sujeit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predicativo - predicativo - predicativ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2 - </w:t>
      </w:r>
      <w:r>
        <w:rPr>
          <w:rFonts w:cs="Arial" w:ascii="Arial" w:hAnsi="Arial"/>
          <w:sz w:val="18"/>
          <w:u w:val="single"/>
        </w:rPr>
        <w:t xml:space="preserve">Expectativa </w:t>
      </w:r>
      <w:r>
        <w:rPr>
          <w:rFonts w:cs="Arial" w:ascii="Arial" w:hAnsi="Arial"/>
          <w:sz w:val="18"/>
        </w:rPr>
        <w:t xml:space="preserve">(verso 2) e </w:t>
      </w:r>
      <w:r>
        <w:rPr>
          <w:rFonts w:cs="Arial" w:ascii="Arial" w:hAnsi="Arial"/>
          <w:sz w:val="18"/>
          <w:u w:val="single"/>
        </w:rPr>
        <w:t>espontâneo</w:t>
      </w:r>
      <w:r>
        <w:rPr>
          <w:rFonts w:cs="Arial" w:ascii="Arial" w:hAnsi="Arial"/>
          <w:sz w:val="18"/>
        </w:rPr>
        <w:t xml:space="preserve"> (verso 8) estão corretamente grafadas, assim como as palavras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</w:t>
        <w:tab/>
        <w:t>espectador e exce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extensão e esplosiv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estermínio e excessiv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esclarecedor e expontaneidad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expansivo e extender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3 - </w:t>
      </w:r>
      <w:r>
        <w:rPr>
          <w:rFonts w:cs="Arial" w:ascii="Arial" w:hAnsi="Arial"/>
          <w:sz w:val="18"/>
        </w:rPr>
        <w:t xml:space="preserve"> A cada palavra abaixo segue-se a justificativa de sua acentuação. Essa justificativa está INCORRETA em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país (verso 21) – oxítono terminado em “-is”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estável (verso 11) – paroxítono terminado em “-l”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perpétua (verso 19) – paroxítono terminado em ditong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cálido (verso 17) – proparoxíton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já (verso 20) – monossílabo tônico em “a”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4 - </w:t>
      </w:r>
      <w:r>
        <w:rPr>
          <w:rFonts w:cs="Arial" w:ascii="Arial" w:hAnsi="Arial"/>
          <w:sz w:val="18"/>
        </w:rPr>
        <w:t>Encontra apoio no texto a afirmação de qu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</w:t>
        <w:tab/>
        <w:t>somente crianças bondosas terão presente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a vida tem valor apenas para a mocidad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só a velhice é merecedora da vid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a crença na vida é uma eterna busc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a felicidade humana sempre é forte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5 - </w:t>
      </w:r>
      <w:r>
        <w:rPr>
          <w:rFonts w:cs="Arial" w:ascii="Arial" w:hAnsi="Arial"/>
          <w:sz w:val="18"/>
        </w:rPr>
        <w:t>Ao final do texto, conclui-se qu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cada um deve buscar o seu caminh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a fraternidade é incompatível com a convivência human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a integração prevalece sobre o isolament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a individualidade deve ser preservad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a solidão é nossa principal característic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6 - </w:t>
      </w:r>
      <w:r>
        <w:rPr>
          <w:rFonts w:cs="Arial" w:ascii="Arial" w:hAnsi="Arial"/>
          <w:sz w:val="18"/>
        </w:rPr>
        <w:t>Das construções abaixo, a que NÃO apresenta anteposição do adjetivo ao substantivo é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</w:t>
        <w:tab/>
        <w:t>gasto dezembro (verso 1)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profundo instinto (verso 9)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colheita particular (verso 16)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cálido abraço (verso 17)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frágil projeto (verso 23)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xto 2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JUVENTUDE, DELINQÜÊNCIA OU ESPERANÇA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ovens de classe média e média alta têm freqüentado o noticiário policial. Crimes, vandalismo, consumo e tráfico de drogas deixaram de ser uma marca registrada das favelas e da periferia das grandes cidades. O novo rosto da delinqüência, perverso e cruel, transita nos bares badalados, vive nos condomínios fechados, estuda nos colégios da moda e não se priva de regulares viagens aos points da Flórid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 fenômeno das gangues bem-nascidas, aparentemente surpreeendente, é reflexo acabado de uma montanha de equívocos. O novo mapa do crime não é fruto do acaso. É o resultado acabado da crise da família, da educação permissiva e do bombardeio de uma mídia que se empenha em apagar qualquer vestígio de valores objetivo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s pais da geração transgressora têm grande parcela de culpa. Choram os delitos que medraram no terreno fertilizado pelo egoísmo e pela omissão. Compensam a ausência com valores materiais. O delito não é apenas reflexo da falência da autoridade familiar: é uma agressão, um bilhete revoltado. A pobreza material castiga o corpo, mas a falta de amor corrói a alma. Os adolescentes, disse alguém, necessitam de pais morais e não de pais materiai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Certas teorias no campo da educação, cultivadas em colégios que fizeram uma opção preferencial pela permissividade, estão apresentando sua fatura. Uma legião de desajustados, crescida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à sombra do dogma da educação traumatizante, está mostrando a sua face anti-social. A despersonalização da culpa e o anonimato da responsabilidade, característica da educação permissiva, estão gerando delinqüentes de lux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Ao traçar o perfil da sociedade americana, o sociólogo Christopher Lasch sublinha as dramáticas conseqüências que estão ocultas sob a aparência da tolerância: “Gastamos a maior parte da nossa energia no combate à vergonha e à culpa, pretendendo que as pessoas se sentissem bem consigo mesmas.” O saldo, no entanto, é uma geração desnorteada, desfibrada, incapacitada para assumir seu papel na comunidade. A forja do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ráter, compatível com o clima de autêntica liberdade, começa a ganhar contornos de solução válida. É  a sístole da diástole da História. A pena é que tenhamos de pagar um preço tão alto para reencontrar o óbvio.</w:t>
      </w:r>
    </w:p>
    <w:p>
      <w:pPr>
        <w:pStyle w:val="CorpodoTexto"/>
        <w:tabs>
          <w:tab w:val="clear" w:pos="708"/>
          <w:tab w:val="left" w:pos="2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s páginas de comportamento, carregadas de frivolidade, transmitem uma falsa visão da felicidade. O inchaço do ego e o emagrecimento da solidariedade estão na raiz de inúmeros problema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utra juventude, no entanto, livre e amadurecida, emerge dos escombros. Toda uma geração, detectada em dados de várias pesquisas de opinião, está escandalizando a antiga estirpe dos pais moderninhos. Ao contrário do ideário dos seus genitores, muitos deles tardiamente atormentados com a ressaca de décadas de liberação, acreditam em valores como amizade, fidelidade, amor, respeit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Há uma demanda reprimida de normalidade. Por isso, o futuro não será conservador na acepção pejorativa que a manipulação semântica impôs ao termo. Será, estou certo, um período de recuperação do verdadeiro humanism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ab/>
        <w:tab/>
        <w:tab/>
        <w:t>(Carlos Alberto di Franco. O Globo, 18.01.99)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 base no texto 2 responda às questões de 7 a 12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7 - </w:t>
      </w:r>
      <w:r>
        <w:rPr>
          <w:rFonts w:cs="Arial" w:ascii="Arial" w:hAnsi="Arial"/>
          <w:sz w:val="18"/>
        </w:rPr>
        <w:t>Pela leitura do texto chega-se à conclusão de qu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 violência das cidades vem das favel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as gangues bem-nascidas estão na periferia da cidad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os pais dos delinqüentes não têm qualquer responsabilidade nesse process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a opção de alguns colégios por uma educação mais liberal combateu a criminaliz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o surgimento de jovens idealistas dá esperanças de um  futuro melhor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8 - </w:t>
      </w:r>
      <w:r>
        <w:rPr>
          <w:rFonts w:cs="Arial" w:ascii="Arial" w:hAnsi="Arial"/>
          <w:sz w:val="18"/>
        </w:rPr>
        <w:t>Com base no trecho “A pobreza material castiga o corpo, mas a falta de amor corrói a alma. Os adolescentes, disse alguém, necessitam de pais morais e não de pais materiais”, podemos afirmar qu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o espírito humano não suporta a falta de recursos materiai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os jovens precisam mais de carinho do que de confort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o corpo humano é valorizado pelos pais morai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a alma humana tem a atenção dos pais materiai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os adolescentes preferem a riqueza à pobrez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9 - </w:t>
      </w:r>
      <w:r>
        <w:rPr>
          <w:rFonts w:cs="Arial" w:ascii="Arial" w:hAnsi="Arial"/>
          <w:sz w:val="18"/>
        </w:rPr>
        <w:t xml:space="preserve">Em “...pretendendo que as pessoas se sentissem bem </w:t>
      </w:r>
      <w:r>
        <w:rPr>
          <w:rFonts w:cs="Arial" w:ascii="Arial" w:hAnsi="Arial"/>
          <w:sz w:val="18"/>
          <w:u w:val="single"/>
        </w:rPr>
        <w:t>consigo</w:t>
      </w:r>
      <w:r>
        <w:rPr>
          <w:rFonts w:cs="Arial" w:ascii="Arial" w:hAnsi="Arial"/>
          <w:sz w:val="18"/>
        </w:rPr>
        <w:t xml:space="preserve"> mesmas”, a forma pronominal sublinhada está corretamente empregada, o que também ocorre em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psiu, quero falar consig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ele quer falar conosco mesm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ela conversará com nó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o pai pensava consigo mesm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eu só discutirei o assunto consig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10 - </w:t>
      </w:r>
      <w:r>
        <w:rPr>
          <w:rFonts w:cs="Arial" w:ascii="Arial" w:hAnsi="Arial"/>
          <w:sz w:val="18"/>
        </w:rPr>
        <w:t xml:space="preserve">Levada ao plural de diferentes formas, a frase “Há uma demanda reprimida de normalidade” só estaria </w:t>
        <w:br/>
        <w:t>correta em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vão haver demandas reprimidas de normalidad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pode haver demandas reprimidas de normalidad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deve existir demandas reprimidas de normalidad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haviam demandas reprimidas de normalidad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vai ocorrer demandas reprimidas de normalidade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11 - </w:t>
      </w:r>
      <w:r>
        <w:rPr>
          <w:rFonts w:cs="Arial" w:ascii="Arial" w:hAnsi="Arial"/>
          <w:sz w:val="18"/>
        </w:rPr>
        <w:t>As opções abaixo apresentam variações da frase “Outra juventude, no entanto, livre e amadurecida, emerge dos escombros”. A opção em que, feitas as mudanças, uma norma de emprego da vírgula foi contrariada é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 xml:space="preserve">Livre e amadurecida, no entanto, emerge dos escombros outra juventude.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No entanto, outra juventude, livre e amadurecida, emerge dos escombro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Dos escombros, livre e amadurecida, emerge, no entanto, outra juventude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No entanto, outra juventude, emerge livre e amadurecida dos escombro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Livre e amadurecida, emerge dos escombros, no entanto, outra juventude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12 - </w:t>
      </w:r>
      <w:r>
        <w:rPr>
          <w:rFonts w:cs="Arial" w:ascii="Arial" w:hAnsi="Arial"/>
          <w:sz w:val="18"/>
        </w:rPr>
        <w:t>Ao substantivo “agressão” e ao adjetivo “transgressora”  correspondem os verbos  ‘agredir’ e ‘transgredir’, que se conjugam exatamente da mesma forma em todos os modos, tempos e pessoas. Diferentemente deles, porém, apresentam flexões distintas no presente do indicativo os verbos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provir e vir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prover e ver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conferir e preferir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conter-se e abster-s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consumir e presumir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xto 3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SÓ DÓI QUANDO EU RIO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righ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oacyr Luz e Aldyr Blanc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ó fico à vontade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na minha cidade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        </w:t>
        <w:tab/>
        <w:t xml:space="preserve">       </w:t>
        <w:tab/>
        <w:t>Volto sempre a ela,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feito criminosa..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Doce e dolorosa,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     </w:t>
        <w:tab/>
        <w:t>a minha história escorre aqui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Há quem não se importe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mas a Zona Norte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    </w:t>
        <w:tab/>
        <w:t>é feito cigana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lendo a minha sort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sempre que nos vemos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    </w:t>
        <w:tab/>
        <w:t>ela diz quanto eu sofri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E Copacabana,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 linda meretriz-princes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    </w:t>
        <w:tab/>
        <w:t>Loura Mãe de Santo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com sua gargantilha acesa..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ela me ensinou pureza e pecado,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    </w:t>
        <w:tab/>
        <w:t>a respiração do mar revoltado..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Rio de Janeiro, favelas no coraçã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 base no texto 3 responda às questões de 13 a 20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13 - </w:t>
      </w:r>
      <w:r>
        <w:rPr>
          <w:rFonts w:cs="Arial" w:ascii="Arial" w:hAnsi="Arial"/>
          <w:sz w:val="18"/>
        </w:rPr>
        <w:t>Há uma afirmação FALSA a respeito do texto na opção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 cidade do poeta é apresentada como um ser viv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Copacabana deu ao poeta lições de vida opost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no título há uma ironi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uma parte da cidade tem predominância de cigan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é forte a ligação do autor com a sua cidade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14 - </w:t>
      </w:r>
      <w:r>
        <w:rPr>
          <w:rFonts w:cs="Arial" w:ascii="Arial" w:hAnsi="Arial"/>
          <w:sz w:val="18"/>
        </w:rPr>
        <w:t>Sobre Copacabana, encontra apoio no texto o seguinte comentário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</w:t>
        <w:tab/>
        <w:t>a expressão “meretriz-princesa” (verso 14) ressalta seus aspectos positiv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a expressão “loura Mãe de Santo” (verso 15) destaca seu catolicism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a expressão “gargantilha acesa” (verso 16) refere-se a suas joalheri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a expressão “pureza e pecado” (verso 17) constitui uma oposição de sentid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no penúltimo verso o poeta refere-se a um afogament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15 - </w:t>
      </w:r>
      <w:r>
        <w:rPr>
          <w:rFonts w:cs="Arial" w:ascii="Arial" w:hAnsi="Arial"/>
          <w:sz w:val="18"/>
        </w:rPr>
        <w:t>O sinal grave indicador da crase está corretamente empregado na locução “à vontade” (verso 1), o que NÃO ocorre com a locução sublinhada em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sz w:val="18"/>
        </w:rPr>
        <w:t>a)</w:t>
        <w:tab/>
        <w:t xml:space="preserve">falávamos </w:t>
      </w:r>
      <w:r>
        <w:rPr>
          <w:rFonts w:cs="Arial" w:ascii="Arial" w:hAnsi="Arial"/>
          <w:sz w:val="18"/>
          <w:u w:val="single"/>
        </w:rPr>
        <w:t>à respeito de</w:t>
      </w:r>
      <w:r>
        <w:rPr>
          <w:rFonts w:cs="Arial" w:ascii="Arial" w:hAnsi="Arial"/>
          <w:sz w:val="18"/>
        </w:rPr>
        <w:t xml:space="preserve"> privatiz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sz w:val="18"/>
        </w:rPr>
        <w:t>b)</w:t>
        <w:tab/>
      </w:r>
      <w:r>
        <w:rPr>
          <w:rFonts w:cs="Arial" w:ascii="Arial" w:hAnsi="Arial"/>
          <w:sz w:val="18"/>
          <w:u w:val="single"/>
        </w:rPr>
        <w:t>à medida que</w:t>
      </w:r>
      <w:r>
        <w:rPr>
          <w:rFonts w:cs="Arial" w:ascii="Arial" w:hAnsi="Arial"/>
          <w:sz w:val="18"/>
        </w:rPr>
        <w:t xml:space="preserve"> o tempo passa, a crise aument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sz w:val="18"/>
        </w:rPr>
        <w:t>c)</w:t>
        <w:tab/>
        <w:t xml:space="preserve">estava </w:t>
      </w:r>
      <w:r>
        <w:rPr>
          <w:rFonts w:cs="Arial" w:ascii="Arial" w:hAnsi="Arial"/>
          <w:sz w:val="18"/>
          <w:u w:val="single"/>
        </w:rPr>
        <w:t>à espera de</w:t>
      </w:r>
      <w:r>
        <w:rPr>
          <w:rFonts w:cs="Arial" w:ascii="Arial" w:hAnsi="Arial"/>
          <w:sz w:val="18"/>
        </w:rPr>
        <w:t xml:space="preserve"> você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sz w:val="18"/>
        </w:rPr>
        <w:t>d)</w:t>
        <w:tab/>
        <w:t xml:space="preserve">vive </w:t>
      </w:r>
      <w:r>
        <w:rPr>
          <w:rFonts w:cs="Arial" w:ascii="Arial" w:hAnsi="Arial"/>
          <w:sz w:val="18"/>
          <w:u w:val="single"/>
        </w:rPr>
        <w:t>às custas do</w:t>
      </w:r>
      <w:r>
        <w:rPr>
          <w:rFonts w:cs="Arial" w:ascii="Arial" w:hAnsi="Arial"/>
          <w:sz w:val="18"/>
        </w:rPr>
        <w:t xml:space="preserve"> pai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 xml:space="preserve">e) </w:t>
        <w:tab/>
        <w:t xml:space="preserve">saiu </w:t>
      </w:r>
      <w:r>
        <w:rPr>
          <w:rFonts w:cs="Arial" w:ascii="Arial" w:hAnsi="Arial"/>
          <w:sz w:val="18"/>
          <w:u w:val="single"/>
        </w:rPr>
        <w:t>às escondidas</w:t>
      </w:r>
      <w:r>
        <w:rPr>
          <w:rFonts w:cs="Arial" w:ascii="Arial" w:hAnsi="Arial"/>
          <w:sz w:val="18"/>
        </w:rPr>
        <w:t>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16 - </w:t>
      </w:r>
      <w:r>
        <w:rPr>
          <w:rFonts w:cs="Arial" w:ascii="Arial" w:hAnsi="Arial"/>
          <w:sz w:val="18"/>
        </w:rPr>
        <w:t>Em “Há quem não se importe” (verso 7), está correta a colocação do pronome “se”, assim como a do pronome sublinhado em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sz w:val="18"/>
        </w:rPr>
        <w:t>a)</w:t>
        <w:tab/>
        <w:t>Deus abençoe-</w:t>
      </w:r>
      <w:r>
        <w:rPr>
          <w:rFonts w:cs="Arial" w:ascii="Arial" w:hAnsi="Arial"/>
          <w:sz w:val="18"/>
          <w:u w:val="single"/>
        </w:rPr>
        <w:t>te</w:t>
      </w:r>
      <w:r>
        <w:rPr>
          <w:rFonts w:cs="Arial" w:ascii="Arial" w:hAnsi="Arial"/>
          <w:sz w:val="18"/>
        </w:rPr>
        <w:t>, meu filho!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sz w:val="18"/>
        </w:rPr>
        <w:t xml:space="preserve">b) </w:t>
        <w:tab/>
        <w:t>tem comportado-</w:t>
      </w:r>
      <w:r>
        <w:rPr>
          <w:rFonts w:cs="Arial" w:ascii="Arial" w:hAnsi="Arial"/>
          <w:sz w:val="18"/>
          <w:u w:val="single"/>
        </w:rPr>
        <w:t>se</w:t>
      </w:r>
      <w:r>
        <w:rPr>
          <w:rFonts w:cs="Arial" w:ascii="Arial" w:hAnsi="Arial"/>
          <w:sz w:val="18"/>
        </w:rPr>
        <w:t xml:space="preserve"> muito mal aquele jogador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sz w:val="18"/>
        </w:rPr>
        <w:t xml:space="preserve">c) </w:t>
        <w:tab/>
        <w:t>poderia-</w:t>
      </w:r>
      <w:r>
        <w:rPr>
          <w:rFonts w:cs="Arial" w:ascii="Arial" w:hAnsi="Arial"/>
          <w:sz w:val="18"/>
          <w:u w:val="single"/>
        </w:rPr>
        <w:t>se</w:t>
      </w:r>
      <w:r>
        <w:rPr>
          <w:rFonts w:cs="Arial" w:ascii="Arial" w:hAnsi="Arial"/>
          <w:sz w:val="18"/>
        </w:rPr>
        <w:t xml:space="preserve"> adiar esse encontro para a próxima seman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sz w:val="18"/>
        </w:rPr>
        <w:t xml:space="preserve">d) </w:t>
        <w:tab/>
        <w:t>os rebeldes não entregar-</w:t>
      </w:r>
      <w:r>
        <w:rPr>
          <w:rFonts w:cs="Arial" w:ascii="Arial" w:hAnsi="Arial"/>
          <w:sz w:val="18"/>
          <w:u w:val="single"/>
        </w:rPr>
        <w:t>se</w:t>
      </w:r>
      <w:r>
        <w:rPr>
          <w:rFonts w:cs="Arial" w:ascii="Arial" w:hAnsi="Arial"/>
          <w:sz w:val="18"/>
        </w:rPr>
        <w:t>-iam facilment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sz w:val="18"/>
        </w:rPr>
        <w:t xml:space="preserve">e) </w:t>
        <w:tab/>
        <w:t>para ajudar-</w:t>
      </w:r>
      <w:r>
        <w:rPr>
          <w:rFonts w:cs="Arial" w:ascii="Arial" w:hAnsi="Arial"/>
          <w:sz w:val="18"/>
          <w:u w:val="single"/>
        </w:rPr>
        <w:t>me</w:t>
      </w:r>
      <w:r>
        <w:rPr>
          <w:rFonts w:cs="Arial" w:ascii="Arial" w:hAnsi="Arial"/>
          <w:sz w:val="18"/>
        </w:rPr>
        <w:t>, era capaz de tud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17 - </w:t>
      </w:r>
      <w:r>
        <w:rPr>
          <w:rFonts w:cs="Arial" w:ascii="Arial" w:hAnsi="Arial"/>
          <w:sz w:val="18"/>
        </w:rPr>
        <w:t>Em “ sempre que nos vemos, ela diz...” (versos 11-12), o verbo “ver” está no presente do indicativo. No futuro do subjuntivo, exigiria a seguinte construção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</w:t>
        <w:tab/>
        <w:t>sempre que nos veremos, ela dirá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sempre que nos virmos, ela dirá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sempre que no veríamos, ela diri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sempre que nos víssemos, ela diri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sempre que nos vermos, ela dirá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doTexto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</w:rPr>
        <w:t xml:space="preserve">18 - </w:t>
      </w:r>
      <w:r>
        <w:rPr>
          <w:rFonts w:cs="Arial" w:ascii="Arial" w:hAnsi="Arial"/>
        </w:rPr>
        <w:t>Em “sempre que nos vemos”(verso 11) e “volto sempre a ela” (verso 3), os pronomes pessoais  estão empregados segundo as normas do português escrito culto. Entre os exemplos abaixo, o que também está de acordo com essas normas é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</w:t>
        <w:tab/>
        <w:t>ela trouxe o livro para mim ler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entre eu e você tudo acabou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não estou lhe reconhecend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parece que o filme não o agradou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estivemos muito próximos, mas não lhe vi o rost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19 - </w:t>
      </w:r>
      <w:r>
        <w:rPr>
          <w:rFonts w:cs="Arial" w:ascii="Arial" w:hAnsi="Arial"/>
          <w:sz w:val="18"/>
        </w:rPr>
        <w:t>O verbo da frase “ela me ensinou pureza e pecado” (verso 17)  apresenta a mesma regência do que aparece sublinhado em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sz w:val="18"/>
        </w:rPr>
        <w:t>a)</w:t>
        <w:tab/>
        <w:t xml:space="preserve">pouco me </w:t>
      </w:r>
      <w:r>
        <w:rPr>
          <w:rFonts w:cs="Arial" w:ascii="Arial" w:hAnsi="Arial"/>
          <w:sz w:val="18"/>
          <w:u w:val="single"/>
        </w:rPr>
        <w:t>importa</w:t>
      </w:r>
      <w:r>
        <w:rPr>
          <w:rFonts w:cs="Arial" w:ascii="Arial" w:hAnsi="Arial"/>
          <w:sz w:val="18"/>
        </w:rPr>
        <w:t xml:space="preserve"> o resultad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sz w:val="18"/>
        </w:rPr>
        <w:t xml:space="preserve">b) </w:t>
        <w:tab/>
        <w:t xml:space="preserve">não me </w:t>
      </w:r>
      <w:r>
        <w:rPr>
          <w:rFonts w:cs="Arial" w:ascii="Arial" w:hAnsi="Arial"/>
          <w:sz w:val="18"/>
          <w:u w:val="single"/>
        </w:rPr>
        <w:t>atraem</w:t>
      </w:r>
      <w:r>
        <w:rPr>
          <w:rFonts w:cs="Arial" w:ascii="Arial" w:hAnsi="Arial"/>
          <w:sz w:val="18"/>
        </w:rPr>
        <w:t xml:space="preserve"> esses passei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sz w:val="18"/>
        </w:rPr>
        <w:t xml:space="preserve">c) </w:t>
        <w:tab/>
      </w:r>
      <w:r>
        <w:rPr>
          <w:rFonts w:cs="Arial" w:ascii="Arial" w:hAnsi="Arial"/>
          <w:sz w:val="18"/>
          <w:u w:val="single"/>
        </w:rPr>
        <w:t>lembrei-me</w:t>
      </w:r>
      <w:r>
        <w:rPr>
          <w:rFonts w:cs="Arial" w:ascii="Arial" w:hAnsi="Arial"/>
          <w:sz w:val="18"/>
        </w:rPr>
        <w:t xml:space="preserve"> do ocorrid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sz w:val="18"/>
        </w:rPr>
        <w:t xml:space="preserve">d) </w:t>
        <w:tab/>
        <w:t xml:space="preserve">o boletim nada me </w:t>
      </w:r>
      <w:r>
        <w:rPr>
          <w:rFonts w:cs="Arial" w:ascii="Arial" w:hAnsi="Arial"/>
          <w:sz w:val="18"/>
          <w:u w:val="single"/>
        </w:rPr>
        <w:t>informou</w:t>
      </w:r>
      <w:r>
        <w:rPr>
          <w:rFonts w:cs="Arial" w:ascii="Arial" w:hAnsi="Arial"/>
          <w:sz w:val="18"/>
        </w:rPr>
        <w:t xml:space="preserve"> de nov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sz w:val="18"/>
        </w:rPr>
        <w:t xml:space="preserve">e) </w:t>
        <w:tab/>
      </w:r>
      <w:r>
        <w:rPr>
          <w:rFonts w:cs="Arial" w:ascii="Arial" w:hAnsi="Arial"/>
          <w:sz w:val="18"/>
          <w:u w:val="single"/>
        </w:rPr>
        <w:t>ocorreu</w:t>
      </w:r>
      <w:r>
        <w:rPr>
          <w:rFonts w:cs="Arial" w:ascii="Arial" w:hAnsi="Arial"/>
          <w:sz w:val="18"/>
        </w:rPr>
        <w:t>-me uma idéi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20 - </w:t>
      </w:r>
      <w:r>
        <w:rPr>
          <w:rFonts w:cs="Arial" w:ascii="Arial" w:hAnsi="Arial"/>
          <w:sz w:val="18"/>
        </w:rPr>
        <w:t>Em “</w:t>
      </w:r>
      <w:r>
        <w:rPr>
          <w:rFonts w:cs="Arial" w:ascii="Arial" w:hAnsi="Arial"/>
          <w:sz w:val="18"/>
          <w:u w:val="single"/>
        </w:rPr>
        <w:t>feito</w:t>
      </w:r>
      <w:r>
        <w:rPr>
          <w:rFonts w:cs="Arial" w:ascii="Arial" w:hAnsi="Arial"/>
          <w:sz w:val="18"/>
        </w:rPr>
        <w:t xml:space="preserve"> criminosa” (verso 4), a palavra sublinhada pode ser substituída, sem prejuízo de sentido, por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embor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por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tal qua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se bem qu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conforme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Matemática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fldChar w:fldCharType="begin"/>
      </w:r>
      <w:r>
        <w:rPr/>
        <w:instrText xml:space="preserve"> TC "  Matemática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sz w:val="18"/>
        </w:rPr>
        <w:t xml:space="preserve">21 - </w:t>
      </w:r>
      <w:r>
        <w:rPr>
          <w:rFonts w:cs="Arial" w:ascii="Arial" w:hAnsi="Arial"/>
          <w:sz w:val="18"/>
        </w:rPr>
        <w:t>João, sua mulher e seu filho, entram em um ônibus cuja passagem custa R$ 0,70. João pagou as três passagens com uma nota de R$ 5,00. Logo, ele deverá receber de troco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R$ 1,40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R$ 2,10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R$ 2,90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R$ 3,60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R$ 4,30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22 - </w:t>
      </w:r>
      <w:r>
        <w:rPr>
          <w:rFonts w:cs="Arial" w:ascii="Arial" w:hAnsi="Arial"/>
          <w:sz w:val="18"/>
        </w:rPr>
        <w:t>Todo início de mês, Antônio coloca 1/10 do seu salário na Poupança, ficando então com R$ 324,00 para passar o mês. Assim, o salário mensal de Antônio é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R$ 356,40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R$ 360,00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R$ 364,20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R$ 370,00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R$ 375,00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23 - </w:t>
      </w:r>
      <w:r>
        <w:rPr>
          <w:rFonts w:cs="Arial" w:ascii="Arial" w:hAnsi="Arial"/>
          <w:sz w:val="18"/>
        </w:rPr>
        <w:t>Uma pessoa tem R$ 27,48 em sua carteira. Ao tentar abri-la, cinco moedas caem no chão, restando, em sua carteira, R$ 26,90. Portanto, as moedas que caíram no chão foram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duas de 25 centavos e três de 1 centav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duas de 25 centavos, uma de cinco centavos e três de 1 centav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três de 25 centavos e três de 1 centav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uma de 50 centavos e três de 1 centav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uma de 50 centavos, uma de cinco centavos e três de 1 centav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24 - </w:t>
      </w:r>
      <w:r>
        <w:rPr>
          <w:rFonts w:cs="Arial" w:ascii="Arial" w:hAnsi="Arial"/>
          <w:sz w:val="18"/>
        </w:rPr>
        <w:t>A conta indicada abaixo é uma adição com três parcelas, sendo que a terceira parcela foi apagada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   </w:t>
      </w: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>43,20       (1ª parcela)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</w:t>
      </w:r>
      <w:r>
        <w:rPr>
          <w:rFonts w:cs="Arial" w:ascii="Arial" w:hAnsi="Arial"/>
          <w:b/>
          <w:sz w:val="18"/>
        </w:rPr>
        <w:t>+    50,83       (2ª parcela)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</w:t>
      </w:r>
      <w:r>
        <w:rPr>
          <w:rFonts w:cs="Arial" w:ascii="Arial" w:hAnsi="Arial"/>
          <w:b/>
          <w:sz w:val="18"/>
        </w:rPr>
        <w:t>x x x x      (3ª parcela)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</w:t>
      </w:r>
      <w:r>
        <w:rPr>
          <w:rFonts w:cs="Arial" w:ascii="Arial" w:hAnsi="Arial"/>
          <w:b/>
          <w:sz w:val="18"/>
        </w:rPr>
        <w:t>——————</w:t>
      </w:r>
      <w:r>
        <w:rPr>
          <w:rFonts w:eastAsia="Arial" w:cs="Arial" w:ascii="Arial" w:hAnsi="Arial"/>
          <w:b/>
          <w:sz w:val="18"/>
        </w:rPr>
        <w:t xml:space="preserve">  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</w:t>
      </w:r>
      <w:r>
        <w:rPr>
          <w:rFonts w:cs="Arial" w:ascii="Arial" w:hAnsi="Arial"/>
          <w:b/>
          <w:sz w:val="18"/>
        </w:rPr>
        <w:t>111,48         (total)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 valor da parcela que foi apagada é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17,45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19,25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23,35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25,05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27,45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25 - </w:t>
      </w:r>
      <w:r>
        <w:rPr>
          <w:rFonts w:cs="Arial" w:ascii="Arial" w:hAnsi="Arial"/>
          <w:sz w:val="18"/>
        </w:rPr>
        <w:t>Com um balde de água, eu encho 3 garrafas. Com uma garrafa, eu encho 5 copos. Assim, o número de copos necessários para encher 1 balde é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5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8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10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15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20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26 - </w:t>
      </w:r>
      <w:r>
        <w:rPr>
          <w:rFonts w:cs="Arial" w:ascii="Arial" w:hAnsi="Arial"/>
          <w:sz w:val="18"/>
        </w:rPr>
        <w:t>Se 1 dúzia de ovos custa R$ 2,10, por 4 ovos eu deverei pagar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R$ 0,18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R$ 0,35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R$ 0,53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R$ 0,70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R$ 0,85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27 - </w:t>
      </w:r>
      <w:r>
        <w:rPr>
          <w:rFonts w:cs="Arial" w:ascii="Arial" w:hAnsi="Arial"/>
          <w:sz w:val="18"/>
        </w:rPr>
        <w:t>Ana, com 14 anos, tem o dobro da idade de sua irmã Vera. Assim, quando Ana tiver 20 anos, a idade de Vera será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10 an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11 an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13 an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15 an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16 ano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28 - </w:t>
      </w:r>
      <w:r>
        <w:rPr>
          <w:rFonts w:cs="Arial" w:ascii="Arial" w:hAnsi="Arial"/>
          <w:sz w:val="18"/>
        </w:rPr>
        <w:t>Dividindo um número por 7, obtive o quociente 13 e o resto 5. Logo o valor desse número é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48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96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100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126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156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29 - </w:t>
      </w:r>
      <w:r>
        <w:rPr>
          <w:rFonts w:cs="Arial" w:ascii="Arial" w:hAnsi="Arial"/>
          <w:sz w:val="18"/>
        </w:rPr>
        <w:t>O resultado de  64 - 8 : 0,16  é um número compreendido entr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50 e 60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40 e 50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30 e 40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20 e 30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10 e 20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30 - </w:t>
      </w:r>
      <w:r>
        <w:rPr>
          <w:rFonts w:cs="Arial" w:ascii="Arial" w:hAnsi="Arial"/>
          <w:sz w:val="18"/>
        </w:rPr>
        <w:t>Às 13h 45min iniciei um trabalho. Às 16h 45min já tinha executado 3/4 desse trabalho. Prosseguindo nesse ritmo, terminarei meu trabalho às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17h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17h 15min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17h 30min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17h 45min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18h.</w:t>
      </w:r>
    </w:p>
    <w:p>
      <w:pPr>
        <w:pStyle w:val="Heading4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Higiene e Conservação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31 - </w:t>
      </w:r>
      <w:r>
        <w:rPr>
          <w:rFonts w:cs="Arial" w:ascii="Arial" w:hAnsi="Arial"/>
          <w:sz w:val="18"/>
        </w:rPr>
        <w:t>O material INADEQUADO na organização de arquivos de qualquer gênero é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 caixa box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o livro de presenç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a pasta suspens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a etiqueta adesiv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a pasta gek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32 - </w:t>
      </w:r>
      <w:r>
        <w:rPr>
          <w:rFonts w:cs="Arial" w:ascii="Arial" w:hAnsi="Arial"/>
          <w:sz w:val="18"/>
        </w:rPr>
        <w:t>Sobre os processos de preservação de alimentos, de acordo com Silva Jr., NÃO pode ser denominado processo bactericida a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defumação de aliment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cocção de verdur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adição de grandes quantidades de sa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conservação em lat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refrigeração e congelament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33 - </w:t>
      </w:r>
      <w:r>
        <w:rPr>
          <w:rFonts w:cs="Arial" w:ascii="Arial" w:hAnsi="Arial"/>
          <w:sz w:val="18"/>
        </w:rPr>
        <w:t>São processos de reprodução de documentos por  meio de radiação de luz, exceto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fotocópi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termocópi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eletrocópi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duplo espectr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off-set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34 - </w:t>
      </w:r>
      <w:r>
        <w:rPr>
          <w:rFonts w:cs="Arial" w:ascii="Arial" w:hAnsi="Arial"/>
          <w:sz w:val="18"/>
        </w:rPr>
        <w:t>É um dos elementos da correspondência; trata-se de insígnia apensa exteriormente ao escudo; marca, sinal, carimbo, exposta na parte superior da primeira página  de um documento. Este conceito refere-se ao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cabeçalh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text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timbr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vocativ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fech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35 - </w:t>
      </w:r>
      <w:r>
        <w:rPr>
          <w:rFonts w:cs="Arial" w:ascii="Arial" w:hAnsi="Arial"/>
          <w:sz w:val="18"/>
        </w:rPr>
        <w:t>Ao receber um visitante de destaque, ou de maior consideração por parte de chefia, o procedimento adequado será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com gestos largos e em voz alta, indicar a sala ou local a que o visitante deve dirigir-s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permitir que o visitante entre sem ser anunciado ou mesmo conduzido por quem quer que sej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deixar que o visitante aguarde até que o chefe venha buscá-lo pessoalment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conduzir o visitante até o local determinado, abrindo a porta e anunciando-o ao chefe, que já o aguardav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apontar com indicador a direção que o visitante deverá tomar e, já que é adulto, deixá-lo encontrar o caminho sozinh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36 - </w:t>
      </w:r>
      <w:r>
        <w:rPr>
          <w:rFonts w:cs="Arial" w:ascii="Arial" w:hAnsi="Arial"/>
          <w:sz w:val="18"/>
        </w:rPr>
        <w:t>Nas atividades de secretaria, uma das tarefas é a de receber recados e transmiti-los a outrem. A maneira correta de realizar essa tarefa é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fazer o registro dos recados por escrito em local próprio e, posteriormente, transmiti-los ao destinatári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guardar os recados na memóri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escrever palavra por palavra o lhe foi comunicado em um “papagaio” e entregá-lo ao chef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mandar o recado verbalmente, por um coleg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escrever um bilhete e colocá-lo no bolso para não esquecer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37 - </w:t>
      </w:r>
      <w:r>
        <w:rPr>
          <w:rFonts w:cs="Arial" w:ascii="Arial" w:hAnsi="Arial"/>
          <w:sz w:val="18"/>
        </w:rPr>
        <w:t>Sobre os cuidados na recepção e armazenagem de alimentos, é correto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manter os produtos perecíveis em sua embalagem original, do tipo caixote ou caixas de papelão, após a sua conferênci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armazenar no chão sacos de leite em pó juntamente aos de farinha de trigo, café e cereai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colocar nas prateleiras mais baixas da geladeira todos os  pratos pront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lavar em água corrente os sacos de leite ao recebê-los e levá-los imediatamente à geladeir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evitar a colocação de plásticos ou papéis impermeáveis nos recipientes abertos na geladeir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38 - </w:t>
      </w:r>
      <w:r>
        <w:rPr>
          <w:rFonts w:cs="Arial" w:ascii="Arial" w:hAnsi="Arial"/>
          <w:sz w:val="18"/>
        </w:rPr>
        <w:t>Na execução da limpeza rotineira dos alizares de janelas de madeira envernizada NÃO é recomendado o uso de certos produtos, pois podem causar danos à superfície a médio prazo. O produto correto para executar esse tipo de tarefa é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o álcoo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a esponja de aç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o lustra-móvei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o multius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o detergente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39 - </w:t>
      </w:r>
      <w:r>
        <w:rPr>
          <w:rFonts w:cs="Arial" w:ascii="Arial" w:hAnsi="Arial"/>
          <w:sz w:val="18"/>
        </w:rPr>
        <w:t>A hora mais indicada para a limpeza de locais de trabalho é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ntes do início do expediente, pela manhã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após o encerramento total das atividades rotineir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durante o expediente, no horário normal de trabalho dos funcionári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no horário em que o auxiliar de serviços gerais  estiver disponíve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exclusivamente nos finais de seman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40 - </w:t>
      </w:r>
      <w:r>
        <w:rPr>
          <w:rFonts w:cs="Arial" w:ascii="Arial" w:hAnsi="Arial"/>
          <w:sz w:val="18"/>
        </w:rPr>
        <w:t>Anti-ratização significa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 prevenção que é feita para a destruição dos rat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o mesmo que desratiz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a eliminação de ratos por meio de ratoeir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a procriação dos rat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a criação dos ratos em biotéri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41- </w:t>
      </w:r>
      <w:r>
        <w:rPr>
          <w:rFonts w:cs="Arial" w:ascii="Arial" w:hAnsi="Arial"/>
          <w:sz w:val="18"/>
        </w:rPr>
        <w:t xml:space="preserve">Sobre a  limpeza dos pátios, sótãos, saídas e entradas dos prédios, é INCORRETO afirmar que: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s dependências devem estar completamente limp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os arbustos e plantas ornamentais devem estar bem cuidados e aparad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as folhas secas e parasitas devem ser eliminados com fog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as saídas e entradas devem estar livre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os materiais e apetrechos NÃO devem ser acumulados junto às porta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42 - </w:t>
      </w:r>
      <w:r>
        <w:rPr>
          <w:rFonts w:cs="Arial" w:ascii="Arial" w:hAnsi="Arial"/>
          <w:sz w:val="18"/>
        </w:rPr>
        <w:t>O procedimento correto na limpeza de copas, cozinhas e seus utensílios é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lavar a geladeira com pasta saponácea internamente e passar flanela com hipoclorito na parte extern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limpar o fogão com palha-de-aço e removedor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lavar e ferver os panos de copa e de limpeza separadamente em solução de hipoclorit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limpar as coifas e exaustores mensalment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guardar as panelas limpas, destampadas, com as bocas para cim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43 - </w:t>
      </w:r>
      <w:r>
        <w:rPr>
          <w:rFonts w:cs="Arial" w:ascii="Arial" w:hAnsi="Arial"/>
          <w:sz w:val="18"/>
        </w:rPr>
        <w:t>São propriedades desejáveis para um bom detergente, exceto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 xml:space="preserve">ser solúvel em água de forma rápida e homogênea;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ser corrosivo à superfície de metai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remover completamente a dureza da águ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ter ação umectante e de penetr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ter ação emulsificante sobre as gordura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44 - </w:t>
      </w:r>
      <w:r>
        <w:rPr>
          <w:rFonts w:cs="Arial" w:ascii="Arial" w:hAnsi="Arial"/>
          <w:sz w:val="18"/>
        </w:rPr>
        <w:t>Dar polimento às mais diversas superfícies, desde a madeira até o concreto, geralmente com o auxílio de produtos químicos. Esta descrição corresponde à função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do aspirador de pó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do mop de pó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do vasculh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da máquina de limpeza a vapor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da enceradeira industrial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45 - </w:t>
      </w:r>
      <w:r>
        <w:rPr>
          <w:rFonts w:cs="Arial" w:ascii="Arial" w:hAnsi="Arial"/>
          <w:sz w:val="18"/>
        </w:rPr>
        <w:t>Sobre os aspiradores de pó é correto afirmar qu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devem ser limpos, e seus compartimentos de limpeza de pó esvaziados, uma vez por seman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servem para aspirar as cubas de lavatórios e vasos sanitári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suas partes internas são limpas acionando-se o processo de retrocesso ou reverso e colocando-se um saco plástico no bico para receber a sujidad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têm filtros removíveis que devem ser limpos periodicament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vêm com várias pontas acessórias que têm a função de inibir a entrada de sujidade durante a aspiraçã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46 - </w:t>
      </w:r>
      <w:r>
        <w:rPr>
          <w:rFonts w:cs="Arial" w:ascii="Arial" w:hAnsi="Arial"/>
          <w:sz w:val="18"/>
        </w:rPr>
        <w:t>Após a limpeza de um ambiente, os panos utilizados têm de ser desinfetados preferencialmente em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sabão em pó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hipoclorito de sódi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álcool etílic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vinagr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tensoativo aniônic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47 - </w:t>
      </w:r>
      <w:r>
        <w:rPr>
          <w:rFonts w:cs="Arial" w:ascii="Arial" w:hAnsi="Arial"/>
          <w:sz w:val="18"/>
        </w:rPr>
        <w:t>Segundo José Inácio dos Santos, no livro “Curso de Higiene e Segurança Industrial”, os resíduos sólidos das indústrias, considerados lixo, devem ter como destino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um saco plástico a ser armazenado num local próximo às máquinas que os produziram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o rio, para que a ação da natureza e do meio ambiente  os decomponh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depósitos dos quais possam ser retirados no momento oportun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um monte a ser incinerado no pátio da indústri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latões nos quais serão armazenados pouco a pouco para serem retirados pela coleta domiciliar de lix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48 - </w:t>
      </w:r>
      <w:r>
        <w:rPr>
          <w:rFonts w:cs="Arial" w:ascii="Arial" w:hAnsi="Arial"/>
          <w:sz w:val="18"/>
        </w:rPr>
        <w:t>Os elementos que compõem uma máscara de prevenção contra pós são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lgodão, tela, gaze e flanel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</w:t>
        <w:tab/>
        <w:t>água, álcool e pastilhas de cloreto de sódi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ar comprimido e carvão reativad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) </w:t>
        <w:tab/>
        <w:t>gás carbônico, gás sulfídico, vapor úmid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</w:t>
        <w:tab/>
        <w:t>algodão, água e carvão reativad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49 - </w:t>
      </w:r>
      <w:r>
        <w:rPr>
          <w:rFonts w:cs="Arial" w:ascii="Arial" w:hAnsi="Arial"/>
          <w:sz w:val="18"/>
        </w:rPr>
        <w:t>A lavagem regular das mãos é dispensada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ntes de começar o serviç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antes de ir ao banheir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antes e depois de mexer com refeiçõe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depois de fumar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depois de assoar o nariz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50 - </w:t>
      </w:r>
      <w:r>
        <w:rPr>
          <w:rFonts w:cs="Arial" w:ascii="Arial" w:hAnsi="Arial"/>
          <w:sz w:val="18"/>
        </w:rPr>
        <w:t>É correto dizer sobre a fadiga, exceto qu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é uma moléstia profissional, motivada principalmente por  esforço físic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pode ser aguda, resultante do trabalho intenso, ou crônica, produzida pela falta de descanso suficient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predispõe o trabalhador a doenças como a intoxic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ocorre com a monotonia causada pelo desânimo do trabalhador em atividade rotineir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 xml:space="preserve">pode ser do tipo psico-neuronial e do tipo psico-neuro-olfativa. 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rPr/>
      </w:pPr>
      <w:r>
        <w:rPr/>
        <w:t>Direito Administrativo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51 - </w:t>
      </w:r>
      <w:r>
        <w:rPr>
          <w:rFonts w:cs="Arial" w:ascii="Arial" w:hAnsi="Arial"/>
          <w:sz w:val="18"/>
        </w:rPr>
        <w:t>A investidura em cargo público ocorre com a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exoneração do cargo em comiss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posse no cargo efetiv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demissão do cargo efetiv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licença do cargo efetiv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advertência do servidor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52 - </w:t>
      </w:r>
      <w:r>
        <w:rPr>
          <w:rFonts w:cs="Arial" w:ascii="Arial" w:hAnsi="Arial"/>
          <w:sz w:val="18"/>
        </w:rPr>
        <w:t>Um cargo público federal é considerado vago com a ocorrência d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posentadori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transferênci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remo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redistribui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licenç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53 - </w:t>
      </w:r>
      <w:r>
        <w:rPr>
          <w:rFonts w:cs="Arial" w:ascii="Arial" w:hAnsi="Arial"/>
          <w:sz w:val="18"/>
        </w:rPr>
        <w:t>O servidor público federal tem direito a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receber em triplo o adicional de féri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contar em dobro o adicional noturn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receber adicional por tempo de serviço prestado em empresa particular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contar em triplo o valor da gratificação natalin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pedir licença por motivo de doença em pessoa da famíli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54 - </w:t>
      </w:r>
      <w:r>
        <w:rPr>
          <w:rFonts w:cs="Arial" w:ascii="Arial" w:hAnsi="Arial"/>
          <w:sz w:val="18"/>
        </w:rPr>
        <w:t>É uma das penalidades disciplinares a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remo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reintegr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advertênci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gratificação natalin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reversã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55 - </w:t>
      </w:r>
      <w:r>
        <w:rPr>
          <w:rFonts w:cs="Arial" w:ascii="Arial" w:hAnsi="Arial"/>
          <w:sz w:val="18"/>
        </w:rPr>
        <w:t>A penalidade a ser aplicada no caso de acumulação ilícita de cargos públicos é a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suspens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advertênci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mult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disponibilidad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demissã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4"/>
        <w:rPr/>
      </w:pPr>
      <w:r>
        <w:rPr/>
        <w:t>Direito Constitucional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56 - </w:t>
      </w:r>
      <w:r>
        <w:rPr>
          <w:rFonts w:cs="Arial" w:ascii="Arial" w:hAnsi="Arial"/>
          <w:sz w:val="18"/>
        </w:rPr>
        <w:t>A opção em que estão citados três dos fundamentos do Estado brasileiro é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valores sociais do trabalho e da livre iniciativa, cidadania e desenvolvimento naciona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pluralismo político, independência nacional e autodeterminação dos pov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defesa da paz, progresso da humanidade e igualdade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soberania, pluralismo político e dignidade da pessoa human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a inviolabilidade do direito à vida, a construção de uma sociedade solidária e a prevalência dos direitos humanos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57 - </w:t>
      </w:r>
      <w:r>
        <w:rPr>
          <w:rFonts w:cs="Arial" w:ascii="Arial" w:hAnsi="Arial"/>
          <w:sz w:val="18"/>
        </w:rPr>
        <w:t>Numere os parênteses dos quatro princípios abaixo pelos respectivos conceitos e a seguir assinale a numeração correta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 - Legalidade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 - Reserva legal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 - Isonomia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 - Presunção de inocência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   ) Ninguém será obrigado a fazer ou deixar de fazer alguma coisa senão em virtude de lei; (art. 5º, II)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   ) Todos são iguais perante a lei, sem distinção de qualquer natureza, garantindo-se aos brasileiros e aos estrangeiros residentes no País a inviolabilidade do direito à vida, á liberdade, á igualdade, à segurança e à propriedade. (art. 5º, caput)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   ) Não há crime sem lei anterior que o defina, nem pena sem prévia cominação legal; (art. 5º, XXXIX)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   ) Ninguém será considerado culpado até o trânsito em julgado de sentença penal condenatória; (art. 5º, LVII)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1, 4, 3, 2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1, 3, 2, 4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4, 3, 2, 1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2, 1, 4, 3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4, 2, 3, 1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58 - </w:t>
      </w:r>
      <w:r>
        <w:rPr>
          <w:rFonts w:cs="Arial" w:ascii="Arial" w:hAnsi="Arial"/>
          <w:sz w:val="18"/>
        </w:rPr>
        <w:t>São cargos privativos de brasileiro nato, nos termos da Constituição Federal 88, EXCETO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Presidente e Vice-Presidente da República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Ministro do Supremo Tribunal Federal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Oficial das Forças Armada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Deputado Federal e Senador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Diplomata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rPr/>
      </w:pPr>
      <w:r>
        <w:rPr>
          <w:rFonts w:cs="Arial" w:ascii="Arial" w:hAnsi="Arial"/>
          <w:b/>
          <w:sz w:val="18"/>
        </w:rPr>
        <w:t xml:space="preserve">59 - </w:t>
      </w:r>
      <w:r>
        <w:rPr>
          <w:rFonts w:cs="Arial" w:ascii="Arial" w:hAnsi="Arial"/>
          <w:sz w:val="18"/>
        </w:rPr>
        <w:t>O princípio federativo consagrado no artigo 1º da CRFB/88 estabelec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 forma de govern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a indissolubilidade do vínculo entre as unidades da Federaçã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a possibilidade de separação dos entes político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estabelece o sistema de govern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estebelece o fortalecimento da União em detrimento das demais unidades da Federação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18"/>
        </w:rPr>
        <w:t xml:space="preserve">60 - </w:t>
      </w:r>
      <w:r>
        <w:rPr>
          <w:rFonts w:cs="Arial" w:ascii="Arial" w:hAnsi="Arial"/>
          <w:sz w:val="18"/>
        </w:rPr>
        <w:t>Com base na Constituição Federal de 1988 é correto afirmar que: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o servidor público perderá o cargo exclusivamente em virtude de sentença judicial transitada em julgad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são estáveis, após 2 (dois) anos de efetivo exercício, os servidores nomeados para cargo de provimento efetivo em virtude de concurso públic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invalidada por sentença judicial a demissão do servidor estável, será ele reconduzido ao cargo de origem ou posto em disponibilidade com proventos integrais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em caso de extinção de cargo público o servidor estável ficará em disponibilidade, com remuneração proporcional ao tempo de serviço, até seu adequado aproveitamento em outro cargo;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como condição para a aquisição da estabilidade, é obrigatória a avaliação de desempenho pelo chefe do servidor.</w:t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/>
      </w:pPr>
      <w:r>
        <w:rPr/>
        <w:t>Gabarito</w:t>
      </w:r>
    </w:p>
    <w:tbl>
      <w:tblPr>
        <w:tblW w:w="15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3"/>
        <w:gridCol w:w="648"/>
        <w:gridCol w:w="128"/>
        <w:gridCol w:w="608"/>
        <w:gridCol w:w="654"/>
      </w:tblGrid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Número 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Gabarito 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Número 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Gabarito 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1 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B 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2 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 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E 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3 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E 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4 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4 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C 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5 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 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D 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6 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6 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A 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7 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 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D 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8 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C 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9 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9 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B 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0 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A 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1 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C 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2 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C 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 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3 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B 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4 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E 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 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5 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D 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6 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B 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7 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C 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 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8 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A 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9 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B 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 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E 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 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 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B 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 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2 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A 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 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 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E 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 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 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C 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 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5 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E 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6 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 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D 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7 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 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B 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 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 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D 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9 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 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B </w:t>
            </w:r>
          </w:p>
        </w:tc>
      </w:tr>
      <w:tr>
        <w:trPr>
          <w:trHeight w:val="30" w:hRule="atLeast"/>
        </w:trPr>
        <w:tc>
          <w:tcPr>
            <w:tcW w:w="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</w:t>
            </w:r>
          </w:p>
        </w:tc>
        <w:tc>
          <w:tcPr>
            <w:tcW w:w="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4"/>
                <w:szCs w:val="24"/>
              </w:rPr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 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30" w:before="100" w:after="100"/>
              <w:jc w:val="center"/>
              <w:rPr/>
            </w:pPr>
            <w:r>
              <w:rPr/>
              <w:t xml:space="preserve">D 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7" w:leader="none"/>
      </w:tabs>
      <w:spacing w:lineRule="atLeast" w:line="240"/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7" w:hanging="0"/>
      <w:jc w:val="both"/>
      <w:outlineLvl w:val="1"/>
    </w:pPr>
    <w:rPr>
      <w:rFonts w:ascii="Ottawa;Courier New" w:hAnsi="Ottawa;Courier New" w:cs="Ottawa;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7" w:leader="none"/>
      </w:tabs>
      <w:spacing w:lineRule="atLeast" w:line="24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7" w:leader="none"/>
      </w:tabs>
      <w:spacing w:lineRule="atLeast" w:line="240"/>
      <w:jc w:val="both"/>
      <w:outlineLvl w:val="3"/>
    </w:pPr>
    <w:rPr>
      <w:rFonts w:ascii="Arial" w:hAnsi="Arial" w:cs="Arial"/>
      <w:b/>
      <w:i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oTexto">
    <w:name w:val="Corpo do Texto"/>
    <w:qFormat/>
    <w:pPr>
      <w:widowControl/>
      <w:bidi w:val="0"/>
      <w:spacing w:lineRule="atLeast" w:line="240"/>
    </w:pPr>
    <w:rPr>
      <w:rFonts w:ascii="Ottawa;Courier New" w:hAnsi="Ottawa;Courier New" w:eastAsia="Times New Roman" w:cs="Ottawa;Courier New"/>
      <w:color w:val="auto"/>
      <w:sz w:val="18"/>
      <w:szCs w:val="20"/>
      <w:lang w:val="pt-B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2:28:00Z</dcterms:created>
  <dc:creator>Micro</dc:creator>
  <dc:description/>
  <dc:language>en-US</dc:language>
  <cp:lastModifiedBy>Microfsoft</cp:lastModifiedBy>
  <dcterms:modified xsi:type="dcterms:W3CDTF">2002-07-16T02:10:00Z</dcterms:modified>
  <cp:revision>3</cp:revision>
  <dc:subject/>
  <dc:title>Tribunal Regional Federal – 2ª Região</dc:title>
</cp:coreProperties>
</file>