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340" w:hanging="0"/>
        <w:rPr>
          <w:sz w:val="22"/>
        </w:rPr>
      </w:pPr>
      <w:r>
        <w:rPr>
          <w:sz w:val="22"/>
        </w:rPr>
        <w:t>ARQUIVOLOGIA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 xml:space="preserve">A condição de órgão responsável pelo desempenho das funções típicas do estado moderno confere singularidade aos arquivos nacionais. </w:t>
      </w:r>
    </w:p>
    <w:p>
      <w:pPr>
        <w:pStyle w:val="Heading"/>
        <w:ind w:left="-340" w:right="-340" w:firstLine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Estabeleça uma relação entre “funções típicas do estado moderno e os arquivos nacionais como fonte de informação e pesquisa utilizados tanto pelo governo como pelos cidadãos”. 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2 - </w:t>
      </w:r>
      <w:r>
        <w:rPr>
          <w:b w:val="false"/>
          <w:bCs/>
          <w:sz w:val="22"/>
        </w:rPr>
        <w:t xml:space="preserve">Entre a primeira tentativa (1978) de estabelecimento do sistema nacional do arquivo SINAR e a sua “recriação”, decorreram trinta anos. Atribui-se essa dificuldade a uma concepção estreita que norteou o governo federal à época. </w:t>
      </w:r>
    </w:p>
    <w:p>
      <w:pPr>
        <w:pStyle w:val="Heading"/>
        <w:ind w:left="-340" w:right="-340" w:firstLine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m relação à problemática arquivística, discorra sobre a necessidade da política governamental contemplar as questões relacionadas à informação, inclusa a problemática arquivística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 xml:space="preserve">Para Del Priore “[...] a memória resgata o passado para servir ao presente e ao futuro. Está aí uma boa razão para o Brasil se preocupar com ela e com seus arquivos”. </w:t>
      </w:r>
    </w:p>
    <w:p>
      <w:pPr>
        <w:pStyle w:val="Heading"/>
        <w:ind w:left="-340" w:right="-340" w:firstLine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esse contexto, discorra sobre o sentido que adquire uma gestão institucional preocupada  com a tomada de  consciência, de uma história que não é apenas contribuição ao saber acadêmico, mas uma reflexão sobre a memória do país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Enfoque a</w:t>
      </w:r>
      <w:r>
        <w:rPr>
          <w:b w:val="false"/>
          <w:bCs/>
          <w:i/>
          <w:sz w:val="22"/>
        </w:rPr>
        <w:t xml:space="preserve"> imagem do arquivo</w:t>
      </w:r>
      <w:r>
        <w:rPr>
          <w:b w:val="false"/>
          <w:bCs/>
          <w:sz w:val="22"/>
        </w:rPr>
        <w:t xml:space="preserve"> e a </w:t>
      </w:r>
      <w:r>
        <w:rPr>
          <w:b w:val="false"/>
          <w:bCs/>
          <w:i/>
          <w:sz w:val="22"/>
        </w:rPr>
        <w:t>imagem do arquivista</w:t>
      </w:r>
      <w:r>
        <w:rPr>
          <w:b w:val="false"/>
          <w:bCs/>
          <w:sz w:val="22"/>
        </w:rPr>
        <w:t xml:space="preserve"> na sociedade, tendo como idéia de base a citação: “[...] Ao contrário do que em geral se pensa, isto é, que os arquivos e arquivistas são desconhecidos do grande público, nosso ponto de vista é que a imagem do arquivo na sociedade difere da do arquivista. O arquivo, como entidade, é mais conhecido e sobre ele tem-se uma impressão mais positiva do que a que se tem do profissional que dele se ocupa” (BELLOTTO,  1996)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27:00Z</dcterms:created>
  <dc:creator>Dalvio</dc:creator>
  <dc:description/>
  <dc:language>en-US</dc:language>
  <cp:lastModifiedBy>Dalvio</cp:lastModifiedBy>
  <dcterms:modified xsi:type="dcterms:W3CDTF">2002-05-26T21:27:00Z</dcterms:modified>
  <cp:revision>2</cp:revision>
  <dc:subject/>
  <dc:title/>
</cp:coreProperties>
</file>