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991064474"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2023318080"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1323631204"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1146720719"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552054831"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141918187"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401474289"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