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Especialidade Execução de Mandados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</w:r>
      <w:r>
        <w:rPr>
          <w:sz w:val="16"/>
          <w:lang w:val="es-ES_tradnl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4"/>
          <w:lang w:val="es-ES_tradnl"/>
        </w:rPr>
      </w:pPr>
      <w:r>
        <w:rPr>
          <w:sz w:val="14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>
          <w:lang w:val="en-GB"/>
        </w:rPr>
      </w:pPr>
      <w:r>
        <w:rPr>
          <w:lang w:val="en-GB"/>
        </w:rPr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o que se refere aos poderes administrativos, é certo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há hierarquia nos Poderes Judiciário e Legislativo, tanto nas funções constitucionais, como na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termo polícia judiciária tem o mesmo significado de polí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oder disciplinar confunde-se com o poder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der discricionário não se confunde com a arbitrar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oder será vinculado quando o Administrador pode optar dentro de um juízo de conveniência e oportun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instrumento posto à disposição de qualquer pessoa para reprimir ou impedir danos ao meio ambiente, ao consumidor e os demais interesses difusos ou coletivos; e o instrumento posto à disposição do cidadão para obter a anulação de atos ou contratos lesivos ao patrimônio público, são meios processuais de controle judicial denominados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andado de injunção e medida cautelar especí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andado de segurança coletivo e mandado de segurança indivi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ção popular e mandado de inj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dida cautelar específica e ação civil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ção civil pública e ação popular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Considere as proposições que se seguem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Poder Judiciário ao escolher um advogado ou membro de Ministério Público para compor o quinto constitucional pratica um simples ato administra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 xml:space="preserve">O Poder Legislativo ao elaborar o regimento interno disciplinando o funcionamento do Plenário pratica um ato </w:t>
      </w:r>
      <w:r>
        <w:rPr>
          <w:i/>
        </w:rPr>
        <w:t>interna corporis</w:t>
      </w:r>
      <w:r>
        <w:rPr/>
        <w:t>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Poder Executivo ao vetar um projeto de lei pratica um ato polític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Raiz01"/>
        <w:rPr/>
      </w:pPr>
      <w:r>
        <w:br w:type="column"/>
      </w:r>
      <w:r>
        <w:rPr/>
        <w:t>34.</w:t>
        <w:tab/>
        <w:t>Em relação aos princípios básicos da Administração Pública, é INCORRETO afirmar que 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azoabilidade significa que a Administração deve agir com bom senso e de modo propor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pecialidade aplica-se mais às autarquias, de modo que estas, de regra, não podem ter outras funções diversas daquelas para as quais foram cri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disponibilidade consiste no poder da Administração de revogar ou anular seus atos irregulares, inoportunos ou ileg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ssoalidade significa que a Administração deve servir a todos, sem preferências ou aversões pessoais ou partid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ierarquia refere-se ao fato de que os órgãos e agentes de nível superior podem rever, delegar ou avocar atos e atribui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o que tange ao ato discricionári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cricionários são os meios e modos de administrar, assim como os fins a atingi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discricionariedade é sempre relativa ou parcial, porque quanto à finalidade do ato, por exemplo, a autoridade está subordinada ao que a lei dispõ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to resultante de poder discricionário da Administração pode prescindir dos requisitos da forma e da compe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le é prescindível ao normal desempenho das funções administrativas, diante da peculiaridade inerente à sua ess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mposições legais absorvem, quase que por completo, a liberdade do administrador, porque a ação deste está adstrita à norma leg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É INCORRETO afirmar que o conceito de ilegalidade ou ilegitimidade, para fins de invalidação do ato administrativ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preende à relegação dos princípios gerais de direi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brange o abuso por excess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estende ao abuso por desvio de pode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restringe somente à violação frontal da lei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envolve o abuso de poder e respectivas espéci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No que tange à remuneração e ao provento do servidor, observa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rão ser objeto de penhora, salvo no caso de prestação alimentícia resultante de decisã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ão poderão sofrer desconto, ainda que por mandado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objeto de seqüestro em qualquer hipótes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ão sofrer consignação em folha de pagamento a favor de terceiro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não poderão ser objeto de arresto em qualquer hipótese.</w:t>
      </w:r>
      <w:r>
        <w:br w:type="page"/>
      </w:r>
    </w:p>
    <w:p>
      <w:pPr>
        <w:pStyle w:val="Raiz01"/>
        <w:rPr/>
      </w:pPr>
      <w:r>
        <w:rPr/>
        <w:t>38.</w:t>
        <w:tab/>
        <w:t>É certo que, no processo administrativo disciplinar, o afastamento preventivo do exercício do cargo, poderá ser imposto ao servidor, pelo prazo de at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ov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v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ssenta dias, prorrogável por igual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ssenta dias, improrrog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trinta dias, prorrogável até a conclusão do process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Será cassada a aposentadoria ou a disponibilidade do inativo que houver praticado,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tividade, falta punível com demissão ou suspensão de sessenta a noventa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vidade, falta punível com demissão ou suspensão de cento 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tividade ou atividade, falta punível com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tividade, falta punível com demis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</w:r>
      <w:r>
        <w:rPr>
          <w:spacing w:val="-2"/>
        </w:rPr>
        <w:t>É um dos requisitos da regularidade da prisão de alguém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formação endereçada ao juiz competente dentro do prazo de 48 ho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unicação imediata à sua família ou à pessoa por ele indic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ferta imediata de assistência religi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stência obrigatória do auto de prisão em flagrante por um advog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dentificação daqueles que realizaram sua prisão, dispensada a identificação do responsável pelo interrogatório polic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Em caso de iminente perigo público, a autoridade competent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e usar de propriedade particular, sem o consentimento do proprietário, é pessoalmente responsável pelo custo d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entrar em propriedade particular, e dela fazer uso, sem prévia comunicação ao proprietário, a ser feito por qualquer meio, independentemente de certeza da entre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indenizar o proprietário da propriedade particular que for usada, mesmo que não decorra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usar de propriedade particular, assegurada ao proprietário indenização ulterior, se houver 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fazer uso de propriedade particular, assegurada ao proprietário indenização posterior por desapropriação indireta.</w:t>
      </w:r>
    </w:p>
    <w:p>
      <w:pPr>
        <w:pStyle w:val="Raiz01"/>
        <w:rPr/>
      </w:pPr>
      <w:r>
        <w:br w:type="column"/>
      </w:r>
      <w:r>
        <w:rPr/>
        <w:t>42.</w:t>
        <w:tab/>
        <w:t>Considere os seguintes direitos sociais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eguro-desemprego, em caso de desemprego involuntári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rredutibilidade do salário, salvo o disposto em convenção ou acordo coletiv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écimo terceiro salário, com base na remuneração integr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Remuneração do trabalho noturno superior à do diurno.</w:t>
      </w:r>
    </w:p>
    <w:p>
      <w:pPr>
        <w:pStyle w:val="Raiz01"/>
        <w:rPr/>
      </w:pPr>
      <w:r>
        <w:rPr/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São aplicáveis aos ocupantes de cargos públicos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O "tempo de contribuição"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é base para efeito de aposentadoria por invalidez do servidor público, pois seus proventos serão proporcionais ao "tempo de serviço"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ictício, criado em lei federal especial, pode ser contado para efeito de aposentadoria ou de disponibili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ederal, estadual ou municipal identifica-se a "tempo de serviço", conforme a Constituição Feder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é a base para aposentadoria dos trabalhadores urbanos e rurais, e o "tempo de serviço" é a base para aposentadoria dos servidores públ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federal, estadual ou municipal deve ser contado para efeito de aposentadoria do servidor públic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Dentre os membros do Tribunal de Contas da União, o Congresso Nacional tem competência exclusiva para escolh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2/3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1/5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1/4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1/3</w:t>
      </w:r>
      <w:r>
        <w:br w:type="page"/>
      </w:r>
    </w:p>
    <w:p>
      <w:pPr>
        <w:pStyle w:val="Raiz01"/>
        <w:rPr/>
      </w:pPr>
      <w:r>
        <w:rPr/>
        <w:t>45.</w:t>
        <w:tab/>
        <w:t>Nos projetos de lei sobre organização dos serviços administrativos dos Tribunais Federai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niciativa também cabe aos Deputados Federais ou Senadores, sendo livres as emen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processo legislativo é o ordinário, sendo admitidas emendas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são admitidas emendas que aumentem a despesa pre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iciativa é privativa do Presidente da República, mas o projeto pode ser emendad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ão livremente admitidas as emendas, mas a iniciativa cabe ao Presidente do Supremo Tribunal Feder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Comutar pena é ato da competência privativ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residente do Supremo Tribunal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Câmara dos Deput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Virgínio, brasileiro naturalizado, teve sua extradição solicitada pela Espanha, território onde nasceu. Nesse caso, o pedi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negado pelo Presidente da República, porque não cabe extradição de brasileiro, mesmo se naturalizado, em face do princípio d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á processado e julgado, originariamente, pelo Supremo Tribunal Federal, que examinará seu eventual cab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rá negado pelo Supremo Tribunal Federal, visto que o Brasil não concede a extradição de brasileiro, nato ou naturaliz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rá ser recusado, em razão da nacionalidade originária aliada ao critério da territori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 ser instruído pelo Ministério das Relações Exteriores e apreciado pelo Presidente da República, que examinará seu eventual cabiment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Quem deve dispor sobre o Estatuto da Magistratura é uma lei complementar de iniciativa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elho da Magistratura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upremo Tribunal Federal.</w:t>
      </w:r>
    </w:p>
    <w:p>
      <w:pPr>
        <w:pStyle w:val="Raiz01"/>
        <w:rPr/>
      </w:pPr>
      <w:r>
        <w:br w:type="column"/>
      </w:r>
      <w:r>
        <w:rPr/>
        <w:t>49.</w:t>
        <w:tab/>
        <w:t>Em caso de alegação, fundada em lei estrangeira, sobre regime de bens do casament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mente pode reconhecer validade à lei do território onde celeb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mpre aplicar a lei brasileira, se um dos cônjuges for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exigir de quem a invoca a prova do texto e da vig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a faculdade de aplicar a lei estrangeira ou a lei brasil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 eximir de aplicá-la por não conhecer seu texto ou não saber de sua vigênc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O juiz concedeu emancipação a Julieta, menor de 21 e maior de 18 anos de idade. A decisão transitou em julgado, a sentença foi registrada no registro público e Julieta praticou atos jurídicos. Nesse caso, sua emancipação gerou efeito a partir da dat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registro da sentença no registr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rolaçã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trânsito em julgado da sentença conces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distribuição do pedido judicial de emancip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prática do primeiro ato jurídico na condição de ma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Comprei uma bicicleta de alguém que se apresentou sob o nome de João. Posteriormente, vim a saber que seu nome era Paulo, embora fosse o dono da bicicleta. Nesse caso, o ato juríd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ulável, porque fui induzido a erro substan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ulo, por ter havido dolo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nválido, por ter havido simulação por parte do vend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álido, porque o nome do vendedor não foi causa da prática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rregular, mas convalidável, porque foram acidentais meu erro e o dolo do vended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propriedade cujos direitos elementares se acham reunidos no do proprietário cham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olú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le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lim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óvel, se está a natureza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óvel, se está a natureza do bem.</w:t>
      </w:r>
      <w:r>
        <w:br w:type="page"/>
      </w:r>
    </w:p>
    <w:p>
      <w:pPr>
        <w:pStyle w:val="Raiz01"/>
        <w:rPr/>
      </w:pPr>
      <w:r>
        <w:rPr/>
        <w:t>53.</w:t>
        <w:tab/>
        <w:t>Nas obrigações de dar coisa determinada pelo gênero, a escolha pertence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dor ou credor, indiferentemente, salvo se o título da obrigação indicar um dos do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redor, sem qualquer exceção, pois é de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or, se o contrário não resultar do título da obri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dor, se o contrário não resultar do título da obrig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Toda vez que as dívidas do devedor excedem a importância de seus ben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es são rateados proporcionalmente entre os credores, de qualquer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le é declarado falido e seus bens são arr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de-se ao concurso de cre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quelas são consideradas inexeqüíveis e as não vencidas têm seu prazo suspen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essam-se todos os privilégios e garantias dos títul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É INCORRETO afirmar que o depósi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voluntário é essencialmente oner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um contrato pelo qual o depositário recebe um bem móvel para guardar até que o depositante o recla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 se faz em desempenho de obrigação legal recebe o nome de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voluntário provar-se-á por escrito, mas só vale contra terceiros se regist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ecessário não se presume gratui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Para os efeitos legais, é considerado bem móve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ireito à sucessão aber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ireito pessoal sobre bem i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nhor agrícola ou indust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ireito real sobre objeto 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apólice da dívida pública onerada com a cláusula de inalienabilidade.</w:t>
      </w:r>
    </w:p>
    <w:p>
      <w:pPr>
        <w:pStyle w:val="Raiz01"/>
        <w:rPr/>
      </w:pPr>
      <w:r>
        <w:br w:type="column"/>
      </w:r>
      <w:r>
        <w:rPr/>
        <w:t>57.</w:t>
        <w:tab/>
        <w:t>No que concerne aos atos do juiz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pacho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cisão interlocutória é o ato pelo qual o juiz, no curso do processo,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despachos interlocutórios todos os atos praticados no processo pelo juiz, de ofício ou a requerimento da parte, a cujo respeito a lei não estabelece forma própria, a exemplo dos atos meramente ordinató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ntença é o ato pelo qual o juiz põe termo ao processo, decidindo o mérito, ou ainda quando resolve questão 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sentenças serão proferidas com observância dos requisitos específicos estabelecidos na lei processual civil; os acórdãos e as demais decisões poderão ser proferidas, ainda que de modo conci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ão se fará a citação, salvo para evitar perecimento de direit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se verificar que o réu é demente ou está impossibilitado de recebê-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quem estiver assistindo culto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comprovadamente do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parente do morto, consangüíneo ou afim, em terceiro grau, no dia do falec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4"/>
        </w:rPr>
        <w:t>aos noivos, apenas nos três primeiros dias das boda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atos processuais serão cumpridos por ordem judicial ou requisitados por carta, conforme hajam de realizar-se dentro ou fora dos limites territoriais da comarca. Se a diligência for determinada pelo Tribunal para ser cumprida pelo juiz de primeira instância, expedir-se-á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ta rogatória.</w:t>
      </w:r>
    </w:p>
    <w:p>
      <w:pPr>
        <w:pStyle w:val="Alternativas01"/>
        <w:rPr/>
      </w:pPr>
      <w:r>
        <w:rPr/>
        <w:t>(B)</w:t>
        <w:tab/>
        <w:t>carta precatória.</w:t>
      </w:r>
    </w:p>
    <w:p>
      <w:pPr>
        <w:pStyle w:val="Alternativas01"/>
        <w:rPr/>
      </w:pPr>
      <w:r>
        <w:rPr/>
        <w:t>(C)</w:t>
        <w:tab/>
        <w:t>carta de ordem.</w:t>
      </w:r>
    </w:p>
    <w:p>
      <w:pPr>
        <w:pStyle w:val="Alternativas01"/>
        <w:rPr/>
      </w:pPr>
      <w:r>
        <w:rPr/>
        <w:t>(D)</w:t>
        <w:tab/>
        <w:t>ofício requisitório.</w:t>
      </w:r>
    </w:p>
    <w:p>
      <w:pPr>
        <w:pStyle w:val="Alternativas01"/>
        <w:rPr/>
      </w:pPr>
      <w:r>
        <w:rPr/>
        <w:t>(E)</w:t>
        <w:tab/>
        <w:t>precatório judici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No que tange ao perito e ao assistente técnico, é de se observar que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sistente técnico está sujeito a compromisso e, se prestar informações inverídicas, ficará inabilitado por um ano, a funcionar em outras períc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azo para a entrega do laudo pelo perito é de até trinta dias, devendo o assistente oferecer as suas críticas até quinze dias depois da juntada do trabalh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sistente técnico, como o perito, deverá ser necessariamente da confiança do juiz, além disso, está sujeito a impedimento ou suspe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ito, sendo um auxiliar do juízo, tem obrigação de aceitar o encargo, não podendo dele eximir-s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erito só pode escusar-se do encargo, alegando motivo legítimo.</w:t>
      </w:r>
      <w:r>
        <w:br w:type="page"/>
      </w:r>
    </w:p>
    <w:p>
      <w:pPr>
        <w:pStyle w:val="Raiz01"/>
        <w:rPr/>
      </w:pPr>
      <w:r>
        <w:rPr/>
        <w:t>61.</w:t>
        <w:tab/>
        <w:t>Na execução por quantia certa contra a Fazenda Pública, citar-se-á a devedora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or embargos em dez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por embargos, no prazo de quinz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fetuar o pagamento, no prazo de quinze dias, sob pena de o juiz requisitar o pagamento por intermédio do presidente do Tribunal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estar, no prazo de vinte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fetuar o pagamento, no prazo de trinta dias, ou oferecer embarg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Nos casos em que houver fundado receio de dano irreparável ou de difícil reparação, os efeitos da tutela, total ou parcialmente, pretendida no inici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rão ser antecipados pelo juiz, a requerimento da parte ou </w:t>
      </w:r>
      <w:r>
        <w:rPr>
          <w:i/>
        </w:rPr>
        <w:t>ex-officio</w:t>
      </w:r>
      <w:r>
        <w:rPr/>
        <w:t>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de que existam indícios suficientes de prova, e se convença da plausibilidade da alegação, poderão ser antecipados pelo juiz, a requerimen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ão ser antecipados pelo juiz, a requerimento da parte, desde que exista prova inequívoca, e se convença da verossimilhança da aleg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ó poderão ser antecipados pelo juiz, se se convencer da veracidade da alegação e do manifesto propósito protelatório d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everão ser antecipados pelo juiz, a requerimento da parte ou </w:t>
      </w:r>
      <w:r>
        <w:rPr>
          <w:i/>
        </w:rPr>
        <w:t>ex-officio</w:t>
      </w:r>
      <w:r>
        <w:rPr/>
        <w:t>, se ficar caracterizado abuso de direito de defes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É lícito a qualquer interessado cobrar os autos ao advogado que exceder o prazo legal. Se, intimado, não os devolver dentr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48 horas, perderá o direito de vista e incorrerá em multa correspondente a dois salários-mínimos vigentes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48 horas, perderá o direito de vista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48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24 horas, perderá o direito de vista fora do cartório e incorrerá em multa correspondente a metade do salário-mínimo vigente na sede do 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24 horas, perderá o direito de vista fora do cartório</w:t>
        <w:br/>
        <w:t>e incorrerá em multa correspondente a um</w:t>
        <w:br/>
        <w:t>salário-mínimo vigente na sede do juízo.</w:t>
      </w:r>
    </w:p>
    <w:p>
      <w:pPr>
        <w:pStyle w:val="Raiz01"/>
        <w:rPr/>
      </w:pPr>
      <w:r>
        <w:br w:type="column"/>
      </w:r>
      <w:r>
        <w:rPr/>
        <w:t>64.</w:t>
        <w:tab/>
        <w:t>Os prazos para o término do inquérito policial, se o indiciado tiver sido preso em flagrante; estiver preso preventivamente; e estiver solto, mediante fiança ou sem ela; serão, respectivamente, de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A)</w:t>
        <w:tab/>
        <w:t>15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B)</w:t>
        <w:tab/>
        <w:t>10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C)</w:t>
        <w:tab/>
        <w:t>10,</w:t>
        <w:tab/>
        <w:t>15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D)</w:t>
        <w:tab/>
        <w:t xml:space="preserve">  5,</w:t>
        <w:tab/>
        <w:t>10</w:t>
        <w:tab/>
        <w:t>e</w:t>
        <w:tab/>
        <w:t>2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rPr/>
      </w:pPr>
      <w:r>
        <w:rPr/>
        <w:t>(E)</w:t>
        <w:tab/>
        <w:t xml:space="preserve">  5,</w:t>
        <w:tab/>
        <w:t>10</w:t>
        <w:tab/>
        <w:t>e</w:t>
        <w:tab/>
        <w:t>30 dias.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tabs>
          <w:tab w:val="clear" w:pos="708"/>
          <w:tab w:val="left" w:pos="1276" w:leader="none"/>
          <w:tab w:val="left" w:pos="1701" w:leader="none"/>
          <w:tab w:val="left" w:pos="1985" w:leader="none"/>
          <w:tab w:val="left" w:pos="2410" w:leader="none"/>
          <w:tab w:val="left" w:pos="2694" w:leader="none"/>
          <w:tab w:val="left" w:pos="3119" w:leader="none"/>
          <w:tab w:val="left" w:pos="3402" w:leader="none"/>
          <w:tab w:val="left" w:pos="3969" w:leader="none"/>
          <w:tab w:val="left" w:pos="4253" w:leader="none"/>
        </w:tabs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Com relação à ação pena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renúncia e o perdão só poderão ser expressos, inadmissível a forma tác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Ministério Público poderá dela desistir quando se tratar de ação penal priv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denúncia ou a queixa serão rejeitadas, entre outros casos, quando o fato possa não constituir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queixa, quando a ação penal for privativa do ofendido, não poderá ser aditada pelo Ministério Público, mas a este caberá intervir em todos os termos subseqüentes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Ministério Público não poderá dela desisti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Considera-se em flagrante delito, entre outras hipóteses, qu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caba de cometer a infração pe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é preso com o produto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é perseguido pela autoridade policial, pelo ofendido ou por qualquer pessoa, em situação suspei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está em atos preparatórios para a prática do crim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encontrado próximo do local do crime, em atitude suspeit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respeito da fiança, considere as seguintes afirmações: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ó poderá ser concedida depois de ouvido o Ministério Públic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ó poderá ser prestada em dinheir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será concedida, em qualquer caso, se houver no processo prova de ser o réu vadi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Para determinar o seu valor, a autoridade terá em consideração tão somente as condições de fortuna, a vida pregressa e a periculosidade do acusado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Nos casos em que couber fiança, o juiz, verificando ser impossível ao réu prestá-la, por motivo de pobreza, poderá conceder-lhe liberdade provisória, sob condições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68.</w:t>
        <w:tab/>
        <w:t>Adiada por qualquer motivo a instrução criminal, o juiz marcará desde logo, na presença das partes e testemunhas, dia e hora para o seu prosseguimento. Nessa hipótes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se as partes requererem, 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rão as partes e as testemunhas ser intimadas por mandado, que é o meio próprio para fazê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rão as partes ser intimadas pela imprensa e as testemunhas por 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será necessária nova intim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ão as partes e as testemunhas ser intimadas por mandado, em face das peculiaridades do processo penal, mesmo porque cabe ao oficial de justiça executar essa diligênc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s recursos serão voluntários, excetuando-se dentre outros, o caso em que deverá ser interposto de ofício, pelo juiz, como na hipótese da sentença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onceder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egar a ordem de </w:t>
      </w:r>
      <w:r>
        <w:rPr>
          <w:i/>
        </w:rPr>
        <w:t>habeas corpu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solve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denar desde logo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lgar quebrada a fianç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Tendo em vista as afirmações seguint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o acusado menor dar-se-á curador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o acusado menor o juiz nomeará advogado dativo, tenha ou não constituído patrono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acusado tem o direito de se recusar a comparecer ao interrogatório ou a ato de reconhecimento, não podendo ser forçado coercitivamente a se submeter a estes atos processuais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efensor não poderá abandonar o processo, senão por motivo imperioso, a critério do juiz.</w:t>
      </w:r>
    </w:p>
    <w:p>
      <w:pPr>
        <w:pStyle w:val="Romanos01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 acusado, como tem o direito constitucional de ampla defesa, não está obrigado, em hipótese alguma, a pagar honorários de advog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Delas, APENAS são corret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, </w:t>
      </w: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sz w:val="20"/>
        </w:rPr>
        <w:t>IV</w:t>
      </w:r>
      <w:r>
        <w:rPr/>
        <w:t xml:space="preserve"> e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115</wp:posOffset>
                </wp:positionH>
                <wp:positionV relativeFrom="paragraph">
                  <wp:posOffset>758825</wp:posOffset>
                </wp:positionV>
                <wp:extent cx="4695190" cy="2294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br/>
                              <w:t>001 - D   013 - C   025 - B   037 - A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A   062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E   051 - D   063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4 - C   016 - B   028 - B   040 - B   052 - B   064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D   053 - E   065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C   066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E   055 - A   067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E   044 - B   056 - D   068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E   033 - A   045 - C   057 - B   069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D   034 - C   046 - D   058 - E   070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C   035 - B   047 - B   05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2 - E   024 - A   036 - D   048 - E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0.7pt;mso-wrap-distance-left:9.05pt;mso-wrap-distance-right:9.05pt;mso-wrap-distance-top:0pt;mso-wrap-distance-bottom:0pt;margin-top:59.75pt;mso-position-vertical-relative:text;margin-left:72.4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ABARITO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br/>
                        <w:t>001 - D   013 - C   025 - B   037 - A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A   062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E   051 - D   063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4 - C   016 - B   028 - B   040 - B   052 - B   064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D   053 - E   065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C   066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E   055 - A   067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E   044 - B   056 - D   068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E   033 - A   045 - C   057 - B   069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D   034 - C   046 - D   058 - E   070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C   035 - B   047 - B   05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2 - E   024 - A   036 - D   048 - E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xec-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xec-M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919"/>
        </w:tabs>
        <w:ind w:left="91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01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3:00:00Z</dcterms:modified>
  <cp:revision>7</cp:revision>
  <dc:subject/>
  <dc:title>Matriz A4 com 2 colunas</dc:title>
</cp:coreProperties>
</file>