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jc w:val="left"/>
        <w:rPr>
          <w:b/>
          <w:b/>
        </w:rPr>
      </w:pPr>
      <w:r>
        <w:rPr>
          <w:b/>
        </w:rPr>
        <w:t>Tribunal Regional Federal – 2ª Região</w:t>
      </w:r>
    </w:p>
    <w:p>
      <w:pPr>
        <w:pStyle w:val="Normal"/>
        <w:tabs>
          <w:tab w:val="clear" w:pos="708"/>
          <w:tab w:val="left" w:pos="227" w:leader="none"/>
        </w:tabs>
        <w:spacing w:lineRule="atLeast" w:line="240"/>
        <w:rPr>
          <w:rFonts w:ascii="Arial" w:hAnsi="Arial" w:cs="Arial"/>
          <w:b/>
          <w:b/>
          <w:sz w:val="28"/>
        </w:rPr>
      </w:pPr>
      <w:r>
        <w:rPr>
          <w:rFonts w:cs="Arial" w:ascii="Arial" w:hAnsi="Arial"/>
          <w:b/>
          <w:sz w:val="28"/>
        </w:rPr>
      </w:r>
    </w:p>
    <w:p>
      <w:pPr>
        <w:pStyle w:val="Heading3"/>
        <w:jc w:val="left"/>
        <w:rPr/>
      </w:pPr>
      <w:r>
        <w:rPr/>
        <w:t>Analista Judiciário – Execução de Mandados</w:t>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t>Lingua Portuguesa</w:t>
        <w:tab/>
      </w:r>
    </w:p>
    <w:p>
      <w:pPr>
        <w:pStyle w:val="Normal"/>
        <w:tabs>
          <w:tab w:val="clear" w:pos="708"/>
          <w:tab w:val="left" w:pos="227" w:leader="none"/>
        </w:tabs>
        <w:spacing w:lineRule="atLeast" w:line="240"/>
        <w:rPr>
          <w:rFonts w:ascii="Arial" w:hAnsi="Arial" w:cs="Arial"/>
          <w:b/>
          <w:b/>
          <w:i/>
          <w:i/>
          <w:sz w:val="18"/>
        </w:rPr>
      </w:pPr>
      <w:r>
        <w:rPr>
          <w:rFonts w:cs="Arial" w:ascii="Arial" w:hAnsi="Arial"/>
          <w:b/>
          <w:i/>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Texto 1: </w:t>
        <w:tab/>
        <w:tab/>
        <w:tab/>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t>A ÁRVORE E O HOMEM</w:t>
      </w:r>
    </w:p>
    <w:p>
      <w:pPr>
        <w:pStyle w:val="IndentaodoCorpodoTexto2"/>
        <w:tabs>
          <w:tab w:val="clear" w:pos="708"/>
          <w:tab w:val="left" w:pos="227" w:leader="none"/>
        </w:tabs>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b/>
        <w:t>O PRIMEIRO... problema que as árvores parecem  propor-nos é o de nos conformarmos com a sua mudez. Desejaríamos que falassem, como falam os animais, como falamos nós mesmos. Entretanto, elas e as pedras reservam-se o privilégio do silêncio, num mundo em que todos os seres  têm pressa de se desnudar. Fiéis a si mesmas, decididas a  guardar um silêncio que não está à mercê dos botânicos, procuram as árvores ignorar tudo de uma composição social que talvez se lhes afigure monstruosamente indiscreta, fundada como está na linguagem articulada, no jogo de transmissão do mais íntimo pelo mais coletivo. Grave e solitário, o tronco vive num estado de impermeabilidade ao  som, a que os humanos atingem por alguns instantes e através da tragédia clássica. Não logramos comovê-lo, comunicar-lhe a nossa intemperança. Então, incapazes de  trazê-lo para a nossa domesticidade, consideramo-lo um elemento da paisagem, e pintamo-lo. Ele pende, lápis ou  óleo, de nossa parede, mas esse artifício não nos ilude, não incorpora a árvore à atmosfera de nossos cuidados. O fumo  dos cigarros, subindo até o quadro, parece vagamente  aborrecê-la, e certas árvores de Van Gogh, na sua crispação,  têm algo de protesto.</w:t>
      </w:r>
    </w:p>
    <w:p>
      <w:pPr>
        <w:pStyle w:val="Normal"/>
        <w:tabs>
          <w:tab w:val="clear" w:pos="708"/>
          <w:tab w:val="left" w:pos="227" w:leader="none"/>
        </w:tabs>
        <w:spacing w:lineRule="atLeast" w:line="240"/>
        <w:rPr>
          <w:rFonts w:ascii="Arial" w:hAnsi="Arial" w:cs="Arial"/>
          <w:b/>
          <w:b/>
          <w:sz w:val="18"/>
        </w:rPr>
      </w:pPr>
      <w:r>
        <w:rPr>
          <w:rFonts w:cs="Arial" w:ascii="Arial" w:hAnsi="Arial"/>
          <w:sz w:val="18"/>
        </w:rPr>
        <w:tab/>
      </w:r>
    </w:p>
    <w:p>
      <w:pPr>
        <w:pStyle w:val="Normal"/>
        <w:tabs>
          <w:tab w:val="clear" w:pos="708"/>
          <w:tab w:val="left" w:pos="227" w:leader="none"/>
        </w:tabs>
        <w:spacing w:lineRule="atLeast" w:line="240"/>
        <w:rPr>
          <w:rFonts w:ascii="Arial" w:hAnsi="Arial" w:cs="Arial"/>
          <w:sz w:val="18"/>
        </w:rPr>
      </w:pPr>
      <w:r>
        <w:rPr>
          <w:rFonts w:cs="Arial" w:ascii="Arial" w:hAnsi="Arial"/>
          <w:b/>
          <w:sz w:val="18"/>
        </w:rPr>
        <w:t xml:space="preserve">(ANDRADE, C. Drummond de. </w:t>
      </w:r>
      <w:r>
        <w:rPr>
          <w:rFonts w:cs="Arial" w:ascii="Arial" w:hAnsi="Arial"/>
          <w:b/>
          <w:i/>
          <w:sz w:val="18"/>
        </w:rPr>
        <w:t>Poesia completa e prosa</w:t>
      </w:r>
      <w:r>
        <w:rPr>
          <w:rFonts w:cs="Arial" w:ascii="Arial" w:hAnsi="Arial"/>
          <w:b/>
          <w:sz w:val="18"/>
        </w:rPr>
        <w:t>. Rio de Janeiro: José Aguilar, 1973. p. 798)</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Com base no texto 1 responda às questões de 1 a 10.</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 - </w:t>
      </w:r>
      <w:r>
        <w:rPr>
          <w:rFonts w:cs="Arial" w:ascii="Arial" w:hAnsi="Arial"/>
          <w:sz w:val="18"/>
        </w:rPr>
        <w:t>Acha-se EM DESACORDO com o conteúdo do texto o que se afirma na op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 capacidade da fala é atribuída a todos os seres animad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seu autor reforça a tese de que, para os seres humanos, a</w:t>
        <w:br/>
        <w:tab/>
        <w:t>posse da linguagem articulada é um privilégi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o silêncio das árvores é um mistério para os cientist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 desenho e a pintura são simples artifícios para integrar as</w:t>
        <w:br/>
        <w:tab/>
        <w:t>árvores no ambiente social e human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arece às árvores que a socialização da intimidade através da</w:t>
        <w:br/>
        <w:tab/>
        <w:t>linguagem articulada é uma indiscri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 - </w:t>
      </w:r>
      <w:r>
        <w:rPr>
          <w:rFonts w:cs="Arial" w:ascii="Arial" w:hAnsi="Arial"/>
          <w:sz w:val="18"/>
        </w:rPr>
        <w:t>No texto, a maioria das palavras e expressões refere-se basicamente a dois universos: o das árvores e o dos homens. A alternativa que reúne EXCLUSIVAMENTE palavras relativas ao universo dos homens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crispação – silênci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intemperança – botânic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aisagem – impermeabilidade;</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cuidados – solitário ;</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tmosfera – mudez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 - </w:t>
      </w:r>
      <w:r>
        <w:rPr>
          <w:rFonts w:cs="Arial" w:ascii="Arial" w:hAnsi="Arial"/>
          <w:sz w:val="18"/>
        </w:rPr>
        <w:t>Há erro ortográfico em uma das formas reunidas na op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mudez – montanhês – embriaguez – rigidez - gaulê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rivilégio – tigela – engessar – monge - manjedour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intemperança – absorção – concessão – interstício - nésci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trazê-lo – transpô-la-emos – encantávamo-nos – vê-la-íamos</w:t>
        <w:br/>
        <w:tab/>
        <w:t>esquecêmo-l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rotesto – pretexto – misto – têxtil – justapor.</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 - </w:t>
      </w:r>
      <w:r>
        <w:rPr>
          <w:rFonts w:cs="Arial" w:ascii="Arial" w:hAnsi="Arial"/>
          <w:sz w:val="18"/>
        </w:rPr>
        <w:t>Algumas passagens do texto foram reescritas abaixo com mudança da posição de algum de seus termos. Feita a alteração, a pontuação tornou-se INCORRETA e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 tronco vive grave e solitário num estado de impermeabilidad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Incapazes, então, de trazê-lo para a nossa domesticidad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Subindo até o quadro, o fumo dos cigarros parece vagamente</w:t>
        <w:br/>
        <w:tab/>
        <w:t>borrecê-l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Conformarmo-nos com a sua mudez, é o primeiro problema</w:t>
        <w:br/>
        <w:tab/>
        <w:t>que as árvores parecem propor-n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Elas e as pedras reservam-se entretanto o privilégio do silênci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 - </w:t>
      </w:r>
      <w:r>
        <w:rPr>
          <w:rFonts w:cs="Arial" w:ascii="Arial" w:hAnsi="Arial"/>
          <w:sz w:val="18"/>
        </w:rPr>
        <w:t>Na nova redação dada a algumas passagens do texto, cometeu-se um erro gramatical na op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 fumo dos cigarros, subindo até o quadro, parecem vagamente</w:t>
        <w:br/>
        <w:tab/>
        <w:t>aborrecê-l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uma composição social que a elas talvez se afigure</w:t>
        <w:br/>
        <w:tab/>
        <w:t>monstruosamente indiscret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Entretanto, elas e as pedras  reservam para si o privilégio do</w:t>
        <w:br/>
        <w:tab/>
        <w:t>silênci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num mundo em que todos os seres têm pressa de se</w:t>
        <w:br/>
        <w:tab/>
        <w:t>desnudarem;</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Não logramos comovê-lo, comunicar-lhe nossa intemperanç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6 - </w:t>
      </w:r>
      <w:r>
        <w:rPr>
          <w:rFonts w:cs="Arial" w:ascii="Arial" w:hAnsi="Arial"/>
          <w:sz w:val="18"/>
        </w:rPr>
        <w:t>Os conectivos “Entretanto” e “Então” encadeiam partes do texto exprimindo, respectivament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posição e conseqüênci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posição e temp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tempo e conseqüênci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tempo e conclus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tempo e temp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7 - </w:t>
      </w:r>
      <w:r>
        <w:rPr>
          <w:rFonts w:cs="Arial" w:ascii="Arial" w:hAnsi="Arial"/>
          <w:sz w:val="18"/>
        </w:rPr>
        <w:t xml:space="preserve">No trecho  “Grave e solitário, o tronco vive num estado de impermeabilidade ao som, </w:t>
      </w:r>
      <w:r>
        <w:rPr>
          <w:rFonts w:cs="Arial" w:ascii="Arial" w:hAnsi="Arial"/>
          <w:i/>
          <w:sz w:val="18"/>
        </w:rPr>
        <w:t>a que os humanos só atingem</w:t>
      </w:r>
      <w:r>
        <w:rPr>
          <w:rFonts w:cs="Arial" w:ascii="Arial" w:hAnsi="Arial"/>
          <w:sz w:val="18"/>
        </w:rPr>
        <w:t xml:space="preserve"> por alguns instantes”, é opcional a ocorrência da preposição “a” antes do complemento do verbo ATINGIR, pois este verbo pode ser transitivo direto ou transitivo indireto no  padrão culto escrito. A mesma dupla regência é admissível e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sz w:val="18"/>
        </w:rPr>
        <w:t>a)</w:t>
        <w:tab/>
        <w:t xml:space="preserve">Ele era um escritor que desdenhava a fama </w:t>
      </w:r>
      <w:r>
        <w:rPr>
          <w:rFonts w:cs="Arial" w:ascii="Arial" w:hAnsi="Arial"/>
          <w:sz w:val="18"/>
          <w:u w:val="single"/>
        </w:rPr>
        <w:t>a que aspiravam</w:t>
        <w:br/>
        <w:tab/>
        <w:t>seus compatriotas</w:t>
      </w:r>
      <w:r>
        <w:rPr>
          <w:rFonts w:cs="Arial" w:ascii="Arial" w:hAnsi="Arial"/>
          <w:sz w:val="18"/>
        </w:rPr>
        <w:t>;</w:t>
      </w:r>
    </w:p>
    <w:p>
      <w:pPr>
        <w:pStyle w:val="Normal"/>
        <w:tabs>
          <w:tab w:val="clear" w:pos="708"/>
          <w:tab w:val="left" w:pos="227" w:leader="none"/>
        </w:tabs>
        <w:spacing w:lineRule="atLeast" w:line="240"/>
        <w:rPr/>
      </w:pPr>
      <w:r>
        <w:rPr>
          <w:rFonts w:cs="Arial" w:ascii="Arial" w:hAnsi="Arial"/>
          <w:sz w:val="18"/>
        </w:rPr>
        <w:t>b)</w:t>
        <w:tab/>
        <w:t xml:space="preserve">A solução </w:t>
      </w:r>
      <w:r>
        <w:rPr>
          <w:rFonts w:cs="Arial" w:ascii="Arial" w:hAnsi="Arial"/>
          <w:sz w:val="18"/>
          <w:u w:val="single"/>
        </w:rPr>
        <w:t>a que os médicos recorreram</w:t>
      </w:r>
      <w:r>
        <w:rPr>
          <w:rFonts w:cs="Arial" w:ascii="Arial" w:hAnsi="Arial"/>
          <w:sz w:val="18"/>
        </w:rPr>
        <w:t xml:space="preserve"> produziu resultados</w:t>
        <w:br/>
        <w:tab/>
        <w:t>animadores:</w:t>
      </w:r>
    </w:p>
    <w:p>
      <w:pPr>
        <w:pStyle w:val="Normal"/>
        <w:tabs>
          <w:tab w:val="clear" w:pos="708"/>
          <w:tab w:val="left" w:pos="227" w:leader="none"/>
        </w:tabs>
        <w:spacing w:lineRule="atLeast" w:line="240"/>
        <w:rPr/>
      </w:pPr>
      <w:r>
        <w:rPr>
          <w:rFonts w:cs="Arial" w:ascii="Arial" w:hAnsi="Arial"/>
          <w:sz w:val="18"/>
        </w:rPr>
        <w:t>c)</w:t>
        <w:tab/>
        <w:t xml:space="preserve">A igreja </w:t>
      </w:r>
      <w:r>
        <w:rPr>
          <w:rFonts w:cs="Arial" w:ascii="Arial" w:hAnsi="Arial"/>
          <w:sz w:val="18"/>
          <w:u w:val="single"/>
        </w:rPr>
        <w:t>a que me refiro</w:t>
      </w:r>
      <w:r>
        <w:rPr>
          <w:rFonts w:cs="Arial" w:ascii="Arial" w:hAnsi="Arial"/>
          <w:sz w:val="18"/>
        </w:rPr>
        <w:t xml:space="preserve"> foi construída no século XVII;</w:t>
      </w:r>
    </w:p>
    <w:p>
      <w:pPr>
        <w:pStyle w:val="Normal"/>
        <w:tabs>
          <w:tab w:val="clear" w:pos="708"/>
          <w:tab w:val="left" w:pos="227" w:leader="none"/>
        </w:tabs>
        <w:spacing w:lineRule="atLeast" w:line="240"/>
        <w:rPr/>
      </w:pPr>
      <w:r>
        <w:rPr>
          <w:rFonts w:cs="Arial" w:ascii="Arial" w:hAnsi="Arial"/>
          <w:sz w:val="18"/>
        </w:rPr>
        <w:t>d)</w:t>
        <w:tab/>
        <w:t xml:space="preserve">A unificação do objetivo </w:t>
      </w:r>
      <w:r>
        <w:rPr>
          <w:rFonts w:cs="Arial" w:ascii="Arial" w:hAnsi="Arial"/>
          <w:sz w:val="18"/>
          <w:u w:val="single"/>
        </w:rPr>
        <w:t>a que visavam seus integrantes</w:t>
      </w:r>
      <w:r>
        <w:rPr>
          <w:rFonts w:cs="Arial" w:ascii="Arial" w:hAnsi="Arial"/>
          <w:sz w:val="18"/>
        </w:rPr>
        <w:t xml:space="preserve"> explica</w:t>
        <w:br/>
        <w:tab/>
        <w:t>o sucesso da equipe;</w:t>
      </w:r>
    </w:p>
    <w:p>
      <w:pPr>
        <w:pStyle w:val="Normal"/>
        <w:tabs>
          <w:tab w:val="clear" w:pos="708"/>
          <w:tab w:val="left" w:pos="227" w:leader="none"/>
        </w:tabs>
        <w:spacing w:lineRule="atLeast" w:line="240"/>
        <w:rPr/>
      </w:pPr>
      <w:r>
        <w:rPr>
          <w:rFonts w:cs="Arial" w:ascii="Arial" w:hAnsi="Arial"/>
          <w:sz w:val="18"/>
        </w:rPr>
        <w:t>e)</w:t>
        <w:tab/>
        <w:t xml:space="preserve">Esta é uma tese </w:t>
      </w:r>
      <w:r>
        <w:rPr>
          <w:rFonts w:cs="Arial" w:ascii="Arial" w:hAnsi="Arial"/>
          <w:sz w:val="18"/>
          <w:u w:val="single"/>
        </w:rPr>
        <w:t>a que muitas pessoas preferem aderir por pura</w:t>
        <w:br/>
        <w:tab/>
        <w:t>comodidade</w:t>
      </w:r>
      <w:r>
        <w:rPr>
          <w:rFonts w:cs="Arial" w:ascii="Arial" w:hAnsi="Arial"/>
          <w:sz w:val="18"/>
        </w:rPr>
        <w:t>.</w:t>
      </w:r>
    </w:p>
    <w:p>
      <w:pPr>
        <w:pStyle w:val="Normal"/>
        <w:tabs>
          <w:tab w:val="clear" w:pos="708"/>
          <w:tab w:val="left" w:pos="227" w:leader="none"/>
        </w:tabs>
        <w:spacing w:lineRule="atLeast" w:line="240"/>
        <w:rPr>
          <w:rFonts w:ascii="Arial" w:hAnsi="Arial" w:cs="Arial"/>
          <w:sz w:val="18"/>
          <w:u w:val="single"/>
        </w:rPr>
      </w:pPr>
      <w:r>
        <w:rPr>
          <w:rFonts w:cs="Arial" w:ascii="Arial" w:hAnsi="Arial"/>
          <w:sz w:val="18"/>
          <w:u w:val="single"/>
        </w:rPr>
      </w:r>
    </w:p>
    <w:p>
      <w:pPr>
        <w:pStyle w:val="Normal"/>
        <w:tabs>
          <w:tab w:val="clear" w:pos="708"/>
          <w:tab w:val="left" w:pos="227" w:leader="none"/>
        </w:tabs>
        <w:spacing w:lineRule="atLeast" w:line="240"/>
        <w:rPr/>
      </w:pPr>
      <w:r>
        <w:rPr>
          <w:rFonts w:cs="Arial" w:ascii="Arial" w:hAnsi="Arial"/>
          <w:b/>
          <w:sz w:val="18"/>
        </w:rPr>
        <w:t xml:space="preserve">8 - </w:t>
      </w:r>
      <w:r>
        <w:rPr>
          <w:rFonts w:cs="Arial" w:ascii="Arial" w:hAnsi="Arial"/>
          <w:sz w:val="18"/>
        </w:rPr>
        <w:t>Os pronomes relativos que introduzem as orações a seguir destacadas – “que as árvores parecem propor-nos”, “em que todos os seres têm pressa” e “que talvez se lhes afigure monstruosamente indiscreta”  – desempenham, respectivamente, as funções sintáticas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ujeito – complemento nominal – sujeit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bjeto direto – adjunto adverbial – sujeit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redicativo – objeto indireto – sujeit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redicativo –  adjunto adverbial – objeto diret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sujeito – objeto indireto – sujeit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9 - </w:t>
      </w:r>
      <w:r>
        <w:rPr>
          <w:rFonts w:cs="Arial" w:ascii="Arial" w:hAnsi="Arial"/>
          <w:sz w:val="18"/>
        </w:rPr>
        <w:t>O trecho “Então, incapazes de trazê-lo para a nossa domesticidade, consideramo-lo um elemento da paisagem, e pintamo-lo”  vem reescrito abaixo com alterações no emprego dos pronomes pessoais. A frase que continua gramaticalmente correta no uso culto escrito após essas alterações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Então, incapazes de o trazer para a nossa domesticidade, o</w:t>
        <w:br/>
        <w:tab/>
        <w:t>consideramos um elemento da paisagem, e lhe pintam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ntão, incapazes de trazer-lhe para a nossa domesticidade,</w:t>
        <w:br/>
        <w:tab/>
        <w:t>consideramo-lo um elemento da paisagem, e o pintam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Então, incapazes de o trazer para a nossa domesticidade, lhe</w:t>
        <w:br/>
        <w:tab/>
        <w:t>consideramos um elemento da paisagem, e pintamo-l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Então, incapazes de o trazer para a nossa domesticidade,</w:t>
        <w:br/>
        <w:tab/>
        <w:t>consideramo-lo um elemento da paisagem e  pintamos-lh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Então, incapazes de o trazer para a nossa domesticidade,</w:t>
        <w:br/>
        <w:tab/>
        <w:t>consideramo-lo um elemento da paisagem e o pintam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0 - </w:t>
      </w:r>
      <w:r>
        <w:rPr>
          <w:rFonts w:cs="Arial" w:ascii="Arial" w:hAnsi="Arial"/>
          <w:sz w:val="18"/>
        </w:rPr>
        <w:t>Em “...este artifício não nos ilude, não incorpora a árvore à atmosfera de nossos cuidados.”, há um exemplo de crase, assinalada pelo acento grave. A alternativa em que este acento foi erradamente utilizado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 xml:space="preserve">A equipe deve o êxito da campanha à boa forma de </w:t>
        <w:br/>
        <w:tab/>
        <w:t>seus atleta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 fornecimento de energia elétrica só foi normalizado à 1 hora</w:t>
        <w:br/>
        <w:tab/>
        <w:t>da madrugad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Não posso deixar de assistir à esta parte da novel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s formandos ficarão sentados à nossa direit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Os rebeldes foram levados à presença do rei.</w:t>
      </w:r>
    </w:p>
    <w:p>
      <w:pPr>
        <w:pStyle w:val="CorpodoTexto"/>
        <w:tabs>
          <w:tab w:val="clear" w:pos="708"/>
          <w:tab w:val="left" w:pos="227" w:leader="none"/>
        </w:tabs>
        <w:rPr>
          <w:rFonts w:ascii="Arial" w:hAnsi="Arial" w:cs="Arial"/>
          <w:sz w:val="18"/>
        </w:rPr>
      </w:pPr>
      <w:r>
        <w:rPr>
          <w:rFonts w:cs="Arial" w:ascii="Arial" w:hAnsi="Arial"/>
          <w:sz w:val="18"/>
        </w:rPr>
      </w:r>
    </w:p>
    <w:p>
      <w:pPr>
        <w:pStyle w:val="CorpodoTexto"/>
        <w:tabs>
          <w:tab w:val="clear" w:pos="708"/>
          <w:tab w:val="left" w:pos="227" w:leader="none"/>
        </w:tabs>
        <w:rPr>
          <w:rFonts w:ascii="Arial" w:hAnsi="Arial" w:cs="Arial"/>
        </w:rPr>
      </w:pPr>
      <w:r>
        <w:rPr>
          <w:rFonts w:cs="Arial" w:ascii="Arial" w:hAnsi="Arial"/>
        </w:rPr>
        <w:t xml:space="preserve">Texto 2:       </w:t>
        <w:tab/>
        <w:tab/>
        <w:tab/>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rFonts w:ascii="Arial" w:hAnsi="Arial" w:cs="Arial"/>
        </w:rPr>
      </w:pPr>
      <w:r>
        <w:rPr>
          <w:rFonts w:cs="Arial" w:ascii="Arial" w:hAnsi="Arial"/>
          <w:b/>
        </w:rPr>
        <w:t>Justiça e razão</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pPr>
      <w:r>
        <w:rPr>
          <w:rFonts w:cs="Arial" w:ascii="Arial" w:hAnsi="Arial"/>
        </w:rPr>
        <w:tab/>
        <w:t xml:space="preserve">Os legisladores e os juízes, que dispõem da sanção e da coerção para garantir o respeito às leis e a execução dos julgamentos, têm de exercer suas funções dentro do espírito em que elas lhes foram conferidas: devem elaborar leis justas, porque conformes às aspirações da comunidade de que são os representantes; devem aplicá-las dentro de um espírito de eqüidade, conforme às tradições da comunidade de que são os magistrados. Mas o filósofo não é, como o juiz, encarregado de fazer que se respeite a ordem estabelecida: tampouco deve, como o político, se amoldar aos desejos de seus eleitores para ganhar-lhes os votos. Se existe uma missão, que seria a do filósofo, é a de ser o porta-voz da razão e o defensor dos valores universais, que se supõem válidos para todos os homens. Como escrevia Husserl: “Somos, em nosso trabalho filosófico, </w:t>
      </w:r>
      <w:r>
        <w:rPr>
          <w:rFonts w:cs="Arial" w:ascii="Arial" w:hAnsi="Arial"/>
          <w:i/>
        </w:rPr>
        <w:t>funcionários da humanidade</w:t>
      </w:r>
      <w:r>
        <w:rPr>
          <w:rFonts w:cs="Arial" w:ascii="Arial" w:hAnsi="Arial"/>
        </w:rPr>
        <w:t>.”</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rFonts w:ascii="Arial" w:hAnsi="Arial" w:cs="Arial"/>
        </w:rPr>
      </w:pPr>
      <w:r>
        <w:rPr>
          <w:rFonts w:cs="Arial" w:ascii="Arial" w:hAnsi="Arial"/>
          <w:b/>
        </w:rPr>
        <w:tab/>
        <w:tab/>
        <w:t xml:space="preserve">(PERELMAN, Chaïm. </w:t>
      </w:r>
      <w:r>
        <w:rPr>
          <w:rFonts w:cs="Arial" w:ascii="Arial" w:hAnsi="Arial"/>
          <w:b/>
          <w:i/>
        </w:rPr>
        <w:t>Ética e direito</w:t>
      </w:r>
      <w:r>
        <w:rPr>
          <w:rFonts w:cs="Arial" w:ascii="Arial" w:hAnsi="Arial"/>
          <w:b/>
        </w:rPr>
        <w:t>. SP: Martins Fontes, 1996. P. 194)</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rFonts w:ascii="Arial" w:hAnsi="Arial" w:cs="Arial"/>
        </w:rPr>
      </w:pPr>
      <w:r>
        <w:rPr>
          <w:rFonts w:cs="Arial" w:ascii="Arial" w:hAnsi="Arial"/>
        </w:rPr>
        <w:t>Com base no texto 2, responda às questões de 11 a 15</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pPr>
      <w:r>
        <w:rPr>
          <w:rFonts w:cs="Arial" w:ascii="Arial" w:hAnsi="Arial"/>
          <w:b/>
        </w:rPr>
        <w:t xml:space="preserve">11 - </w:t>
      </w:r>
      <w:r>
        <w:rPr>
          <w:rFonts w:cs="Arial" w:ascii="Arial" w:hAnsi="Arial"/>
        </w:rPr>
        <w:t xml:space="preserve">Faz-se uma afirmação NÃO AUTORIZADA pelo texto </w:t>
        <w:br/>
        <w:t>na opção:</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rFonts w:ascii="Arial" w:hAnsi="Arial" w:cs="Arial"/>
        </w:rPr>
      </w:pPr>
      <w:r>
        <w:rPr>
          <w:rFonts w:cs="Arial" w:ascii="Arial" w:hAnsi="Arial"/>
        </w:rPr>
        <w:t>a)</w:t>
        <w:tab/>
        <w:t>compete aos juízes agir com espírito de eqüidade;</w:t>
      </w:r>
    </w:p>
    <w:p>
      <w:pPr>
        <w:pStyle w:val="CorpodoTexto"/>
        <w:tabs>
          <w:tab w:val="clear" w:pos="708"/>
          <w:tab w:val="left" w:pos="227" w:leader="none"/>
        </w:tabs>
        <w:rPr>
          <w:rFonts w:ascii="Arial" w:hAnsi="Arial" w:cs="Arial"/>
        </w:rPr>
      </w:pPr>
      <w:r>
        <w:rPr>
          <w:rFonts w:cs="Arial" w:ascii="Arial" w:hAnsi="Arial"/>
        </w:rPr>
        <w:t>b)</w:t>
        <w:tab/>
        <w:t>os filósofos sistematizam os costumes de cada sociedade para</w:t>
        <w:br/>
        <w:tab/>
        <w:t>orientar os legisladores;</w:t>
      </w:r>
    </w:p>
    <w:p>
      <w:pPr>
        <w:pStyle w:val="CorpodoTexto"/>
        <w:tabs>
          <w:tab w:val="clear" w:pos="708"/>
          <w:tab w:val="left" w:pos="227" w:leader="none"/>
        </w:tabs>
        <w:rPr>
          <w:rFonts w:ascii="Arial" w:hAnsi="Arial" w:cs="Arial"/>
        </w:rPr>
      </w:pPr>
      <w:r>
        <w:rPr>
          <w:rFonts w:cs="Arial" w:ascii="Arial" w:hAnsi="Arial"/>
        </w:rPr>
        <w:t>c)</w:t>
        <w:tab/>
        <w:t>compete aos legisladores elaborar leis conformes às aspirações</w:t>
        <w:br/>
        <w:tab/>
        <w:t>da sociedade;</w:t>
      </w:r>
    </w:p>
    <w:p>
      <w:pPr>
        <w:pStyle w:val="CorpodoTexto"/>
        <w:tabs>
          <w:tab w:val="clear" w:pos="708"/>
          <w:tab w:val="left" w:pos="227" w:leader="none"/>
        </w:tabs>
        <w:rPr>
          <w:rFonts w:ascii="Arial" w:hAnsi="Arial" w:cs="Arial"/>
        </w:rPr>
      </w:pPr>
      <w:r>
        <w:rPr>
          <w:rFonts w:cs="Arial" w:ascii="Arial" w:hAnsi="Arial"/>
        </w:rPr>
        <w:t>d)</w:t>
        <w:tab/>
        <w:t>legisladores e juízes têm tarefas distintas, mas que se</w:t>
        <w:br/>
        <w:tab/>
        <w:t>complementam em função do interesse público;</w:t>
      </w:r>
    </w:p>
    <w:p>
      <w:pPr>
        <w:pStyle w:val="CorpodoTexto"/>
        <w:tabs>
          <w:tab w:val="clear" w:pos="708"/>
          <w:tab w:val="left" w:pos="227" w:leader="none"/>
        </w:tabs>
        <w:rPr>
          <w:rFonts w:ascii="Arial" w:hAnsi="Arial" w:cs="Arial"/>
        </w:rPr>
      </w:pPr>
      <w:r>
        <w:rPr>
          <w:rFonts w:cs="Arial" w:ascii="Arial" w:hAnsi="Arial"/>
        </w:rPr>
        <w:t>e)</w:t>
        <w:tab/>
        <w:t>compete aos filósofos exprimir os conteúdos da razão e</w:t>
        <w:br/>
        <w:tab/>
        <w:t>defender os valores universais.</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pPr>
      <w:r>
        <w:rPr>
          <w:rFonts w:cs="Arial" w:ascii="Arial" w:hAnsi="Arial"/>
          <w:b/>
        </w:rPr>
        <w:t xml:space="preserve">12 - </w:t>
      </w:r>
      <w:r>
        <w:rPr>
          <w:rFonts w:cs="Arial" w:ascii="Arial" w:hAnsi="Arial"/>
        </w:rPr>
        <w:t>O comentário correto sobre o emprego de  “conformes” e  de “conforme” encontra-se na opção:</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rFonts w:ascii="Arial" w:hAnsi="Arial" w:cs="Arial"/>
        </w:rPr>
      </w:pPr>
      <w:r>
        <w:rPr>
          <w:rFonts w:cs="Arial" w:ascii="Arial" w:hAnsi="Arial"/>
        </w:rPr>
        <w:t>a)</w:t>
        <w:tab/>
        <w:t>ambos são adjetivos e estão concordando em número com os</w:t>
        <w:br/>
        <w:tab/>
        <w:t>termos a que se referem;</w:t>
      </w:r>
    </w:p>
    <w:p>
      <w:pPr>
        <w:pStyle w:val="CorpodoTexto"/>
        <w:tabs>
          <w:tab w:val="clear" w:pos="708"/>
          <w:tab w:val="left" w:pos="227" w:leader="none"/>
        </w:tabs>
        <w:rPr>
          <w:rFonts w:ascii="Arial" w:hAnsi="Arial" w:cs="Arial"/>
        </w:rPr>
      </w:pPr>
      <w:r>
        <w:rPr>
          <w:rFonts w:cs="Arial" w:ascii="Arial" w:hAnsi="Arial"/>
        </w:rPr>
        <w:t>b)</w:t>
        <w:tab/>
        <w:t>“conformes” concorda em número com o substantivo “leis” e</w:t>
        <w:br/>
        <w:tab/>
        <w:t>“conforme” é invariável por ser advérbio;</w:t>
      </w:r>
    </w:p>
    <w:p>
      <w:pPr>
        <w:pStyle w:val="CorpodoTexto"/>
        <w:tabs>
          <w:tab w:val="clear" w:pos="708"/>
          <w:tab w:val="left" w:pos="227" w:leader="none"/>
        </w:tabs>
        <w:rPr>
          <w:rFonts w:ascii="Arial" w:hAnsi="Arial" w:cs="Arial"/>
        </w:rPr>
      </w:pPr>
      <w:r>
        <w:rPr>
          <w:rFonts w:cs="Arial" w:ascii="Arial" w:hAnsi="Arial"/>
        </w:rPr>
        <w:t>c)</w:t>
        <w:tab/>
        <w:t>há erro gramatical no uso de “conformes”, pois este vocábulo</w:t>
        <w:br/>
        <w:tab/>
        <w:t>é invariável;</w:t>
      </w:r>
    </w:p>
    <w:p>
      <w:pPr>
        <w:pStyle w:val="CorpodoTexto"/>
        <w:tabs>
          <w:tab w:val="clear" w:pos="708"/>
          <w:tab w:val="left" w:pos="227" w:leader="none"/>
        </w:tabs>
        <w:rPr>
          <w:rFonts w:ascii="Arial" w:hAnsi="Arial" w:cs="Arial"/>
        </w:rPr>
      </w:pPr>
      <w:r>
        <w:rPr>
          <w:rFonts w:cs="Arial" w:ascii="Arial" w:hAnsi="Arial"/>
        </w:rPr>
        <w:t>d)</w:t>
        <w:tab/>
        <w:t>há erro de concordância em “conforme”, que deveria estar no</w:t>
        <w:br/>
        <w:tab/>
        <w:t>plural concordando com “-las” (= as leis);</w:t>
      </w:r>
    </w:p>
    <w:p>
      <w:pPr>
        <w:pStyle w:val="CorpodoTexto"/>
        <w:tabs>
          <w:tab w:val="clear" w:pos="708"/>
          <w:tab w:val="left" w:pos="227" w:leader="none"/>
        </w:tabs>
        <w:rPr>
          <w:rFonts w:ascii="Arial" w:hAnsi="Arial" w:cs="Arial"/>
        </w:rPr>
      </w:pPr>
      <w:r>
        <w:rPr>
          <w:rFonts w:cs="Arial" w:ascii="Arial" w:hAnsi="Arial"/>
        </w:rPr>
        <w:t>e)</w:t>
        <w:tab/>
        <w:t>não há erro nas formas adotadas no texto porque, no caso, a</w:t>
        <w:br/>
        <w:tab/>
        <w:t>concordância é facultativa.</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pPr>
      <w:r>
        <w:rPr>
          <w:rFonts w:cs="Arial" w:ascii="Arial" w:hAnsi="Arial"/>
          <w:b/>
        </w:rPr>
        <w:t xml:space="preserve">13 - </w:t>
      </w:r>
      <w:r>
        <w:rPr>
          <w:rFonts w:cs="Arial" w:ascii="Arial" w:hAnsi="Arial"/>
        </w:rPr>
        <w:t>As opções abaixo apresentam novas redações do enunciado  “Mas o filósofo não é, como o juiz, encarregado de fazer que se respeite a ordem estabelecida”. Feitas as modificações, o conteúdo original do enunciado SÓ foi preservado na opção:</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rFonts w:ascii="Arial" w:hAnsi="Arial" w:cs="Arial"/>
        </w:rPr>
      </w:pPr>
      <w:r>
        <w:rPr>
          <w:rFonts w:cs="Arial" w:ascii="Arial" w:hAnsi="Arial"/>
        </w:rPr>
        <w:t>a)</w:t>
        <w:tab/>
        <w:t>Tanto quanto o juiz, o filósofo não é, contudo, encarregado de</w:t>
        <w:br/>
        <w:tab/>
        <w:t>fazer que se respeite a ordem estabelecida;</w:t>
      </w:r>
    </w:p>
    <w:p>
      <w:pPr>
        <w:pStyle w:val="CorpodoTexto"/>
        <w:tabs>
          <w:tab w:val="clear" w:pos="708"/>
          <w:tab w:val="left" w:pos="227" w:leader="none"/>
        </w:tabs>
        <w:rPr>
          <w:rFonts w:ascii="Arial" w:hAnsi="Arial" w:cs="Arial"/>
        </w:rPr>
      </w:pPr>
      <w:r>
        <w:rPr>
          <w:rFonts w:cs="Arial" w:ascii="Arial" w:hAnsi="Arial"/>
        </w:rPr>
        <w:t>b)</w:t>
        <w:tab/>
        <w:t>Entretanto, assim como o filósofo, o juiz é encarregado de</w:t>
        <w:br/>
        <w:tab/>
        <w:t>fazer que se respeite a ordem estabelecida:</w:t>
      </w:r>
    </w:p>
    <w:p>
      <w:pPr>
        <w:pStyle w:val="CorpodoTexto"/>
        <w:tabs>
          <w:tab w:val="clear" w:pos="708"/>
          <w:tab w:val="left" w:pos="227" w:leader="none"/>
        </w:tabs>
        <w:rPr>
          <w:rFonts w:ascii="Arial" w:hAnsi="Arial" w:cs="Arial"/>
        </w:rPr>
      </w:pPr>
      <w:r>
        <w:rPr>
          <w:rFonts w:cs="Arial" w:ascii="Arial" w:hAnsi="Arial"/>
        </w:rPr>
        <w:t>c)</w:t>
        <w:tab/>
        <w:t>No entanto, diferentemente do juiz, o filósofo não é encarregado</w:t>
        <w:br/>
        <w:tab/>
        <w:t>de fazer que se respeite a ordem estabelecida;</w:t>
      </w:r>
    </w:p>
    <w:p>
      <w:pPr>
        <w:pStyle w:val="CorpodoTexto"/>
        <w:tabs>
          <w:tab w:val="clear" w:pos="708"/>
          <w:tab w:val="left" w:pos="227" w:leader="none"/>
        </w:tabs>
        <w:rPr>
          <w:rFonts w:ascii="Arial" w:hAnsi="Arial" w:cs="Arial"/>
        </w:rPr>
      </w:pPr>
      <w:r>
        <w:rPr>
          <w:rFonts w:cs="Arial" w:ascii="Arial" w:hAnsi="Arial"/>
        </w:rPr>
        <w:t>d)</w:t>
        <w:tab/>
        <w:t>Assim como o juiz, todavia, o filósofo não é encarregado de</w:t>
        <w:br/>
        <w:tab/>
        <w:t>fazer que se respeite a ordem estabelecida;</w:t>
      </w:r>
    </w:p>
    <w:p>
      <w:pPr>
        <w:pStyle w:val="CorpodoTexto"/>
        <w:tabs>
          <w:tab w:val="clear" w:pos="708"/>
          <w:tab w:val="left" w:pos="227" w:leader="none"/>
        </w:tabs>
        <w:rPr>
          <w:rFonts w:ascii="Arial" w:hAnsi="Arial" w:cs="Arial"/>
        </w:rPr>
      </w:pPr>
      <w:r>
        <w:rPr>
          <w:rFonts w:cs="Arial" w:ascii="Arial" w:hAnsi="Arial"/>
        </w:rPr>
        <w:t>e)</w:t>
        <w:tab/>
        <w:t>Mas o filósofo não é, consoante o juiz, encarregado de fazer</w:t>
        <w:br/>
        <w:tab/>
        <w:t>que se respeite a ordem estabelecida.</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pPr>
      <w:r>
        <w:rPr>
          <w:rFonts w:cs="Arial" w:ascii="Arial" w:hAnsi="Arial"/>
          <w:b/>
        </w:rPr>
        <w:t xml:space="preserve">14 - </w:t>
      </w:r>
      <w:r>
        <w:rPr>
          <w:rFonts w:cs="Arial" w:ascii="Arial" w:hAnsi="Arial"/>
        </w:rPr>
        <w:t>O pronome “LHES”  tem com o verbo a que se prende na frase “tampouco deve, como os políticos, se amoldar aos desejos de seus eleitores para ganhar-</w:t>
      </w:r>
      <w:r>
        <w:rPr>
          <w:rFonts w:cs="Arial" w:ascii="Arial" w:hAnsi="Arial"/>
          <w:u w:val="single"/>
        </w:rPr>
        <w:t>lhes</w:t>
      </w:r>
      <w:r>
        <w:rPr>
          <w:rFonts w:cs="Arial" w:ascii="Arial" w:hAnsi="Arial"/>
        </w:rPr>
        <w:t xml:space="preserve"> os votos” as mesmas relações sintáticas e de sentido que se encontram no exemplo </w:t>
        <w:br/>
        <w:t>da opção:</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pPr>
      <w:r>
        <w:rPr>
          <w:rFonts w:cs="Arial" w:ascii="Arial" w:hAnsi="Arial"/>
        </w:rPr>
        <w:t>a)</w:t>
        <w:tab/>
        <w:t>se seus irmãos quiserem, posso emprestar-</w:t>
      </w:r>
      <w:r>
        <w:rPr>
          <w:rFonts w:cs="Arial" w:ascii="Arial" w:hAnsi="Arial"/>
          <w:u w:val="single"/>
        </w:rPr>
        <w:t>lhes</w:t>
      </w:r>
      <w:r>
        <w:rPr>
          <w:rFonts w:cs="Arial" w:ascii="Arial" w:hAnsi="Arial"/>
        </w:rPr>
        <w:t xml:space="preserve"> meu carro</w:t>
        <w:br/>
        <w:tab/>
        <w:t>durante o fim de semana;</w:t>
      </w:r>
    </w:p>
    <w:p>
      <w:pPr>
        <w:pStyle w:val="CorpodoTexto"/>
        <w:tabs>
          <w:tab w:val="clear" w:pos="708"/>
          <w:tab w:val="left" w:pos="227" w:leader="none"/>
        </w:tabs>
        <w:rPr/>
      </w:pPr>
      <w:r>
        <w:rPr>
          <w:rFonts w:cs="Arial" w:ascii="Arial" w:hAnsi="Arial"/>
        </w:rPr>
        <w:t>b)</w:t>
        <w:tab/>
        <w:t xml:space="preserve">os uniformes das crianças já estão desbotados, mas só </w:t>
      </w:r>
      <w:r>
        <w:rPr>
          <w:rFonts w:cs="Arial" w:ascii="Arial" w:hAnsi="Arial"/>
          <w:u w:val="single"/>
        </w:rPr>
        <w:t>lhes</w:t>
      </w:r>
      <w:r>
        <w:rPr>
          <w:rFonts w:cs="Arial" w:ascii="Arial" w:hAnsi="Arial"/>
        </w:rPr>
        <w:br/>
        <w:tab/>
        <w:t>posso comprar outros no mês que vem;</w:t>
      </w:r>
    </w:p>
    <w:p>
      <w:pPr>
        <w:pStyle w:val="CorpodoTexto"/>
        <w:tabs>
          <w:tab w:val="clear" w:pos="708"/>
          <w:tab w:val="left" w:pos="227" w:leader="none"/>
        </w:tabs>
        <w:rPr/>
      </w:pPr>
      <w:r>
        <w:rPr>
          <w:rFonts w:cs="Arial" w:ascii="Arial" w:hAnsi="Arial"/>
        </w:rPr>
        <w:t>c)</w:t>
        <w:tab/>
        <w:t>eles são nossos amigos; não podemos negar-</w:t>
      </w:r>
      <w:r>
        <w:rPr>
          <w:rFonts w:cs="Arial" w:ascii="Arial" w:hAnsi="Arial"/>
          <w:u w:val="single"/>
        </w:rPr>
        <w:t>lhes</w:t>
      </w:r>
      <w:r>
        <w:rPr>
          <w:rFonts w:cs="Arial" w:ascii="Arial" w:hAnsi="Arial"/>
        </w:rPr>
        <w:t xml:space="preserve"> ajuda em</w:t>
        <w:br/>
        <w:tab/>
        <w:t>um momento tão difícil;</w:t>
      </w:r>
    </w:p>
    <w:p>
      <w:pPr>
        <w:pStyle w:val="CorpodoTexto"/>
        <w:tabs>
          <w:tab w:val="clear" w:pos="708"/>
          <w:tab w:val="left" w:pos="227" w:leader="none"/>
        </w:tabs>
        <w:rPr/>
      </w:pPr>
      <w:r>
        <w:rPr>
          <w:rFonts w:cs="Arial" w:ascii="Arial" w:hAnsi="Arial"/>
        </w:rPr>
        <w:t>d)</w:t>
        <w:tab/>
        <w:t>os Romanos, crendo-se superiores aos povos germânicos,</w:t>
        <w:br/>
        <w:tab/>
        <w:t>chamavam-</w:t>
      </w:r>
      <w:r>
        <w:rPr>
          <w:rFonts w:cs="Arial" w:ascii="Arial" w:hAnsi="Arial"/>
          <w:u w:val="single"/>
        </w:rPr>
        <w:t>lhes</w:t>
      </w:r>
      <w:r>
        <w:rPr>
          <w:rFonts w:cs="Arial" w:ascii="Arial" w:hAnsi="Arial"/>
        </w:rPr>
        <w:t xml:space="preserve"> ‘bárbaros’;</w:t>
      </w:r>
    </w:p>
    <w:p>
      <w:pPr>
        <w:pStyle w:val="CorpodoTexto"/>
        <w:tabs>
          <w:tab w:val="clear" w:pos="708"/>
          <w:tab w:val="left" w:pos="227" w:leader="none"/>
        </w:tabs>
        <w:rPr/>
      </w:pPr>
      <w:r>
        <w:rPr>
          <w:rFonts w:cs="Arial" w:ascii="Arial" w:hAnsi="Arial"/>
        </w:rPr>
        <w:t>e)</w:t>
        <w:tab/>
        <w:t>o policial ameaçava os detidos a fim de arrancar-</w:t>
      </w:r>
      <w:r>
        <w:rPr>
          <w:rFonts w:cs="Arial" w:ascii="Arial" w:hAnsi="Arial"/>
          <w:u w:val="single"/>
        </w:rPr>
        <w:t>lhes</w:t>
      </w:r>
      <w:r>
        <w:rPr>
          <w:rFonts w:cs="Arial" w:ascii="Arial" w:hAnsi="Arial"/>
        </w:rPr>
        <w:t xml:space="preserve"> </w:t>
        <w:br/>
        <w:tab/>
        <w:t>uma confissão.</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pPr>
      <w:r>
        <w:rPr>
          <w:rFonts w:cs="Arial" w:ascii="Arial" w:hAnsi="Arial"/>
          <w:b/>
        </w:rPr>
        <w:t xml:space="preserve">15 - </w:t>
      </w:r>
      <w:r>
        <w:rPr>
          <w:rFonts w:cs="Arial" w:ascii="Arial" w:hAnsi="Arial"/>
        </w:rPr>
        <w:t>Em “tampouco deve (...) se amoldar aos desejos de seus eleitores...”, “tampouco”     é substituível, sem prejuízo do sentido, por:</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rFonts w:ascii="Arial" w:hAnsi="Arial" w:cs="Arial"/>
        </w:rPr>
      </w:pPr>
      <w:r>
        <w:rPr>
          <w:rFonts w:cs="Arial" w:ascii="Arial" w:hAnsi="Arial"/>
        </w:rPr>
        <w:t>a)</w:t>
        <w:tab/>
        <w:t>sobretudo não;</w:t>
      </w:r>
    </w:p>
    <w:p>
      <w:pPr>
        <w:pStyle w:val="CorpodoTexto"/>
        <w:tabs>
          <w:tab w:val="clear" w:pos="708"/>
          <w:tab w:val="left" w:pos="227" w:leader="none"/>
        </w:tabs>
        <w:rPr>
          <w:rFonts w:ascii="Arial" w:hAnsi="Arial" w:cs="Arial"/>
        </w:rPr>
      </w:pPr>
      <w:r>
        <w:rPr>
          <w:rFonts w:cs="Arial" w:ascii="Arial" w:hAnsi="Arial"/>
        </w:rPr>
        <w:t>b)</w:t>
        <w:tab/>
        <w:t>ainda assim não;</w:t>
      </w:r>
    </w:p>
    <w:p>
      <w:pPr>
        <w:pStyle w:val="CorpodoTexto"/>
        <w:tabs>
          <w:tab w:val="clear" w:pos="708"/>
          <w:tab w:val="left" w:pos="227" w:leader="none"/>
        </w:tabs>
        <w:rPr>
          <w:rFonts w:ascii="Arial" w:hAnsi="Arial" w:cs="Arial"/>
        </w:rPr>
      </w:pPr>
      <w:r>
        <w:rPr>
          <w:rFonts w:cs="Arial" w:ascii="Arial" w:hAnsi="Arial"/>
        </w:rPr>
        <w:t>c)</w:t>
        <w:tab/>
        <w:t>também não;</w:t>
      </w:r>
    </w:p>
    <w:p>
      <w:pPr>
        <w:pStyle w:val="CorpodoTexto"/>
        <w:tabs>
          <w:tab w:val="clear" w:pos="708"/>
          <w:tab w:val="left" w:pos="227" w:leader="none"/>
        </w:tabs>
        <w:rPr>
          <w:rFonts w:ascii="Arial" w:hAnsi="Arial" w:cs="Arial"/>
        </w:rPr>
      </w:pPr>
      <w:r>
        <w:rPr>
          <w:rFonts w:cs="Arial" w:ascii="Arial" w:hAnsi="Arial"/>
        </w:rPr>
        <w:t>d)</w:t>
        <w:tab/>
        <w:t>apesar disso não;</w:t>
      </w:r>
    </w:p>
    <w:p>
      <w:pPr>
        <w:pStyle w:val="CorpodoTexto"/>
        <w:tabs>
          <w:tab w:val="clear" w:pos="708"/>
          <w:tab w:val="left" w:pos="227" w:leader="none"/>
        </w:tabs>
        <w:rPr>
          <w:rFonts w:ascii="Arial" w:hAnsi="Arial" w:cs="Arial"/>
        </w:rPr>
      </w:pPr>
      <w:r>
        <w:rPr>
          <w:rFonts w:cs="Arial" w:ascii="Arial" w:hAnsi="Arial"/>
        </w:rPr>
        <w:t>e)</w:t>
        <w:tab/>
        <w:t>particularmente não.</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rFonts w:ascii="Arial" w:hAnsi="Arial" w:cs="Arial"/>
        </w:rPr>
      </w:pPr>
      <w:r>
        <w:rPr>
          <w:rFonts w:cs="Arial" w:ascii="Arial" w:hAnsi="Arial"/>
        </w:rPr>
        <w:t>Texto 3:</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rFonts w:ascii="Arial" w:hAnsi="Arial" w:cs="Arial"/>
        </w:rPr>
      </w:pPr>
      <w:r>
        <w:rPr>
          <w:rFonts w:cs="Arial" w:ascii="Arial" w:hAnsi="Arial"/>
        </w:rPr>
        <w:tab/>
        <w:tab/>
        <w:tab/>
        <w:tab/>
      </w:r>
      <w:r>
        <w:rPr>
          <w:rFonts w:cs="Arial" w:ascii="Arial" w:hAnsi="Arial"/>
          <w:b/>
        </w:rPr>
        <w:t>Verdade e liberdade</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rFonts w:ascii="Arial" w:hAnsi="Arial" w:cs="Arial"/>
        </w:rPr>
      </w:pPr>
      <w:r>
        <w:rPr>
          <w:rFonts w:cs="Arial" w:ascii="Arial" w:hAnsi="Arial"/>
        </w:rPr>
        <w:tab/>
        <w:t>O problema da verdade não é da competência exclusiva da filosofia, como pretendem os filósofos acadêmicos e oficiais, porque envolve, também, pressupostos éticos e políticos que esses filósofos não julgam prudente reconhecer.</w:t>
      </w:r>
    </w:p>
    <w:p>
      <w:pPr>
        <w:pStyle w:val="CorpodoTexto"/>
        <w:tabs>
          <w:tab w:val="clear" w:pos="708"/>
          <w:tab w:val="left" w:pos="227" w:leader="none"/>
        </w:tabs>
        <w:rPr>
          <w:rFonts w:ascii="Arial" w:hAnsi="Arial" w:cs="Arial"/>
        </w:rPr>
      </w:pPr>
      <w:r>
        <w:rPr>
          <w:rFonts w:cs="Arial" w:ascii="Arial" w:hAnsi="Arial"/>
        </w:rPr>
        <w:tab/>
        <w:t>Essa implicação entre a verdade e a política já se acha presente no processo de Sócrates, condenado, por um tribunal político, a beber cicuta na prisão de Atenas. O mestre de Platão não era, porém, um agitador, um agente subversivo, mas um filósofo, preocupado exclusivamente com a procura e a definição da verdade. Se era inocente, se não cometera crime algum, por que o condenaram? Condenaram-no a pretexto de que corrompia a mocidade e subvertia a religião tradicional, sustentáculo ideológico da cidade grega que, como se sabe, repousava na escravidão.</w:t>
      </w:r>
    </w:p>
    <w:p>
      <w:pPr>
        <w:pStyle w:val="CorpodoTexto"/>
        <w:tabs>
          <w:tab w:val="clear" w:pos="708"/>
          <w:tab w:val="left" w:pos="227" w:leader="none"/>
        </w:tabs>
        <w:rPr/>
      </w:pPr>
      <w:r>
        <w:rPr>
          <w:rFonts w:cs="Arial" w:ascii="Arial" w:hAnsi="Arial"/>
        </w:rPr>
        <w:tab/>
        <w:t xml:space="preserve">Ao processo de Sócrates deveremos sempre voltar porque, como tudo o que é grego, apresenta um aspecto exemplar, paradigmático que, até hoje, nos serve de escarmento e edificação. O filósofo, porque procurava e dizia a verdade, foi condenado e morto, quer dizer, assassinado. Os motivos alegados na denúncia eram fúteis, meros pretextos, como se verifica ao ler esse texto admirável que é a </w:t>
      </w:r>
      <w:r>
        <w:rPr>
          <w:rFonts w:cs="Arial" w:ascii="Arial" w:hAnsi="Arial"/>
          <w:i/>
        </w:rPr>
        <w:t>Apologia</w:t>
      </w:r>
      <w:r>
        <w:rPr>
          <w:rFonts w:cs="Arial" w:ascii="Arial" w:hAnsi="Arial"/>
        </w:rPr>
        <w:t xml:space="preserve"> de Platão. A defesa do acusado, no entanto, feita por ele próprio, embora fosse irrespondível, não logrou demover a maioria do tribunal, que se pronunciou em função de motivos políticos, que diziam respeito aos seus interesses e paixões e nada tinham em comum com a verdade.</w:t>
      </w:r>
    </w:p>
    <w:p>
      <w:pPr>
        <w:pStyle w:val="CorpodoTexto"/>
        <w:tabs>
          <w:tab w:val="clear" w:pos="708"/>
          <w:tab w:val="left" w:pos="227" w:leader="none"/>
        </w:tabs>
        <w:rPr>
          <w:rFonts w:ascii="Arial" w:hAnsi="Arial" w:cs="Arial"/>
        </w:rPr>
      </w:pPr>
      <w:r>
        <w:rPr>
          <w:rFonts w:cs="Arial" w:ascii="Arial" w:hAnsi="Arial"/>
        </w:rPr>
        <w:tab/>
        <w:t>Essa tragédia, que está no pórtico da filosofia ocidental, prefigura o destino do filósofo que, na sociedade dividida entre senhores e escravos, correu sempre, ao denunciar a injustiça e a violência, o risco de provocar a ira e as represálias dos senhores. Sim, porque os senhores sempre permitiram que tudo fosse dito, menos que eram os senhores porque escravizavam, porque oprimiam e espoliavam. Essa verdade, que revelava e desmascarava o segredo de que eram os beneficiários, não devia ser dita, embora fosse, de todas, a mais importante a revelar.</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rFonts w:ascii="Arial" w:hAnsi="Arial" w:cs="Arial"/>
        </w:rPr>
      </w:pPr>
      <w:r>
        <w:rPr>
          <w:rFonts w:cs="Arial" w:ascii="Arial" w:hAnsi="Arial"/>
          <w:b/>
        </w:rPr>
        <w:t xml:space="preserve">(CORBISIER, Roland. </w:t>
      </w:r>
      <w:r>
        <w:rPr>
          <w:rFonts w:cs="Arial" w:ascii="Arial" w:hAnsi="Arial"/>
          <w:b/>
          <w:i/>
        </w:rPr>
        <w:t>Filosofia e crítica radical</w:t>
      </w:r>
      <w:r>
        <w:rPr>
          <w:rFonts w:cs="Arial" w:ascii="Arial" w:hAnsi="Arial"/>
          <w:b/>
        </w:rPr>
        <w:t>. SP: Livraria Duas Cidades, 1976. p. 220-1)</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rFonts w:ascii="Arial" w:hAnsi="Arial" w:cs="Arial"/>
        </w:rPr>
      </w:pPr>
      <w:r>
        <w:rPr>
          <w:rFonts w:cs="Arial" w:ascii="Arial" w:hAnsi="Arial"/>
        </w:rPr>
        <w:t>Com base no texto 3, responda às questões de 16 a 20:</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pPr>
      <w:r>
        <w:rPr>
          <w:rFonts w:cs="Arial" w:ascii="Arial" w:hAnsi="Arial"/>
          <w:b/>
        </w:rPr>
        <w:t xml:space="preserve">16 - </w:t>
      </w:r>
      <w:r>
        <w:rPr>
          <w:rFonts w:cs="Arial" w:ascii="Arial" w:hAnsi="Arial"/>
        </w:rPr>
        <w:t>Na nova redação dada a algumas passagens do texto,  cometeu-se ERRO de concordância verbal na opção:</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rFonts w:ascii="Arial" w:hAnsi="Arial" w:cs="Arial"/>
        </w:rPr>
      </w:pPr>
      <w:r>
        <w:rPr>
          <w:rFonts w:cs="Arial" w:ascii="Arial" w:hAnsi="Arial"/>
        </w:rPr>
        <w:t>a)</w:t>
        <w:tab/>
        <w:t>Não se podia denunciar nem a justiça nem a violência;</w:t>
      </w:r>
    </w:p>
    <w:p>
      <w:pPr>
        <w:pStyle w:val="CorpodoTexto"/>
        <w:tabs>
          <w:tab w:val="clear" w:pos="708"/>
          <w:tab w:val="left" w:pos="227" w:leader="none"/>
        </w:tabs>
        <w:rPr>
          <w:rFonts w:ascii="Arial" w:hAnsi="Arial" w:cs="Arial"/>
        </w:rPr>
      </w:pPr>
      <w:r>
        <w:rPr>
          <w:rFonts w:cs="Arial" w:ascii="Arial" w:hAnsi="Arial"/>
        </w:rPr>
        <w:t>b)</w:t>
        <w:tab/>
        <w:t>Alegaram-se na denúncia motivos muito fúteis;</w:t>
      </w:r>
    </w:p>
    <w:p>
      <w:pPr>
        <w:pStyle w:val="CorpodoTexto"/>
        <w:tabs>
          <w:tab w:val="clear" w:pos="708"/>
          <w:tab w:val="left" w:pos="227" w:leader="none"/>
        </w:tabs>
        <w:rPr>
          <w:rFonts w:ascii="Arial" w:hAnsi="Arial" w:cs="Arial"/>
        </w:rPr>
      </w:pPr>
      <w:r>
        <w:rPr>
          <w:rFonts w:cs="Arial" w:ascii="Arial" w:hAnsi="Arial"/>
        </w:rPr>
        <w:t>c)</w:t>
        <w:tab/>
        <w:t xml:space="preserve">A maioria dos jurados pronunciou-se em função de </w:t>
        <w:br/>
        <w:tab/>
        <w:t>interesses políticos;</w:t>
      </w:r>
    </w:p>
    <w:p>
      <w:pPr>
        <w:pStyle w:val="CorpodoTexto"/>
        <w:tabs>
          <w:tab w:val="clear" w:pos="708"/>
          <w:tab w:val="left" w:pos="227" w:leader="none"/>
        </w:tabs>
        <w:rPr>
          <w:rFonts w:ascii="Arial" w:hAnsi="Arial" w:cs="Arial"/>
        </w:rPr>
      </w:pPr>
      <w:r>
        <w:rPr>
          <w:rFonts w:cs="Arial" w:ascii="Arial" w:hAnsi="Arial"/>
        </w:rPr>
        <w:t>d)</w:t>
        <w:tab/>
        <w:t>Nem a justiça nem a violência podiam ser denunciadas;</w:t>
      </w:r>
    </w:p>
    <w:p>
      <w:pPr>
        <w:pStyle w:val="CorpodoTexto"/>
        <w:tabs>
          <w:tab w:val="clear" w:pos="708"/>
          <w:tab w:val="left" w:pos="227" w:leader="none"/>
        </w:tabs>
        <w:rPr>
          <w:rFonts w:ascii="Arial" w:hAnsi="Arial" w:cs="Arial"/>
        </w:rPr>
      </w:pPr>
      <w:r>
        <w:rPr>
          <w:rFonts w:cs="Arial" w:ascii="Arial" w:hAnsi="Arial"/>
        </w:rPr>
        <w:t>e)</w:t>
        <w:tab/>
        <w:t>Deviam haver interesses e paixões que nada tinham em comum</w:t>
        <w:br/>
        <w:tab/>
        <w:t>com a verdade.</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pPr>
      <w:r>
        <w:rPr>
          <w:rFonts w:cs="Arial" w:ascii="Arial" w:hAnsi="Arial"/>
          <w:b/>
        </w:rPr>
        <w:t xml:space="preserve">17 - </w:t>
      </w:r>
      <w:r>
        <w:rPr>
          <w:rFonts w:cs="Arial" w:ascii="Arial" w:hAnsi="Arial"/>
        </w:rPr>
        <w:t>É INCOMPATÍVEL  com o conteúdo deste texto a afirmação de que:</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rFonts w:ascii="Arial" w:hAnsi="Arial" w:cs="Arial"/>
        </w:rPr>
      </w:pPr>
      <w:r>
        <w:rPr>
          <w:rFonts w:cs="Arial" w:ascii="Arial" w:hAnsi="Arial"/>
        </w:rPr>
        <w:t>a)</w:t>
        <w:tab/>
        <w:t>para os filósofos acadêmicos e oficiais o problema da verdade</w:t>
        <w:br/>
        <w:tab/>
        <w:t>é da competência exclusiva da filosofia;</w:t>
      </w:r>
    </w:p>
    <w:p>
      <w:pPr>
        <w:pStyle w:val="CorpodoTexto"/>
        <w:tabs>
          <w:tab w:val="clear" w:pos="708"/>
          <w:tab w:val="left" w:pos="227" w:leader="none"/>
        </w:tabs>
        <w:rPr>
          <w:rFonts w:ascii="Arial" w:hAnsi="Arial" w:cs="Arial"/>
        </w:rPr>
      </w:pPr>
      <w:r>
        <w:rPr>
          <w:rFonts w:cs="Arial" w:ascii="Arial" w:hAnsi="Arial"/>
        </w:rPr>
        <w:t>b)</w:t>
        <w:tab/>
        <w:t>para Roland Corbisier, os gregos são o modelo de cultura e</w:t>
        <w:br/>
        <w:tab/>
        <w:t>pensamento das sociedades ocidentais modernas;</w:t>
      </w:r>
    </w:p>
    <w:p>
      <w:pPr>
        <w:pStyle w:val="CorpodoTexto"/>
        <w:tabs>
          <w:tab w:val="clear" w:pos="708"/>
          <w:tab w:val="left" w:pos="227" w:leader="none"/>
        </w:tabs>
        <w:rPr>
          <w:rFonts w:ascii="Arial" w:hAnsi="Arial" w:cs="Arial"/>
        </w:rPr>
      </w:pPr>
      <w:r>
        <w:rPr>
          <w:rFonts w:cs="Arial" w:ascii="Arial" w:hAnsi="Arial"/>
        </w:rPr>
        <w:t>c)</w:t>
        <w:tab/>
        <w:t>o processo de Sócrates serve para mostrar que o poder dos</w:t>
        <w:br/>
        <w:tab/>
        <w:t>senhores se sustenta na ocultação da verdade;</w:t>
      </w:r>
    </w:p>
    <w:p>
      <w:pPr>
        <w:pStyle w:val="CorpodoTexto"/>
        <w:tabs>
          <w:tab w:val="clear" w:pos="708"/>
          <w:tab w:val="left" w:pos="227" w:leader="none"/>
        </w:tabs>
        <w:rPr>
          <w:rFonts w:ascii="Arial" w:hAnsi="Arial" w:cs="Arial"/>
        </w:rPr>
      </w:pPr>
      <w:r>
        <w:rPr>
          <w:rFonts w:cs="Arial" w:ascii="Arial" w:hAnsi="Arial"/>
        </w:rPr>
        <w:t>d)</w:t>
        <w:tab/>
        <w:t>a subversão da religião e a corrupção da juventude foram</w:t>
        <w:br/>
        <w:tab/>
        <w:t>pretextos usados para condenar Sócrates;</w:t>
      </w:r>
    </w:p>
    <w:p>
      <w:pPr>
        <w:pStyle w:val="CorpodoTexto"/>
        <w:tabs>
          <w:tab w:val="clear" w:pos="708"/>
          <w:tab w:val="left" w:pos="227" w:leader="none"/>
        </w:tabs>
        <w:rPr>
          <w:rFonts w:ascii="Arial" w:hAnsi="Arial" w:cs="Arial"/>
        </w:rPr>
      </w:pPr>
      <w:r>
        <w:rPr>
          <w:rFonts w:cs="Arial" w:ascii="Arial" w:hAnsi="Arial"/>
        </w:rPr>
        <w:t>e)</w:t>
        <w:tab/>
        <w:t>na história das sociedades os grandes julgamentos sempre se</w:t>
        <w:br/>
        <w:tab/>
        <w:t>basearam em motivos políticos.</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pPr>
      <w:r>
        <w:rPr>
          <w:rFonts w:cs="Arial" w:ascii="Arial" w:hAnsi="Arial"/>
          <w:b/>
        </w:rPr>
        <w:t xml:space="preserve">18 - </w:t>
      </w:r>
      <w:r>
        <w:rPr>
          <w:rFonts w:cs="Arial" w:ascii="Arial" w:hAnsi="Arial"/>
        </w:rPr>
        <w:t>A cada expressão do texto destacada abaixo segue-se outra destinada a substituí-la. Esta substituição, porém, alteraria o sentido original do texto em:</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rFonts w:ascii="Arial" w:hAnsi="Arial" w:cs="Arial"/>
        </w:rPr>
      </w:pPr>
      <w:r>
        <w:rPr>
          <w:rFonts w:cs="Arial" w:ascii="Arial" w:hAnsi="Arial"/>
        </w:rPr>
        <w:t>a)</w:t>
        <w:tab/>
        <w:t>“não logrou demover” – não conseguiu dissuadir;</w:t>
      </w:r>
    </w:p>
    <w:p>
      <w:pPr>
        <w:pStyle w:val="CorpodoTexto"/>
        <w:tabs>
          <w:tab w:val="clear" w:pos="708"/>
          <w:tab w:val="left" w:pos="227" w:leader="none"/>
        </w:tabs>
        <w:rPr>
          <w:rFonts w:ascii="Arial" w:hAnsi="Arial" w:cs="Arial"/>
        </w:rPr>
      </w:pPr>
      <w:r>
        <w:rPr>
          <w:rFonts w:cs="Arial" w:ascii="Arial" w:hAnsi="Arial"/>
        </w:rPr>
        <w:t>b)</w:t>
        <w:tab/>
        <w:t>“oprimiam e espoliavam” – coagiam e pilhavam;</w:t>
      </w:r>
    </w:p>
    <w:p>
      <w:pPr>
        <w:pStyle w:val="CorpodoTexto"/>
        <w:tabs>
          <w:tab w:val="clear" w:pos="708"/>
          <w:tab w:val="left" w:pos="227" w:leader="none"/>
        </w:tabs>
        <w:rPr>
          <w:rFonts w:ascii="Arial" w:hAnsi="Arial" w:cs="Arial"/>
        </w:rPr>
      </w:pPr>
      <w:r>
        <w:rPr>
          <w:rFonts w:cs="Arial" w:ascii="Arial" w:hAnsi="Arial"/>
        </w:rPr>
        <w:t>c)</w:t>
        <w:tab/>
        <w:t>“paradigmático” – modelar;</w:t>
      </w:r>
    </w:p>
    <w:p>
      <w:pPr>
        <w:pStyle w:val="CorpodoTexto"/>
        <w:tabs>
          <w:tab w:val="clear" w:pos="708"/>
          <w:tab w:val="left" w:pos="227" w:leader="none"/>
        </w:tabs>
        <w:rPr>
          <w:rFonts w:ascii="Arial" w:hAnsi="Arial" w:cs="Arial"/>
        </w:rPr>
      </w:pPr>
      <w:r>
        <w:rPr>
          <w:rFonts w:cs="Arial" w:ascii="Arial" w:hAnsi="Arial"/>
        </w:rPr>
        <w:t>d)</w:t>
        <w:tab/>
        <w:t xml:space="preserve">“corrompia (...) e subvertia” – pervertia </w:t>
        <w:br/>
        <w:tab/>
        <w:t>e desorganizava;</w:t>
      </w:r>
    </w:p>
    <w:p>
      <w:pPr>
        <w:pStyle w:val="CorpodoTexto"/>
        <w:tabs>
          <w:tab w:val="clear" w:pos="708"/>
          <w:tab w:val="left" w:pos="227" w:leader="none"/>
        </w:tabs>
        <w:rPr>
          <w:rFonts w:ascii="Arial" w:hAnsi="Arial" w:cs="Arial"/>
        </w:rPr>
      </w:pPr>
      <w:r>
        <w:rPr>
          <w:rFonts w:cs="Arial" w:ascii="Arial" w:hAnsi="Arial"/>
        </w:rPr>
        <w:t>e)</w:t>
        <w:tab/>
        <w:t>“escarmento e edificação” – projeto e construção.</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pPr>
      <w:r>
        <w:rPr>
          <w:rFonts w:cs="Arial" w:ascii="Arial" w:hAnsi="Arial"/>
          <w:b/>
        </w:rPr>
        <w:t xml:space="preserve">19 - </w:t>
      </w:r>
      <w:r>
        <w:rPr>
          <w:rFonts w:cs="Arial" w:ascii="Arial" w:hAnsi="Arial"/>
        </w:rPr>
        <w:t>Na nova redação dada a algumas passagens do texto,  cometeu-se ERRO de regência verbal na opção:</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rFonts w:ascii="Arial" w:hAnsi="Arial" w:cs="Arial"/>
        </w:rPr>
      </w:pPr>
      <w:r>
        <w:rPr>
          <w:rFonts w:cs="Arial" w:ascii="Arial" w:hAnsi="Arial"/>
        </w:rPr>
        <w:t>a)</w:t>
        <w:tab/>
        <w:t>O problema da verdade não compete exclusivamente à filosofia;</w:t>
      </w:r>
    </w:p>
    <w:p>
      <w:pPr>
        <w:pStyle w:val="CorpodoTexto"/>
        <w:tabs>
          <w:tab w:val="clear" w:pos="708"/>
          <w:tab w:val="left" w:pos="227" w:leader="none"/>
        </w:tabs>
        <w:rPr>
          <w:rFonts w:ascii="Arial" w:hAnsi="Arial" w:cs="Arial"/>
        </w:rPr>
      </w:pPr>
      <w:r>
        <w:rPr>
          <w:rFonts w:cs="Arial" w:ascii="Arial" w:hAnsi="Arial"/>
        </w:rPr>
        <w:t>b)</w:t>
        <w:tab/>
        <w:t>Alguns filósofos desconhecem que o problema da verdade</w:t>
        <w:br/>
        <w:tab/>
        <w:t>implica aspectos políticos;</w:t>
      </w:r>
    </w:p>
    <w:p>
      <w:pPr>
        <w:pStyle w:val="CorpodoTexto"/>
        <w:tabs>
          <w:tab w:val="clear" w:pos="708"/>
          <w:tab w:val="left" w:pos="227" w:leader="none"/>
        </w:tabs>
        <w:rPr>
          <w:rFonts w:ascii="Arial" w:hAnsi="Arial" w:cs="Arial"/>
        </w:rPr>
      </w:pPr>
      <w:r>
        <w:rPr>
          <w:rFonts w:cs="Arial" w:ascii="Arial" w:hAnsi="Arial"/>
        </w:rPr>
        <w:t>c)</w:t>
        <w:tab/>
        <w:t>Ao processo de Sócrates devemos sempre recorrer;</w:t>
      </w:r>
    </w:p>
    <w:p>
      <w:pPr>
        <w:pStyle w:val="CorpodoTexto"/>
        <w:tabs>
          <w:tab w:val="clear" w:pos="708"/>
          <w:tab w:val="left" w:pos="227" w:leader="none"/>
        </w:tabs>
        <w:rPr>
          <w:rFonts w:ascii="Arial" w:hAnsi="Arial" w:cs="Arial"/>
        </w:rPr>
      </w:pPr>
      <w:r>
        <w:rPr>
          <w:rFonts w:cs="Arial" w:ascii="Arial" w:hAnsi="Arial"/>
        </w:rPr>
        <w:t>d)</w:t>
        <w:tab/>
        <w:t>Os senhores jamais permitiriam que fosse desvendado o</w:t>
        <w:br/>
        <w:tab/>
        <w:t>segredo que lhes beneficiava;</w:t>
      </w:r>
    </w:p>
    <w:p>
      <w:pPr>
        <w:pStyle w:val="CorpodoTexto"/>
        <w:tabs>
          <w:tab w:val="clear" w:pos="708"/>
          <w:tab w:val="left" w:pos="227" w:leader="none"/>
        </w:tabs>
        <w:rPr>
          <w:rFonts w:ascii="Arial" w:hAnsi="Arial" w:cs="Arial"/>
        </w:rPr>
      </w:pPr>
      <w:r>
        <w:rPr>
          <w:rFonts w:cs="Arial" w:ascii="Arial" w:hAnsi="Arial"/>
        </w:rPr>
        <w:t>e)</w:t>
        <w:tab/>
        <w:t>Sócrates fez de si próprio uma defesa a que os juízes foram</w:t>
        <w:br/>
        <w:tab/>
        <w:t>incapazes de responder.</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pPr>
      <w:r>
        <w:rPr>
          <w:rFonts w:cs="Arial" w:ascii="Arial" w:hAnsi="Arial"/>
          <w:b/>
        </w:rPr>
        <w:t xml:space="preserve">20 - </w:t>
      </w:r>
      <w:r>
        <w:rPr>
          <w:rFonts w:cs="Arial" w:ascii="Arial" w:hAnsi="Arial"/>
        </w:rPr>
        <w:t>A escolha dos instrumentos de conexão sintática – como as preposições, conjunções e respectivas locuções – atende, muitas vezes, a sutis intenções do enunciador. Dentre as opções abaixo, a substituição do conectivo original acarretou outra interpretação para a intenção do enunciador em:</w:t>
      </w:r>
    </w:p>
    <w:p>
      <w:pPr>
        <w:pStyle w:val="CorpodoTexto"/>
        <w:tabs>
          <w:tab w:val="clear" w:pos="708"/>
          <w:tab w:val="left" w:pos="227" w:leader="none"/>
        </w:tabs>
        <w:rPr>
          <w:rFonts w:ascii="Arial" w:hAnsi="Arial" w:cs="Arial"/>
        </w:rPr>
      </w:pPr>
      <w:r>
        <w:rPr>
          <w:rFonts w:cs="Arial" w:ascii="Arial" w:hAnsi="Arial"/>
        </w:rPr>
      </w:r>
    </w:p>
    <w:p>
      <w:pPr>
        <w:pStyle w:val="CorpodoTexto"/>
        <w:tabs>
          <w:tab w:val="clear" w:pos="708"/>
          <w:tab w:val="left" w:pos="227" w:leader="none"/>
        </w:tabs>
        <w:rPr>
          <w:rFonts w:ascii="Arial" w:hAnsi="Arial" w:cs="Arial"/>
        </w:rPr>
      </w:pPr>
      <w:r>
        <w:rPr>
          <w:rFonts w:cs="Arial" w:ascii="Arial" w:hAnsi="Arial"/>
        </w:rPr>
        <w:t>a)</w:t>
        <w:tab/>
        <w:t>Condenaram-no porque corrompia a mocidade e subvertia a</w:t>
        <w:br/>
        <w:tab/>
        <w:t>religião tradicional;</w:t>
      </w:r>
    </w:p>
    <w:p>
      <w:pPr>
        <w:pStyle w:val="CorpodoTexto"/>
        <w:tabs>
          <w:tab w:val="clear" w:pos="708"/>
          <w:tab w:val="left" w:pos="227" w:leader="none"/>
        </w:tabs>
        <w:rPr>
          <w:rFonts w:ascii="Arial" w:hAnsi="Arial" w:cs="Arial"/>
        </w:rPr>
      </w:pPr>
      <w:r>
        <w:rPr>
          <w:rFonts w:cs="Arial" w:ascii="Arial" w:hAnsi="Arial"/>
        </w:rPr>
        <w:t>b)</w:t>
        <w:tab/>
        <w:t>A defesa do acusado, não obstante irrespondível, não logrou</w:t>
        <w:br/>
        <w:tab/>
        <w:t>demover a maioria do tribunal;</w:t>
      </w:r>
    </w:p>
    <w:p>
      <w:pPr>
        <w:pStyle w:val="CorpodoTexto"/>
        <w:tabs>
          <w:tab w:val="clear" w:pos="708"/>
          <w:tab w:val="left" w:pos="227" w:leader="none"/>
        </w:tabs>
        <w:rPr>
          <w:rFonts w:ascii="Arial" w:hAnsi="Arial" w:cs="Arial"/>
        </w:rPr>
      </w:pPr>
      <w:r>
        <w:rPr>
          <w:rFonts w:cs="Arial" w:ascii="Arial" w:hAnsi="Arial"/>
        </w:rPr>
        <w:t>c)</w:t>
        <w:tab/>
        <w:t>O filósofo, porquanto procurava e dizia a verdade, foi</w:t>
        <w:br/>
        <w:tab/>
        <w:t>condenado e morto;</w:t>
      </w:r>
    </w:p>
    <w:p>
      <w:pPr>
        <w:pStyle w:val="CorpodoTexto"/>
        <w:tabs>
          <w:tab w:val="clear" w:pos="708"/>
          <w:tab w:val="left" w:pos="227" w:leader="none"/>
        </w:tabs>
        <w:rPr>
          <w:rFonts w:ascii="Arial" w:hAnsi="Arial" w:cs="Arial"/>
        </w:rPr>
      </w:pPr>
      <w:r>
        <w:rPr>
          <w:rFonts w:cs="Arial" w:ascii="Arial" w:hAnsi="Arial"/>
        </w:rPr>
        <w:t>d)</w:t>
        <w:tab/>
        <w:t>Essa verdade (...) não devia ser dita, conquanto fosse, de todas,</w:t>
        <w:br/>
        <w:tab/>
        <w:t>a mais importante a revelar;</w:t>
      </w:r>
    </w:p>
    <w:p>
      <w:pPr>
        <w:pStyle w:val="CorpodoTexto"/>
        <w:tabs>
          <w:tab w:val="clear" w:pos="708"/>
          <w:tab w:val="left" w:pos="227" w:leader="none"/>
        </w:tabs>
        <w:rPr>
          <w:rFonts w:ascii="Arial" w:hAnsi="Arial" w:cs="Arial"/>
        </w:rPr>
      </w:pPr>
      <w:r>
        <w:rPr>
          <w:rFonts w:cs="Arial" w:ascii="Arial" w:hAnsi="Arial"/>
        </w:rPr>
        <w:t>e)</w:t>
        <w:tab/>
        <w:t>Ao processo de Sócrates devemos sempre voltar porque, a</w:t>
        <w:br/>
        <w:tab/>
        <w:t>exemplo de tudo o que é grego, apresenta um aspecto exemplar.</w:t>
      </w:r>
    </w:p>
    <w:p>
      <w:pPr>
        <w:pStyle w:val="CorpodoTexto"/>
        <w:tabs>
          <w:tab w:val="clear" w:pos="708"/>
          <w:tab w:val="left" w:pos="227" w:leader="none"/>
        </w:tabs>
        <w:rPr>
          <w:rFonts w:ascii="Arial" w:hAnsi="Arial" w:cs="Arial"/>
        </w:rPr>
      </w:pPr>
      <w:r>
        <w:rPr>
          <w:rFonts w:cs="Arial" w:ascii="Arial" w:hAnsi="Arial"/>
        </w:rPr>
      </w:r>
    </w:p>
    <w:p>
      <w:pPr>
        <w:pStyle w:val="Heading6"/>
        <w:rPr>
          <w:rFonts w:ascii="Arial" w:hAnsi="Arial" w:cs="Arial"/>
          <w:b w:val="false"/>
          <w:b w:val="false"/>
          <w:i w:val="false"/>
          <w:i w:val="false"/>
          <w:sz w:val="18"/>
        </w:rPr>
      </w:pPr>
      <w:r>
        <w:rPr>
          <w:rFonts w:cs="Arial"/>
          <w:b w:val="false"/>
          <w:i w:val="false"/>
          <w:sz w:val="18"/>
        </w:rPr>
      </w:r>
    </w:p>
    <w:p>
      <w:pPr>
        <w:pStyle w:val="Heading6"/>
        <w:rPr>
          <w:b w:val="false"/>
          <w:b w:val="false"/>
          <w:i w:val="false"/>
          <w:i w:val="false"/>
          <w:sz w:val="18"/>
        </w:rPr>
      </w:pPr>
      <w:r>
        <w:rPr>
          <w:b w:val="false"/>
          <w:i w:val="false"/>
          <w:sz w:val="18"/>
        </w:rPr>
      </w:r>
    </w:p>
    <w:p>
      <w:pPr>
        <w:pStyle w:val="Heading6"/>
        <w:rPr>
          <w:b w:val="false"/>
          <w:b w:val="false"/>
          <w:i w:val="false"/>
          <w:i w:val="false"/>
          <w:sz w:val="18"/>
        </w:rPr>
      </w:pPr>
      <w:r>
        <w:rPr>
          <w:b w:val="false"/>
          <w:i w:val="false"/>
          <w:sz w:val="18"/>
        </w:rPr>
      </w:r>
    </w:p>
    <w:p>
      <w:pPr>
        <w:pStyle w:val="Heading6"/>
        <w:rPr/>
      </w:pPr>
      <w:r>
        <w:rPr/>
        <w:t>Direito Processual Civil</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pPr>
      <w:r>
        <w:rPr>
          <w:rFonts w:cs="Arial" w:ascii="Arial" w:hAnsi="Arial"/>
          <w:b/>
          <w:sz w:val="18"/>
        </w:rPr>
        <w:t xml:space="preserve">21 - </w:t>
      </w:r>
      <w:r>
        <w:rPr>
          <w:rFonts w:cs="Arial" w:ascii="Arial" w:hAnsi="Arial"/>
          <w:sz w:val="18"/>
        </w:rPr>
        <w:t>Tendo em vista as diversas classificações aplicáveis ao litisconsórcio, é FALSA a declaração de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quanto à posição na ação, o litisconsórcio pode ser ativo,</w:t>
        <w:br/>
        <w:tab/>
        <w:t>passivo ou mist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litisconsórcio necessário não eqüivale a litisconsórcio unitári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no litisconsórcio simples a decisão pode ser diversa para cada</w:t>
        <w:br/>
        <w:tab/>
        <w:t>um dos litisconsorte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no litisconsórcio unitário a decisão deverá obrigatoriamente</w:t>
        <w:br/>
        <w:tab/>
        <w:t>ser a mesma para todos os litisconsorte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o litisconsórcio é uma das formas de intervenção de terceir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2 - </w:t>
      </w:r>
      <w:r>
        <w:rPr>
          <w:rFonts w:cs="Arial" w:ascii="Arial" w:hAnsi="Arial"/>
          <w:sz w:val="18"/>
        </w:rPr>
        <w:t xml:space="preserve">Sobre a atuação do </w:t>
      </w:r>
      <w:r>
        <w:rPr>
          <w:rFonts w:cs="Arial" w:ascii="Arial" w:hAnsi="Arial"/>
          <w:i/>
          <w:sz w:val="18"/>
        </w:rPr>
        <w:t>Paquet</w:t>
      </w:r>
      <w:r>
        <w:rPr>
          <w:rFonts w:cs="Arial" w:ascii="Arial" w:hAnsi="Arial"/>
          <w:sz w:val="18"/>
        </w:rPr>
        <w:t xml:space="preserve"> no Processo Civil, é VERDADEIRA a declaração de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no Processo Civil o Ministério Público só pode recorrer quando</w:t>
        <w:br/>
        <w:tab/>
        <w:t>atua como órgão agent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 Ministério Público não possui legitimidade para ajuizar ação</w:t>
        <w:br/>
        <w:tab/>
        <w:t>rescisória;</w:t>
      </w:r>
    </w:p>
    <w:p>
      <w:pPr>
        <w:pStyle w:val="Normal"/>
        <w:tabs>
          <w:tab w:val="clear" w:pos="708"/>
          <w:tab w:val="left" w:pos="227" w:leader="none"/>
        </w:tabs>
        <w:spacing w:lineRule="atLeast" w:line="240"/>
        <w:rPr/>
      </w:pPr>
      <w:r>
        <w:rPr>
          <w:rFonts w:cs="Arial" w:ascii="Arial" w:hAnsi="Arial"/>
          <w:sz w:val="18"/>
        </w:rPr>
        <w:t>c)</w:t>
        <w:tab/>
        <w:t>o prazo em dobro para recorrer se aplica tanto na atuação</w:t>
        <w:br/>
        <w:tab/>
        <w:t xml:space="preserve">como parte quanto na qualidade de </w:t>
      </w:r>
      <w:r>
        <w:rPr>
          <w:rFonts w:cs="Arial" w:ascii="Arial" w:hAnsi="Arial"/>
          <w:i/>
          <w:sz w:val="18"/>
        </w:rPr>
        <w:t>custos</w:t>
      </w:r>
      <w:r>
        <w:rPr>
          <w:rFonts w:cs="Arial" w:ascii="Arial" w:hAnsi="Arial"/>
          <w:sz w:val="18"/>
        </w:rPr>
        <w:t xml:space="preserve"> </w:t>
      </w:r>
      <w:r>
        <w:rPr>
          <w:rFonts w:cs="Arial" w:ascii="Arial" w:hAnsi="Arial"/>
          <w:i/>
          <w:sz w:val="18"/>
        </w:rPr>
        <w:t>legis</w:t>
      </w:r>
      <w:r>
        <w:rPr>
          <w:rFonts w:cs="Arial" w:ascii="Arial" w:hAnsi="Arial"/>
          <w:sz w:val="18"/>
        </w:rPr>
        <w:t>;</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tuando como fiscal da lei, em alegações finais, o Ministério</w:t>
        <w:br/>
        <w:tab/>
        <w:t>Público deve se manisfestar antes das parte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tuando como fiscal da lei, o Promotor não pode requerer a</w:t>
        <w:br/>
        <w:tab/>
        <w:t>produção de provas não mencionadas pelas parte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3 - </w:t>
      </w:r>
      <w:r>
        <w:rPr>
          <w:rFonts w:cs="Arial" w:ascii="Arial" w:hAnsi="Arial"/>
          <w:b/>
          <w:caps/>
          <w:sz w:val="18"/>
        </w:rPr>
        <w:t>Não</w:t>
      </w:r>
      <w:r>
        <w:rPr>
          <w:rFonts w:cs="Arial" w:ascii="Arial" w:hAnsi="Arial"/>
          <w:sz w:val="18"/>
        </w:rPr>
        <w:t xml:space="preserve"> é atribuição do Juiz enquanto órgão dirigente da relação processua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ssegurar às partes igualdade de tratament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tentar a conciliação das partes a qualquer temp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velar pela rápida solução do litígi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 xml:space="preserve">prevenir ou reprimir qualquer ato contrário à dignidade </w:t>
        <w:br/>
        <w:tab/>
        <w:t>da Justiç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destituir o advogado contratado pela parte caso entenda que</w:t>
        <w:br/>
        <w:tab/>
        <w:t>sua atuação não satisfaz aos interesses da mesm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4 - </w:t>
      </w:r>
      <w:r>
        <w:rPr>
          <w:rFonts w:cs="Arial" w:ascii="Arial" w:hAnsi="Arial"/>
          <w:sz w:val="18"/>
        </w:rPr>
        <w:t>Ao serventuário de justiç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 xml:space="preserve">não se aplicam quaisquer motivos de impedimento ou </w:t>
        <w:br/>
        <w:tab/>
        <w:t>de suspeiç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plicam-se os mesmos motivos de impedimento e de suspeição</w:t>
        <w:br/>
        <w:tab/>
        <w:t>aplicáveis aos magistrad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plicam-se apenas os motivos de impediment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plicam-se apenas os motivos de suspei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plicam-se apenas os motivos relativos ao assistente técnic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5 - </w:t>
      </w:r>
      <w:r>
        <w:rPr>
          <w:rFonts w:cs="Arial" w:ascii="Arial" w:hAnsi="Arial"/>
          <w:sz w:val="18"/>
        </w:rPr>
        <w:t>A alternativa que NÃO expressa uma incumbência do oficial de justiça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fazer pessoalmente as prisões determinadas pelo magistrado,</w:t>
        <w:br/>
        <w:tab/>
        <w:t>certificando no mandado o ocorrido, com menção de lugar,</w:t>
        <w:br/>
        <w:tab/>
        <w:t>dia e hor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xecutar as ordens do Juiz a que estiver subordinad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estar presente às audiências e coadjuvar o Juiz na manutenção</w:t>
        <w:br/>
        <w:tab/>
        <w:t>da ordem;</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secretariar o Juiz na audiência, digitando ou datilografando o</w:t>
        <w:br/>
        <w:tab/>
        <w:t>termo de assentad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entregar em cartório o mandado logo após seu cumpriment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6 - </w:t>
      </w:r>
      <w:r>
        <w:rPr>
          <w:rFonts w:cs="Arial" w:ascii="Arial" w:hAnsi="Arial"/>
          <w:sz w:val="18"/>
        </w:rPr>
        <w:t xml:space="preserve">Acerca da Audiência de Instrução e Julgamento, a alternativa INCORRETA é: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o iniciar os trabalhos, deve o Juiz tentar a conciliação das</w:t>
        <w:br/>
        <w:tab/>
        <w:t>partes, mesmo que isto já tenha sido feito em outras</w:t>
        <w:br/>
        <w:tab/>
        <w:t>oportunidades sem um resultado positiv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 xml:space="preserve">a audiência pode ser adiada uma vez por convenção </w:t>
        <w:br/>
        <w:tab/>
        <w:t>das parte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 audiência pode ser adiada se os advogados, por motivo</w:t>
        <w:br/>
        <w:tab/>
        <w:t>justificado, não puderem comparecer;</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se ambas as partes protestarem por depoimento pessoal,</w:t>
        <w:br/>
        <w:tab/>
        <w:t>primeiro deve o Juiz ouvir o réu, e depois o autor;</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o Juiz deve inquirir primeiramente as testemunhas arroladas</w:t>
        <w:br/>
        <w:tab/>
        <w:t>pelo autor, e, após, as arroladas pelo réu.</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7 - </w:t>
      </w:r>
      <w:r>
        <w:rPr>
          <w:rFonts w:cs="Arial" w:ascii="Arial" w:hAnsi="Arial"/>
          <w:sz w:val="18"/>
        </w:rPr>
        <w:t>Não é título executivo judicial a sentenç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cível declaratóri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enal condenatória transitada em julgad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rbitra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estrangeira, homologada pelo Supremo Tribunal Federal;</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homologatória de transação ou de concilia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8 - </w:t>
      </w:r>
      <w:r>
        <w:rPr>
          <w:rFonts w:cs="Arial" w:ascii="Arial" w:hAnsi="Arial"/>
          <w:sz w:val="18"/>
        </w:rPr>
        <w:t>Acerca da execução contra a Fazenda Pública, é CORRETA a declaração de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IndentaodoCorpodoTexto2"/>
        <w:tabs>
          <w:tab w:val="clear" w:pos="708"/>
          <w:tab w:val="left" w:pos="227" w:leader="none"/>
        </w:tabs>
        <w:rPr>
          <w:rFonts w:ascii="Arial" w:hAnsi="Arial" w:cs="Arial"/>
        </w:rPr>
      </w:pPr>
      <w:r>
        <w:rPr>
          <w:rFonts w:cs="Arial" w:ascii="Arial" w:hAnsi="Arial"/>
        </w:rPr>
        <w:t>a)</w:t>
        <w:tab/>
        <w:t>essa espécie de execução segue os mesmos trâmites da</w:t>
        <w:br/>
        <w:tab/>
        <w:t>execução por quantia certa contra devedor solvent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 xml:space="preserve">nessa espécie de execução não é possível a apresentação </w:t>
        <w:br/>
        <w:tab/>
        <w:t>de embarg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nessa espécie de execução o prazo para apresentação de</w:t>
        <w:br/>
        <w:tab/>
        <w:t>embargos é de 15 di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não sendo opostos os embargos no prazo legal, cabe ao Juiz</w:t>
        <w:br/>
        <w:tab/>
        <w:t xml:space="preserve">requisitar o pagamento por intermédio do Chefe do </w:t>
        <w:br/>
        <w:tab/>
        <w:t>Poder Executiv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o pagamento deve ser feito através de Precatóri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9 - </w:t>
      </w:r>
      <w:r>
        <w:rPr>
          <w:rFonts w:cs="Arial" w:ascii="Arial" w:hAnsi="Arial"/>
          <w:sz w:val="18"/>
        </w:rPr>
        <w:t>O prazo para apresentação de embargos em sede de execução fiscal é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05 dia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 xml:space="preserve">10 dias; </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15 di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30 dia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60 di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0 - </w:t>
      </w:r>
      <w:r>
        <w:rPr>
          <w:rFonts w:cs="Arial" w:ascii="Arial" w:hAnsi="Arial"/>
          <w:sz w:val="18"/>
        </w:rPr>
        <w:t>São  medidas cautelares típicas contempladas no Código de Processo Civil Brasileiro:</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Exibição, Arrolamento de Bens e Justific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limentos Provisionais, Homologação de Penhor Legal e</w:t>
        <w:br/>
        <w:tab/>
        <w:t>Nunciação de Obra Nov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tentado, Posse em Nome do Nascituro e Monitóri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rotesto, Arresto e Interdito Proibitóri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Seqüestro, Produção Antecipada de Provas e Habilita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1 - </w:t>
      </w:r>
      <w:r>
        <w:rPr>
          <w:rFonts w:cs="Arial" w:ascii="Arial" w:hAnsi="Arial"/>
          <w:sz w:val="18"/>
        </w:rPr>
        <w:t xml:space="preserve">Acerca do instituto da tutela antecipada, podemos </w:t>
        <w:br/>
        <w:t>afirmar que:</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tem a mesma finalidade da tutela cautelar;</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roduz o mesmo efeito do julgamento antecipado pela lid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é uma espécie do gênero tutela de urgênci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não está sujeito a qualquer requisito para concess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só se aplica ao procedimento comum ordinário.</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2 - </w:t>
      </w:r>
      <w:r>
        <w:rPr>
          <w:rFonts w:cs="Arial" w:ascii="Arial" w:hAnsi="Arial"/>
          <w:sz w:val="18"/>
        </w:rPr>
        <w:t>Quanto à representação de pessoas jurídicas em juízo, a opção que contém uma correlação INCORRETA é:</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 União é representada pelos Procuradores da Repúblic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 Estado é representado pelos Procuradores do Estad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 massa falida é representada pelo síndic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 espólio é representado pelo inventariant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 xml:space="preserve">o condomínio é representado pelo administrador ou </w:t>
        <w:br/>
        <w:tab/>
        <w:t>pelo síndico.</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3 - </w:t>
      </w:r>
      <w:r>
        <w:rPr>
          <w:rFonts w:cs="Arial" w:ascii="Arial" w:hAnsi="Arial"/>
          <w:sz w:val="18"/>
        </w:rPr>
        <w:t>É possível a citação postal:</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nas ações de estad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quando for ré pessoa jurídica de direito privad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quando for ré pessoa incapaz;</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nos processos de execu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quando for ré a União Federal.</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4 - </w:t>
      </w:r>
      <w:r>
        <w:rPr>
          <w:rFonts w:cs="Arial" w:ascii="Arial" w:hAnsi="Arial"/>
          <w:sz w:val="18"/>
        </w:rPr>
        <w:t>Acerca dos atos praticados pelo Juiz, podemos afirmar que:</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decisão interlocutória` é o ato pelo qual o Juiz põe termo ao</w:t>
        <w:br/>
        <w:tab/>
        <w:t>processo, decidindo ou não o mérito da caus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sentença` é o ato pelo qual o Juiz, no curso do processo,</w:t>
        <w:br/>
        <w:tab/>
        <w:t>resolve questão incident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despachos` são todos os demais atos praticados pelo Juiz, de</w:t>
        <w:br/>
        <w:tab/>
        <w:t>ofício ou a requerimento da parte, a cujo respeito a lei não</w:t>
        <w:br/>
        <w:tab/>
        <w:t>estabelece outra form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bertura de vista obrigatória` é ato meramente ordinatório que</w:t>
        <w:br/>
        <w:tab/>
        <w:t>deve ser praticado de ofício pelo magistrado, não podendo ser</w:t>
        <w:br/>
        <w:tab/>
        <w:t>substituído por serventuári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 xml:space="preserve">‘acórdãos` são as decisões proferidas por Juízes titulares. </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5 - </w:t>
      </w:r>
      <w:r>
        <w:rPr>
          <w:rFonts w:cs="Arial" w:ascii="Arial" w:hAnsi="Arial"/>
          <w:sz w:val="18"/>
        </w:rPr>
        <w:t>Quanto aos atos processuais, é INCORRETO afirmar que:</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s atos processuais não dependem de forma determinada</w:t>
        <w:br/>
        <w:tab/>
        <w:t>senão quando a lei expressamente a exigir;</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reputam-se válidos todos os atos praticados de modo diverso</w:t>
        <w:br/>
        <w:tab/>
        <w:t>do determinado, caso sua finalidade essencial seja preenchid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os atos processuais são em regra público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devem correr em segredo de justiça os processos em que o</w:t>
        <w:br/>
        <w:tab/>
        <w:t>exigir o interesse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não há necessidade de correr em segredo o processo referente</w:t>
        <w:br/>
        <w:tab/>
        <w:t>à conversão da separação em divórcio.</w:t>
      </w:r>
    </w:p>
    <w:p>
      <w:pPr>
        <w:pStyle w:val="Heading"/>
        <w:tabs>
          <w:tab w:val="clear" w:pos="708"/>
          <w:tab w:val="left" w:pos="227" w:leader="none"/>
        </w:tabs>
        <w:spacing w:lineRule="atLeast" w:line="240"/>
        <w:rPr>
          <w:rFonts w:ascii="Arial" w:hAnsi="Arial" w:cs="Arial"/>
          <w:sz w:val="24"/>
        </w:rPr>
      </w:pPr>
      <w:r>
        <w:rPr>
          <w:rFonts w:cs="Arial" w:ascii="Arial" w:hAnsi="Arial"/>
          <w:sz w:val="24"/>
        </w:rPr>
      </w:r>
    </w:p>
    <w:p>
      <w:pPr>
        <w:pStyle w:val="Heading"/>
        <w:tabs>
          <w:tab w:val="clear" w:pos="708"/>
          <w:tab w:val="left" w:pos="227" w:leader="none"/>
        </w:tabs>
        <w:spacing w:lineRule="atLeast" w:line="240"/>
        <w:rPr>
          <w:rFonts w:ascii="Arial" w:hAnsi="Arial" w:cs="Arial"/>
          <w:sz w:val="24"/>
        </w:rPr>
      </w:pPr>
      <w:r>
        <w:rPr>
          <w:rFonts w:cs="Arial" w:ascii="Arial" w:hAnsi="Arial"/>
          <w:sz w:val="24"/>
        </w:rPr>
      </w:r>
    </w:p>
    <w:p>
      <w:pPr>
        <w:pStyle w:val="Heading"/>
        <w:tabs>
          <w:tab w:val="clear" w:pos="708"/>
          <w:tab w:val="left" w:pos="227" w:leader="none"/>
        </w:tabs>
        <w:spacing w:lineRule="atLeast" w:line="240"/>
        <w:rPr>
          <w:rFonts w:ascii="Arial" w:hAnsi="Arial" w:cs="Arial"/>
          <w:sz w:val="24"/>
        </w:rPr>
      </w:pPr>
      <w:r>
        <w:rPr>
          <w:rFonts w:cs="Arial" w:ascii="Arial" w:hAnsi="Arial"/>
          <w:sz w:val="24"/>
        </w:rPr>
      </w:r>
    </w:p>
    <w:p>
      <w:pPr>
        <w:pStyle w:val="Heading"/>
        <w:tabs>
          <w:tab w:val="clear" w:pos="708"/>
          <w:tab w:val="left" w:pos="227" w:leader="none"/>
        </w:tabs>
        <w:spacing w:lineRule="atLeast" w:line="240"/>
        <w:rPr>
          <w:rFonts w:ascii="Arial" w:hAnsi="Arial" w:cs="Arial"/>
          <w:color w:val="000000"/>
          <w:sz w:val="18"/>
          <w:u w:val="single"/>
        </w:rPr>
      </w:pPr>
      <w:r>
        <w:rPr>
          <w:rFonts w:cs="Arial" w:ascii="Arial" w:hAnsi="Arial"/>
          <w:i/>
          <w:sz w:val="24"/>
        </w:rPr>
        <w:t>Direito Civil</w:t>
      </w:r>
      <w:r>
        <w:rPr>
          <w:rFonts w:cs="Arial" w:ascii="Arial" w:hAnsi="Arial"/>
          <w:sz w:val="24"/>
        </w:rPr>
        <w:t xml:space="preserve"> </w:t>
      </w:r>
    </w:p>
    <w:p>
      <w:pPr>
        <w:pStyle w:val="Heading"/>
        <w:tabs>
          <w:tab w:val="clear" w:pos="708"/>
          <w:tab w:val="left" w:pos="227" w:leader="none"/>
        </w:tabs>
        <w:spacing w:lineRule="atLeast" w:line="240"/>
        <w:rPr>
          <w:rFonts w:ascii="Arial" w:hAnsi="Arial" w:cs="Arial"/>
          <w:color w:val="000000"/>
          <w:sz w:val="18"/>
          <w:u w:val="single"/>
        </w:rPr>
      </w:pPr>
      <w:r>
        <w:rPr>
          <w:rFonts w:cs="Arial" w:ascii="Arial" w:hAnsi="Arial"/>
          <w:color w:val="000000"/>
          <w:sz w:val="18"/>
          <w:u w:val="single"/>
        </w:rPr>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color w:val="000000"/>
          <w:sz w:val="18"/>
        </w:rPr>
        <w:t xml:space="preserve">36 - </w:t>
      </w:r>
      <w:r>
        <w:rPr>
          <w:rFonts w:cs="Arial" w:ascii="Arial" w:hAnsi="Arial"/>
          <w:b w:val="false"/>
          <w:color w:val="000000"/>
          <w:sz w:val="18"/>
        </w:rPr>
        <w:t>Luís e Marta casaram em 1975 sob o regime de bens da comunhão universal, à época o regime da lei civil. Em 1977, a lei nº 6.515 alterou o art. 258 do Código Civil, estabelecendo que, na ausência de convenção sobre o regime dos bens entre os cônjuges, vigorará o regime da comunhão parcial. Com relação ao enunciado e às normas da Lei de Introdução ao Código Civil quanto aos efeitos da lei nova, a opção correta é :</w:t>
      </w:r>
      <w:r>
        <w:fldChar w:fldCharType="begin"/>
      </w:r>
      <w:r>
        <w:rPr/>
        <w:instrText xml:space="preserve"> TC "36 - Luís e Marta casaram em 1975 sob o regime de bens da comunhão universal, à época o regime da lei civil. Em 1977, a lei nº 6.515 alterou o art. 258 do Código Civil, estabelecendo que, na ausência de convenção sobre o regime dos bens entre os cônjuges, vigorará o regime da comunhão parcial. Com relação ao enunciado e às normas da Lei de Introdução ao Código Civil quanto aos efeitos da lei nova, a opção correta é \:"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a)</w:t>
        <w:tab/>
        <w:t>a lei promulgada em 1977 não atingirá o regime dos bens dos</w:t>
        <w:br/>
        <w:tab/>
        <w:t>casamentos celebrados anteriormente à sua vigência, pois a</w:t>
        <w:br/>
        <w:tab/>
        <w:t>lei nova não pode violar a coisa julgada;</w:t>
      </w:r>
      <w:r>
        <w:fldChar w:fldCharType="begin"/>
      </w:r>
      <w:r>
        <w:rPr/>
        <w:instrText xml:space="preserve"> TC "a)</w:instrText>
        <w:tab/>
        <w:instrText xml:space="preserve">a lei promulgada em 1977 não atingirá o regime dos bens dos_x000b_</w:instrText>
        <w:tab/>
        <w:instrText xml:space="preserve">casamentos celebrados anteriormente à sua vigência, pois a_x000b_</w:instrText>
        <w:tab/>
        <w:instrText xml:space="preserve">lei nova não pode violar a coisa julgada;"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b)</w:t>
        <w:tab/>
        <w:t>o regime dos bens do casamento será mantido, uma vez que a</w:t>
        <w:br/>
        <w:tab/>
        <w:t>lei promulgada não prejudicará os atos jurídicos já consumados</w:t>
        <w:br/>
        <w:tab/>
        <w:t>segundo a lei vigente ao tempo em que se efetuaram;</w:t>
      </w:r>
      <w:r>
        <w:fldChar w:fldCharType="begin"/>
      </w:r>
      <w:r>
        <w:rPr/>
        <w:instrText xml:space="preserve"> TC "b)</w:instrText>
        <w:tab/>
        <w:instrText xml:space="preserve">o regime dos bens do casamento será mantido, uma vez que a_x000b_</w:instrText>
        <w:tab/>
        <w:instrText xml:space="preserve">lei promulgada não prejudicará os atos jurídicos já consumados_x000b_</w:instrText>
        <w:tab/>
        <w:instrText xml:space="preserve">segundo a lei vigente ao tempo em que se efetuaram;"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c)</w:t>
        <w:tab/>
        <w:t>Luís e Marta deverão declarar por escrito e sob forma pública</w:t>
        <w:br/>
        <w:tab/>
        <w:t>que desejam manter o regime da comunhão universal, sob</w:t>
        <w:br/>
        <w:tab/>
        <w:t>pena de aplicação imediata das normas da comunhão parcial,</w:t>
        <w:br/>
        <w:tab/>
        <w:t>uma vez que a lei posterior revoga a anterior;</w:t>
      </w:r>
      <w:r>
        <w:fldChar w:fldCharType="begin"/>
      </w:r>
      <w:r>
        <w:rPr/>
        <w:instrText xml:space="preserve"> TC "c)</w:instrText>
        <w:tab/>
        <w:instrText xml:space="preserve">Luís e Marta deverão declarar por escrito e sob forma pública_x000b_</w:instrText>
        <w:tab/>
        <w:instrText xml:space="preserve">que desejam manter o regime da comunhão universal, sob_x000b_</w:instrText>
        <w:tab/>
        <w:instrText xml:space="preserve">pena de aplicação imediata das normas da comunhão parcial,_x000b_</w:instrText>
        <w:tab/>
        <w:instrText xml:space="preserve">uma vez que a lei posterior revoga a anterior;"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d)</w:t>
        <w:tab/>
        <w:t>a lei nova terá efeito retroativo, atingindo os casamentos</w:t>
        <w:br/>
        <w:tab/>
        <w:t>celebrados anteriormente à sua vigência;</w:t>
      </w:r>
      <w:r>
        <w:fldChar w:fldCharType="begin"/>
      </w:r>
      <w:r>
        <w:rPr/>
        <w:instrText xml:space="preserve"> TC "d)</w:instrText>
        <w:tab/>
        <w:instrText xml:space="preserve">a lei nova terá efeito retroativo, atingindo os casamentos_x000b_</w:instrText>
        <w:tab/>
        <w:instrText xml:space="preserve">celebrados anteriormente à sua vigência;"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e)</w:t>
        <w:tab/>
        <w:t>o regime dos bens será mantido até a data da publicação da lei</w:t>
        <w:br/>
        <w:tab/>
        <w:t>nova, aplicando-se para os bens futuros as regras da comunhão</w:t>
        <w:br/>
        <w:tab/>
        <w:t>parcial.</w:t>
      </w:r>
      <w:r>
        <w:fldChar w:fldCharType="begin"/>
      </w:r>
      <w:r>
        <w:rPr/>
        <w:instrText xml:space="preserve"> TC "e)</w:instrText>
        <w:tab/>
        <w:instrText xml:space="preserve">o regime dos bens será mantido até a data da publicação da lei_x000b_</w:instrText>
        <w:tab/>
        <w:instrText xml:space="preserve">nova, aplicando-se para os bens futuros as regras da comunhão_x000b_</w:instrText>
        <w:tab/>
        <w:instrText xml:space="preserve">parcial."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color w:val="000000"/>
          <w:sz w:val="18"/>
        </w:rPr>
        <w:t xml:space="preserve">37 - </w:t>
      </w:r>
      <w:r>
        <w:rPr>
          <w:rFonts w:cs="Arial" w:ascii="Arial" w:hAnsi="Arial"/>
          <w:b w:val="false"/>
          <w:color w:val="000000"/>
          <w:sz w:val="18"/>
        </w:rPr>
        <w:t>Antônio Prado, agricultor, ocupava com sua família uma pequena propriedade rural que encontrou abandonada e na qual edificou sua casa e realizou obras, tornando a referida propriedade rural apta a produzir, com sucesso, diversos gêneros alimentícios. Passados oito anos, Marcelino Ramos, dizendo-se proprietário do imóvel ocupado por Antônio Prado, ajuizou ação reivindicatória em face deste, conseguindo, no decorrer do feito, provar ser o titular do domínio. Ficou provado, de modo inequívoco, o abandono da propriedade pelo reivindicante e a boa fé do ocupante. Tendo em vista os efeitos da posse previstos no Código Civil Brasileiro, está correto afirmar que o possuidor:</w:t>
      </w:r>
      <w:r>
        <w:fldChar w:fldCharType="begin"/>
      </w:r>
      <w:r>
        <w:rPr/>
        <w:instrText xml:space="preserve"> TC "37 - Antônio Prado, agricultor, ocupava com sua família uma pequena propriedade rural que encontrou abandonada e na qual edificou sua casa e realizou obras, tornando a referida propriedade rural apta a produzir, com sucesso, diversos gêneros alimentícios. Passados oito anos, Marcelino Ramos, dizendo-se proprietário do imóvel ocupado por Antônio Prado, ajuizou ação reivindicatória em face deste, conseguindo, no decorrer do feito, provar ser o titular do domínio. Ficou provado, de modo inequívoco, o abandono da propriedade pelo reivindicante e a boa fé do ocupante. Tendo em vista os efeitos da posse previstos no Código Civil Brasileiro, está correto afirmar que o possuidor\:"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a)</w:t>
        <w:tab/>
        <w:t>poderá adquirir o domínio do imóvel pela prescrição aquisitiva;</w:t>
      </w:r>
      <w:r>
        <w:fldChar w:fldCharType="begin"/>
      </w:r>
      <w:r>
        <w:rPr/>
        <w:instrText xml:space="preserve"> TC "a)</w:instrText>
        <w:tab/>
        <w:instrText xml:space="preserve">poderá adquirir o domínio do imóvel pela prescrição aquisitiva;"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b)</w:t>
        <w:tab/>
        <w:t>deverá indenizar o reivindicante pelo tempo de ocupação do</w:t>
        <w:br/>
        <w:tab/>
        <w:t>imóvel sem o seu consentimento;</w:t>
      </w:r>
      <w:r>
        <w:fldChar w:fldCharType="begin"/>
      </w:r>
      <w:r>
        <w:rPr/>
        <w:instrText xml:space="preserve"> TC "b)</w:instrText>
        <w:tab/>
        <w:instrText xml:space="preserve">deverá indenizar o reivindicante pelo tempo de ocupação do_x000b_</w:instrText>
        <w:tab/>
        <w:instrText xml:space="preserve">imóvel sem o seu consentimento;"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c)</w:t>
        <w:tab/>
        <w:t>não poderá reter a coisa, uma vez que julgada procedente a</w:t>
        <w:br/>
        <w:tab/>
        <w:t>ação reivindicatória;</w:t>
      </w:r>
      <w:r>
        <w:fldChar w:fldCharType="begin"/>
      </w:r>
      <w:r>
        <w:rPr/>
        <w:instrText xml:space="preserve"> TC "c)</w:instrText>
        <w:tab/>
        <w:instrText xml:space="preserve">não poderá reter a coisa, uma vez que julgada procedente a_x000b_</w:instrText>
        <w:tab/>
        <w:instrText xml:space="preserve">ação reivindicatória;"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d)</w:t>
        <w:tab/>
        <w:t>tem direito à indenização das benfeitorias necessárias e úteis</w:t>
        <w:br/>
        <w:tab/>
        <w:t>realizadas no imóvel, podendo exercer, neste caso, o direito</w:t>
        <w:br/>
        <w:tab/>
        <w:t>de retenção;</w:t>
      </w:r>
      <w:r>
        <w:fldChar w:fldCharType="begin"/>
      </w:r>
      <w:r>
        <w:rPr/>
        <w:instrText xml:space="preserve"> TC "d)</w:instrText>
        <w:tab/>
        <w:instrText xml:space="preserve">tem direito à indenização das benfeitorias necessárias e úteis_x000b_</w:instrText>
        <w:tab/>
        <w:instrText xml:space="preserve">realizadas no imóvel, podendo exercer, neste caso, o direito_x000b_</w:instrText>
        <w:tab/>
        <w:instrText xml:space="preserve">de retenção;"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e)</w:t>
        <w:tab/>
        <w:t>poderá reter o imóvel exclusivamente pelas benfeitorias</w:t>
        <w:br/>
        <w:tab/>
        <w:t xml:space="preserve">voluptuárias nele realizadas. </w:t>
      </w:r>
      <w:r>
        <w:fldChar w:fldCharType="begin"/>
      </w:r>
      <w:r>
        <w:rPr/>
        <w:instrText xml:space="preserve"> TC "e)</w:instrText>
        <w:tab/>
        <w:instrText xml:space="preserve">poderá reter o imóvel exclusivamente pelas benfeitorias_x000b_</w:instrText>
        <w:tab/>
        <w:instrText xml:space="preserve">voluptuárias nele realizadas. "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color w:val="000000"/>
          <w:sz w:val="18"/>
        </w:rPr>
        <w:t xml:space="preserve">38 - </w:t>
      </w:r>
      <w:r>
        <w:rPr>
          <w:rFonts w:cs="Arial" w:ascii="Arial" w:hAnsi="Arial"/>
          <w:b w:val="false"/>
          <w:color w:val="000000"/>
          <w:sz w:val="18"/>
        </w:rPr>
        <w:t>Com relação aos atos jurídicos, é FALSO afirmar que:</w:t>
      </w:r>
      <w:r>
        <w:fldChar w:fldCharType="begin"/>
      </w:r>
      <w:r>
        <w:rPr/>
        <w:instrText xml:space="preserve"> TC "38 - Com relação aos atos jurídicos, é FALSO afirmar que\:"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a)</w:t>
        <w:tab/>
        <w:t>o ato jurídico para ser reputado válido requer agente capaz,</w:t>
        <w:br/>
        <w:tab/>
        <w:t>objeto lícito e a observância da forma prescrita ou não defesa</w:t>
        <w:br/>
        <w:tab/>
        <w:t>em lei;</w:t>
      </w:r>
      <w:r>
        <w:fldChar w:fldCharType="begin"/>
      </w:r>
      <w:r>
        <w:rPr/>
        <w:instrText xml:space="preserve"> TC "a)</w:instrText>
        <w:tab/>
        <w:instrText xml:space="preserve">o ato jurídico para ser reputado válido requer agente capaz,_x000b_</w:instrText>
        <w:tab/>
        <w:instrText xml:space="preserve">objeto lícito e a observância da forma prescrita ou não defesa_x000b_</w:instrText>
        <w:tab/>
        <w:instrText xml:space="preserve">em lei;"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b)</w:t>
        <w:tab/>
        <w:t>os atos ilícitos não são reputados atos jurídicos;</w:t>
      </w:r>
      <w:r>
        <w:fldChar w:fldCharType="begin"/>
      </w:r>
      <w:r>
        <w:rPr/>
        <w:instrText xml:space="preserve"> TC "b)</w:instrText>
        <w:tab/>
        <w:instrText xml:space="preserve">os atos ilícitos não são reputados atos jurídicos;"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c)</w:t>
        <w:tab/>
        <w:t>as declarações de vontade para serem reputadas válidas</w:t>
        <w:br/>
        <w:tab/>
        <w:t>independem de forma especial, salvo quando a lei dispuser</w:t>
        <w:br/>
        <w:tab/>
        <w:t>diversamente;</w:t>
      </w:r>
      <w:r>
        <w:fldChar w:fldCharType="begin"/>
      </w:r>
      <w:r>
        <w:rPr/>
        <w:instrText xml:space="preserve"> TC "c)</w:instrText>
        <w:tab/>
        <w:instrText xml:space="preserve">as declarações de vontade para serem reputadas válidas_x000b_</w:instrText>
        <w:tab/>
        <w:instrText xml:space="preserve">independem de forma especial, salvo quando a lei dispuser_x000b_</w:instrText>
        <w:tab/>
        <w:instrText xml:space="preserve">diversamente;"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d)</w:t>
        <w:tab/>
        <w:t>as pessoas absolutamente incapazes são assistidas pelos pais,</w:t>
        <w:br/>
        <w:tab/>
        <w:t>tutores ou curadores em todos os atos jurídicos que praticarem;</w:t>
      </w:r>
      <w:r>
        <w:fldChar w:fldCharType="begin"/>
      </w:r>
      <w:r>
        <w:rPr/>
        <w:instrText xml:space="preserve"> TC "d)</w:instrText>
        <w:tab/>
        <w:instrText xml:space="preserve">as pessoas absolutamente incapazes são assistidas pelos pais,_x000b_</w:instrText>
        <w:tab/>
        <w:instrText xml:space="preserve">tutores ou curadores em todos os atos jurídicos que praticarem;"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e)</w:t>
        <w:tab/>
        <w:t>um dos meios de prova dos atos jurídicos a que não se impõe</w:t>
        <w:br/>
        <w:tab/>
        <w:t>forma especial é a confissão.</w:t>
      </w:r>
      <w:r>
        <w:fldChar w:fldCharType="begin"/>
      </w:r>
      <w:r>
        <w:rPr/>
        <w:instrText xml:space="preserve"> TC "e)</w:instrText>
        <w:tab/>
        <w:instrText xml:space="preserve">um dos meios de prova dos atos jurídicos a que não se impõe_x000b_</w:instrText>
        <w:tab/>
        <w:instrText xml:space="preserve">forma especial é a confissão."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color w:val="000000"/>
          <w:sz w:val="18"/>
        </w:rPr>
        <w:t xml:space="preserve">39 - </w:t>
      </w:r>
      <w:r>
        <w:rPr>
          <w:rFonts w:cs="Arial" w:ascii="Arial" w:hAnsi="Arial"/>
          <w:b w:val="false"/>
          <w:color w:val="000000"/>
          <w:sz w:val="18"/>
        </w:rPr>
        <w:t>No que diz respeito ao pagamento no Código Civil Brasileiro, a opção em desacordo com o texto legal é :</w:t>
      </w:r>
      <w:r>
        <w:fldChar w:fldCharType="begin"/>
      </w:r>
      <w:r>
        <w:rPr/>
        <w:instrText xml:space="preserve"> TC "39 - No que diz respeito ao pagamento no Código Civil Brasileiro, a opção em desacordo com o texto legal é \:"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 xml:space="preserve">a) </w:t>
        <w:tab/>
        <w:t>instaurado o concurso creditório contra devedor insolvente,</w:t>
      </w:r>
      <w:r>
        <w:fldChar w:fldCharType="begin"/>
      </w:r>
      <w:r>
        <w:rPr/>
        <w:instrText xml:space="preserve"> TC "a) </w:instrText>
        <w:tab/>
        <w:instrText xml:space="preserve">instaurado o concurso creditório contra devedor insolvente,"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ab/>
        <w:t>ao credor assistirá o direito de cobrar a dívida antecipadamente;</w:t>
      </w:r>
      <w:r>
        <w:fldChar w:fldCharType="begin"/>
      </w:r>
      <w:r>
        <w:rPr/>
        <w:instrText xml:space="preserve"> TC "</w:instrText>
        <w:tab/>
        <w:instrText xml:space="preserve">ao credor assistirá o direito de cobrar a dívida antecipadamente;"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b)</w:t>
        <w:tab/>
        <w:t>o pagamento deve ser efetuado, a princípio, no domicílio do</w:t>
      </w:r>
      <w:r>
        <w:fldChar w:fldCharType="begin"/>
      </w:r>
      <w:r>
        <w:rPr/>
        <w:instrText xml:space="preserve"> TC "b)</w:instrText>
        <w:tab/>
        <w:instrText xml:space="preserve">o pagamento deve ser efetuado, a princípio, no domicílio do"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ab/>
        <w:t>devedor e na data aprazada;</w:t>
      </w:r>
      <w:r>
        <w:fldChar w:fldCharType="begin"/>
      </w:r>
      <w:r>
        <w:rPr/>
        <w:instrText xml:space="preserve"> TC "</w:instrText>
        <w:tab/>
        <w:instrText xml:space="preserve">devedor e na data aprazada;"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c)</w:t>
        <w:tab/>
        <w:t>não tendo sido ajustada entre as partes época para o</w:t>
        <w:br/>
        <w:tab/>
        <w:t>pagamento, o credor pode exigi-lo de imediato;</w:t>
      </w:r>
      <w:r>
        <w:fldChar w:fldCharType="begin"/>
      </w:r>
      <w:r>
        <w:rPr/>
        <w:instrText xml:space="preserve"> TC "c)</w:instrText>
        <w:tab/>
        <w:instrText xml:space="preserve">não tendo sido ajustada entre as partes época para o_x000b_</w:instrText>
        <w:tab/>
        <w:instrText xml:space="preserve">pagamento, o credor pode exigi-lo de imediato;"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d)</w:t>
        <w:tab/>
        <w:t>além do próprio devedor, qualquer interessado na extinção de</w:t>
        <w:br/>
        <w:tab/>
        <w:t>uma dívida pode pagá-la;</w:t>
      </w:r>
      <w:r>
        <w:fldChar w:fldCharType="begin"/>
      </w:r>
      <w:r>
        <w:rPr/>
        <w:instrText xml:space="preserve"> TC "d)</w:instrText>
        <w:tab/>
        <w:instrText xml:space="preserve">além do próprio devedor, qualquer interessado na extinção de_x000b_</w:instrText>
        <w:tab/>
        <w:instrText xml:space="preserve">uma dívida pode pagá-la;"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e)</w:t>
        <w:tab/>
        <w:t>as partes poderão acordar livremente que a prestação, sendo</w:t>
        <w:br/>
        <w:tab/>
        <w:t>em dinheiro, se efetue em certa e determinada espécie de</w:t>
        <w:br/>
        <w:tab/>
        <w:t>moeda, nacional ou estrangeira.</w:t>
      </w:r>
      <w:r>
        <w:fldChar w:fldCharType="begin"/>
      </w:r>
      <w:r>
        <w:rPr/>
        <w:instrText xml:space="preserve"> TC "e)</w:instrText>
        <w:tab/>
        <w:instrText xml:space="preserve">as partes poderão acordar livremente que a prestação, sendo_x000b_</w:instrText>
        <w:tab/>
        <w:instrText xml:space="preserve">em dinheiro, se efetue em certa e determinada espécie de_x000b_</w:instrText>
        <w:tab/>
        <w:instrText xml:space="preserve">moeda, nacional ou estrangeira."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color w:val="000000"/>
          <w:sz w:val="18"/>
        </w:rPr>
        <w:t xml:space="preserve">40 - </w:t>
      </w:r>
      <w:r>
        <w:rPr>
          <w:rFonts w:cs="Arial" w:ascii="Arial" w:hAnsi="Arial"/>
          <w:b w:val="false"/>
          <w:color w:val="000000"/>
          <w:sz w:val="18"/>
        </w:rPr>
        <w:t xml:space="preserve">O senhor Clóvis solicitou um empréstimo no valor de </w:t>
        <w:br/>
        <w:t>R$ 10.000,00 (dez mil reais) a seu amigo Caio e este aquiesceu, celebrando as partes um contrato. O credor exigiu do devedor uma garantia pessoal ao cumprimento da obrigação. Foi indicado como garante João, que assumiu perante o credor a obrigação de pagar a dívida caso Clóvis não o faça. Considerando o caso descrito e os dispositivos da lei civil aplicáveis ao contrato celebrado entre Caio e João, é correto afirmar que:</w:t>
      </w:r>
      <w:r>
        <w:fldChar w:fldCharType="begin"/>
      </w:r>
      <w:r>
        <w:rPr/>
        <w:instrText xml:space="preserve"> TC "40 - O senhor Clóvis solicitou um empréstimo no valor de _x000b_R$ 10.000,00 (dez mil reais) a seu amigo Caio e este aquiesceu, celebrando as partes um contrato. O credor exigiu do devedor uma garantia pessoal ao cumprimento da obrigação. Foi indicado como garante João, que assumiu perante o credor a obrigação de pagar a dívida caso Clóvis não o faça. Considerando o caso descrito e os dispositivos da lei civil aplicáveis ao contrato celebrado entre Caio e João, é correto afirmar que\:"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a)</w:t>
        <w:tab/>
        <w:t>o contrato poderá ser verbal ou escrito; neste caso é requisito</w:t>
        <w:br/>
        <w:tab/>
        <w:t>de validade o instrumento público;</w:t>
      </w:r>
      <w:r>
        <w:fldChar w:fldCharType="begin"/>
      </w:r>
      <w:r>
        <w:rPr/>
        <w:instrText xml:space="preserve"> TC "a)</w:instrText>
        <w:tab/>
        <w:instrText xml:space="preserve">o contrato poderá ser verbal ou escrito; neste caso é requisito_x000b_</w:instrText>
        <w:tab/>
        <w:instrText xml:space="preserve">de validade o instrumento público;"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b)</w:t>
        <w:tab/>
        <w:t xml:space="preserve">é indispensável o consentimento de Clóvis para a validade </w:t>
        <w:br/>
        <w:tab/>
        <w:t>do contrato;</w:t>
      </w:r>
      <w:r>
        <w:fldChar w:fldCharType="begin"/>
      </w:r>
      <w:r>
        <w:rPr/>
        <w:instrText xml:space="preserve"> TC "b)</w:instrText>
        <w:tab/>
        <w:instrText xml:space="preserve">é indispensável o consentimento de Clóvis para a validade _x000b_</w:instrText>
        <w:tab/>
        <w:instrText xml:space="preserve">do contrato;"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c)</w:t>
        <w:tab/>
        <w:t>se o credor consentir em receber de Clóvis como pagamento</w:t>
        <w:br/>
        <w:tab/>
        <w:t>da dívida coisa diversa da prestação que lhe era devida, João</w:t>
        <w:br/>
        <w:tab/>
        <w:t>ficará desobrigado;</w:t>
      </w:r>
      <w:r>
        <w:fldChar w:fldCharType="begin"/>
      </w:r>
      <w:r>
        <w:rPr/>
        <w:instrText xml:space="preserve"> TC "c)</w:instrText>
        <w:tab/>
        <w:instrText xml:space="preserve">se o credor consentir em receber de Clóvis como pagamento_x000b_</w:instrText>
        <w:tab/>
        <w:instrText xml:space="preserve">da dívida coisa diversa da prestação que lhe era devida, João_x000b_</w:instrText>
        <w:tab/>
        <w:instrText xml:space="preserve">ficará desobrigado;"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d)</w:t>
        <w:tab/>
        <w:t>o contrato é classificado como acessório, bilateral e oneroso;</w:t>
      </w:r>
      <w:r>
        <w:fldChar w:fldCharType="begin"/>
      </w:r>
      <w:r>
        <w:rPr/>
        <w:instrText xml:space="preserve"> TC "d)</w:instrText>
        <w:tab/>
        <w:instrText xml:space="preserve">o contrato é classificado como acessório, bilateral e oneroso;" \l 1 </w:instrText>
      </w:r>
      <w:r>
        <w:rPr/>
        <w:fldChar w:fldCharType="separate"/>
      </w:r>
      <w:r>
        <w:rPr/>
      </w:r>
      <w:r>
        <w:rPr/>
        <w:fldChar w:fldCharType="end"/>
      </w:r>
    </w:p>
    <w:p>
      <w:pPr>
        <w:pStyle w:val="Heading"/>
        <w:tabs>
          <w:tab w:val="clear" w:pos="708"/>
          <w:tab w:val="left" w:pos="227" w:leader="none"/>
        </w:tabs>
        <w:spacing w:lineRule="atLeast" w:line="240"/>
        <w:rPr>
          <w:rFonts w:ascii="Arial" w:hAnsi="Arial" w:cs="Arial"/>
          <w:b w:val="false"/>
          <w:b w:val="false"/>
          <w:color w:val="000000"/>
          <w:sz w:val="18"/>
        </w:rPr>
      </w:pPr>
      <w:r>
        <w:rPr>
          <w:rFonts w:cs="Arial" w:ascii="Arial" w:hAnsi="Arial"/>
          <w:b w:val="false"/>
          <w:color w:val="000000"/>
          <w:sz w:val="18"/>
        </w:rPr>
        <w:t>e)</w:t>
        <w:tab/>
        <w:t>a obrigação contraída por João é personalíssima, não se</w:t>
        <w:br/>
        <w:tab/>
        <w:t xml:space="preserve">transmitindo a seus herdeiros. </w:t>
      </w:r>
      <w:r>
        <w:fldChar w:fldCharType="begin"/>
      </w:r>
      <w:r>
        <w:rPr/>
        <w:instrText xml:space="preserve"> TC "e)</w:instrText>
        <w:tab/>
        <w:instrText xml:space="preserve">a obrigação contraída por João é personalíssima, não se_x000b_</w:instrText>
        <w:tab/>
        <w:instrText xml:space="preserve">transmitindo a seus herdeiros. " \l 1 </w:instrText>
      </w:r>
      <w:r>
        <w:rPr/>
        <w:fldChar w:fldCharType="separate"/>
      </w:r>
      <w:r>
        <w:rPr/>
      </w:r>
      <w:r>
        <w:rPr/>
        <w:fldChar w:fldCharType="end"/>
      </w:r>
    </w:p>
    <w:p>
      <w:pPr>
        <w:pStyle w:val="Normal"/>
        <w:tabs>
          <w:tab w:val="clear" w:pos="708"/>
          <w:tab w:val="left" w:pos="227" w:leader="none"/>
        </w:tabs>
        <w:spacing w:lineRule="atLeast" w:line="240"/>
        <w:rPr>
          <w:rFonts w:ascii="Arial" w:hAnsi="Arial" w:cs="Arial"/>
          <w:b/>
          <w:b/>
          <w:color w:val="000000"/>
          <w:sz w:val="18"/>
        </w:rPr>
      </w:pPr>
      <w:r>
        <w:rPr>
          <w:rFonts w:cs="Arial" w:ascii="Arial" w:hAnsi="Arial"/>
          <w:b/>
          <w:color w:val="000000"/>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i/>
          <w:sz w:val="24"/>
        </w:rPr>
        <w:t>Direito Constitucional</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pPr>
      <w:r>
        <w:rPr>
          <w:rFonts w:cs="Arial" w:ascii="Arial" w:hAnsi="Arial"/>
          <w:b/>
          <w:sz w:val="18"/>
        </w:rPr>
        <w:t xml:space="preserve">41 - </w:t>
      </w:r>
      <w:r>
        <w:rPr>
          <w:rFonts w:cs="Arial" w:ascii="Arial" w:hAnsi="Arial"/>
          <w:sz w:val="18"/>
        </w:rPr>
        <w:t>O Mandado de Injunção poderá ser concedido par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ssegurar o conhecimento de informações relativas à pessoa</w:t>
        <w:br/>
        <w:tab/>
        <w:t>do impetrant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tornar viável o exercício das prerrogativas inerentes à</w:t>
        <w:br/>
        <w:tab/>
        <w:t>nacionalidad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nular ato lesivo ao patrimônio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retificar dados constantes de registros de entidades</w:t>
        <w:br/>
        <w:tab/>
        <w:t>governamentai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retificar dados constantes de entidades privad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2 - </w:t>
      </w:r>
      <w:r>
        <w:rPr>
          <w:rFonts w:cs="Arial" w:ascii="Arial" w:hAnsi="Arial"/>
          <w:sz w:val="18"/>
        </w:rPr>
        <w:t>A primeira investidura em cargo público depende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provação prévia em concurso interno, para aqueles que já</w:t>
        <w:br/>
        <w:tab/>
        <w:t>ostentam a condição de servidor estável;</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provação prévia em concurso público de prova ou de provas</w:t>
        <w:br/>
        <w:tab/>
        <w:t>e títul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provação prévia de concurso público de prova ou de provas</w:t>
        <w:br/>
        <w:tab/>
        <w:t xml:space="preserve">e títulos apenas quando o candidato não for titular de </w:t>
        <w:br/>
        <w:tab/>
        <w:t>outro carg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nomeação em caráter efetivo e cumprimento de estágio</w:t>
        <w:br/>
        <w:tab/>
        <w:t>probatóri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provação prévia em concurso público de provas ou de provas</w:t>
        <w:br/>
        <w:tab/>
        <w:t>e títulos, ressalvadas as nomeações para cargo em comiss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3 - </w:t>
      </w:r>
      <w:r>
        <w:rPr>
          <w:rFonts w:cs="Arial" w:ascii="Arial" w:hAnsi="Arial"/>
          <w:sz w:val="18"/>
        </w:rPr>
        <w:t>A Constituição brasileira vigente poderá ser emendada mediante proposta aprovad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or maioria absoluta dos membros do Congresso Nacional,</w:t>
        <w:br/>
        <w:tab/>
        <w:t>quando decretado o estado de defes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or maioria simples dos membros da Câmara dos Deputados,</w:t>
        <w:br/>
        <w:tab/>
        <w:t>ainda que decretado o estado de defes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or maioria simples dos membros do Congresso Nacional, em</w:t>
        <w:br/>
        <w:tab/>
        <w:t>sessão unicameral, quando ocorrer o transcurso de dez anos</w:t>
        <w:br/>
        <w:tab/>
        <w:t>após a sua public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or maioria absoluta dos membros do Senado Federal, quando</w:t>
        <w:br/>
        <w:tab/>
        <w:t>ocorrer o transcurso de dez anos após a sua public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or três quintos dos votos dos membros de cada Casa do</w:t>
        <w:br/>
        <w:tab/>
        <w:t>Congresso Nacional, em dois turn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4 - </w:t>
      </w:r>
      <w:r>
        <w:rPr>
          <w:rFonts w:cs="Arial" w:ascii="Arial" w:hAnsi="Arial"/>
          <w:sz w:val="18"/>
        </w:rPr>
        <w:t>Concluída a votação, o projeto de lei aprovado pelo Congresso Nacional será enviado ao Presidente da República que, aquiescendo, 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ublicará;</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revisará;</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rquivará;</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rejeitará;</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sancionará.</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5 - </w:t>
      </w:r>
      <w:r>
        <w:rPr>
          <w:rFonts w:cs="Arial" w:ascii="Arial" w:hAnsi="Arial"/>
          <w:sz w:val="18"/>
        </w:rPr>
        <w:t>São atribuições privativas da Câmara dos Deputad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utorizar a instauração de processo contra o Presidente da</w:t>
        <w:br/>
        <w:tab/>
        <w:t>República, elaborar seu Regimento Interno e fixar os limites</w:t>
        <w:br/>
        <w:tab/>
        <w:t>globais para o montante da dívida consolidad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rocessar a tomada de contas do Presidente da República,</w:t>
        <w:br/>
        <w:tab/>
        <w:t>processar e julgar o Presidente da República e estabelecer os</w:t>
        <w:br/>
        <w:tab/>
        <w:t xml:space="preserve">limites globais para o montante da dívida mobiliária </w:t>
        <w:br/>
        <w:tab/>
        <w:t>dos Estad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eleger membros do Conselho da República; autorizar, por dois</w:t>
        <w:br/>
        <w:tab/>
        <w:t>terços de seus membros, a instauração de processo contra os</w:t>
        <w:br/>
        <w:tab/>
        <w:t>Ministros de Estado e poroceder à tomada de contas do</w:t>
        <w:br/>
        <w:tab/>
        <w:t>Presidente da República, quando não apresentadas ao</w:t>
        <w:br/>
        <w:tab/>
        <w:t>Congresso Nacional dentro de sessenta dias após a abertura</w:t>
        <w:br/>
        <w:tab/>
        <w:t>da sessão legislativ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provar a escolha dos chefes de missão diplomática; autorizar</w:t>
        <w:br/>
        <w:tab/>
        <w:t>operações externas de natureza financeira e autorizar, por dois</w:t>
        <w:br/>
        <w:tab/>
        <w:t>terços de seus membros, a instauração de processo contra o</w:t>
        <w:br/>
        <w:tab/>
        <w:t xml:space="preserve">Vice-Presidente da República; </w:t>
      </w:r>
    </w:p>
    <w:p>
      <w:pPr>
        <w:pStyle w:val="Heading3"/>
        <w:jc w:val="left"/>
        <w:rPr>
          <w:b w:val="false"/>
          <w:b w:val="false"/>
          <w:sz w:val="18"/>
        </w:rPr>
      </w:pPr>
      <w:r>
        <w:rPr>
          <w:b w:val="false"/>
          <w:sz w:val="18"/>
        </w:rPr>
        <w:t>e)</w:t>
        <w:tab/>
        <w:t>autorizar operações externas de natureza financeira; autorizar,</w:t>
        <w:br/>
        <w:tab/>
        <w:t>por dosi terços de seus membros, a instauração de processo</w:t>
        <w:br/>
        <w:tab/>
        <w:t>contra o Presidente da República e aprovar a escolha dos chefes</w:t>
        <w:br/>
        <w:tab/>
        <w:t>de missão diplomática.</w:t>
      </w:r>
      <w:r>
        <w:fldChar w:fldCharType="begin"/>
      </w:r>
      <w:r>
        <w:rPr/>
        <w:instrText xml:space="preserve"> TC "e)</w:instrText>
        <w:tab/>
        <w:instrText xml:space="preserve">autorizar operações externas de natureza financeira; autorizar,_x000b_</w:instrText>
        <w:tab/>
        <w:instrText xml:space="preserve">por dosi terços de seus membros, a instauração de processo_x000b_</w:instrText>
        <w:tab/>
        <w:instrText xml:space="preserve">contra o Presidente da República e aprovar a escolha dos chefes_x000b_</w:instrText>
        <w:tab/>
        <w:instrText xml:space="preserve">de missão diplomática." \l 1 </w:instrText>
      </w:r>
      <w:r>
        <w:rPr/>
        <w:fldChar w:fldCharType="separate"/>
      </w:r>
      <w:r>
        <w:rPr/>
      </w:r>
      <w:r>
        <w:rPr/>
        <w:fldChar w:fldCharType="end"/>
      </w:r>
    </w:p>
    <w:p>
      <w:pPr>
        <w:pStyle w:val="CorpodoTexto2"/>
        <w:tabs>
          <w:tab w:val="clear" w:pos="708"/>
          <w:tab w:val="left" w:pos="227" w:leader="none"/>
        </w:tabs>
        <w:rPr>
          <w:rFonts w:ascii="Arial" w:hAnsi="Arial" w:cs="Arial"/>
          <w:b/>
          <w:b/>
          <w:sz w:val="18"/>
        </w:rPr>
      </w:pPr>
      <w:r>
        <w:rPr>
          <w:rFonts w:cs="Arial" w:ascii="Arial" w:hAnsi="Arial"/>
          <w:b/>
          <w:sz w:val="18"/>
        </w:rPr>
      </w:r>
    </w:p>
    <w:p>
      <w:pPr>
        <w:pStyle w:val="CorpodoTexto2"/>
        <w:tabs>
          <w:tab w:val="clear" w:pos="708"/>
          <w:tab w:val="left" w:pos="227" w:leader="none"/>
        </w:tabs>
        <w:rPr>
          <w:rFonts w:ascii="Arial" w:hAnsi="Arial" w:cs="Arial"/>
          <w:b/>
          <w:b/>
        </w:rPr>
      </w:pPr>
      <w:r>
        <w:rPr>
          <w:rFonts w:cs="Arial" w:ascii="Arial" w:hAnsi="Arial"/>
          <w:b/>
        </w:rPr>
      </w:r>
    </w:p>
    <w:p>
      <w:pPr>
        <w:pStyle w:val="CorpodoTexto2"/>
        <w:tabs>
          <w:tab w:val="clear" w:pos="708"/>
          <w:tab w:val="left" w:pos="227" w:leader="none"/>
        </w:tabs>
        <w:rPr>
          <w:rFonts w:ascii="Arial" w:hAnsi="Arial" w:cs="Arial"/>
          <w:b/>
          <w:b/>
        </w:rPr>
      </w:pPr>
      <w:r>
        <w:rPr>
          <w:rFonts w:cs="Arial" w:ascii="Arial" w:hAnsi="Arial"/>
          <w:b/>
        </w:rPr>
      </w:r>
    </w:p>
    <w:p>
      <w:pPr>
        <w:pStyle w:val="CorpodoTexto2"/>
        <w:tabs>
          <w:tab w:val="clear" w:pos="708"/>
          <w:tab w:val="left" w:pos="227" w:leader="none"/>
        </w:tabs>
        <w:rPr>
          <w:rFonts w:ascii="Arial" w:hAnsi="Arial" w:cs="Arial"/>
          <w:b/>
          <w:b/>
        </w:rPr>
      </w:pPr>
      <w:r>
        <w:rPr>
          <w:rFonts w:cs="Arial" w:ascii="Arial" w:hAnsi="Arial"/>
          <w:b/>
          <w:i/>
          <w:sz w:val="24"/>
        </w:rPr>
        <w:t>Direito Administrativo</w:t>
      </w:r>
    </w:p>
    <w:p>
      <w:pPr>
        <w:pStyle w:val="CorpodoTexto2"/>
        <w:tabs>
          <w:tab w:val="clear" w:pos="708"/>
          <w:tab w:val="left" w:pos="227" w:leader="none"/>
        </w:tabs>
        <w:rPr>
          <w:rFonts w:ascii="Arial" w:hAnsi="Arial" w:cs="Arial"/>
          <w:b/>
          <w:b/>
        </w:rPr>
      </w:pPr>
      <w:r>
        <w:rPr>
          <w:rFonts w:cs="Arial" w:ascii="Arial" w:hAnsi="Arial"/>
          <w:b/>
        </w:rPr>
      </w:r>
    </w:p>
    <w:p>
      <w:pPr>
        <w:pStyle w:val="CorpodoTexto2"/>
        <w:tabs>
          <w:tab w:val="clear" w:pos="708"/>
          <w:tab w:val="left" w:pos="227" w:leader="none"/>
        </w:tabs>
        <w:rPr>
          <w:rFonts w:ascii="Arial" w:hAnsi="Arial" w:cs="Arial"/>
          <w:b/>
          <w:b/>
        </w:rPr>
      </w:pPr>
      <w:r>
        <w:rPr>
          <w:rFonts w:cs="Arial" w:ascii="Arial" w:hAnsi="Arial"/>
          <w:b/>
        </w:rPr>
      </w:r>
    </w:p>
    <w:p>
      <w:pPr>
        <w:pStyle w:val="CorpodoTexto2"/>
        <w:tabs>
          <w:tab w:val="clear" w:pos="708"/>
          <w:tab w:val="left" w:pos="227" w:leader="none"/>
        </w:tabs>
        <w:rPr/>
      </w:pPr>
      <w:r>
        <w:rPr>
          <w:rFonts w:cs="Arial" w:ascii="Arial" w:hAnsi="Arial"/>
          <w:b/>
        </w:rPr>
        <w:t xml:space="preserve">46 - </w:t>
      </w:r>
      <w:r>
        <w:rPr>
          <w:rFonts w:cs="Arial" w:ascii="Arial" w:hAnsi="Arial"/>
        </w:rPr>
        <w:t xml:space="preserve">O meio de controle da Administração Pública à disposição dos indivíduos para a defesa de direito líquido e certo, não amparado por </w:t>
      </w:r>
      <w:r>
        <w:rPr>
          <w:rFonts w:cs="Arial" w:ascii="Arial" w:hAnsi="Arial"/>
          <w:b/>
        </w:rPr>
        <w:t>habeas corpus</w:t>
      </w:r>
      <w:r>
        <w:rPr>
          <w:rFonts w:cs="Arial" w:ascii="Arial" w:hAnsi="Arial"/>
        </w:rPr>
        <w:t xml:space="preserve"> ou </w:t>
      </w:r>
      <w:r>
        <w:rPr>
          <w:rFonts w:cs="Arial" w:ascii="Arial" w:hAnsi="Arial"/>
          <w:b/>
        </w:rPr>
        <w:t>habeas data</w:t>
      </w:r>
      <w:r>
        <w:rPr>
          <w:rFonts w:cs="Arial" w:ascii="Arial" w:hAnsi="Arial"/>
        </w:rPr>
        <w:t xml:space="preserve"> quando o responsável pela ilegalidade for autoridade pública, denomina-s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mandado de injunç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ção de responsabilidade civil;</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ção civil públic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ção popular;</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mandado de seguranç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7 - </w:t>
      </w:r>
      <w:r>
        <w:rPr>
          <w:rFonts w:cs="Arial" w:ascii="Arial" w:hAnsi="Arial"/>
          <w:sz w:val="18"/>
        </w:rPr>
        <w:t>Os poderes relacionados abaixo encerram prerrogativas de autoridade, EXCETO o poder:</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a) </w:t>
        <w:tab/>
        <w:t>normativ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disciplinar;</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vinculad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decorrente da hierarquia;</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de políci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8 - </w:t>
      </w:r>
      <w:r>
        <w:rPr>
          <w:rFonts w:cs="Arial" w:ascii="Arial" w:hAnsi="Arial"/>
          <w:sz w:val="18"/>
        </w:rPr>
        <w:t>Os atos administrativos praticados pelo Poder Executivo podem ser invalidados através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nulação pelo Poder Legislativ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revogação pelo Poder Judiciári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revogação pelo Poder Legislativ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nulação pelo Poder Judiciári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revogação pelo Tribunal de Cont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9 - </w:t>
      </w:r>
      <w:r>
        <w:rPr>
          <w:rFonts w:cs="Arial" w:ascii="Arial" w:hAnsi="Arial"/>
          <w:sz w:val="18"/>
        </w:rPr>
        <w:t>As penalidades disciplinares previstas no regime jurídico dos servidores públicos civis da União e das autarquias e fundações públicas federais serão aplicad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elo Presidente da República, quando se tratar de cassação de</w:t>
        <w:br/>
        <w:tab/>
        <w:t xml:space="preserve">aposentadoria de servidor do Poder Executivo; </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elo chefe de repartição, quando se tratar de demissão de</w:t>
        <w:br/>
        <w:tab/>
        <w:t>servidor do Poder Executiv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elo Presidente do Poder Legislativo, quando se tratar de</w:t>
        <w:br/>
        <w:tab/>
        <w:t>disponibilidade de servidor do Poder Executiv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ela autoridade que houver feito a nomeação, quando se tratar</w:t>
        <w:br/>
        <w:tab/>
        <w:t>de cassação de aposentadori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elo Procurador-Geral da República, quando se tratar de</w:t>
        <w:br/>
        <w:tab/>
        <w:t>demissão do Poder Executiv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0 - </w:t>
      </w:r>
      <w:r>
        <w:rPr>
          <w:rFonts w:cs="Arial" w:ascii="Arial" w:hAnsi="Arial"/>
          <w:sz w:val="18"/>
        </w:rPr>
        <w:t>O regime jurídico dos contratos administrativos instituído pela Lei nº 8.666/93 confere à Administração, em relação a eles, prerrogativa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plicar sanções sem motivação e fiscalizar-lhes a execuç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modificá-los somente por acordo com o contratado e respeitar</w:t>
        <w:br/>
        <w:tab/>
        <w:t>o equilíbrio contratual;</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rescindi-los unilateralmente e aplicar sanções sem motiv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fiscalizar-lhes a execução e modificá-los somente por acordo</w:t>
        <w:br/>
        <w:tab/>
        <w:t>com o contratad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respeitar o equilíbrio contratual e rescindi-los unilateralment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b/>
          <w:i/>
          <w:sz w:val="24"/>
        </w:rPr>
        <w:t>Direito Processual Pena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1 - </w:t>
      </w:r>
      <w:r>
        <w:rPr>
          <w:rFonts w:cs="Arial" w:ascii="Arial" w:hAnsi="Arial"/>
          <w:sz w:val="18"/>
        </w:rPr>
        <w:t>O inquérito policial tem por finalidade precípu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indiciar o indivíduo suspeito da prática do crim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ermitir o ajuizamento da ação penal;</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purar a autoria do crime;</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constatar a existência do delit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constatar a existência do ilícito, identificando-se o seu autor.</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2 - </w:t>
      </w:r>
      <w:r>
        <w:rPr>
          <w:rFonts w:cs="Arial" w:ascii="Arial" w:hAnsi="Arial"/>
          <w:sz w:val="18"/>
        </w:rPr>
        <w:t>Considerando o processo cognitivo, é CORRETO afirmar que no âmbito do processo pena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ó há ações de natureza condenatóri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só há ações de natureza condenatória e declaratóri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não há ações de natureza desconstitutiv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há ações de natureza condenatória, constitutiva e declaratóri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não há ações de natureza declaratóri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3 - </w:t>
      </w:r>
      <w:r>
        <w:rPr>
          <w:rFonts w:cs="Arial" w:ascii="Arial" w:hAnsi="Arial"/>
          <w:sz w:val="18"/>
        </w:rPr>
        <w:t xml:space="preserve">Tendo em vista  que o Estado desenvolve a necessária atividade para processar e julgar o infrator, em virtude de ser a função penal de índole eminentemente estatal –  razão por que o Ministério Público figura como </w:t>
      </w:r>
      <w:r>
        <w:rPr>
          <w:rFonts w:cs="Arial" w:ascii="Arial" w:hAnsi="Arial"/>
          <w:i/>
          <w:sz w:val="18"/>
        </w:rPr>
        <w:t>dominus litis</w:t>
      </w:r>
      <w:r>
        <w:rPr>
          <w:rFonts w:cs="Arial" w:ascii="Arial" w:hAnsi="Arial"/>
          <w:sz w:val="18"/>
        </w:rPr>
        <w:t xml:space="preserve"> – explica-se a existência da ação penal pública pelo fato de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 ninguém é dado fazer justiça pelas próprias mã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 Promotor de Justiça, como membro do Ministério Público, é</w:t>
        <w:br/>
        <w:tab/>
        <w:t>essencial à funçào jurisdicional do Estado;</w:t>
      </w:r>
    </w:p>
    <w:p>
      <w:pPr>
        <w:pStyle w:val="Normal"/>
        <w:tabs>
          <w:tab w:val="clear" w:pos="708"/>
          <w:tab w:val="left" w:pos="227" w:leader="none"/>
        </w:tabs>
        <w:spacing w:lineRule="atLeast" w:line="240"/>
        <w:rPr/>
      </w:pPr>
      <w:r>
        <w:rPr>
          <w:rFonts w:cs="Arial" w:ascii="Arial" w:hAnsi="Arial"/>
          <w:sz w:val="18"/>
        </w:rPr>
        <w:t>c)</w:t>
        <w:tab/>
        <w:t>o Estado faz respeitar a vontade da vítima ou de quem</w:t>
        <w:br/>
        <w:tab/>
        <w:t>legalmente a represente, evitando, assim, que a intimidade ferida</w:t>
        <w:br/>
        <w:tab/>
        <w:t xml:space="preserve">pela infração o seja novamente pelo </w:t>
      </w:r>
      <w:r>
        <w:rPr>
          <w:rFonts w:cs="Arial" w:ascii="Arial" w:hAnsi="Arial"/>
          <w:i/>
          <w:sz w:val="18"/>
        </w:rPr>
        <w:t>strepitus fori</w:t>
      </w:r>
      <w:r>
        <w:rPr>
          <w:rFonts w:cs="Arial" w:ascii="Arial" w:hAnsi="Arial"/>
          <w:sz w:val="18"/>
        </w:rPr>
        <w:t>;</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 poder repressivo do Estado é incondicional;</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não estão presentes as condições da a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4 - </w:t>
      </w:r>
      <w:r>
        <w:rPr>
          <w:rFonts w:cs="Arial" w:ascii="Arial" w:hAnsi="Arial"/>
          <w:sz w:val="18"/>
        </w:rPr>
        <w:t xml:space="preserve">O processo penal admite duas espécies de citação, </w:t>
        <w:br/>
        <w:t>quais seja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elos Correios e por Oficial de Justiç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or carta com aviso de recebimento e telegrama com cópia</w:t>
        <w:br/>
        <w:tab/>
        <w:t>confirmatóri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or hora certa e em finais de semana, desde que com</w:t>
        <w:br/>
        <w:tab/>
        <w:t>autorização judicia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durante o expediente comercial e em dias útei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real e ficta.</w:t>
      </w:r>
    </w:p>
    <w:p>
      <w:pPr>
        <w:pStyle w:val="CorpodoTexto2"/>
        <w:tabs>
          <w:tab w:val="clear" w:pos="708"/>
          <w:tab w:val="left" w:pos="227" w:leader="none"/>
        </w:tabs>
        <w:rPr>
          <w:rFonts w:ascii="Arial" w:hAnsi="Arial" w:cs="Arial"/>
          <w:sz w:val="18"/>
        </w:rPr>
      </w:pPr>
      <w:r>
        <w:rPr>
          <w:rFonts w:cs="Arial" w:ascii="Arial" w:hAnsi="Arial"/>
          <w:sz w:val="18"/>
        </w:rPr>
      </w:r>
    </w:p>
    <w:p>
      <w:pPr>
        <w:pStyle w:val="CorpodoTexto2"/>
        <w:tabs>
          <w:tab w:val="clear" w:pos="708"/>
          <w:tab w:val="left" w:pos="227" w:leader="none"/>
        </w:tabs>
        <w:rPr/>
      </w:pPr>
      <w:r>
        <w:rPr>
          <w:rFonts w:cs="Arial" w:ascii="Arial" w:hAnsi="Arial"/>
          <w:b/>
        </w:rPr>
        <w:t xml:space="preserve">55 - </w:t>
      </w:r>
      <w:r>
        <w:rPr>
          <w:rFonts w:cs="Arial" w:ascii="Arial" w:hAnsi="Arial"/>
        </w:rPr>
        <w:t>Devendo citar Tício, denunciado que foi por crime de estelionato, o Oficial de Justiça comparece à sua residência por diversas vezes e em horários distintos, sem, contudo, alcançar seu objetivo, uma vez que Tício se oculta invariavelmente. É certo que o porteiro o anuncia em todas as oportunidades, fazendo crer que, estando o carro de Tício estacionado na garagem, ele seguramente estaria em casa. Diante disso, deverá o Oficial de Justiça:</w:t>
      </w:r>
    </w:p>
    <w:p>
      <w:pPr>
        <w:pStyle w:val="CorpodoTexto2"/>
        <w:tabs>
          <w:tab w:val="clear" w:pos="708"/>
          <w:tab w:val="left" w:pos="227" w:leader="none"/>
        </w:tabs>
        <w:rPr>
          <w:rFonts w:ascii="Arial" w:hAnsi="Arial" w:cs="Arial"/>
        </w:rPr>
      </w:pPr>
      <w:r>
        <w:rPr>
          <w:rFonts w:cs="Arial" w:ascii="Arial" w:hAnsi="Arial"/>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fazer plantão até que Tício saia de casa, para citá-l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citá-lo por hora certa na pessoa do porteir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 xml:space="preserve">colocar a contra-fé por baixo da porta de Tício e dá-lo </w:t>
        <w:br/>
        <w:tab/>
        <w:t>por citad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certificar que Tício se oculta para ser citado, devolvendo o</w:t>
        <w:br/>
        <w:tab/>
        <w:t>mandado de cit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 determinar ao Escrivão que promova a citação de Tício por</w:t>
        <w:br/>
        <w:tab/>
        <w:t xml:space="preserve">edital, na forma do que dispõe o art. 362 do Código de </w:t>
        <w:br/>
        <w:tab/>
        <w:t>Processo Penal.</w:t>
      </w:r>
    </w:p>
    <w:p>
      <w:pPr>
        <w:pStyle w:val="CorpodoTexto2"/>
        <w:tabs>
          <w:tab w:val="clear" w:pos="708"/>
          <w:tab w:val="left" w:pos="227" w:leader="none"/>
        </w:tabs>
        <w:rPr>
          <w:rFonts w:ascii="Arial" w:hAnsi="Arial" w:cs="Arial"/>
          <w:sz w:val="18"/>
        </w:rPr>
      </w:pPr>
      <w:r>
        <w:rPr>
          <w:rFonts w:cs="Arial" w:ascii="Arial" w:hAnsi="Arial"/>
          <w:sz w:val="18"/>
        </w:rPr>
      </w:r>
    </w:p>
    <w:p>
      <w:pPr>
        <w:pStyle w:val="CorpodoTexto2"/>
        <w:tabs>
          <w:tab w:val="clear" w:pos="708"/>
          <w:tab w:val="left" w:pos="227" w:leader="none"/>
        </w:tabs>
        <w:rPr/>
      </w:pPr>
      <w:r>
        <w:rPr>
          <w:rFonts w:cs="Arial" w:ascii="Arial" w:hAnsi="Arial"/>
          <w:b/>
        </w:rPr>
        <w:t xml:space="preserve">56 - </w:t>
      </w:r>
      <w:r>
        <w:rPr>
          <w:rFonts w:cs="Arial" w:ascii="Arial" w:hAnsi="Arial"/>
        </w:rPr>
        <w:t xml:space="preserve">A Constituição Federal consagra a regra do estado de liberdade do cidadão ao estabelecer no art. 5º, LXI, que ninguém será preso senão em flagrante delito ou por ordem escrita e fundamentada de autoridade judiciária competente. O Código de Processo Penal elenca, </w:t>
      </w:r>
      <w:r>
        <w:rPr>
          <w:rFonts w:cs="Arial" w:ascii="Arial" w:hAnsi="Arial"/>
          <w:i/>
        </w:rPr>
        <w:t>numerus</w:t>
      </w:r>
      <w:r>
        <w:rPr>
          <w:rFonts w:cs="Arial" w:ascii="Arial" w:hAnsi="Arial"/>
        </w:rPr>
        <w:t xml:space="preserve"> </w:t>
      </w:r>
      <w:r>
        <w:rPr>
          <w:rFonts w:cs="Arial" w:ascii="Arial" w:hAnsi="Arial"/>
          <w:i/>
        </w:rPr>
        <w:t>clausus</w:t>
      </w:r>
      <w:r>
        <w:rPr>
          <w:rFonts w:cs="Arial" w:ascii="Arial" w:hAnsi="Arial"/>
        </w:rPr>
        <w:t>, as hipóteses de flagrante delito, sendo CORRETO afirmar-se que:</w:t>
      </w:r>
    </w:p>
    <w:p>
      <w:pPr>
        <w:pStyle w:val="CorpodoTexto2"/>
        <w:tabs>
          <w:tab w:val="clear" w:pos="708"/>
          <w:tab w:val="left" w:pos="227" w:leader="none"/>
        </w:tabs>
        <w:rPr>
          <w:rFonts w:ascii="Arial" w:hAnsi="Arial" w:cs="Arial"/>
        </w:rPr>
      </w:pPr>
      <w:r>
        <w:rPr>
          <w:rFonts w:cs="Arial" w:ascii="Arial" w:hAnsi="Arial"/>
        </w:rPr>
      </w:r>
    </w:p>
    <w:p>
      <w:pPr>
        <w:pStyle w:val="CorpodoTexto2"/>
        <w:tabs>
          <w:tab w:val="clear" w:pos="708"/>
          <w:tab w:val="left" w:pos="227" w:leader="none"/>
        </w:tabs>
        <w:rPr>
          <w:rFonts w:ascii="Arial" w:hAnsi="Arial" w:cs="Arial"/>
        </w:rPr>
      </w:pPr>
      <w:r>
        <w:rPr>
          <w:rFonts w:cs="Arial" w:ascii="Arial" w:hAnsi="Arial"/>
        </w:rPr>
        <w:t>a)</w:t>
        <w:tab/>
        <w:t>decorridos 5 (cinco) horas do crime, embora perseguido</w:t>
        <w:br/>
        <w:tab/>
        <w:t>imediatamente após o mesmo, sem solução de continuidade,</w:t>
        <w:br/>
        <w:tab/>
        <w:t>não está o cidadão em flagrância delitiva;</w:t>
      </w:r>
    </w:p>
    <w:p>
      <w:pPr>
        <w:pStyle w:val="CorpodoTexto2"/>
        <w:tabs>
          <w:tab w:val="clear" w:pos="708"/>
          <w:tab w:val="left" w:pos="227" w:leader="none"/>
        </w:tabs>
        <w:rPr>
          <w:rFonts w:ascii="Arial" w:hAnsi="Arial" w:cs="Arial"/>
        </w:rPr>
      </w:pPr>
      <w:r>
        <w:rPr>
          <w:rFonts w:cs="Arial" w:ascii="Arial" w:hAnsi="Arial"/>
        </w:rPr>
        <w:t>b) passados 15 (quinze) minutos, sem qualquer perseguição, o</w:t>
        <w:br/>
        <w:tab/>
        <w:t>cidadão é encontrado com a arma do crime, em sua residência,</w:t>
        <w:br/>
        <w:tab/>
        <w:t>mas não pode ser considerado em flagrante delito;</w:t>
      </w:r>
    </w:p>
    <w:p>
      <w:pPr>
        <w:pStyle w:val="CorpodoTexto2"/>
        <w:tabs>
          <w:tab w:val="clear" w:pos="708"/>
          <w:tab w:val="left" w:pos="227" w:leader="none"/>
        </w:tabs>
        <w:rPr>
          <w:rFonts w:ascii="Arial" w:hAnsi="Arial" w:cs="Arial"/>
        </w:rPr>
      </w:pPr>
      <w:r>
        <w:rPr>
          <w:rFonts w:cs="Arial" w:ascii="Arial" w:hAnsi="Arial"/>
        </w:rPr>
        <w:t>c)</w:t>
        <w:tab/>
        <w:t>no exato momento do cometimento do crime, o autor é visto</w:t>
        <w:br/>
        <w:tab/>
        <w:t xml:space="preserve">por um popular, que, por não ser policial, não poderá </w:t>
        <w:br/>
        <w:tab/>
        <w:t>prendê-lo em flagrante delito;</w:t>
      </w:r>
    </w:p>
    <w:p>
      <w:pPr>
        <w:pStyle w:val="CorpodoTexto2"/>
        <w:tabs>
          <w:tab w:val="clear" w:pos="708"/>
          <w:tab w:val="left" w:pos="227" w:leader="none"/>
        </w:tabs>
        <w:rPr>
          <w:rFonts w:ascii="Arial" w:hAnsi="Arial" w:cs="Arial"/>
        </w:rPr>
      </w:pPr>
      <w:r>
        <w:rPr>
          <w:rFonts w:cs="Arial" w:ascii="Arial" w:hAnsi="Arial"/>
        </w:rPr>
        <w:t>d)</w:t>
        <w:tab/>
        <w:t>imediatamente após a prática do ilícito patrimonial, seu autor é</w:t>
        <w:br/>
        <w:tab/>
        <w:t>preso pelo lesado, que o perseguiu, a 200m do local onde o</w:t>
        <w:br/>
        <w:tab/>
        <w:t>crime ocorreu, fato que caracteriza o flagrante;</w:t>
      </w:r>
    </w:p>
    <w:p>
      <w:pPr>
        <w:pStyle w:val="CorpodoTexto2"/>
        <w:tabs>
          <w:tab w:val="clear" w:pos="708"/>
          <w:tab w:val="left" w:pos="227" w:leader="none"/>
        </w:tabs>
        <w:rPr>
          <w:rFonts w:ascii="Arial" w:hAnsi="Arial" w:cs="Arial"/>
        </w:rPr>
      </w:pPr>
      <w:r>
        <w:rPr>
          <w:rFonts w:cs="Arial" w:ascii="Arial" w:hAnsi="Arial"/>
        </w:rPr>
        <w:t>e)</w:t>
        <w:tab/>
        <w:t>policiais podem prender em flagrante o cidadão que cometeu</w:t>
        <w:br/>
        <w:tab/>
        <w:t>o crime, passadas 24 (vinte e quatro) horas de seu cometimento,</w:t>
        <w:br/>
        <w:tab/>
        <w:t>desde que o mesmo se apresente espontaneamente e confesse</w:t>
        <w:br/>
        <w:tab/>
        <w:t>ser o autor do ilícit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7 - </w:t>
      </w:r>
      <w:r>
        <w:rPr>
          <w:rFonts w:cs="Arial" w:ascii="Arial" w:hAnsi="Arial"/>
          <w:sz w:val="18"/>
        </w:rPr>
        <w:t>A prisão preventiva é medida de caráter excepcional, só podendo ser decretada quand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 ação penal já tiver sido deflagrad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 réu já tiver sido condenado por outro crime há menos de 05</w:t>
        <w:br/>
        <w:tab/>
        <w:t>(cinco) an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o réu for desempregad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 réu morar em outro Estad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houver risco para a ordem públic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8 - </w:t>
      </w:r>
      <w:r>
        <w:rPr>
          <w:rFonts w:cs="Arial" w:ascii="Arial" w:hAnsi="Arial"/>
          <w:sz w:val="18"/>
        </w:rPr>
        <w:t>O recurso cabível para a decisão judicial que pronuncia o réu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pel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grav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carta testemunháve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recurso em sentido estrit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rotesto por novo júri.</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9 - </w:t>
      </w:r>
      <w:r>
        <w:rPr>
          <w:rFonts w:cs="Arial" w:ascii="Arial" w:hAnsi="Arial"/>
          <w:sz w:val="18"/>
        </w:rPr>
        <w:t>Em crime de ação penal pública condicionada, poderá o ofendido retratar-se da representação, desde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 denúncia não tenha sido oferecid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 ofensor pague uma indenização em dinheir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não seja crime contra a pesso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seja crime contra a honra de funcionário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 pena cominada seja de deten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60 - </w:t>
      </w:r>
      <w:r>
        <w:rPr>
          <w:rFonts w:cs="Arial" w:ascii="Arial" w:hAnsi="Arial"/>
          <w:sz w:val="18"/>
        </w:rPr>
        <w:t xml:space="preserve">É cabível o </w:t>
      </w:r>
      <w:r>
        <w:rPr>
          <w:rFonts w:cs="Arial" w:ascii="Arial" w:hAnsi="Arial"/>
          <w:i/>
          <w:sz w:val="18"/>
        </w:rPr>
        <w:t>habeas corpus</w:t>
      </w:r>
      <w:r>
        <w:rPr>
          <w:rFonts w:cs="Arial" w:ascii="Arial" w:hAnsi="Arial"/>
          <w:sz w:val="18"/>
        </w:rPr>
        <w:t>:</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omente no processo penal;</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quando alguém estiver sofrendo ou na iminência de sofrer</w:t>
        <w:br/>
        <w:tab/>
        <w:t>coação ou violência ilegal em sua liberdade deambulatóri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 xml:space="preserve">quando o réu for condenado a pena superior a 30 </w:t>
        <w:br/>
        <w:tab/>
        <w:t>(trinta) anos;</w:t>
      </w:r>
    </w:p>
    <w:p>
      <w:pPr>
        <w:pStyle w:val="IndentaodoCorpodoTexto2"/>
        <w:tabs>
          <w:tab w:val="clear" w:pos="708"/>
          <w:tab w:val="left" w:pos="227" w:leader="none"/>
        </w:tabs>
        <w:rPr>
          <w:rFonts w:ascii="Arial" w:hAnsi="Arial" w:cs="Arial"/>
        </w:rPr>
      </w:pPr>
      <w:r>
        <w:rPr>
          <w:rFonts w:cs="Arial" w:ascii="Arial" w:hAnsi="Arial"/>
        </w:rPr>
        <w:t>d)</w:t>
        <w:tab/>
        <w:t>quando o réu for absolvido sumariamente;</w:t>
      </w:r>
    </w:p>
    <w:p>
      <w:pPr>
        <w:pStyle w:val="Normal"/>
        <w:numPr>
          <w:ilvl w:val="0"/>
          <w:numId w:val="2"/>
        </w:numPr>
        <w:tabs>
          <w:tab w:val="clear" w:pos="708"/>
          <w:tab w:val="left" w:pos="227" w:leader="none"/>
        </w:tabs>
        <w:spacing w:lineRule="atLeast" w:line="240"/>
        <w:rPr>
          <w:rFonts w:ascii="Arial" w:hAnsi="Arial" w:cs="Arial"/>
          <w:sz w:val="18"/>
        </w:rPr>
      </w:pPr>
      <w:r>
        <w:rPr>
          <w:rFonts w:cs="Arial" w:ascii="Arial" w:hAnsi="Arial"/>
          <w:sz w:val="18"/>
        </w:rPr>
        <w:t>quando não couber mandado de seguranç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Web"/>
        <w:rPr>
          <w:rFonts w:ascii="Arial" w:hAnsi="Arial" w:cs="Arial"/>
          <w:b/>
          <w:b/>
          <w:bCs/>
          <w:sz w:val="36"/>
          <w:szCs w:val="36"/>
        </w:rPr>
      </w:pPr>
      <w:r>
        <w:rPr>
          <w:rFonts w:cs="Arial" w:ascii="Arial" w:hAnsi="Arial"/>
          <w:b/>
          <w:bCs/>
          <w:sz w:val="36"/>
          <w:szCs w:val="36"/>
        </w:rPr>
        <w:t>GABARITO</w:t>
      </w:r>
    </w:p>
    <w:p>
      <w:pPr>
        <w:pStyle w:val="NormalWeb"/>
        <w:rPr>
          <w:b/>
          <w:b/>
          <w:bCs/>
          <w:color w:val="FFFFFF"/>
          <w:sz w:val="20"/>
          <w:szCs w:val="20"/>
        </w:rPr>
      </w:pPr>
      <w:r>
        <w:rPr>
          <w:b/>
          <w:bCs/>
          <w:color w:val="FFFFFF"/>
          <w:sz w:val="20"/>
          <w:szCs w:val="20"/>
        </w:rPr>
        <w:t> </w:t>
      </w:r>
    </w:p>
    <w:tbl>
      <w:tblPr>
        <w:tblW w:w="1500" w:type="pct"/>
        <w:jc w:val="center"/>
        <w:tblInd w:w="0" w:type="dxa"/>
        <w:tblLayout w:type="fixed"/>
        <w:tblCellMar>
          <w:top w:w="60" w:type="dxa"/>
          <w:left w:w="60" w:type="dxa"/>
          <w:bottom w:w="60" w:type="dxa"/>
          <w:right w:w="60" w:type="dxa"/>
        </w:tblCellMar>
      </w:tblPr>
      <w:tblGrid>
        <w:gridCol w:w="515"/>
        <w:gridCol w:w="756"/>
        <w:gridCol w:w="108"/>
        <w:gridCol w:w="511"/>
        <w:gridCol w:w="761"/>
      </w:tblGrid>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Web"/>
              <w:spacing w:lineRule="atLeast" w:line="30" w:before="100" w:after="100"/>
              <w:jc w:val="center"/>
              <w:rPr>
                <w:b/>
                <w:b/>
                <w:bCs/>
                <w:color w:val="FFFFFF"/>
                <w:sz w:val="20"/>
                <w:szCs w:val="20"/>
              </w:rPr>
            </w:pPr>
            <w:r>
              <w:rPr>
                <w:b/>
                <w:bCs/>
                <w:color w:val="FFFFFF"/>
                <w:sz w:val="20"/>
                <w:szCs w:val="20"/>
              </w:rPr>
              <w:t>Número</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30" w:before="100" w:after="100"/>
              <w:jc w:val="center"/>
              <w:rPr>
                <w:b/>
                <w:b/>
                <w:bCs/>
                <w:color w:val="FFFFFF"/>
                <w:sz w:val="20"/>
                <w:szCs w:val="20"/>
              </w:rPr>
            </w:pPr>
            <w:r>
              <w:rPr>
                <w:b/>
                <w:bCs/>
                <w:color w:val="FFFFFF"/>
                <w:sz w:val="20"/>
                <w:szCs w:val="20"/>
              </w:rPr>
              <w:t>Gabarito</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Web"/>
              <w:spacing w:lineRule="atLeast" w:line="30" w:before="100" w:after="100"/>
              <w:jc w:val="center"/>
              <w:rPr>
                <w:b/>
                <w:b/>
                <w:bCs/>
                <w:color w:val="FFFFFF"/>
                <w:sz w:val="20"/>
                <w:szCs w:val="20"/>
              </w:rPr>
            </w:pPr>
            <w:r>
              <w:rPr>
                <w:b/>
                <w:bCs/>
                <w:color w:val="FFFFFF"/>
                <w:sz w:val="20"/>
                <w:szCs w:val="20"/>
              </w:rPr>
              <w:t>Número</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30" w:before="100" w:after="100"/>
              <w:jc w:val="center"/>
              <w:rPr>
                <w:b/>
                <w:b/>
                <w:bCs/>
                <w:color w:val="FFFFFF"/>
                <w:sz w:val="20"/>
                <w:szCs w:val="20"/>
              </w:rPr>
            </w:pPr>
            <w:r>
              <w:rPr>
                <w:b/>
                <w:bCs/>
                <w:color w:val="FFFFFF"/>
                <w:sz w:val="20"/>
                <w:szCs w:val="20"/>
              </w:rPr>
              <w:t>Gabarito</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1</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1</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2</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2</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3</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3</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4</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NULADA</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4</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5</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5</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6</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6</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7</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7</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8</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8</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9</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9</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0</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0</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1</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1</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2</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2</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3</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3</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4</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4</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5</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5</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6</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6</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7</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7</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8</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8</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9</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9</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0</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0</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1</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1</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2</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2</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3</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3</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NULADA</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4</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4</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405"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b/>
                <w:b/>
                <w:bCs/>
              </w:rPr>
            </w:pPr>
            <w:r>
              <w:rPr>
                <w:b/>
                <w:bCs/>
              </w:rPr>
              <w:t>25</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pPr>
            <w:r>
              <w:rPr/>
              <w:t>D</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b/>
                <w:b/>
                <w:bCs/>
              </w:rPr>
            </w:pPr>
            <w:r>
              <w:rPr>
                <w:b/>
                <w:bCs/>
              </w:rPr>
              <w:t>55</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pPr>
            <w:r>
              <w:rPr/>
              <w:t>D</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6</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6</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7</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7</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8</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8</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9</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9</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0</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60</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bl>
    <w:p>
      <w:pPr>
        <w:pStyle w:val="NormalWeb"/>
        <w:rPr>
          <w:sz w:val="20"/>
          <w:szCs w:val="20"/>
        </w:rPr>
      </w:pPr>
      <w:r>
        <w:rPr>
          <w:sz w:val="20"/>
          <w:szCs w:val="20"/>
        </w:rPr>
        <w:t> </w:t>
      </w:r>
    </w:p>
    <w:p>
      <w:pPr>
        <w:pStyle w:val="Normal"/>
        <w:tabs>
          <w:tab w:val="clear" w:pos="708"/>
          <w:tab w:val="left" w:pos="227" w:leader="none"/>
        </w:tabs>
        <w:spacing w:lineRule="atLeast" w:line="240"/>
        <w:rPr>
          <w:rFonts w:ascii="Arial" w:hAnsi="Arial" w:cs="Arial"/>
          <w:sz w:val="18"/>
          <w:szCs w:val="20"/>
        </w:rPr>
      </w:pPr>
      <w:r>
        <w:rPr>
          <w:rFonts w:cs="Arial" w:ascii="Arial" w:hAnsi="Arial"/>
          <w:sz w:val="18"/>
          <w:szCs w:val="20"/>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altName w:val="Courier Ne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27" w:leader="none"/>
      </w:tabs>
      <w:spacing w:lineRule="atLeast" w:line="240"/>
      <w:jc w:val="both"/>
      <w:outlineLvl w:val="0"/>
    </w:pPr>
    <w:rPr>
      <w:rFonts w:ascii="Arial" w:hAnsi="Arial" w:cs="Arial"/>
      <w:sz w:val="28"/>
    </w:rPr>
  </w:style>
  <w:style w:type="paragraph" w:styleId="Heading2">
    <w:name w:val="Heading 2"/>
    <w:basedOn w:val="Normal"/>
    <w:next w:val="Normal"/>
    <w:qFormat/>
    <w:pPr>
      <w:keepNext w:val="true"/>
      <w:numPr>
        <w:ilvl w:val="1"/>
        <w:numId w:val="1"/>
      </w:numPr>
      <w:ind w:right="567" w:hanging="0"/>
      <w:jc w:val="both"/>
      <w:outlineLvl w:val="1"/>
    </w:pPr>
    <w:rPr>
      <w:rFonts w:ascii="Ottawa;Courier New" w:hAnsi="Ottawa;Courier New" w:cs="Ottawa;Courier New"/>
      <w:sz w:val="28"/>
    </w:rPr>
  </w:style>
  <w:style w:type="paragraph" w:styleId="Heading3">
    <w:name w:val="Heading 3"/>
    <w:basedOn w:val="Normal"/>
    <w:next w:val="Normal"/>
    <w:qFormat/>
    <w:pPr>
      <w:keepNext w:val="true"/>
      <w:numPr>
        <w:ilvl w:val="2"/>
        <w:numId w:val="1"/>
      </w:numPr>
      <w:tabs>
        <w:tab w:val="clear" w:pos="708"/>
        <w:tab w:val="left" w:pos="227" w:leader="none"/>
      </w:tabs>
      <w:spacing w:lineRule="atLeast" w:line="2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227" w:leader="none"/>
      </w:tabs>
      <w:spacing w:lineRule="atLeast" w:line="240"/>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227" w:leader="none"/>
      </w:tabs>
      <w:spacing w:lineRule="atLeast" w:line="240"/>
      <w:jc w:val="center"/>
      <w:outlineLvl w:val="4"/>
    </w:pPr>
    <w:rPr>
      <w:rFonts w:ascii="Arial" w:hAnsi="Arial" w:cs="Arial"/>
      <w:b/>
      <w:sz w:val="18"/>
    </w:rPr>
  </w:style>
  <w:style w:type="paragraph" w:styleId="Heading6">
    <w:name w:val="Heading 6"/>
    <w:basedOn w:val="Normal"/>
    <w:next w:val="Normal"/>
    <w:qFormat/>
    <w:pPr>
      <w:keepNext w:val="true"/>
      <w:numPr>
        <w:ilvl w:val="5"/>
        <w:numId w:val="1"/>
      </w:numPr>
      <w:tabs>
        <w:tab w:val="clear" w:pos="708"/>
        <w:tab w:val="left" w:pos="227" w:leader="none"/>
      </w:tabs>
      <w:spacing w:lineRule="atLeast" w:line="240"/>
      <w:outlineLvl w:val="5"/>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paragraph" w:styleId="Heading">
    <w:name w:val="Heading"/>
    <w:basedOn w:val="Normal"/>
    <w:next w:val="TextBody"/>
    <w:qFormat/>
    <w:pPr/>
    <w:rPr>
      <w:rFonts w:ascii="Ottawa;Courier New" w:hAnsi="Ottawa;Courier New" w:cs="Ottawa;Courier New"/>
      <w:b/>
      <w:color w:val="000000"/>
      <w:sz w:val="60"/>
    </w:rPr>
  </w:style>
  <w:style w:type="paragraph" w:styleId="TextBody">
    <w:name w:val="Body Text"/>
    <w:basedOn w:val="Normal"/>
    <w:pPr>
      <w:tabs>
        <w:tab w:val="clear" w:pos="708"/>
        <w:tab w:val="left" w:pos="244" w:leader="none"/>
      </w:tabs>
      <w:spacing w:lineRule="atLeast" w:line="24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aodoCorpodoTexto2">
    <w:name w:val="Indentação do Corpo do Texto 2"/>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CorpodoTexto">
    <w:name w:val="Corpo do Texto"/>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BlocodoTexto">
    <w:name w:val="Bloco do Texto"/>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CorpodoTexto2">
    <w:name w:val="Corpo do Texto 2"/>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EndentaodoCorpodoTexto">
    <w:name w:val="Endentação do Corpo do Texto"/>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5:46:00Z</dcterms:created>
  <dc:creator>Micro</dc:creator>
  <dc:description/>
  <dc:language>en-US</dc:language>
  <cp:lastModifiedBy>Microfsoft</cp:lastModifiedBy>
  <dcterms:modified xsi:type="dcterms:W3CDTF">2002-07-16T02:05:00Z</dcterms:modified>
  <cp:revision>8</cp:revision>
  <dc:subject/>
  <dc:title>Tribunal Regional Federal – 2ª Região</dc:title>
</cp:coreProperties>
</file>