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  <w:t>Tribunal Regional Federal – 2ª Região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jc w:val="left"/>
        <w:rPr/>
      </w:pPr>
      <w:r>
        <w:rPr/>
        <w:t>Analista Judiciário – Biblioteconomia</w:t>
      </w:r>
    </w:p>
    <w:p>
      <w:pPr>
        <w:pStyle w:val="Heading2"/>
        <w:tabs>
          <w:tab w:val="clear" w:pos="708"/>
          <w:tab w:val="left" w:pos="227" w:leader="none"/>
        </w:tabs>
        <w:spacing w:lineRule="atLeast" w:line="240"/>
        <w:ind w:right="0" w:hanging="0"/>
        <w:jc w:val="lef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2"/>
        <w:tabs>
          <w:tab w:val="clear" w:pos="708"/>
          <w:tab w:val="left" w:pos="227" w:leader="none"/>
        </w:tabs>
        <w:spacing w:lineRule="atLeast" w:line="240"/>
        <w:ind w:right="0" w:hanging="0"/>
        <w:jc w:val="lef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2"/>
        <w:tabs>
          <w:tab w:val="clear" w:pos="708"/>
          <w:tab w:val="left" w:pos="227" w:leader="none"/>
        </w:tabs>
        <w:spacing w:lineRule="atLeast" w:line="240"/>
        <w:ind w:right="0" w:hanging="0"/>
        <w:jc w:val="lef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Lingua Portuguesa</w:t>
        <w:tab/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Texto 1:</w:t>
        <w:tab/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5"/>
        <w:rPr/>
      </w:pPr>
      <w:r>
        <w:rPr/>
        <w:t>A “CRISE” DOS VALORES MORAIS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Fala-se hoje, em toda parte e no Brasil, numa “crise” dos valores morais. O sentimento dessa crise expressa-se na linguagem cotidiana, quando se lamenta o desaparecimento do dever-ser, do decoro e da compostura nos comportamentos dos indivíduos e na vida política, ao mesmo tempo em que os que assim julgam manifestam sua própria desorientação em face de normas e regras de conduta cujo sentido parece ter-se tornado opaco. Uma autora sueca, Sissela Bok, decidiu escrever um livro sobre a mentira, após ter verificado que, desde o século XVII, excetuando-se alguns momentos da literatura, do teatro e do cinema, reina o silêncio  quanto aos dilemas do dizer-a-verdade na vida privada e na vida pública. Sociólogos de linha durkheimiana, examinando o desamparo dos indivíduos nas escolhas morais, a presença de práticas e comportamentos violentos na sociedade e na política, a multiplicidade de atitudes transgressoras de valores e normas, falam em anomia, isto é, na desaparição do cimento afetivo que garante a interiorização do respeito às leis e às regras de uma comunidade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ab/>
        <w:t>Na filosofia contemporânea a “crise” transparece na existência simultânea de três linhas principais de pensamento sobre a ética, resumidas por Agnes Heller: a niilista (baseada no relativismo historicista e na etnografia), que nega a existência de valores morais dotados de racionalidade e de universalidade; a universalista-racionalista (de origem iluminista), que afirma a existência de uma normatividade moral com valor universal porque   fundada na razão; e a pragmática, que considera que a democracia   liberal tem sido capaz de manter com suficiente sucesso os princípios morais da liberdade e da justiça no que tange às grandes   decisões sobre  a vida coletiva. Em nosso cotidiano, lembra A. Heller, somos bombardeados pelos três pontos de vista, ainda que se excluam reciprocamente, e sua presença simultânea constitui o sintoma do que chamamos de “crise”  dos valores morai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Alguns procuram nomear a “crise” dando-lhe o nome de pós-modernidade. A modernidade, nascida com a Ilustração, teria privilegiado o universal e a racionalidade; teria sido positivista e     tecnocêntrica, acreditado no progresso linear da civilização, na continuidade temporal da história, em verdades absolutas, no planejamento racional e duradouro da ordem social e política; e teria apostado na padronização dos conhecimentos e da produção econômica como sinais da universalidade. Em contrapartida, o pós-modernismo privilegiaria a heterogeneidade e a diferença como forças libertadoras da cultura; teria afirmado o pluralismo contra o   fetichismo da totalidade e enfatizado a fragmentação, a  indeterminação, a descontinuidade e a alteridade, recusando tanto as “metanarrativas”, isto é, filosofias e ciências com pretensão de  oferecer uma interpretação totalizante do real, quanto os mitos totalizadores, como o mito futurista da máquina, o mito comunista   do proletariado e o mito iluminista da ética racional e universal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ab/>
        <w:t>Se a modernidade havia se caracterizado pela confiança iluminista na razão como força que libera o homem do medo causado pela ignorância e pela superstição, a pós-modernidade proclama a falência da razão para cumprir a promessa emancipatória e exibe sua força opressora sobre a natureza e sobre   os homens (...)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(Marilena Chauí. Público, Privado, Despotismo. In: NOVAES, Adauto (org). </w:t>
      </w:r>
      <w:r>
        <w:rPr>
          <w:rFonts w:cs="Arial" w:ascii="Arial" w:hAnsi="Arial"/>
          <w:b/>
          <w:i/>
          <w:sz w:val="18"/>
        </w:rPr>
        <w:t>Ética</w:t>
      </w:r>
      <w:r>
        <w:rPr>
          <w:rFonts w:cs="Arial" w:ascii="Arial" w:hAnsi="Arial"/>
          <w:b/>
          <w:sz w:val="18"/>
        </w:rPr>
        <w:t>. SP: Comp. das Letras, 1992. P. 345-6)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1 - </w:t>
      </w:r>
      <w:r>
        <w:rPr>
          <w:rFonts w:cs="Arial" w:ascii="Arial" w:hAnsi="Arial"/>
          <w:sz w:val="18"/>
        </w:rPr>
        <w:t>Lido o texto na totalidade, é correto afirmar que Marilena Chauí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se refere à “crise” como um fator positivo na história das sociedades, uma vez que impulsiona o progress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exalta os sintomas da pós-modernidade, já que a racionalidade  da Ilustração sufoca o homem e inibe sua criatividad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expõe o tema de forma neutra e refletida, e em nenhum momento toma partido no confronto entre modernidade e pós-modernidad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conclui que, com o fracasso do ideal iluminista de libertar o homem pela razão, a pós-modernidade passa a oprimi-l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 xml:space="preserve">adota como princípio explicativo para a crise dos valores morais a linha niilista, segundo a classificação proposta por Agnes Heller.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2 - </w:t>
      </w:r>
      <w:r>
        <w:rPr>
          <w:rFonts w:cs="Arial" w:ascii="Arial" w:hAnsi="Arial"/>
          <w:sz w:val="18"/>
        </w:rPr>
        <w:t xml:space="preserve">As palavras ou expressões de cada um dos pares abaixo têm significados opostos na opção: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padronização – heterogeneidad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racionalidade – Ilustra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pluralismo – fragmenta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progresso – continuidad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libertadoras – emancipatóri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3 - </w:t>
      </w:r>
      <w:r>
        <w:rPr>
          <w:rFonts w:cs="Arial" w:ascii="Arial" w:hAnsi="Arial"/>
          <w:sz w:val="18"/>
        </w:rPr>
        <w:t xml:space="preserve">Na passagem “...somos bombardeados pelos três pontos de vista, </w:t>
      </w:r>
      <w:r>
        <w:rPr>
          <w:rFonts w:cs="Arial" w:ascii="Arial" w:hAnsi="Arial"/>
          <w:sz w:val="18"/>
          <w:u w:val="single"/>
        </w:rPr>
        <w:t>ainda que</w:t>
      </w:r>
      <w:r>
        <w:rPr>
          <w:rFonts w:cs="Arial" w:ascii="Arial" w:hAnsi="Arial"/>
          <w:sz w:val="18"/>
        </w:rPr>
        <w:t xml:space="preserve"> se excluam reciprocamente...”,  a relação semântica expressa pela locução  sublinhada será alterada se ela for substituída por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contanto qu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não obstant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se bem qu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posto qu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conquant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4 - </w:t>
      </w:r>
      <w:r>
        <w:rPr>
          <w:rFonts w:cs="Arial" w:ascii="Arial" w:hAnsi="Arial"/>
          <w:sz w:val="18"/>
        </w:rPr>
        <w:t>A alternativa em que o deslocamento do pronome oblíquo átono foi efetuado de acordo com as normas do padrão culto escrito do português é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 crise se express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quando lamenta-s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ter tornado-s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se excetuand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Se fala hoje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5 - </w:t>
      </w:r>
      <w:r>
        <w:rPr>
          <w:rFonts w:cs="Arial" w:ascii="Arial" w:hAnsi="Arial"/>
          <w:sz w:val="18"/>
        </w:rPr>
        <w:t>Em cada alternativa abaixo apresenta-se, entre parênteses, uma explicação para o emprego da forma verbal sublinhada. A alternativa que contém uma explicação INADEQUADA ao exemplo respectivo é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a)</w:t>
        <w:tab/>
        <w:t xml:space="preserve">“Em contrapartida, o pós-modernismo </w:t>
      </w:r>
      <w:r>
        <w:rPr>
          <w:rFonts w:cs="Arial" w:ascii="Arial" w:hAnsi="Arial"/>
          <w:sz w:val="18"/>
          <w:u w:val="single"/>
        </w:rPr>
        <w:t>privilegiaria</w:t>
      </w:r>
      <w:r>
        <w:rPr>
          <w:rFonts w:cs="Arial" w:ascii="Arial" w:hAnsi="Arial"/>
          <w:sz w:val="18"/>
        </w:rPr>
        <w:t xml:space="preserve"> a heterogeneidade...” (a forma verbal, no futuro do pretérito,  expressa uma suposição)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b)</w:t>
        <w:tab/>
        <w:t xml:space="preserve">“... desde o século XVII (...) </w:t>
      </w:r>
      <w:r>
        <w:rPr>
          <w:rFonts w:cs="Arial" w:ascii="Arial" w:hAnsi="Arial"/>
          <w:sz w:val="18"/>
          <w:u w:val="single"/>
        </w:rPr>
        <w:t>reina</w:t>
      </w:r>
      <w:r>
        <w:rPr>
          <w:rFonts w:cs="Arial" w:ascii="Arial" w:hAnsi="Arial"/>
          <w:sz w:val="18"/>
        </w:rPr>
        <w:t xml:space="preserve"> o silêncio quanto aos dilemas do dizer-a-verdade...” (a forma verbal, no presente do indicativo, expressa uma época momentânea)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c)</w:t>
        <w:tab/>
        <w:t xml:space="preserve">“... a democracia liberal </w:t>
      </w:r>
      <w:r>
        <w:rPr>
          <w:rFonts w:cs="Arial" w:ascii="Arial" w:hAnsi="Arial"/>
          <w:sz w:val="18"/>
          <w:u w:val="single"/>
        </w:rPr>
        <w:t>tem sido</w:t>
      </w:r>
      <w:r>
        <w:rPr>
          <w:rFonts w:cs="Arial" w:ascii="Arial" w:hAnsi="Arial"/>
          <w:sz w:val="18"/>
        </w:rPr>
        <w:t xml:space="preserve"> capaz de manter...” (a forma verbal, no pretérito perfeito composto, expressa um tempo que começa no passado e se estende até o presente)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d)</w:t>
        <w:tab/>
        <w:t xml:space="preserve">“Se a modernidade </w:t>
      </w:r>
      <w:r>
        <w:rPr>
          <w:rFonts w:cs="Arial" w:ascii="Arial" w:hAnsi="Arial"/>
          <w:sz w:val="18"/>
          <w:u w:val="single"/>
        </w:rPr>
        <w:t>havia se caracterizado</w:t>
      </w:r>
      <w:r>
        <w:rPr>
          <w:rFonts w:cs="Arial" w:ascii="Arial" w:hAnsi="Arial"/>
          <w:sz w:val="18"/>
        </w:rPr>
        <w:t xml:space="preserve"> pela confiança iluminista...”  (a forma verbal, no pretérito mais que-perfeito composto, expressa um fato concluído situado no passado)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e)</w:t>
        <w:tab/>
        <w:t xml:space="preserve">“...como força que </w:t>
      </w:r>
      <w:r>
        <w:rPr>
          <w:rFonts w:cs="Arial" w:ascii="Arial" w:hAnsi="Arial"/>
          <w:sz w:val="18"/>
          <w:u w:val="single"/>
        </w:rPr>
        <w:t>libera</w:t>
      </w:r>
      <w:r>
        <w:rPr>
          <w:rFonts w:cs="Arial" w:ascii="Arial" w:hAnsi="Arial"/>
          <w:sz w:val="18"/>
        </w:rPr>
        <w:t xml:space="preserve"> o homem do medo...” (a forma verbal, no presente do indicativo, expressa um fato de validade permanente no tempo)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6 - </w:t>
      </w:r>
      <w:r>
        <w:rPr>
          <w:rFonts w:cs="Arial" w:ascii="Arial" w:hAnsi="Arial"/>
          <w:sz w:val="18"/>
        </w:rPr>
        <w:t>À forma sublinhada em cada alternativa abaixo segue-se uma descrição de sua  estrutura morfológica ou processo formador. Tal análise está INCORRETA na opção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a)</w:t>
      </w:r>
      <w:r>
        <w:rPr>
          <w:rFonts w:cs="Arial" w:ascii="Arial" w:hAnsi="Arial"/>
          <w:sz w:val="18"/>
          <w:u w:val="single"/>
        </w:rPr>
        <w:tab/>
        <w:t>Universalista-racionalista</w:t>
      </w:r>
      <w:r>
        <w:rPr>
          <w:rFonts w:cs="Arial" w:ascii="Arial" w:hAnsi="Arial"/>
          <w:sz w:val="18"/>
        </w:rPr>
        <w:t>. Trata-se de um adjetivo composto por justaposi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b)</w:t>
      </w:r>
      <w:r>
        <w:rPr>
          <w:rFonts w:cs="Arial" w:ascii="Arial" w:hAnsi="Arial"/>
          <w:sz w:val="18"/>
          <w:u w:val="single"/>
        </w:rPr>
        <w:tab/>
        <w:t>Excluam</w:t>
      </w:r>
      <w:r>
        <w:rPr>
          <w:rFonts w:cs="Arial" w:ascii="Arial" w:hAnsi="Arial"/>
          <w:sz w:val="18"/>
        </w:rPr>
        <w:t>. Divide-se em radical (exclu-), desinência modo temporal (-a-) e desinência número-pessoal (-m)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c)</w:t>
      </w:r>
      <w:r>
        <w:rPr>
          <w:rFonts w:cs="Arial" w:ascii="Arial" w:hAnsi="Arial"/>
          <w:sz w:val="18"/>
          <w:u w:val="single"/>
        </w:rPr>
        <w:tab/>
        <w:t>Duradouro</w:t>
      </w:r>
      <w:r>
        <w:rPr>
          <w:rFonts w:cs="Arial" w:ascii="Arial" w:hAnsi="Arial"/>
          <w:sz w:val="18"/>
        </w:rPr>
        <w:t>. Trata-se de um adjetivo derivado do verbo  “durar” mediante o acréscimo  do   sufixo -dour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 xml:space="preserve">d)  </w:t>
      </w:r>
      <w:r>
        <w:rPr>
          <w:rFonts w:cs="Arial" w:ascii="Arial" w:hAnsi="Arial"/>
          <w:sz w:val="18"/>
          <w:u w:val="single"/>
        </w:rPr>
        <w:t>Tecnocêntrica</w:t>
      </w:r>
      <w:r>
        <w:rPr>
          <w:rFonts w:cs="Arial" w:ascii="Arial" w:hAnsi="Arial"/>
          <w:sz w:val="18"/>
        </w:rPr>
        <w:t>. Trata-se de um adjetivo formado por dois radicais aglutinados, sufixo e desinência de gênero feminin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 xml:space="preserve">e) </w:t>
      </w:r>
      <w:r>
        <w:rPr>
          <w:rFonts w:cs="Arial" w:ascii="Arial" w:hAnsi="Arial"/>
          <w:sz w:val="18"/>
          <w:u w:val="single"/>
        </w:rPr>
        <w:t>Descontinuidade</w:t>
      </w:r>
      <w:r>
        <w:rPr>
          <w:rFonts w:cs="Arial" w:ascii="Arial" w:hAnsi="Arial"/>
          <w:sz w:val="18"/>
        </w:rPr>
        <w:t xml:space="preserve"> . Trata-se de um substantivo derivado por parassíntese mediante o   acréscimo do prefixo ‘des-’ e do sufixo ‘-idade’ ao adjetivo “contínuo”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7 - </w:t>
      </w:r>
      <w:r>
        <w:rPr>
          <w:rFonts w:cs="Arial" w:ascii="Arial" w:hAnsi="Arial"/>
          <w:sz w:val="18"/>
        </w:rPr>
        <w:t>As seguintes orações do primeiro parágrafo – “cujo sentido parece ter-se tornado opaco”, “que, desde o século XVII (...) reina o silêncio quanto aos dilemas do dizer-a-verdade na vida privada e na vida pública” e “que garante a interiorização do respeito às leis e às regras de uma comunidade” – acham-se corretamente classificadas, nessa ordem, na opção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subordinada adjetiva explicativa – subordinada substantiva</w:t>
        <w:br/>
        <w:tab/>
        <w:t>subjetiva – subordinada substantiva completiva nominal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subordinada substantiva subjetiva – subordinada substantiva</w:t>
        <w:br/>
        <w:tab/>
        <w:t>objetiva direta – subordinada adjetiva restritiv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subordinada adjetiva restritiva – subordinada objetiva direta –</w:t>
        <w:br/>
        <w:tab/>
        <w:t>subordinada adjetiva restritiv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subordinada substantiva subjetiva – subordinada adjetiva</w:t>
        <w:br/>
        <w:tab/>
        <w:t>restritiva – subordinada completiva nominal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subordinada adjetiva restritiva – subordinada completiva</w:t>
        <w:br/>
        <w:tab/>
        <w:t>nominal – subordinada adverbial final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8 - </w:t>
      </w:r>
      <w:r>
        <w:rPr>
          <w:rFonts w:cs="Arial" w:ascii="Arial" w:hAnsi="Arial"/>
          <w:sz w:val="18"/>
        </w:rPr>
        <w:t xml:space="preserve">A expressão sublinhada no trecho “...na desaparição do </w:t>
      </w:r>
      <w:r>
        <w:rPr>
          <w:rFonts w:cs="Arial" w:ascii="Arial" w:hAnsi="Arial"/>
          <w:sz w:val="18"/>
          <w:u w:val="single"/>
        </w:rPr>
        <w:t>cimento afetivo</w:t>
      </w:r>
      <w:r>
        <w:rPr>
          <w:rFonts w:cs="Arial" w:ascii="Arial" w:hAnsi="Arial"/>
          <w:sz w:val="18"/>
        </w:rPr>
        <w:t xml:space="preserve"> que garante a interiorização do respeito às leis...” é um exemplo d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metoními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metáfor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ironi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personifica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eufemism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9 - </w:t>
      </w:r>
      <w:r>
        <w:rPr>
          <w:rFonts w:cs="Arial" w:ascii="Arial" w:hAnsi="Arial"/>
          <w:sz w:val="18"/>
        </w:rPr>
        <w:t xml:space="preserve">Se o período que inicia o terceiro parágrafo fosse alterado para “Alguns procuram nomear a “crise” chamando-lhe pós-modernidade”: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 frase ficaria errada, porque o verbo “chamar”, nesta acepção,</w:t>
        <w:br/>
        <w:tab/>
        <w:t>só admite objeto diret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a frase ficaria errada, porque estaria faltando entre o “lhe” e o</w:t>
        <w:br/>
        <w:tab/>
        <w:t>predicativo a preposição “de”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a frase ficaria errada, porque o “lhe” deveria estar no plural,</w:t>
        <w:br/>
        <w:tab/>
        <w:t>concordando com o termo “alguns”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d)</w:t>
        <w:tab/>
        <w:t>a frase continuaria correta, de acordo com uma das regências</w:t>
        <w:br/>
        <w:tab/>
        <w:t xml:space="preserve">cultas do verbo </w:t>
      </w:r>
      <w:r>
        <w:rPr>
          <w:rFonts w:cs="Arial" w:ascii="Arial" w:hAnsi="Arial"/>
          <w:sz w:val="18"/>
          <w:u w:val="single"/>
        </w:rPr>
        <w:t>chamar</w:t>
      </w:r>
      <w:r>
        <w:rPr>
          <w:rFonts w:cs="Arial" w:ascii="Arial" w:hAnsi="Arial"/>
          <w:sz w:val="18"/>
        </w:rPr>
        <w:t>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a frase assumiria uma feição arcaizante, pois essa construção</w:t>
        <w:br/>
        <w:tab/>
        <w:t>só é comum em textos do século XIX para trá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10 - </w:t>
      </w:r>
      <w:r>
        <w:rPr>
          <w:rFonts w:cs="Arial" w:ascii="Arial" w:hAnsi="Arial"/>
          <w:sz w:val="18"/>
        </w:rPr>
        <w:t xml:space="preserve">A substituição das unidades “tanto” e “quanto”, que ocorrem nas linhas com valor aditivo, dá lugar a um valor de “alternância”   na  opção: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não só ... mas aind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não apenas ... senão também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 xml:space="preserve">mais ... do que;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menos ... do qu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ora ... or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exto 2: </w:t>
        <w:tab/>
        <w:tab/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MEUS 500 ANOS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Uma brasileira analfabeta tem, em média, 6,5 filho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À medida que sobe a escolaridade, a mulher vai reduzindo esse númer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Se tiver nível secundário, a média desce para 2,5 filhos; universitário, 2 filho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As razões são várias. Uma delas, óbvia: ausência de conhecimentos elementares sobre como prevenir a gravidez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A tragédia estatística prossegue depois do parto. Bebês de mães analfabetas correm várias vezes mais risco de morrer antes de completar 12 mese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É uma inversão. Quem menos dispõe de condições para criar filhos produz a família mais numeros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Decidi escolher esse absurdo para abrir a primeira coluna  de     1999, quando se aceleram as contagens regressivas do fim do milênio, do século e dos 500 anos da descoberta do Brasil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Nada me parece mais simbólico das conseqüências da ignorância do que a fertilidade cruel do analfabetism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Somos, hoje, uma nação de analfabeto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Misturam-se aqueles que nem sequer sabem escrever o nome, os que lêem mas não entendem, os que entendem mas não contextualizam e, enfim, os analfabetos digitais – as legiões incapazes de lidar com essa essencial escrita contemporâne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 xml:space="preserve">Somos a geração que, no balanço dos 500 anos, cruzado com o   fim de século e de milênio, vê por todos os lados os filhotes da ignorância.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ab/>
        <w:t>É um fertilizador da miséria e das mais variadas formas de violência; vai das taxas de mortalidade infantil às gangues,  passando pelo suplício de crianças nos semáforos ao lixo na ru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Somos a geração que aprendeu a ter medo de andar na ru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 xml:space="preserve">A geração 500 testemunha como ainda é enraizada a falta de um valor básico da nação sobre a inclusão social.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Com todos os notáveis avanços, as elites ainda, no geral, se comportam como os boçais colonizadores portuguese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 xml:space="preserve">Sentem-se numa terra a ser explorada rapidamente: olham os “índios” e imaginam-se superiores porque, afinal, andam vestidos   de griffe e dominam a navegação que os levam a mundos supostamente civilizados – hoje, Miami ou Nova York.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Com todos os avanços (os quais esta coluna tem prazer em registrar sempre que pode), somos ainda uma nação boçal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Boçal porque o grande salto civilizatório que deveríamos dar ainda não foi dado: uma escola pública de qualidade, equalizando  direitos e oportunidade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(Gilberto Dimenstein. </w:t>
      </w:r>
      <w:r>
        <w:rPr>
          <w:rFonts w:cs="Arial" w:ascii="Arial" w:hAnsi="Arial"/>
          <w:b/>
          <w:i/>
          <w:sz w:val="18"/>
        </w:rPr>
        <w:t>Folha de São Paulo</w:t>
      </w:r>
      <w:r>
        <w:rPr>
          <w:rFonts w:cs="Arial" w:ascii="Arial" w:hAnsi="Arial"/>
          <w:b/>
          <w:sz w:val="18"/>
        </w:rPr>
        <w:t>, 3/1/99, 3º caderno, p. 10)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11 - </w:t>
      </w:r>
      <w:r>
        <w:rPr>
          <w:rFonts w:cs="Arial" w:ascii="Arial" w:hAnsi="Arial"/>
          <w:sz w:val="18"/>
        </w:rPr>
        <w:t>Segundo o texto, as elites brasileiras continuam repetindo um erro cometido pelos portugueses na fase colonial. Este erro é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gostar de vestir-se de acordo com a última mod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tratar o país e seu povo como uma fonte de lucro rápid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considerar Miami ou Nova York modelos de civiliza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não cultivar um valor básico nacional sobre a inclusão social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não oferecer escola pública de qualidade à população carente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12 - </w:t>
      </w:r>
      <w:r>
        <w:rPr>
          <w:rFonts w:cs="Arial" w:ascii="Arial" w:hAnsi="Arial"/>
          <w:sz w:val="18"/>
        </w:rPr>
        <w:t>Encontra apoio no texto a afirmação de qu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 taxa de analfabetos está diminuindo no Brasil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os analfabetos cometem crueldades com os próprios filh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o crescimento da população miserável é um efeito perverso</w:t>
        <w:br/>
        <w:tab/>
        <w:t>do analfabetism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a fertilidade das mulheres analfabetas é maior do que a das</w:t>
        <w:br/>
        <w:tab/>
        <w:t>mulheres escolarizada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o crescimento do analfabetismo é conseqüência direta da</w:t>
        <w:br/>
        <w:tab/>
        <w:t>fertilidade da classe pobre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13 - </w:t>
      </w:r>
      <w:r>
        <w:rPr>
          <w:rFonts w:cs="Arial" w:ascii="Arial" w:hAnsi="Arial"/>
          <w:sz w:val="18"/>
        </w:rPr>
        <w:t>As orações a seguir destacadas – “À medida que sobe a escolaridade”, “Se tiver nível secundário” (linha 4) e “quando se aceleram as contagens regressivas do fim do milênio, do século e dos 500 anos de descoberta do Brasil” – expressam no texto, respectivamente, os conteúdos adverbiais d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tempo – causa – conformidad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causa – proporção – temp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condição – tempo – conseqüênci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proporção – condição – temp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conformidade – condição – conseqüênci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14 - </w:t>
      </w:r>
      <w:r>
        <w:rPr>
          <w:rFonts w:cs="Arial" w:ascii="Arial" w:hAnsi="Arial"/>
          <w:sz w:val="18"/>
        </w:rPr>
        <w:t>A expressão “essencial escrita contemporânea” refere-s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à linguagem utilizada nos computadore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à linguagem impressa nos jornais e revista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às mensagens veiculadas pelos aparelhos de fax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à escrita aprendida por todas as pessoas alfabetizada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aos textos que informam os direitos de cada cidadã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15 - </w:t>
      </w:r>
      <w:r>
        <w:rPr>
          <w:rFonts w:cs="Arial" w:ascii="Arial" w:hAnsi="Arial"/>
          <w:sz w:val="18"/>
        </w:rPr>
        <w:t>Os termos sublinhados em cada alternativa abaixo exercem funções sintáticas distintas em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a)</w:t>
        <w:tab/>
        <w:t xml:space="preserve">“À medida que sobe </w:t>
      </w:r>
      <w:r>
        <w:rPr>
          <w:rFonts w:cs="Arial" w:ascii="Arial" w:hAnsi="Arial"/>
          <w:sz w:val="18"/>
          <w:u w:val="single"/>
        </w:rPr>
        <w:t>a escolaridade</w:t>
      </w:r>
      <w:r>
        <w:rPr>
          <w:rFonts w:cs="Arial" w:ascii="Arial" w:hAnsi="Arial"/>
          <w:sz w:val="18"/>
        </w:rPr>
        <w:t xml:space="preserve">,  </w:t>
      </w:r>
      <w:r>
        <w:rPr>
          <w:rFonts w:cs="Arial" w:ascii="Arial" w:hAnsi="Arial"/>
          <w:sz w:val="18"/>
          <w:u w:val="single"/>
        </w:rPr>
        <w:t>a mulher</w:t>
      </w:r>
      <w:r>
        <w:rPr>
          <w:rFonts w:cs="Arial" w:ascii="Arial" w:hAnsi="Arial"/>
          <w:sz w:val="18"/>
        </w:rPr>
        <w:t xml:space="preserve"> vai reduzindo esse número.”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b)</w:t>
        <w:tab/>
        <w:t xml:space="preserve">“Decidi escolher </w:t>
      </w:r>
      <w:r>
        <w:rPr>
          <w:rFonts w:cs="Arial" w:ascii="Arial" w:hAnsi="Arial"/>
          <w:sz w:val="18"/>
          <w:u w:val="single"/>
        </w:rPr>
        <w:t>esse absurdo</w:t>
      </w:r>
      <w:r>
        <w:rPr>
          <w:rFonts w:cs="Arial" w:ascii="Arial" w:hAnsi="Arial"/>
          <w:sz w:val="18"/>
        </w:rPr>
        <w:t xml:space="preserve"> para abrir </w:t>
      </w:r>
      <w:r>
        <w:rPr>
          <w:rFonts w:cs="Arial" w:ascii="Arial" w:hAnsi="Arial"/>
          <w:sz w:val="18"/>
          <w:u w:val="single"/>
        </w:rPr>
        <w:t>a primeira coluna de 1999</w:t>
      </w:r>
      <w:r>
        <w:rPr>
          <w:rFonts w:cs="Arial" w:ascii="Arial" w:hAnsi="Arial"/>
          <w:sz w:val="18"/>
        </w:rPr>
        <w:t>”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c)</w:t>
        <w:tab/>
        <w:t xml:space="preserve">“A tragédia estatística prossegue </w:t>
      </w:r>
      <w:r>
        <w:rPr>
          <w:rFonts w:cs="Arial" w:ascii="Arial" w:hAnsi="Arial"/>
          <w:sz w:val="18"/>
          <w:u w:val="single"/>
        </w:rPr>
        <w:t>depois do parto</w:t>
      </w:r>
      <w:r>
        <w:rPr>
          <w:rFonts w:cs="Arial" w:ascii="Arial" w:hAnsi="Arial"/>
          <w:sz w:val="18"/>
        </w:rPr>
        <w:t xml:space="preserve">”  “Somos, </w:t>
      </w:r>
      <w:r>
        <w:rPr>
          <w:rFonts w:cs="Arial" w:ascii="Arial" w:hAnsi="Arial"/>
          <w:sz w:val="18"/>
          <w:u w:val="single"/>
        </w:rPr>
        <w:t>hoje</w:t>
      </w:r>
      <w:r>
        <w:rPr>
          <w:rFonts w:cs="Arial" w:ascii="Arial" w:hAnsi="Arial"/>
          <w:sz w:val="18"/>
        </w:rPr>
        <w:t>, uma nação de analfabetos.”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d)</w:t>
        <w:tab/>
        <w:t xml:space="preserve">“Nada me parece </w:t>
      </w:r>
      <w:r>
        <w:rPr>
          <w:rFonts w:cs="Arial" w:ascii="Arial" w:hAnsi="Arial"/>
          <w:sz w:val="18"/>
          <w:u w:val="single"/>
        </w:rPr>
        <w:t>mais simbólico</w:t>
      </w:r>
      <w:r>
        <w:rPr>
          <w:rFonts w:cs="Arial" w:ascii="Arial" w:hAnsi="Arial"/>
          <w:sz w:val="18"/>
        </w:rPr>
        <w:t xml:space="preserve">” “Somos, hoje, </w:t>
      </w:r>
      <w:r>
        <w:rPr>
          <w:rFonts w:cs="Arial" w:ascii="Arial" w:hAnsi="Arial"/>
          <w:sz w:val="18"/>
          <w:u w:val="single"/>
        </w:rPr>
        <w:t>uma nação de analfabetos</w:t>
      </w:r>
      <w:r>
        <w:rPr>
          <w:rFonts w:cs="Arial" w:ascii="Arial" w:hAnsi="Arial"/>
          <w:sz w:val="18"/>
        </w:rPr>
        <w:t>.”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e)</w:t>
        <w:tab/>
        <w:t xml:space="preserve">“...quando se aceleram </w:t>
      </w:r>
      <w:r>
        <w:rPr>
          <w:rFonts w:cs="Arial" w:ascii="Arial" w:hAnsi="Arial"/>
          <w:sz w:val="18"/>
          <w:u w:val="single"/>
        </w:rPr>
        <w:t>as contagens regressivas do fim do milênio</w:t>
      </w:r>
      <w:r>
        <w:rPr>
          <w:rFonts w:cs="Arial" w:ascii="Arial" w:hAnsi="Arial"/>
          <w:sz w:val="18"/>
        </w:rPr>
        <w:t xml:space="preserve">...”  “...vê por todos os lados </w:t>
      </w:r>
      <w:r>
        <w:rPr>
          <w:rFonts w:cs="Arial" w:ascii="Arial" w:hAnsi="Arial"/>
          <w:sz w:val="18"/>
          <w:u w:val="single"/>
        </w:rPr>
        <w:t>os filhotes da ignorância</w:t>
      </w:r>
      <w:r>
        <w:rPr>
          <w:rFonts w:cs="Arial" w:ascii="Arial" w:hAnsi="Arial"/>
          <w:sz w:val="18"/>
        </w:rPr>
        <w:t>.”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16 - </w:t>
      </w:r>
      <w:r>
        <w:rPr>
          <w:rFonts w:cs="Arial" w:ascii="Arial" w:hAnsi="Arial"/>
          <w:sz w:val="18"/>
        </w:rPr>
        <w:t>O texto oferece um exemplo de concordância verbal contrário às normas do padrão culto escrito em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“Bebês de mães analfabetas correm várias vezes mais riscos de morrer antes de completar 12 meses”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“Somos a geração que aprendeu a ter medo de andar na rua.”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“...e dominam a navegação que os levam a mundos supostamente civilizados.”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“os quais essa coluna tem o prazer em registrar sempre que pode.”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“Quem menos dispõe de condições para criar filhos produz a família mais numerosa.”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17 - </w:t>
      </w:r>
      <w:r>
        <w:rPr>
          <w:rFonts w:cs="Arial" w:ascii="Arial" w:hAnsi="Arial"/>
          <w:sz w:val="18"/>
        </w:rPr>
        <w:t xml:space="preserve">Ao variar o tempo dos verbos no período “Quem menos </w:t>
      </w:r>
      <w:r>
        <w:rPr>
          <w:rFonts w:cs="Arial" w:ascii="Arial" w:hAnsi="Arial"/>
          <w:sz w:val="18"/>
          <w:u w:val="single"/>
        </w:rPr>
        <w:t>dispõe</w:t>
      </w:r>
      <w:r>
        <w:rPr>
          <w:rFonts w:cs="Arial" w:ascii="Arial" w:hAnsi="Arial"/>
          <w:sz w:val="18"/>
        </w:rPr>
        <w:t xml:space="preserve"> de condições para criar filhos </w:t>
      </w:r>
      <w:r>
        <w:rPr>
          <w:rFonts w:cs="Arial" w:ascii="Arial" w:hAnsi="Arial"/>
          <w:sz w:val="18"/>
          <w:u w:val="single"/>
        </w:rPr>
        <w:t>produz</w:t>
      </w:r>
      <w:r>
        <w:rPr>
          <w:rFonts w:cs="Arial" w:ascii="Arial" w:hAnsi="Arial"/>
          <w:sz w:val="18"/>
        </w:rPr>
        <w:t xml:space="preserve"> a família mais numerosa”, cometeu-se um erro de flexão </w:t>
        <w:br/>
        <w:t>verbal em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Quem menos dispunha ... produzia...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Quem menos dispusera ... produziu...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Quem menos dispor ... produzirá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Quem menos dispôs ... produziu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Quem menos dispusesse ... produziri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18 - </w:t>
      </w:r>
      <w:r>
        <w:rPr>
          <w:rFonts w:cs="Arial" w:ascii="Arial" w:hAnsi="Arial"/>
          <w:sz w:val="18"/>
        </w:rPr>
        <w:t>O significado da expressão “Com todos os notáveis avanços” ficará alterado se a preposição COM for substituída por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 despeito d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apesar d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não obstant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mercê d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em que pese 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19 - </w:t>
      </w:r>
      <w:r>
        <w:rPr>
          <w:rFonts w:cs="Arial" w:ascii="Arial" w:hAnsi="Arial"/>
          <w:sz w:val="18"/>
        </w:rPr>
        <w:t xml:space="preserve">As normas de pontuação constantes das gramáticas escolares foram respeitadas nas alterações efetuadas abaixo, EXCETO </w:t>
        <w:br/>
        <w:t>na opção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Bebês de mães analfabetas, correm várias vezes mais risco de</w:t>
        <w:br/>
        <w:tab/>
        <w:t>morrer antes de completar 12 mese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Uma brasileira analfabeta tem 6,5 filhos em médi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É uma inversão: quem menos dispõe de condições para criar</w:t>
        <w:br/>
        <w:tab/>
        <w:t>filhos produz a família mais numeros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Somos hoje uma nação de analfabet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Depois do parto, a tragédia estatística prossegue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20 - </w:t>
      </w:r>
      <w:r>
        <w:rPr>
          <w:rFonts w:cs="Arial" w:ascii="Arial" w:hAnsi="Arial"/>
          <w:sz w:val="18"/>
        </w:rPr>
        <w:t>NÃO seguem a mesma regra de acentuação as palavras reunidas na alternativa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nível – notáveis – óbvia – milêni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básico – semáforo – pública – sécul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ignorância – ausência – contemporânea – violênci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 xml:space="preserve">secundário – média – suplício – índios;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 xml:space="preserve">simbólico – deveríamos – número – estatística.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color w:val="FFFFFF"/>
          <w:sz w:val="24"/>
        </w:rPr>
      </w:pPr>
      <w:r>
        <w:rPr>
          <w:rFonts w:cs="Arial" w:ascii="Arial" w:hAnsi="Arial"/>
          <w:b/>
          <w:color w:val="FFFFFF"/>
          <w:sz w:val="24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color w:val="FFFFFF"/>
          <w:sz w:val="24"/>
        </w:rPr>
      </w:pPr>
      <w:r>
        <w:rPr>
          <w:rFonts w:cs="Arial" w:ascii="Arial" w:hAnsi="Arial"/>
          <w:b/>
          <w:color w:val="FFFFFF"/>
          <w:sz w:val="24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color w:val="FFFFFF"/>
          <w:sz w:val="24"/>
        </w:rPr>
      </w:pPr>
      <w:r>
        <w:rPr>
          <w:rFonts w:cs="Arial" w:ascii="Arial" w:hAnsi="Arial"/>
          <w:b/>
          <w:color w:val="FFFFFF"/>
          <w:sz w:val="24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24"/>
        </w:rPr>
        <w:t>Biblioteconomia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color w:val="FFFFFF"/>
          <w:sz w:val="24"/>
        </w:rPr>
      </w:pPr>
      <w:r>
        <w:rPr>
          <w:rFonts w:cs="Arial" w:ascii="Arial" w:hAnsi="Arial"/>
          <w:b/>
          <w:color w:val="FFFFFF"/>
          <w:sz w:val="24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color w:val="FFFFFF"/>
          <w:sz w:val="24"/>
        </w:rPr>
      </w:pPr>
      <w:r>
        <w:rPr>
          <w:rFonts w:cs="Arial" w:ascii="Arial" w:hAnsi="Arial"/>
          <w:b/>
          <w:color w:val="FFFFFF"/>
          <w:sz w:val="24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21 - </w:t>
      </w:r>
      <w:r>
        <w:rPr>
          <w:rFonts w:cs="Arial" w:ascii="Arial" w:hAnsi="Arial"/>
          <w:sz w:val="18"/>
        </w:rPr>
        <w:t>O processo de seleção exige do bibliotecário conhecimento sobr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necessidades dos usuári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conservação de documentos, vida média de diferentes suportes</w:t>
        <w:br/>
        <w:tab/>
        <w:t>e representação descritiv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instrumentos de seleção, estatística de empréstimos e normas</w:t>
        <w:br/>
        <w:tab/>
        <w:t>técnicas de documenta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 xml:space="preserve">necessidades dos usuários, política de seleção e a indústria    </w:t>
        <w:br/>
        <w:tab/>
        <w:t>de produção do conheciment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recursos informacionais, avaliação do acervo e rotinas </w:t>
        <w:br/>
        <w:tab/>
        <w:t>de aquisiçã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22 - </w:t>
      </w:r>
      <w:r>
        <w:rPr>
          <w:rFonts w:cs="Arial" w:ascii="Arial" w:hAnsi="Arial"/>
          <w:sz w:val="18"/>
        </w:rPr>
        <w:t>As atividades do setor de aquisição  envolvem o conhecimento de normas legais, de procedimentos de compra viáveis e d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identificação de lacunas na cole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alocação de recursos em diferentes rubrica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acesso a catálogos coletiv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acesso a estatísticas e levantament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manutenção de cadastro e catálogos de fornecedore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23 - </w:t>
      </w:r>
      <w:r>
        <w:rPr>
          <w:rFonts w:cs="Arial" w:ascii="Arial" w:hAnsi="Arial"/>
          <w:sz w:val="18"/>
        </w:rPr>
        <w:t>A formação da coleção de referência de uma biblioteca especializada deve ser uma tarefa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do bibliotecário, exclusivament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do bibliotecário, juntamente com os usuários mais assídu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do bibliotecário, juntamente com especialistas da áre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 xml:space="preserve">do bibliotecário juntamente com os usuários, através de </w:t>
        <w:br/>
        <w:tab/>
        <w:t>uma comiss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 xml:space="preserve">dos especialistas da área, exclusivamente.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24 - </w:t>
      </w:r>
      <w:r>
        <w:rPr>
          <w:rFonts w:cs="Arial" w:ascii="Arial" w:hAnsi="Arial"/>
          <w:sz w:val="18"/>
        </w:rPr>
        <w:t>O planejamento de unidades de informação divide-se em etapas d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nálise de contexto, descrição de políticas, elaboração de</w:t>
        <w:br/>
        <w:tab/>
        <w:t>regimento e elaboração de manual de serviç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coleta de dados, descrição de tarefas, construção de espaço</w:t>
        <w:br/>
        <w:tab/>
        <w:t>físico e elaboração de política de sele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diagnóstico, decisão sobre objetivos, acompanhamento da</w:t>
        <w:br/>
        <w:tab/>
        <w:t>ação e revisão de meta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descrição de políticas, análise de contexto, descrição de etapas</w:t>
        <w:br/>
        <w:tab/>
        <w:t>e cronogram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coleta de dados, análises estatísticas, confecção de gráficos e</w:t>
        <w:br/>
        <w:tab/>
        <w:t>avaliaçã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25 - </w:t>
      </w:r>
      <w:r>
        <w:rPr>
          <w:rFonts w:cs="Arial" w:ascii="Arial" w:hAnsi="Arial"/>
          <w:sz w:val="18"/>
        </w:rPr>
        <w:t>Os gráficos que representam a seqüência lógica das fases, etapas ou passos de um trabalho desenvolvido dentro de uma biblioteca são denominados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organograma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funcionograma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fluxograma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organogramas funcionai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diagrama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26 - </w:t>
      </w:r>
      <w:r>
        <w:rPr>
          <w:rFonts w:cs="Arial" w:ascii="Arial" w:hAnsi="Arial"/>
          <w:sz w:val="18"/>
        </w:rPr>
        <w:t>Como instrumento de gerenciamento, o relatório de atividades é usado para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folhas de pagamento, escala de férias e seleção de pessoal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seleção de pessoal, contratação e demissão de pessoal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cumprimento de exigências legais, estatutárias e regimentai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planejamento, projeto e execu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análise, avaliação de desempenho e planejament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27 - </w:t>
      </w:r>
      <w:r>
        <w:rPr>
          <w:rFonts w:cs="Arial" w:ascii="Arial" w:hAnsi="Arial"/>
          <w:sz w:val="18"/>
        </w:rPr>
        <w:t>A avaliação de um serviço de informação terá sua utilidade máxima se for analítica 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diagnóstic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sintétic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estatístic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modular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estratificad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28 - </w:t>
      </w:r>
      <w:r>
        <w:rPr>
          <w:rFonts w:cs="Arial" w:ascii="Arial" w:hAnsi="Arial"/>
          <w:sz w:val="18"/>
        </w:rPr>
        <w:t>Os estudos de usuários devem ser realizados para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levantar os empréstimos realizados pela bibliotec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avaliar o serviço de referênci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ajustar os serviços da biblioteca às necessidades dos usuári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estimular hábitos de leitur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determinar o uso da coleçã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29 - </w:t>
      </w:r>
      <w:r>
        <w:rPr>
          <w:rFonts w:cs="Arial" w:ascii="Arial" w:hAnsi="Arial"/>
          <w:sz w:val="18"/>
        </w:rPr>
        <w:t>O primeiro elemento a ser indicado na referência bibliográfica de  leis, decretos, portarias, etc. é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ement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especificação da legislação, número e dat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nome do local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indicação da publicação oficial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página da publicação oficial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30 - </w:t>
      </w:r>
      <w:r>
        <w:rPr>
          <w:rFonts w:cs="Arial" w:ascii="Arial" w:hAnsi="Arial"/>
          <w:sz w:val="18"/>
        </w:rPr>
        <w:t>A ordem dos elementos na referência bibliográfica de leis, decretos e portarias é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nome da publicação oficial, ementa, título e nome do local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nome do local, título, ementa e nome da publicação oficial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nome da publicação oficial, nome do local, título e ement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ementa, título, nome da publicação oficial e nome do local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título, nome da publicação oficial, nome do local e ement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31 - </w:t>
      </w:r>
      <w:r>
        <w:rPr>
          <w:rFonts w:cs="Arial" w:ascii="Arial" w:hAnsi="Arial"/>
          <w:sz w:val="18"/>
        </w:rPr>
        <w:t>O catálogo decisório serve para indicar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todas as decisões tomadas quanto à cataloga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a localização de todos os itens no acerv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títulos selecionados para aquisi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a obsolescência da cole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baixas de itens bibliográfico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32 - </w:t>
      </w:r>
      <w:r>
        <w:rPr>
          <w:rFonts w:cs="Arial" w:ascii="Arial" w:hAnsi="Arial"/>
          <w:sz w:val="18"/>
        </w:rPr>
        <w:t>O AACR 2 recomenda que obras com mais de três autores, sem   indicação de responsabilidade principal, tenham a entrada principal pelo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título com entradas secundárias para todos os autore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título com entrada secundária para o primeiro autor citad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primeiro autor citado com entradas secundárias para os demais</w:t>
        <w:br/>
        <w:tab/>
        <w:t>autore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sobrenome que anteceda os outros em ordem alfabética, com</w:t>
        <w:br/>
        <w:tab/>
        <w:t>entradas secundárias para os demais autore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título com entrada secundária pelo autor cujo sobrenome</w:t>
        <w:br/>
        <w:tab/>
        <w:t>anteceda os outros em ordem alfabétic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33 - </w:t>
      </w:r>
      <w:r>
        <w:rPr>
          <w:rFonts w:cs="Arial" w:ascii="Arial" w:hAnsi="Arial"/>
          <w:sz w:val="18"/>
        </w:rPr>
        <w:t>O AACR2 recomenda que comunicações oficiais de ministros de estado tenham como entrada   principal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 entidad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a jurisdição governada seguida da designação do carg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o nome pessoal seguido da designação do carg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o nome pessoal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a designação do cargo seguido pelo períod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 - A expressão ‘Leis etc.’, como subcabeçalho da jurisdição    governada, é usada como forma de cabeçalho de entrada para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a)</w:t>
        <w:tab/>
        <w:t xml:space="preserve">coletânea completa ou parcial de atos legislativos </w:t>
      </w:r>
      <w:r>
        <w:rPr>
          <w:rFonts w:cs="Arial" w:ascii="Arial" w:hAnsi="Arial"/>
          <w:b/>
          <w:sz w:val="18"/>
        </w:rPr>
        <w:t>com</w:t>
      </w:r>
      <w:r>
        <w:rPr>
          <w:rFonts w:cs="Arial" w:ascii="Arial" w:hAnsi="Arial"/>
          <w:sz w:val="18"/>
        </w:rPr>
        <w:t xml:space="preserve"> </w:t>
        <w:br/>
        <w:tab/>
        <w:t>limitação temátic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compilação de leis sobre um assunto específico incluindo atos</w:t>
        <w:br/>
        <w:tab/>
        <w:t>aplicáveis a diferentes jurisdiçõe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leis individuai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compilação de leis sobre um assunto específico incluindo atos</w:t>
        <w:br/>
        <w:tab/>
        <w:t>aplicáveis à nação como um tod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e)</w:t>
        <w:tab/>
        <w:t xml:space="preserve">coletânea completa ou parcial de atos legislativos </w:t>
      </w:r>
      <w:r>
        <w:rPr>
          <w:rFonts w:cs="Arial" w:ascii="Arial" w:hAnsi="Arial"/>
          <w:b/>
          <w:sz w:val="18"/>
        </w:rPr>
        <w:t>sem</w:t>
      </w:r>
      <w:r>
        <w:rPr>
          <w:rFonts w:cs="Arial" w:ascii="Arial" w:hAnsi="Arial"/>
          <w:sz w:val="18"/>
        </w:rPr>
        <w:t xml:space="preserve"> </w:t>
        <w:br/>
        <w:tab/>
        <w:t>limitação temátic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35 - </w:t>
      </w:r>
      <w:r>
        <w:rPr>
          <w:rFonts w:cs="Arial" w:ascii="Arial" w:hAnsi="Arial"/>
          <w:sz w:val="18"/>
        </w:rPr>
        <w:t>A aplicação de características de divisão para a construção de estruturas classificatórias é regida pelos princípios d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exaustividade, especificidade e modula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exclusividade, precisão e seqüência útil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exaustividade, exclusividade e modula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especificidade, precisão e modula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exclusividade, precisão e especificidade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36 - </w:t>
      </w:r>
      <w:r>
        <w:rPr>
          <w:rFonts w:cs="Arial" w:ascii="Arial" w:hAnsi="Arial"/>
          <w:sz w:val="18"/>
        </w:rPr>
        <w:t>Os sistemas de classificação quanto à sua estrutura podem ser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enumerativos ou facetad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enumerativos ou hierárquic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facetados ou analítico-sintétic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hierárquicos ou filosófic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especializados ou analítico-sintético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37 - </w:t>
      </w:r>
      <w:r>
        <w:rPr>
          <w:rFonts w:cs="Arial" w:ascii="Arial" w:hAnsi="Arial"/>
          <w:sz w:val="18"/>
        </w:rPr>
        <w:t>A notação correta da CDU para classificar um livro sobre  BIBLIOTECAS ESPECIALIZADAS (026) EM DIREITO (34) é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026 + 34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026 / 34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34 + 026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026 : 34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026.34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38 - </w:t>
      </w:r>
      <w:r>
        <w:rPr>
          <w:rFonts w:cs="Arial" w:ascii="Arial" w:hAnsi="Arial"/>
          <w:sz w:val="18"/>
        </w:rPr>
        <w:t>A seqüência de auxiliares que está de acordo com a ordem de citação padrão  sugerida pela CDU  para um documento sobre CURRÍCULOS DE BIBLIOTECONOMIA DA REGIÃO LESTE DO BRASIL EM 1997 é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02 “1997” (81-11) (075.5)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02 (075.5) (81-11) “1997”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02 (075.5) “1997” (81-11)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02 (81-11) “1997” (075.5)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(075.5) 02 (81-11) “1997”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39 - </w:t>
      </w:r>
      <w:r>
        <w:rPr>
          <w:rFonts w:cs="Arial" w:ascii="Arial" w:hAnsi="Arial"/>
          <w:sz w:val="18"/>
        </w:rPr>
        <w:t>A etapa de tradução na indexação de documentos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 xml:space="preserve">envolve a conversão da análise conceitual em termos </w:t>
        <w:br/>
        <w:tab/>
        <w:t>de indexa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é realizada através do uso de dicionários técnicos bilingüe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envolve a tradução dos títulos dos documentos para o idioma</w:t>
        <w:br/>
        <w:tab/>
        <w:t>adotado pelo sistem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é seguida pela etapa de análise conceitual dos document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é realizada durante a construção da estratégia de busc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40 - </w:t>
      </w:r>
      <w:r>
        <w:rPr>
          <w:rFonts w:cs="Arial" w:ascii="Arial" w:hAnsi="Arial"/>
          <w:sz w:val="18"/>
        </w:rPr>
        <w:t>O princípio que preceitua que um tópico deve ser indexado sob o   termo mais específico que o abranja completamente  é chamado de princípio d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sumariza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exaustividad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especificidad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atinênci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pertinênci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41 - </w:t>
      </w:r>
      <w:r>
        <w:rPr>
          <w:rFonts w:cs="Arial" w:ascii="Arial" w:hAnsi="Arial"/>
          <w:sz w:val="18"/>
        </w:rPr>
        <w:t>A relação entre itens úteis e o total de itens recuperados é chamada de coeficiente d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revoca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generalidad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especificidad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precis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atinênci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42 - </w:t>
      </w:r>
      <w:r>
        <w:rPr>
          <w:rFonts w:cs="Arial" w:ascii="Arial" w:hAnsi="Arial"/>
          <w:sz w:val="18"/>
        </w:rPr>
        <w:t>A indexação pré-coordenada exige definição prévia d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sistema notacional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ordem de cita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extensões verbai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listas de identificadore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estruturas hierárquica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43 - </w:t>
      </w:r>
      <w:r>
        <w:rPr>
          <w:rFonts w:cs="Arial" w:ascii="Arial" w:hAnsi="Arial"/>
          <w:sz w:val="18"/>
        </w:rPr>
        <w:t>A estrutura semântica dos vocabulários controlados destina-se ao controle d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sinônimos, homógrafos e das relações hierárquicas e</w:t>
        <w:br/>
        <w:tab/>
        <w:t>associativas entre term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sinônimos, homógrafos e das relações genéricas e sintáticas</w:t>
        <w:br/>
        <w:tab/>
        <w:t>entre term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relações de sinonímia, antonímia, homonímia e morfológicas</w:t>
        <w:br/>
        <w:tab/>
        <w:t>entre term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sinônimos, homógrafos e das relações morfológicas e</w:t>
        <w:br/>
        <w:tab/>
        <w:t>ontológicas entre term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sinonímia e de relações genéricas, partitivas e sintática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44 - </w:t>
      </w:r>
      <w:r>
        <w:rPr>
          <w:rFonts w:cs="Arial" w:ascii="Arial" w:hAnsi="Arial"/>
          <w:sz w:val="18"/>
        </w:rPr>
        <w:t>O sistema numérico-padrão que permite o controle  bibliográfico de livros é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ISBD(NBM)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ISSN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ISBN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ISD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ISBD(M)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45 - </w:t>
      </w:r>
      <w:r>
        <w:rPr>
          <w:rFonts w:cs="Arial" w:ascii="Arial" w:hAnsi="Arial"/>
          <w:sz w:val="18"/>
        </w:rPr>
        <w:t>A fonte de informação que coleciona dispositivos legais na esfera federal, estadual e municipal é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IOB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LIS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DIÁRIO OFICIAL DA UNI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DIÁRIO DO CONGRESS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LEX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46 - </w:t>
      </w:r>
      <w:r>
        <w:rPr>
          <w:rFonts w:cs="Arial" w:ascii="Arial" w:hAnsi="Arial"/>
          <w:sz w:val="18"/>
        </w:rPr>
        <w:t>Os instrumentos primários de publicação/disseminação de normas, decisões judiciais, atos administrativos e de outros textos jurídicos emanados dos órgãos públicos são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repertórios de legisla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diários oficiais e de justiç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coleções de lei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textos seletivos de legisla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índices especializados de legislaçã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47 - </w:t>
      </w:r>
      <w:r>
        <w:rPr>
          <w:rFonts w:cs="Arial" w:ascii="Arial" w:hAnsi="Arial"/>
          <w:sz w:val="18"/>
        </w:rPr>
        <w:t>Os instrumentos de que mais se utiliza o bibliotecário de referência legislativa são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fichas de jurisprudência e boletins de legisla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guias para localização de assuntos e anuários de jurisprudênci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coletâneas de legislação e coleção de lei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guias de periódicos especializados e manuais bibliográfic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índices e ementários de legislaçã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48 - </w:t>
      </w:r>
      <w:r>
        <w:rPr>
          <w:rFonts w:cs="Arial" w:ascii="Arial" w:hAnsi="Arial"/>
          <w:sz w:val="18"/>
        </w:rPr>
        <w:t>Os objetivos de um programa de treinamento de usuários incluem a capacitação para exploração dos recursos informacionais existentes para uso dos recursos locais, para conhecimento dos recursos nacionais e para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independência na busca da informa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assimilação de quesitos disciplinare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conhecimento de manuais de serviç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elaboração de projetos e relatóri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normalização de trabalhos técnicos e científico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49 - </w:t>
      </w:r>
      <w:r>
        <w:rPr>
          <w:rFonts w:cs="Arial" w:ascii="Arial" w:hAnsi="Arial"/>
          <w:sz w:val="18"/>
        </w:rPr>
        <w:t>A base de dados que inclui toda a legislação federal produzida desde 1946 é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PERI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BIBR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DISC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JURI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NJUR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50 - </w:t>
      </w:r>
      <w:r>
        <w:rPr>
          <w:rFonts w:cs="Arial" w:ascii="Arial" w:hAnsi="Arial"/>
          <w:sz w:val="18"/>
        </w:rPr>
        <w:t>O sistema  básico, no Brasil, de informação jurídico/legislativa é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RENPAC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RNP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BSEN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SICON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SYSBIBLI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24"/>
        </w:rPr>
        <w:t>Direito Administrativo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51 - </w:t>
      </w:r>
      <w:r>
        <w:rPr>
          <w:rFonts w:cs="Arial" w:ascii="Arial" w:hAnsi="Arial"/>
          <w:sz w:val="18"/>
        </w:rPr>
        <w:t>A investidura em cargo público pode operar-se através de ato que consista em um provimento originário como no caso da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) </w:t>
        <w:tab/>
        <w:t>reintegra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nomea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ascens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promo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reversã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52 - </w:t>
      </w:r>
      <w:r>
        <w:rPr>
          <w:rFonts w:cs="Arial" w:ascii="Arial" w:hAnsi="Arial"/>
          <w:sz w:val="18"/>
        </w:rPr>
        <w:t>É direito do servidor público federal submetido ao regime jurídico estatutário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) </w:t>
        <w:tab/>
        <w:t>fundo de garantia por tempo de serviç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remoção para o local mais próximo de sua residênci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remuneração do dia em que faltar ao serviç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participação nos lucr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adicional pelo exercício de atividade insalubre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53 - </w:t>
      </w:r>
      <w:r>
        <w:rPr>
          <w:rFonts w:cs="Arial" w:ascii="Arial" w:hAnsi="Arial"/>
          <w:sz w:val="18"/>
        </w:rPr>
        <w:t>Consoante o regime jurídico dos servidores públicos civis da União, das autarquias e das fundações públicas federais, ao servidor é proibido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) </w:t>
        <w:tab/>
        <w:t>tratar com urbanidade as pessoa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guardar sigilo sobre assuntos da reparti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informar autoridade superior sobre irregularidade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aceitar pensão de estado estrangeir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representar contra abuso de poder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54 - </w:t>
      </w:r>
      <w:r>
        <w:rPr>
          <w:rFonts w:cs="Arial" w:ascii="Arial" w:hAnsi="Arial"/>
          <w:sz w:val="18"/>
        </w:rPr>
        <w:t xml:space="preserve">É penalidade disciplinar </w:t>
      </w:r>
      <w:r>
        <w:rPr>
          <w:rFonts w:cs="Arial" w:ascii="Arial" w:hAnsi="Arial"/>
          <w:sz w:val="18"/>
          <w:u w:val="single"/>
        </w:rPr>
        <w:t>NÃO</w:t>
      </w:r>
      <w:r>
        <w:rPr>
          <w:rFonts w:cs="Arial" w:ascii="Arial" w:hAnsi="Arial"/>
          <w:sz w:val="18"/>
        </w:rPr>
        <w:t xml:space="preserve"> prevista no Regime Jurídico dos Servidores Públicos Civis da União, das Autarquias e das Fundações Públicas Federais: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) </w:t>
        <w:tab/>
        <w:t>a destituição de função comissionad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o baniment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a suspens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a demiss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a advertênci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55 - </w:t>
      </w:r>
      <w:r>
        <w:rPr>
          <w:rFonts w:cs="Arial" w:ascii="Arial" w:hAnsi="Arial"/>
          <w:sz w:val="18"/>
        </w:rPr>
        <w:t>De acordo com o Regime Jurídico dos Servidores Públicos Civis da União, como medida cautelar e a fim de que o servidor não venha a influir na apuração da irregularidade, a autoridade instauradora do processo disciplinar poderá determinar o seu afastamento do exercício do cargo, pelo prazo de até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) </w:t>
        <w:tab/>
        <w:t>60 (sessenta) dia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10 (dez) dia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120 (cento e vinte) dia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360 (trezentos e sessenta) dia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7 (sete) dia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24"/>
        </w:rPr>
        <w:t>Direito Constitucional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56 - </w:t>
      </w:r>
      <w:r>
        <w:rPr>
          <w:rFonts w:cs="Arial" w:ascii="Arial" w:hAnsi="Arial"/>
          <w:sz w:val="18"/>
        </w:rPr>
        <w:t>Todo poder emana do povo, que o exerc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por representantes eleitos ou diretament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somente por representantes eleit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somente por representantes eleitos indiretament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por representantes nomeados ou diretament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por representantes nomeados ou indiretamente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57 - </w:t>
      </w:r>
      <w:r>
        <w:rPr>
          <w:rFonts w:cs="Arial" w:ascii="Arial" w:hAnsi="Arial"/>
          <w:sz w:val="18"/>
        </w:rPr>
        <w:t xml:space="preserve">Nos termos da Constituição Federal/88, é </w:t>
      </w:r>
      <w:r>
        <w:rPr>
          <w:rFonts w:cs="Arial" w:ascii="Arial" w:hAnsi="Arial"/>
          <w:b/>
          <w:caps/>
          <w:sz w:val="18"/>
        </w:rPr>
        <w:t xml:space="preserve">verdadeiro </w:t>
      </w:r>
      <w:r>
        <w:rPr>
          <w:rFonts w:cs="Arial" w:ascii="Arial" w:hAnsi="Arial"/>
          <w:sz w:val="18"/>
        </w:rPr>
        <w:t>o que está expresso na opção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são estáveis, após 02 (dois) anos de efetivo exercício,</w:t>
        <w:br/>
        <w:tab/>
        <w:t>os servidores nomeados para cargo de provimento efetivo</w:t>
        <w:br/>
        <w:tab/>
        <w:t>em virtude de concurso públic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o servidor estável só perderá o cargo em virtude de sentença</w:t>
        <w:br/>
        <w:tab/>
        <w:t>judicial transitada em julgado ou mediante processo</w:t>
        <w:br/>
        <w:tab/>
        <w:t>administrativo em que lhe seja assegurada ampla defes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 xml:space="preserve">não são admitidas as formas derivadas de provimento de </w:t>
        <w:br/>
        <w:tab/>
        <w:t>cargo públic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o servidor será aposentado compulsoriamente, aos</w:t>
        <w:br/>
        <w:tab/>
        <w:t>setenta anos de idade, com proventos integrai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são irredutíveis o subsídio e os vencimentos dos</w:t>
        <w:br/>
        <w:tab/>
        <w:t xml:space="preserve">ocupantes de cargos e empregos públicos.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58 - </w:t>
      </w:r>
      <w:r>
        <w:rPr>
          <w:rFonts w:cs="Arial" w:ascii="Arial" w:hAnsi="Arial"/>
          <w:sz w:val="18"/>
        </w:rPr>
        <w:t xml:space="preserve">À luz do texto constitucional, é </w:t>
      </w:r>
      <w:r>
        <w:rPr>
          <w:rFonts w:cs="Arial" w:ascii="Arial" w:hAnsi="Arial"/>
          <w:b/>
          <w:caps/>
          <w:sz w:val="18"/>
        </w:rPr>
        <w:t>correto</w:t>
      </w:r>
      <w:r>
        <w:rPr>
          <w:rFonts w:cs="Arial" w:ascii="Arial" w:hAnsi="Arial"/>
          <w:sz w:val="18"/>
        </w:rPr>
        <w:t xml:space="preserve"> afirmar que a violação do sigilo das correspondências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é permitida para fazer prova em Processo Penal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é permitida para resolver casos de seqüestro de pessoa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é permitida nas hipóteses das letras “a” e “b”, desde que haja</w:t>
        <w:br/>
        <w:tab/>
        <w:t>autorização judicial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é permitida nos casos de manifesto interesse públic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não é permitida em hipótese algum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59 - </w:t>
      </w:r>
      <w:r>
        <w:rPr>
          <w:rFonts w:cs="Arial" w:ascii="Arial" w:hAnsi="Arial"/>
          <w:sz w:val="18"/>
        </w:rPr>
        <w:t>Considerando-se o seguinte conjunto de direitos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) direito de heranç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I) direito à impenhorabilidade do bem de famíli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II) direito do preso à identificação dos responsáveis por sua prisão ou por seu interrogatório policial,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pode-se afirmar que, em seu artigo 5</w:t>
      </w:r>
      <w:r>
        <w:rPr>
          <w:rFonts w:cs="Arial" w:ascii="Arial" w:hAnsi="Arial"/>
          <w:position w:val="5"/>
          <w:sz w:val="10"/>
        </w:rPr>
        <w:t>o</w:t>
      </w:r>
      <w:r>
        <w:rPr>
          <w:rFonts w:cs="Arial" w:ascii="Arial" w:hAnsi="Arial"/>
          <w:sz w:val="18"/>
        </w:rPr>
        <w:t>, a Constituição Federal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 xml:space="preserve">assegura expressamente apenas os direitos contidos nos </w:t>
        <w:br/>
        <w:tab/>
        <w:t xml:space="preserve">itens I e II;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 xml:space="preserve">assegura expressamente apenas os direitos contidos nos </w:t>
        <w:br/>
        <w:tab/>
        <w:t>itens I e III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 xml:space="preserve">assegura expressamente apenas os direitos contidos nos </w:t>
        <w:br/>
        <w:tab/>
        <w:t xml:space="preserve">itens II e III; </w:t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) </w:t>
        <w:tab/>
        <w:t xml:space="preserve">assegura expressamente os direitos contidos nos </w:t>
        <w:br/>
        <w:tab/>
        <w:t>itens I, II e III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não assegura nenhum desses direito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60 - </w:t>
      </w:r>
      <w:r>
        <w:rPr>
          <w:rFonts w:cs="Arial" w:ascii="Arial" w:hAnsi="Arial"/>
          <w:sz w:val="18"/>
        </w:rPr>
        <w:t>Considere inicialmente as informações constituídas pela união da base do enunciado com os itens abaixo enumerados:</w:t>
        <w:br/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odem alistar-se como eleitores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) brasileiros nat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I) brasileiros naturalizad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II) estrangeir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V) os conscritos, durante o período do serviço militar obrigatóri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V) os estrangeiros residentes no Brasil há mais de 15 anos ininterruptos e sem condenação penal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 base no que está expresso acima, é correto afirmar qu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um item é verdadeir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dois itens são verdadeir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três itens são verdadeir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quatro itens são verdadeir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nenhum item é verdadeir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GABARITO</w:t>
      </w:r>
    </w:p>
    <w:p>
      <w:pPr>
        <w:pStyle w:val="NormalWeb"/>
        <w:rPr>
          <w:b/>
          <w:b/>
          <w:bCs/>
          <w:color w:val="FFFFFF"/>
          <w:sz w:val="20"/>
          <w:szCs w:val="20"/>
        </w:rPr>
      </w:pPr>
      <w:r>
        <w:rPr>
          <w:b/>
          <w:bCs/>
          <w:color w:val="FFFFFF"/>
          <w:sz w:val="20"/>
          <w:szCs w:val="20"/>
        </w:rPr>
        <w:t> </w:t>
      </w:r>
    </w:p>
    <w:tbl>
      <w:tblPr>
        <w:tblW w:w="15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3"/>
        <w:gridCol w:w="648"/>
        <w:gridCol w:w="128"/>
        <w:gridCol w:w="608"/>
        <w:gridCol w:w="654"/>
      </w:tblGrid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úmero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Gabarito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úmero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Gabarito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D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A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B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A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A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E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B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C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E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C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D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B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D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D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E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C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B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D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C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B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D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A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C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E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E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C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B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C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E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D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A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E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A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D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D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B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E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E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D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D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C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B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C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E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A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C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C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E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C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B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B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>B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Courier New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7" w:leader="none"/>
      </w:tabs>
      <w:spacing w:lineRule="atLeast" w:line="240"/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7" w:hanging="0"/>
      <w:jc w:val="both"/>
      <w:outlineLvl w:val="1"/>
    </w:pPr>
    <w:rPr>
      <w:rFonts w:ascii="Ottawa;Courier New" w:hAnsi="Ottawa;Courier New" w:cs="Ottawa;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7" w:leader="none"/>
      </w:tabs>
      <w:spacing w:lineRule="atLeast" w:line="24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7" w:leader="none"/>
      </w:tabs>
      <w:spacing w:lineRule="atLeast" w:line="240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" w:leader="none"/>
      </w:tabs>
      <w:spacing w:lineRule="atLeast" w:line="240"/>
      <w:jc w:val="center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7" w:leader="none"/>
      </w:tabs>
      <w:spacing w:lineRule="atLeast" w:line="240"/>
      <w:outlineLvl w:val="5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/>
    <w:rPr>
      <w:rFonts w:ascii="Ottawa;Courier New" w:hAnsi="Ottawa;Courier New" w:cs="Ottawa;Courier New"/>
      <w:b/>
      <w:color w:val="000000"/>
      <w:sz w:val="60"/>
    </w:rPr>
  </w:style>
  <w:style w:type="paragraph" w:styleId="TextBody">
    <w:name w:val="Body Text"/>
    <w:basedOn w:val="Normal"/>
    <w:pPr>
      <w:tabs>
        <w:tab w:val="clear" w:pos="708"/>
        <w:tab w:val="left" w:pos="244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aodoCorpodoTexto2">
    <w:name w:val="Indentação do Corpo do Texto 2"/>
    <w:qFormat/>
    <w:pPr>
      <w:widowControl/>
      <w:bidi w:val="0"/>
      <w:spacing w:lineRule="atLeast" w:line="240"/>
    </w:pPr>
    <w:rPr>
      <w:rFonts w:ascii="Ottawa;Courier New" w:hAnsi="Ottawa;Courier New" w:eastAsia="Times New Roman" w:cs="Ottawa;Courier New"/>
      <w:color w:val="auto"/>
      <w:sz w:val="18"/>
      <w:szCs w:val="20"/>
      <w:lang w:val="pt-BR" w:bidi="ar-SA" w:eastAsia="zh-CN"/>
    </w:rPr>
  </w:style>
  <w:style w:type="paragraph" w:styleId="CorpodoTexto">
    <w:name w:val="Corpo do Texto"/>
    <w:qFormat/>
    <w:pPr>
      <w:widowControl/>
      <w:bidi w:val="0"/>
      <w:spacing w:lineRule="atLeast" w:line="240"/>
    </w:pPr>
    <w:rPr>
      <w:rFonts w:ascii="Ottawa;Courier New" w:hAnsi="Ottawa;Courier New" w:eastAsia="Times New Roman" w:cs="Ottawa;Courier New"/>
      <w:color w:val="auto"/>
      <w:sz w:val="18"/>
      <w:szCs w:val="20"/>
      <w:lang w:val="pt-BR" w:bidi="ar-SA" w:eastAsia="zh-CN"/>
    </w:rPr>
  </w:style>
  <w:style w:type="paragraph" w:styleId="BlocodoTexto">
    <w:name w:val="Bloco do Texto"/>
    <w:qFormat/>
    <w:pPr>
      <w:widowControl/>
      <w:bidi w:val="0"/>
      <w:spacing w:lineRule="atLeast" w:line="240"/>
    </w:pPr>
    <w:rPr>
      <w:rFonts w:ascii="Ottawa;Courier New" w:hAnsi="Ottawa;Courier New" w:eastAsia="Times New Roman" w:cs="Ottawa;Courier New"/>
      <w:color w:val="auto"/>
      <w:sz w:val="18"/>
      <w:szCs w:val="20"/>
      <w:lang w:val="pt-BR" w:bidi="ar-SA" w:eastAsia="zh-CN"/>
    </w:rPr>
  </w:style>
  <w:style w:type="paragraph" w:styleId="CorpodoTexto2">
    <w:name w:val="Corpo do Texto 2"/>
    <w:qFormat/>
    <w:pPr>
      <w:widowControl/>
      <w:bidi w:val="0"/>
      <w:spacing w:lineRule="atLeast" w:line="240"/>
    </w:pPr>
    <w:rPr>
      <w:rFonts w:ascii="Ottawa;Courier New" w:hAnsi="Ottawa;Courier New" w:eastAsia="Times New Roman" w:cs="Ottawa;Courier New"/>
      <w:color w:val="auto"/>
      <w:sz w:val="18"/>
      <w:szCs w:val="20"/>
      <w:lang w:val="pt-BR" w:bidi="ar-SA" w:eastAsia="zh-CN"/>
    </w:rPr>
  </w:style>
  <w:style w:type="paragraph" w:styleId="EndentaodoCorpodoTexto">
    <w:name w:val="Endentação do Corpo do Texto"/>
    <w:qFormat/>
    <w:pPr>
      <w:widowControl/>
      <w:bidi w:val="0"/>
      <w:spacing w:lineRule="atLeast" w:line="240"/>
    </w:pPr>
    <w:rPr>
      <w:rFonts w:ascii="Ottawa;Courier New" w:hAnsi="Ottawa;Courier New" w:eastAsia="Times New Roman" w:cs="Ottawa;Courier New"/>
      <w:color w:val="auto"/>
      <w:sz w:val="18"/>
      <w:szCs w:val="20"/>
      <w:lang w:val="pt-B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6:05:00Z</dcterms:created>
  <dc:creator>Micro</dc:creator>
  <dc:description/>
  <dc:language>en-US</dc:language>
  <cp:lastModifiedBy>Microfsoft</cp:lastModifiedBy>
  <dcterms:modified xsi:type="dcterms:W3CDTF">2002-07-16T02:06:00Z</dcterms:modified>
  <cp:revision>6</cp:revision>
  <dc:subject/>
  <dc:title>Tribunal Regional Federal – 2ª Região</dc:title>
</cp:coreProperties>
</file>