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306630343"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626237712"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758200036"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859010874"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900620714"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