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>CONCURSO PÚBLICO PARA ANALISTA DE PLANEJAMENTO E ORÇAMENTO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>E ESPECIALISTA EM POLÍTICAS PÚBLICAS E GESTÃO GOVERNAMENTAL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O DIRETOR-GERAL SUBSTITUTO DA ESCOLA DE ADMINISTRAÇÃO FAZENDÁRIA-ESAF, no uso de suas atribuições, observadas as disposições contidas no Edital ESAF nº 87, publicado no Diário Oficial da União de 19/12/2001, e em acolhimento aos pronunciamentos da Banca Examinadora emitidos em razão dos recursos apresentados às Provas Objetivas 1 e 2 do concurso público para os cargos de Analista de Planejamento e Orçamento e Especialista em Políticas Públicas e Gestão Governamental, realizado nos dias 16 e 17 de fevereiro de 2002, resolve: </w:t>
      </w:r>
    </w:p>
    <w:p>
      <w:pPr>
        <w:pStyle w:val="Normal"/>
        <w:autoSpaceDE w:val="false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I - ANULAR as questões a seguir indicadas, correspondentes às provas objetivas aplicadas</w:t>
      </w:r>
    </w:p>
    <w:p>
      <w:pPr>
        <w:pStyle w:val="Normal"/>
        <w:autoSpaceDE w:val="false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para o cargo de Especialista em Políticas Públicas e Gestão Governamental, e atribuir os pontos a elas correspondentes, a todos os candidatos que prestaram as provas, independentemente de terem os mesmos recorrido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2"/>
        </w:rPr>
        <w:t xml:space="preserve">a) na Prova Objetiva 1 - as questões de n </w:t>
      </w:r>
      <w:r>
        <w:rPr>
          <w:rFonts w:cs="Arial" w:ascii="Arial" w:hAnsi="Arial"/>
          <w:sz w:val="20"/>
          <w:szCs w:val="14"/>
        </w:rPr>
        <w:t xml:space="preserve">os </w:t>
      </w:r>
      <w:r>
        <w:rPr>
          <w:rFonts w:cs="Arial" w:ascii="Arial" w:hAnsi="Arial"/>
          <w:sz w:val="20"/>
          <w:szCs w:val="22"/>
        </w:rPr>
        <w:t>35 e 40 da disciplina Raciocínio Lógico-Quantitativo;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2"/>
        </w:rPr>
        <w:t xml:space="preserve">b) na Prova Objetiva 2 - as questões n </w:t>
      </w:r>
      <w:r>
        <w:rPr>
          <w:rFonts w:cs="Arial" w:ascii="Arial" w:hAnsi="Arial"/>
          <w:sz w:val="20"/>
          <w:szCs w:val="14"/>
        </w:rPr>
        <w:t xml:space="preserve">os </w:t>
      </w:r>
      <w:r>
        <w:rPr>
          <w:rFonts w:cs="Arial" w:ascii="Arial" w:hAnsi="Arial"/>
          <w:sz w:val="20"/>
          <w:szCs w:val="22"/>
        </w:rPr>
        <w:t>06, da disciplina Direito Constitucional e 77 da</w:t>
      </w:r>
    </w:p>
    <w:p>
      <w:pPr>
        <w:pStyle w:val="Normal"/>
        <w:autoSpaceDE w:val="false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disciplina Economia do Setor Público;</w:t>
      </w:r>
    </w:p>
    <w:p>
      <w:pPr>
        <w:pStyle w:val="Normal"/>
        <w:autoSpaceDE w:val="false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II- VALIDAR os gabaritos divulgados, para fins de recurso, no período de 18 a</w:t>
      </w:r>
    </w:p>
    <w:p>
      <w:pPr>
        <w:pStyle w:val="Normal"/>
        <w:autoSpaceDE w:val="false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20/02/2002, com as anulações constantes das letras “a” e “b” do item I deste Edital;</w:t>
      </w:r>
    </w:p>
    <w:p>
      <w:pPr>
        <w:pStyle w:val="Normal"/>
        <w:autoSpaceDE w:val="false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III - JULGAR improcedentes os demais recursos apresentados quanto às Provas Objetivas</w:t>
      </w:r>
    </w:p>
    <w:p>
      <w:pPr>
        <w:pStyle w:val="Normal"/>
        <w:autoSpaceDE w:val="false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1 e 2;</w:t>
      </w:r>
    </w:p>
    <w:p>
      <w:pPr>
        <w:pStyle w:val="Normal"/>
        <w:autoSpaceDE w:val="false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IV – DIVULGAR, em anexo, em cumprimento ao disposto no item 8.7 do Edital ESAF nº</w:t>
      </w:r>
    </w:p>
    <w:p>
      <w:pPr>
        <w:pStyle w:val="Normal"/>
        <w:autoSpaceDE w:val="false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87/2001, o resultado final das Provas Objetivas 1 e 2 e o resultado provisório da Prova 3 (Discursiva) obtido pelos candidatos que tiveram suas provas discursivas corrigidas, na forma do disposto no subitem 8.2 do Edital ESAF nº 87/2001, regulador do concurso;</w:t>
      </w:r>
    </w:p>
    <w:p>
      <w:pPr>
        <w:pStyle w:val="Normal"/>
        <w:autoSpaceDE w:val="false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V - REITERAR que o resultado provisório da Prova 3 (Discursiva), de que trata o item IV</w:t>
      </w:r>
    </w:p>
    <w:p>
      <w:pPr>
        <w:pStyle w:val="Normal"/>
        <w:autoSpaceDE w:val="false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supra, poderá ser objeto de recurso nos 3 (três) dias úteis subseqüentes à publicação deste Edital, podendo os candidatos constantes da relação anexa ter vista de suas provas discursivas, durante o período recursal, na Diretoria Regional de Treinamento da ESAF em Brasília-DF - SAS - Q. 6 - Bloco “O” - 8º andar –Edifício Órgãos Centrais do MF - Brasília-DF;</w:t>
      </w:r>
    </w:p>
    <w:p>
      <w:pPr>
        <w:pStyle w:val="Normal"/>
        <w:autoSpaceDE w:val="false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VI - CONVOCAR os candidatos relacionados no anexo a este Edital, a apresentarem, até o</w:t>
      </w:r>
    </w:p>
    <w:p>
      <w:pPr>
        <w:pStyle w:val="Normal"/>
        <w:autoSpaceDE w:val="false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dia 18/3/2002, o título de que trata o subitem 9.1 do Edital ESAF nº 87/2001, remetendo-o pela Empresa</w:t>
      </w:r>
    </w:p>
    <w:p>
      <w:pPr>
        <w:pStyle w:val="Normal"/>
        <w:autoSpaceDE w:val="false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Brasileira de Correios e Telégrafos, via SEDEX, para a Gerência de Recrutamento e Seleção da ESAF –</w:t>
      </w:r>
    </w:p>
    <w:p>
      <w:pPr>
        <w:pStyle w:val="Normal"/>
        <w:autoSpaceDE w:val="false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Rodovia BR 251 –Km 4, CEP 71.686-900 – Brasília-DF;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II - CONSIDERAR reprovados, para todos os efeitos, na forma do disposto no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ubitem 8.6 do Edital regulador do concurso, os demais candidatos que, por suas notas nas provas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jetivas, não se enquadraram entre aqueles que tiveram suas provas discursivas corrigida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>JOÃO GOMES GONÇALVES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  <w:t>(*) Publicado no Diário Oficial da União de 13/03/2002, Seção 3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sz w:val="20"/>
      <w:szCs w:val="2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5T13:26:00Z</dcterms:created>
  <dc:creator>MINISTÉRIO DA FAZENDA</dc:creator>
  <dc:description/>
  <dc:language>en-US</dc:language>
  <cp:lastModifiedBy>Microfsoft</cp:lastModifiedBy>
  <dcterms:modified xsi:type="dcterms:W3CDTF">2002-03-15T13:29:00Z</dcterms:modified>
  <cp:revision>2</cp:revision>
  <dc:subject/>
  <dc:title>CONCURSO PÚBLICO PARA ANALISTA DE PLANEJAMENTO E ORÇAMENTO</dc:title>
</cp:coreProperties>
</file>