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INFORMÁTICA</w:t>
      </w:r>
    </w:p>
    <w:p>
      <w:pPr>
        <w:pStyle w:val="Quest"/>
        <w:rPr/>
      </w:pPr>
      <w:r>
        <w:rPr/>
        <w:t>01- Os dois sistemas de gerência de memória nos quais os processos são movidos entre a memória principal e o disco rígido s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>
                <w:i/>
              </w:rPr>
              <w:t>swapping</w:t>
            </w:r>
            <w:r>
              <w:rPr/>
              <w:t xml:space="preserve"> e pagin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ocal e glob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ila e pilh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gmentação e relo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>
                <w:i/>
              </w:rPr>
              <w:t>spooling</w:t>
            </w:r>
            <w:r>
              <w:rPr/>
              <w:t xml:space="preserve"> e segmentação</w:t>
            </w:r>
          </w:p>
        </w:tc>
      </w:tr>
    </w:tbl>
    <w:p>
      <w:pPr>
        <w:pStyle w:val="Quest"/>
        <w:rPr/>
      </w:pPr>
      <w:r>
        <w:rPr/>
        <w:t>02-  As três operações básicas que são executadas sobre os registros de um arquivo s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lusão, exclusão e atualiz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lusão, exclusão e pesquis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tura, escrita e orden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tura, escrita e classifi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denação, classificação e pesquisa</w:t>
            </w:r>
          </w:p>
        </w:tc>
      </w:tr>
    </w:tbl>
    <w:p>
      <w:pPr>
        <w:pStyle w:val="Quest"/>
        <w:rPr/>
      </w:pPr>
      <w:r>
        <w:rPr/>
        <w:t>03- A topologia Ethernet que substituiu, com vantagens, a 10BASE2 é 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BASE-5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BASE-1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BASE-T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0BASE-F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0BASE-2</w:t>
            </w:r>
          </w:p>
        </w:tc>
      </w:tr>
    </w:tbl>
    <w:p>
      <w:pPr>
        <w:pStyle w:val="Quest"/>
        <w:rPr/>
      </w:pPr>
      <w:r>
        <w:rPr/>
        <w:t xml:space="preserve">04- A camada do modelo OSI que implementa o roteamento de pacotes  e gerencia o tráfego é a camada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ís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enlac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re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transpor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sessão</w:t>
            </w:r>
          </w:p>
        </w:tc>
      </w:tr>
    </w:tbl>
    <w:p>
      <w:pPr>
        <w:pStyle w:val="Quest"/>
        <w:rPr/>
      </w:pPr>
      <w:r>
        <w:rPr/>
        <w:t>05- Em um enlace de redes, os dois tipos de configurações físicas que podem ser estabelecidas são denominad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nalógico e dig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ial e parale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>
                <w:i/>
              </w:rPr>
              <w:t>simplex</w:t>
            </w:r>
            <w:r>
              <w:rPr/>
              <w:t xml:space="preserve"> e </w:t>
            </w:r>
            <w:r>
              <w:rPr>
                <w:i/>
              </w:rPr>
              <w:t>duplex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nto-a-ponto e multipo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>
                <w:lang w:val="en-GB"/>
              </w:rPr>
            </w:pPr>
            <w:r>
              <w:rPr>
                <w:i/>
                <w:lang w:val="en-GB"/>
              </w:rPr>
              <w:t>batch</w:t>
            </w:r>
            <w:r>
              <w:rPr>
                <w:lang w:val="en-GB"/>
              </w:rPr>
              <w:t xml:space="preserve"> e </w:t>
            </w:r>
            <w:r>
              <w:rPr>
                <w:i/>
                <w:lang w:val="en-GB"/>
              </w:rPr>
              <w:t>on-line</w:t>
            </w:r>
          </w:p>
        </w:tc>
      </w:tr>
    </w:tbl>
    <w:p>
      <w:pPr>
        <w:pStyle w:val="Quest"/>
        <w:rPr>
          <w:lang w:val="en-GB"/>
        </w:rPr>
      </w:pPr>
      <w:r>
        <w:rPr>
          <w:lang w:val="en-GB"/>
        </w:rPr>
      </w:r>
    </w:p>
    <w:p>
      <w:pPr>
        <w:pStyle w:val="Quest"/>
        <w:rPr>
          <w:lang w:val="en-GB"/>
        </w:rPr>
      </w:pPr>
      <w:r>
        <w:rPr>
          <w:lang w:val="en-GB"/>
        </w:rPr>
      </w:r>
    </w:p>
    <w:p>
      <w:pPr>
        <w:pStyle w:val="Quest"/>
        <w:rPr/>
      </w:pPr>
      <w:r>
        <w:rPr/>
        <w:t>06- O equipamento utilizado para segmentar uma rede local de computadores, criando as chamadas LANs Comutadas, com o objetivo de aumentar a taxa efetiva de transmissão de cada estação é denominado</w:t>
      </w:r>
      <w:r>
        <w:rPr>
          <w:color w:val="FF0000"/>
        </w:rPr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et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ote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bridg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hu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switch</w:t>
            </w:r>
          </w:p>
        </w:tc>
      </w:tr>
    </w:tbl>
    <w:p>
      <w:pPr>
        <w:pStyle w:val="Quest"/>
        <w:rPr/>
      </w:pPr>
      <w:r>
        <w:rPr/>
        <w:t xml:space="preserve">07- Marque a opção corre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ário de um banco de dados expressa suas consultas por meio de uma linguagem de manipulação de 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trole de concorrência, no âmbito do gerenciamento de um banco de dados, é a detecção de falhas e a restauração de um banco de dados ao seu estado anteri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egridade dos dados é assegurada pela compatibilidade dos servidores com os arquivos e 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um SGBD as restrições de consistência reduzem a garantia de integridade dos 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usuário do banco de dados programar  mecanismos de garantia de integridade.</w:t>
            </w:r>
          </w:p>
        </w:tc>
      </w:tr>
    </w:tbl>
    <w:p>
      <w:pPr>
        <w:pStyle w:val="Quest"/>
        <w:rPr/>
      </w:pPr>
      <w:r>
        <w:rPr/>
        <w:t>08- Ao Administrador de Banco de Dados compet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enciar as atividades da Informática em g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olar as operações do banco de dados, excetuando-se as relativas a integridade e segur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enciar o dicionário de dados e difundi-lo entre os usu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ar estratégias visando o alcance dos objetivos estabelecidos com relação às inform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mplantar o esquema de métricas recursivas do banco de dad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9- Em um modelo entidade-relacionamento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ributos de relacionamentos constam dos objetos relacion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abela de um relacionamento inclui as chaves primárias das entidad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abela de uma entidade contém os atributos das entidades a ela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lacionamento de três entidades é denominado terceira norm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gregação de dois relacionamentos é uma entidade fraca</w:t>
            </w:r>
          </w:p>
        </w:tc>
      </w:tr>
    </w:tbl>
    <w:p>
      <w:pPr>
        <w:pStyle w:val="Quest"/>
        <w:rPr/>
      </w:pPr>
      <w:r>
        <w:rPr/>
        <w:t>10- No contexto de modelagem orientada a objetos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ardinalidade especifica quantos atributos de um objeto se relacionam aos atributos de um outro obj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gações e associações são os meios para se estabelecer relacionamentos entre atribu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atributo é uma propriedade de um objeto de uma inst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objetos de uma classe possuem os mesmos atributos e padrões comportament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relacionamento é especificado através de classes</w:t>
            </w:r>
          </w:p>
        </w:tc>
      </w:tr>
    </w:tbl>
    <w:p>
      <w:pPr>
        <w:pStyle w:val="Quest"/>
        <w:rPr/>
      </w:pPr>
      <w:r>
        <w:rPr/>
        <w:t>11- Em programação orientada a objet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classe representa um conjunto de variáveis que possuem características e comportamentos comun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anciação é o mesmo que agreg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jetos pertencentes a mais de uma classe são chamados objetos múltipl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neralização é a inclusão de uma ou mais características de determinada cla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ização é a inserção de novos atributos ou serviços em uma determinada classe  para torná-la mais restrita</w:t>
            </w:r>
          </w:p>
        </w:tc>
      </w:tr>
    </w:tbl>
    <w:p>
      <w:pPr>
        <w:pStyle w:val="Quest"/>
        <w:rPr/>
      </w:pPr>
      <w:r>
        <w:rPr/>
        <w:t>12- Em um diagrama de fluxo de dados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ão expressos os depósitos de dados de uso interno a entidades extern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 haver explosões sem depósitos de dados e sem entidades extern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scrição lógica de fluxos de dados utiliza tabelas de deci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fluxos de dados pertinentes a entidades externas não são releva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m todas as explosões possuem processo</w:t>
            </w:r>
          </w:p>
        </w:tc>
      </w:tr>
    </w:tbl>
    <w:p>
      <w:pPr>
        <w:pStyle w:val="Quest"/>
        <w:rPr/>
      </w:pPr>
      <w:r>
        <w:rPr/>
        <w:t>13- No contexto de desenvolvimento de sistemas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Teste da Caixa Branca é um método que usa a estrutura de controle do projeto procedimental para derivar casos de tes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lexidade Ciclimática é uma métrica que proporciona uma medida qualitativa da complexidade lógica de um progra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totipação capacita o desenvolvedor a interpretar programas fontes de forma simplific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funções do tipo transposição representam a funcionalidade provida ao usuário pelo processamento de dados em uma apli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o ciclo de vida clássico da engenharia de </w:t>
            </w:r>
            <w:r>
              <w:rPr>
                <w:i/>
              </w:rPr>
              <w:t>software</w:t>
            </w:r>
            <w:r>
              <w:rPr/>
              <w:t xml:space="preserve"> consiste de: Engenharia de Sistemas, Análise, Projeto, Teste e Manutenção</w:t>
            </w:r>
          </w:p>
        </w:tc>
      </w:tr>
    </w:tbl>
    <w:p>
      <w:pPr>
        <w:pStyle w:val="Quest"/>
        <w:rPr/>
      </w:pPr>
      <w:r>
        <w:rPr/>
        <w:t xml:space="preserve">14- Considere as seguintes tarefas do processo de gerenciamento da informaçã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dentificação de necessidades e requisitos de informação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tribuição e disseminação de informação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I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lassificação e armazenamento de informação/Tratamento e apresentação da informação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IV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envolvimento de produtos e serviços de informação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V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leta/Entrada  de informação.</w:t>
            </w:r>
          </w:p>
        </w:tc>
      </w:tr>
    </w:tbl>
    <w:p>
      <w:pPr>
        <w:pStyle w:val="A"/>
        <w:spacing w:before="120" w:after="120"/>
        <w:ind w:left="0" w:firstLine="284"/>
        <w:rPr/>
      </w:pPr>
      <w:r>
        <w:rPr>
          <w:rFonts w:eastAsia="Arial"/>
        </w:rPr>
        <w:t xml:space="preserve"> </w:t>
      </w:r>
      <w:r>
        <w:rPr/>
        <w:t xml:space="preserve">A seqüência correta de execução dessas tarefas é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, II, III, I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, III, V, I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I, IV, II,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I, IV, III,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V, III, IV, II</w:t>
            </w:r>
          </w:p>
        </w:tc>
      </w:tr>
    </w:tbl>
    <w:p>
      <w:pPr>
        <w:pStyle w:val="Quest"/>
        <w:rPr/>
      </w:pPr>
      <w:r>
        <w:rPr/>
        <w:t>15- O sistema utilizado para o acompanhamento e controle da execução orçamentária, financeira e contábil do Governo Federal é 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IAP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IORG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ASG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AF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ADS</w:t>
            </w:r>
          </w:p>
        </w:tc>
      </w:tr>
    </w:tbl>
    <w:p>
      <w:pPr>
        <w:pStyle w:val="Quest"/>
        <w:rPr/>
      </w:pPr>
      <w:r>
        <w:rPr/>
      </w:r>
      <w:r>
        <w:br w:type="page"/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ADMINISTRAÇÃO</w:t>
      </w:r>
    </w:p>
    <w:p>
      <w:pPr>
        <w:pStyle w:val="Quest"/>
        <w:spacing w:before="120" w:after="120"/>
        <w:rPr/>
      </w:pPr>
      <w:r>
        <w:rPr/>
        <w:t xml:space="preserve">16- O conflito de interesses entre empregados e empregadores foi visto de forma diferente por cada escola/teoria da administração. Assinale a opção que indica corretamente como é entendido o conflito pela escola/teoria estruturalis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não existia na medida em que empregados e empregadores ganhariam com a distribuição dos ganhos de produ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seria superado pela sua explicitação e possibilidade de provocar mudanç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seria superado pelo estímulo à organização inform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não existia na medida em que empregados e empregadores buscavam alcançar o mesmo obje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existia e devia ser minimizado por meio de uma liderança mais democrática.</w:t>
            </w:r>
          </w:p>
        </w:tc>
      </w:tr>
    </w:tbl>
    <w:p>
      <w:pPr>
        <w:pStyle w:val="Quest"/>
        <w:rPr/>
      </w:pPr>
      <w:r>
        <w:rPr/>
        <w:t xml:space="preserve">17- Imagine que você seja um consultor e é chamado a aumentar a produtividade de uma organização. Seu desejo é aplicar princípios descritos pela Escola Clássica e pela Escola de Relações Humanas.  Assinale a seguir a opção que </w:t>
      </w:r>
      <w:r>
        <w:rPr>
          <w:u w:val="single"/>
        </w:rPr>
        <w:t>não</w:t>
      </w:r>
      <w:r>
        <w:rPr/>
        <w:t xml:space="preserve"> expressa princípios de ambas as teoria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o de tempos e movimentos visando a racionalização do trabalho,  seleção dos empregados pela gerência  e treinamento comportamental das chef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leção dos empregados pela gerência visando adequação do homem ao cargo, estímulo à organização informal  e remuneração com base na produ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imento de remuneração com base na produção visando remunerar o empregado mais produtivo,  centralização das decisões  e estímulo à organização inform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einamento comportamental das chefias para atuarem como líderes visando a uma relação mais produtiva, melhoria da comunicação entre empregados e chefias  e estímulo à organização inform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gamento dos empregados segundo a complexidade das tarefas visando a um tratamento justo, definição da unidade de comando e treinamento comportamental das chefi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8- Na primeira metade do século XX prevaleceram os ideais burocráticos cujas crenças eram a possibilidade de controle administrativo sobre a realidade e o racionalismo baseado na ordem, uniformidade e padronização o que deu origem a estruturas rígidas e estáticas. Indique a opção que identifica o rompimento com essas idéia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clássica de administração percebe a turbulência do  ambiente organizacional, estabelecendo  regras genéricas de funcionamento e adotando a descentralização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humanística da administração percebe o indivíduo como  recurso organizacional, motivando-o através de recompensas de cunho mater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contingencial da administração percebe a turbulência do ambiente organizacional, adotando práticas  voltadas para eficácia e flexi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sistêmica da administração percebe a organização como um sistema técnico e fechado, estabelecendo o estudo de mercado como primord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weberiana da administração percebe a turbulência do ambiente organizacional, estabelecendo recompensas financeiras como forma de motivação.</w:t>
            </w:r>
          </w:p>
        </w:tc>
      </w:tr>
    </w:tbl>
    <w:p>
      <w:pPr>
        <w:pStyle w:val="Quest"/>
        <w:rPr/>
      </w:pPr>
      <w:r>
        <w:rPr/>
        <w:t>19- Julgue como verdadeira (V) ou falsa (F) cada uma das definições de administraçã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mpo de estudo em que se analisa o funcionamento das organizações e se busca formas de melhorar seu desempenh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alocar recursos, orientar e supervisionar pessoas com objetivo de alcançar um fim ou fins que  garantam a sobrevivência de uma organ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ignação dada aos dirigentes de uma organ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ocal nas organizações onde se tomam providências administrativas, como as relativas a aspectos legais e registros.</w:t>
            </w:r>
          </w:p>
        </w:tc>
      </w:tr>
    </w:tbl>
    <w:p>
      <w:pPr>
        <w:pStyle w:val="Paragrafo"/>
        <w:rPr/>
      </w:pPr>
      <w:r>
        <w:rPr/>
        <w:t xml:space="preserve">Assinale a opção que responde corretamente à questã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V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F, F, F, F </w:t>
            </w:r>
          </w:p>
        </w:tc>
      </w:tr>
    </w:tbl>
    <w:p>
      <w:pPr>
        <w:pStyle w:val="Quest"/>
        <w:rPr/>
      </w:pPr>
      <w:r>
        <w:rPr/>
        <w:t xml:space="preserve">20- Eficiência, eficácia e efetividade são algumas das medidas utilizadas para avaliar o desempenho gerencial tanto no setor privado como no setor público. Assinale a opção que define corretamente cada uma das medidas citada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objetivos organizacionais planejados e realizados.  A eficácia permite avaliar os gastos realizados na produção de um bem ou serviço num período de tempo.  A efetividade visa avaliar os impactos de uma ação organizacional na comun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produção e recursos utilizados. A eficácia permite avaliar os gastos realizados na produção de um bem ou serviço num período de tempo. A efetividade visa avaliar se os objetivos foram alcanç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produção e recursos utilizados. A eficácia permite avaliar se os objetivos definidos pela organização para um período de tempo foram alcançados.  A efetividade visa avaliar os impactos de uma ação organizacional na comun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necessidades da comunidade e os resultados alcançados pela ação organizacional. A eficácia permite avaliar se os objetivos definidos pela organização para um período de tempo foram alcançados. A efetividade visa avaliar os gastos com a produção versus resultados alcanç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os gastos realizados e o valor da produção.  A eficácia permite avaliar os impactos de uma ação organizacional na comunidade. A efetividade visa avaliar se os objetivos da comunidade foram alcançados.</w:t>
            </w:r>
          </w:p>
        </w:tc>
      </w:tr>
    </w:tbl>
    <w:p>
      <w:pPr>
        <w:pStyle w:val="Quest"/>
        <w:rPr/>
      </w:pPr>
      <w:r>
        <w:rPr/>
        <w:t xml:space="preserve">21- O papel do gerente nas organizações pode ser visto de diferentes formas tais como  funções, papéis, habilidades e níveis hierárquicos. Identifique a opção que indica corretamente as funções gerenciais segundo Fayol e os papéis gerenciais segundo Mintzberg.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planejamento, organização, comando, coordenação e controle e os </w:t>
            </w:r>
            <w:r>
              <w:rPr>
                <w:b/>
              </w:rPr>
              <w:t>papéis</w:t>
            </w:r>
            <w:r>
              <w:rPr/>
              <w:t xml:space="preserve"> de disseminador, monitor e porta-voz da informação;  liderança e de ligação;  bem como de empreendedor, de administrador de conflitos e de recursos, de negociad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supervisor estratégico e executivo  e os </w:t>
            </w:r>
            <w:r>
              <w:rPr>
                <w:b/>
              </w:rPr>
              <w:t>papéis</w:t>
            </w:r>
            <w:r>
              <w:rPr/>
              <w:t xml:space="preserve"> de planejamento, de controle, de porta-voz da informação, de negociação aliados a habilidades cognitivas e de relações interpessoais de comunicação e lide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supervisão operacional e funcional de  comando, coordenação e controle e os </w:t>
            </w:r>
            <w:r>
              <w:rPr>
                <w:b/>
              </w:rPr>
              <w:t>papéis</w:t>
            </w:r>
            <w:r>
              <w:rPr/>
              <w:t xml:space="preserve"> de disseminador, monitor e porta-voz da informação;  liderança e de ligação;  bem como de empreendedor, de administrador de conflitos e de recursos, de negociad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planejamento, organização, comando, coordenação e controle no nível funcional que ocupa e os </w:t>
            </w:r>
            <w:r>
              <w:rPr>
                <w:b/>
              </w:rPr>
              <w:t>papéis</w:t>
            </w:r>
            <w:r>
              <w:rPr/>
              <w:t xml:space="preserve"> de liderança,  de ligação, de negociação, de relações interpessoais de comunicação e lide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disseminador, monitor e porta-voz da informação;  liderança e de ligação;  bem como de empreendedor, de administrador de conflitos e de recursos, de negociador e os </w:t>
            </w:r>
            <w:r>
              <w:rPr>
                <w:b/>
              </w:rPr>
              <w:t xml:space="preserve">papéis </w:t>
            </w:r>
            <w:r>
              <w:rPr/>
              <w:t>de  planejamento, organização, comando, coordenação e controle.</w:t>
            </w:r>
          </w:p>
        </w:tc>
      </w:tr>
    </w:tbl>
    <w:p>
      <w:pPr>
        <w:pStyle w:val="Quest"/>
        <w:rPr/>
      </w:pPr>
      <w:r>
        <w:rPr/>
        <w:t xml:space="preserve">22- Uma organização pode ser estruturada segundo diferentes critérios de departamentalização. Se a intenção da organização é estruturar-se  para o atendimento das necessidades do seu público-alvo, ela deve optar pelo critério de departamentalização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uncional em todos os níveis da hierarqu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tricial no nível operacional da hierarqu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produto em todos os níveis da hierarqu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cliente nos níveis estratégicos da hierarqu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projeto nos níveis estratégicos da hierarquia organizacion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3- “ A burocracia não tem o significado pejorativo de uso popular, mas um significado técnico que identifica certas características da organização formal voltada exclusivamente para a racionalidade e para a eficiência ” (Chiavenato). A seguir apresentam-se características do modelo ideal weberiano voltado para a eficiência.  Identifique a opção que descreve corretamente duas disfunções da burocraci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a  divisão do trabalho e pela profission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a impessoalidade e pelo formalism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a competência técnica e pelo princípio da hierarqu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a normatização e pelo respeito à autor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o conformismo e pela exibição de sinais de autoridade.</w:t>
            </w:r>
          </w:p>
        </w:tc>
      </w:tr>
    </w:tbl>
    <w:p>
      <w:pPr>
        <w:pStyle w:val="Quest"/>
        <w:rPr/>
      </w:pPr>
      <w:r>
        <w:rPr>
          <w:b/>
        </w:rPr>
        <w:t>24- Planejar é o ato de escolher, entre diferentes opções, por aquelas  que proporcionem o  alcance de uma determinada finalidade. Esta função, inerente ao trabalho de qualquer gerente, foi evoluindo no tempo, adaptando-se às exigências de uma ambiência cada vez mais turbulenta. Assinale a opção que melhor contempla elementos que, ao serem considerados, denotam  visão  estratégica da empresa.</w:t>
      </w:r>
      <w:r>
        <w:rPr/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ência estável, sujeita a escassez. Possibilidade de domínio sobre os fatores externos.  Visão reativa do futuro. Gerências preocupadas com alternativas de ação. Perspectiva centralizadora do planejamento com foco em instrumentos racionais e analíticos de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ente sujeito a descontinuidade. Dificuldade em exercer um controle sobre os fatores externos. Futuro encarado como imprevisível. Gerências inovadoras e  adaptáveis. Perspectiva descentralizadora e não burocrática do planej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ente externo relativamente estável. Possibilidade de domínio sobre os fatores externos. Previsibilidade sobre o futuro.  Gerências preocupadas com a   definição clara de objetivos. Perspectiva voltada para a análise racional e o prognóstico sobre produtos e serviços a serem postos no merc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ente sujeito a continuidade. Possibilidade de exercer um controle sobre os fatores externos. Visão reativa com relação ao futuro. Gerências preocupadas com a definição clara de objetivos. Perspectiva de desconcentração e normatização do planej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ente instável sujeito a turbulência. Impossibilidade de exercer um controle sobre os fatores internos. Visão reativa com relação ao futuro. Gerências preocupadas com alternativas de ação.  Perspectiva de concentração, com foco em instrumentos racionais e analíticos de decisão.</w:t>
            </w:r>
          </w:p>
        </w:tc>
      </w:tr>
    </w:tbl>
    <w:p>
      <w:pPr>
        <w:pStyle w:val="Quest"/>
        <w:rPr/>
      </w:pPr>
      <w:r>
        <w:rPr/>
        <w:t xml:space="preserve">25- Tomando por base o processo de controle, identifique a opção que apresenta, de forma seqüencial, as fases deste process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finição da meta; padrão de medida; comparação entre planejado e executado; e decisão e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dentificação do problema; medidas corretivas; padrão de medida; e comparação entre planejado e execut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finição da meta; identificação do problema; medidas corretivas;  comparação entre planejado e executado; e decisão e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dentificação do problema; padrão de medida; medidas corretivas; e decisão e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drão de medida; medidas corretivas; comparação entre planejado e executado; e identificação do problema.</w:t>
            </w:r>
          </w:p>
        </w:tc>
      </w:tr>
    </w:tbl>
    <w:p>
      <w:pPr>
        <w:pStyle w:val="Quest"/>
        <w:spacing w:before="160" w:after="120"/>
        <w:rPr/>
      </w:pPr>
      <w:r>
        <w:rPr/>
        <w:t xml:space="preserve">26- A  crença em que a liderança é  nata e universal leva as empresas a aprimorarem seus mecanismos e instrumentos de seleção na identificação de  líderes para assumirem funções gerenciais. Hoje se tem outra visão da liderança. Identifique a opção que caracteriza a liderança situacion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grupal que envolve um processo de influência de um indivíduo sobre os demais. Caracteriza-se por ser um processo de reforço da autoridade sobre os membros do grupo. O poder do líder é dado pelo cargo que ocupa, legitimando sua liderança. Sua influência é mantida com base na submissão dos liderados às ordens d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grupal que envolve um processo de influência de um indivíduo sobre os demais. Caracteriza-se por ser um processo coletivo compartilhado entre todos os membros de um grupo. O poder do líder é dado pelo grupo que o legitima. Sua influência é mantida pelo comprometimento com ideais comuns, busca de consenso e formação de alianç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organizacional que envolve um processo de influência de um grupo sobre outro. Caracteriza-se por ser um processo individual baseado em punições e recompensas.  O poder do líder é dado pelo grupo que o legitima. Sua influência é mantida pelo comprometimento com ideais comuns, busca de consenso e formação de alianç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grupal que envolve um processo de influência de um indivíduo sobre os demais. Caracteriza-se por ser um processo coletivo compartilhado entre todos os membros de um grupo. O poder do líder é dado pelo cargo que ocupa, legitimando sua liderança. Sua influência é mantida com base na submissão dos liderados às ordens d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organizacional que envolve um processo de influência de um indivíduo sobre os demais. Caracteriza-se por ser um processo de reforço da autoridade sobre os membros do grupo. O poder do líder é dado pelo grupo que o legitima. Sua influência é mantida com base na submissão dos liderados às ordens dadas.</w:t>
            </w:r>
          </w:p>
        </w:tc>
      </w:tr>
    </w:tbl>
    <w:p>
      <w:pPr>
        <w:pStyle w:val="Quest"/>
        <w:rPr/>
      </w:pPr>
      <w:r>
        <w:rPr/>
        <w:t xml:space="preserve">27- Em consonância com a realidade social e na busca de maior eficácia as empresas têm procurado formas mais democráticas de administração, criando novas bases para o desenvolvimento de  práticas participativas.(Paulo Roberto Motta, 1991) </w:t>
      </w:r>
    </w:p>
    <w:p>
      <w:pPr>
        <w:pStyle w:val="Paragrafo"/>
        <w:rPr/>
      </w:pPr>
      <w:r>
        <w:rPr/>
        <w:t xml:space="preserve">Assinale a opção que descreve corretamente a participação direta do indivíduo nas decisões da empresa. </w:t>
      </w:r>
    </w:p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 participação direta se faz por eleição de representantes que agem em nome dos funcionários influenciando decisões voltadas para a coletividade dos membros, através da participação em comitês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cipação direta se faz por  eleição de representantes que decidem  pelo indivíduo que tarefas realizar, de modo a aumentar a distribuição de informação e de poder,  valendo-se da participação em comiss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cipação direta se faz por decisões tomadas pelo indivíduo no nível da tarefa voltadas para  a centralização da informação e do poder, seja através dos  círculos de qualidade ou processos grupais de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cipação direta se faz por decisões tomadas pelo indivíduo no nível da tarefa voltadas para a solução de problemas que dizem respeito à coletividade dos seus membros, seja através de comitês ou comissões paritár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cipação direta se faz por decisões tomadas pelo indivíduo no nível da tarefa voltadas para  autonomia local e melhor distribuição da informação seja através do planejamento participativo ou círculos de qualidade.</w:t>
            </w:r>
          </w:p>
        </w:tc>
      </w:tr>
    </w:tbl>
    <w:p>
      <w:pPr>
        <w:pStyle w:val="Quest"/>
        <w:rPr/>
      </w:pPr>
      <w:r>
        <w:rPr/>
        <w:t xml:space="preserve">28- Com a diminuição do papel do Estado, a crise econômica e o aumento da exclusão social as empresas têm assumido outras funções que não só a produção e comercialização de bens. Assinale a opção que descreve corretamente o conceito de responsabilidade soci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patrocinado competições esportivas entre seus funcionários e criado associações recreativas como forma de melhorar o relacionamento entre subordinados e chefias e de aumentar a sinergia dos grup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desenvolvido sistemas de avaliação de desempenho e de premiação como bônus e viagens para os funcionários  que superarem as metas estabelec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investido direta ou indiretamente em projetos culturais, na prestação de serviços para melhoria da qualidade de vida de seus funcionários, familiares e da comunidade, e em projetos voltados para recuperação e conservação do meio amb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investido em planos de saúde, creches, ticket refeição e de transporte, seguro de vida e previdência, como forma de assegurar melhor qualidade de vida a seus empregados e familiar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investido na formação e na capacitação de seus funcionários e dependentes, de forma a mantê-los qualificados, garantir sua empregabilidade e melhorar a renda familiar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9-  “Reengenharia significa o repensar fundamental  e a reestruturação radical dos processos empresariais com vista a alcançar drásticas melhorias” (Michael Hammer). Esse conceito possui quatro dimensões: fundamental, radical, drástica e de processo. Assinale a opção a seguir que melhor expressa o significado de cada uma dessas dimensões, na seqüência indicad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entrar-se nos objetivos - reinventar -  jogar fora o que existe -  imprimir a especialização de taref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nsar nos objetivos - jogar fora o que existe - atuar de forma gradual e incremental - rever a forma de chegar ao produto fi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entrar-se no que existe - reinventar - agir de forma incremental  -  rever o como fazer segundo a visão de siste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entrar-se nos objetivos - reinventar - destruir o antigo - fazer segundo a visão de siste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nsar nos objetivos - agir de forma incremental  - concentrar-se no que existe - rever a forma de chegar ao produto final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0- Um consultor alinhado com as idéias da readministração estará preocupado em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mercado, expectativas dos clientes, tecnologia dos fornecedores e forças políticas;  a importância dos objetivos a curto prazo;  as funções do sistema de recursos humanos que afetam as relações interpessoais;   examinar somente os processos de planejamento e controle;  analisar  demonstrativos contábeis e  resultados financei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mercado interno e externo de produtos importados;  a importância da missão a curto prazo; as políticas de recursos humanos e como suas práticas afetam o desempenho individual;  a administração dos recursos físicos, financeiros e informacionais;   examinar somente os processos de planejamento e controle;   analisar  indicadores de desempenho de eficiên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contexto organizacional, os ambientes cultural, político, social e legal;  a importância dos objetivos de curto prazo; as políticas de recursos humanos e como suas práticas afetam o desempenho individual; tão só, a administração de estoques e recursos financeiros; examinar somente os processos de planejamento e controle;   analisar  indicadores de eficiência e eficác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contexto organizacional, os ambientes culturais internos;   a importância da missão a curto prazo;  as funções do sistema de recursos humanos que afetam as relações interpessoais;   tão só,  a administração de estoques e recursos financeiros;  examinar balanços e balancetes;   analisar  indicadores de eficiência e eficác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contexto organizacional, os ambientes cultural, político, social e legal;  a importância da missão;  a cultura e o clima organizacional que afetam os recursos humanos,  seu desenvolvimento e desempenho;  a administração dos recursos físicos, financeiros e informacionais;  examinar  processos e estruturas; analisar  indicadores de desempenho e  resultados sociais alcançados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1" w:right="709" w:gutter="0" w:header="0" w:top="1559" w:footer="1588" w:bottom="1644"/>
          <w:pgNumType w:start="2"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A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91" w:right="709" w:gutter="0" w:header="0" w:top="1559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>
        <w:sz w:val="18"/>
      </w:rPr>
    </w:pPr>
    <w:r>
      <w:rPr>
        <w:sz w:val="18"/>
      </w:rPr>
      <w:t xml:space="preserve">Analista de Finanças e Controle  -AFC-STN/2000           </w:t>
      <w:tab/>
      <w:tab/>
      <w:t xml:space="preserve">     Informática e Administração - Provas 2 e 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>
        <w:sz w:val="18"/>
      </w:rPr>
    </w:pPr>
    <w:r>
      <w:rPr>
        <w:sz w:val="18"/>
      </w:rPr>
      <w:t xml:space="preserve">Analista de Finanças e Controle  -AFC-STN/2000           </w:t>
      <w:tab/>
      <w:tab/>
      <w:t xml:space="preserve">     Informática e Administração - Provas 2 e 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auto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5z0">
    <w:name w:val="WW8Num45z0"/>
    <w:qFormat/>
    <w:rPr>
      <w:sz w:val="19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  <w:sz w:val="24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  <w:sz w:val="24"/>
    </w:rPr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  <w:sz w:val="24"/>
    </w:rPr>
  </w:style>
  <w:style w:type="character" w:styleId="WW8Num188z0">
    <w:name w:val="WW8Num188z0"/>
    <w:qFormat/>
    <w:rPr>
      <w:color w:val="auto"/>
    </w:rPr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Textoembloco">
    <w:name w:val="Texto em bloco"/>
    <w:basedOn w:val="Normal"/>
    <w:qFormat/>
    <w:pPr>
      <w:ind w:left="-70" w:right="-70" w:hanging="0"/>
      <w:jc w:val="both"/>
    </w:pPr>
    <w:rPr>
      <w:sz w:val="24"/>
    </w:rPr>
  </w:style>
  <w:style w:type="paragraph" w:styleId="Item">
    <w:name w:val="item"/>
    <w:basedOn w:val="Normal"/>
    <w:qFormat/>
    <w:pPr>
      <w:numPr>
        <w:ilvl w:val="0"/>
        <w:numId w:val="1"/>
      </w:numPr>
      <w:spacing w:lineRule="auto" w:line="36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color w:val="000080"/>
    </w:rPr>
  </w:style>
  <w:style w:type="paragraph" w:styleId="TextBodyIndent">
    <w:name w:val="Body Text Indent"/>
    <w:basedOn w:val="Normal"/>
    <w:pPr>
      <w:ind w:left="993" w:hanging="993"/>
      <w:jc w:val="both"/>
    </w:pPr>
    <w:rPr/>
  </w:style>
  <w:style w:type="paragraph" w:styleId="Paragrafo">
    <w:name w:val="paragrafo"/>
    <w:basedOn w:val="A"/>
    <w:qFormat/>
    <w:pPr>
      <w:spacing w:before="120" w:after="120"/>
      <w:ind w:left="369" w:hanging="0"/>
    </w:pPr>
    <w:rPr/>
  </w:style>
  <w:style w:type="paragraph" w:styleId="Est1">
    <w:name w:val="est1"/>
    <w:basedOn w:val="Normal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05:00Z</dcterms:created>
  <dc:creator/>
  <dc:description/>
  <dc:language>en-US</dc:language>
  <cp:lastModifiedBy>Microfsoft</cp:lastModifiedBy>
  <cp:lastPrinted>2000-11-16T17:38:00Z</cp:lastPrinted>
  <dcterms:modified xsi:type="dcterms:W3CDTF">2001-01-05T11:04:00Z</dcterms:modified>
  <cp:revision>117</cp:revision>
  <dc:subject/>
  <dc:title>LÍNGUA PORTUGUESA</dc:title>
</cp:coreProperties>
</file>