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NISTÉRIO DA FAZEND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LA DE ADMINISTRAÇÃO FAZENDÁRIA - ESAF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AL ESAF N° 33, DE 08 DE MAIO DE 200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URSO PÚBLICO PARA ANALISTA DE FINANÇAS E CONTROLE – AFC/SF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texto2"/>
        <w:rPr/>
      </w:pPr>
      <w:r>
        <w:rPr/>
        <w:t>A DIRETORA-GERAL DA ESCOLA DE ADMINISTRAÇÃO FAZENDÁRIA – no uso de suas atribuições e observadas as disposições contidas no Edital ESAF nº 12, de 27/02/2002, publicado no Diário Oficial da União de 01/03/2002 e em acolhimento aos pronunciamentos da Banca Examinadora emitidos em razão dos recursos apresentados às Provas Objetivas 1, 2 e 3 do concurso público para o cargo de Analista de Finanças e Controle, realizado nos dias 20 e 21 de abril de 2002, RESOLVE:</w:t>
      </w:r>
    </w:p>
    <w:p>
      <w:pPr>
        <w:pStyle w:val="Corpodetexto2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- ANULAR as questões abaixo relacionada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a) na prova 1 - as questões n </w:t>
      </w:r>
      <w:r>
        <w:rPr>
          <w:rFonts w:cs="Arial" w:ascii="Arial" w:hAnsi="Arial"/>
          <w:sz w:val="22"/>
          <w:szCs w:val="16"/>
        </w:rPr>
        <w:t xml:space="preserve">os </w:t>
      </w:r>
      <w:r>
        <w:rPr>
          <w:rFonts w:cs="Arial" w:ascii="Arial" w:hAnsi="Arial"/>
          <w:sz w:val="22"/>
        </w:rPr>
        <w:t>07 e 20 da disciplina Língua Portugues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b) na prova 2 - a questão n </w:t>
      </w:r>
      <w:r>
        <w:rPr>
          <w:rFonts w:cs="Arial" w:ascii="Arial" w:hAnsi="Arial"/>
          <w:sz w:val="22"/>
          <w:szCs w:val="16"/>
        </w:rPr>
        <w:t xml:space="preserve">o </w:t>
      </w:r>
      <w:r>
        <w:rPr>
          <w:rFonts w:cs="Arial" w:ascii="Arial" w:hAnsi="Arial"/>
          <w:sz w:val="22"/>
        </w:rPr>
        <w:t>59 da disciplina Ciências Políticas e Sociais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c) na prova 3 - as questões n </w:t>
      </w:r>
      <w:r>
        <w:rPr>
          <w:rFonts w:cs="Arial" w:ascii="Arial" w:hAnsi="Arial"/>
          <w:sz w:val="22"/>
          <w:szCs w:val="16"/>
        </w:rPr>
        <w:t xml:space="preserve">os </w:t>
      </w:r>
      <w:r>
        <w:rPr>
          <w:rFonts w:cs="Arial" w:ascii="Arial" w:hAnsi="Arial"/>
          <w:sz w:val="22"/>
        </w:rPr>
        <w:t>29 da disciplina Contabilidade Pública e 38 da disciplina Audito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- ATRIBUIR os pontos correspondentes às questões anuladas a todos os candidatos, independentemente de terem os mesmos recorrid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- VALIDAR o gabarito divulgado, para fins de recurso, com as anulações constantes do item I des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al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 - JULGAR improcedentes os demais recursos apresentados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- DIVULGAR a relação dos candidatos aprovados na Primeira Etapa do concurso, observados os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habilitação e classificação estabelecidos nos subitens 9.1, 9.2 e 9.3 do Edital nº 12/2002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dor do concurs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 - CONSIDERAR reprovados, para todos os efeitos, os demais candidatos, de conformidade com o subitem 9.5 do supracitado Edita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A DE FÁTIMA PESSOA DE MELLO CARTAX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,Bold" w:hAnsi="TimesNewRoman,Bold" w:cs="TimesNewRoman,Bol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57:00Z</dcterms:created>
  <dc:creator>Microfsoft</dc:creator>
  <dc:description/>
  <dc:language>en-US</dc:language>
  <cp:lastModifiedBy>Microfsoft</cp:lastModifiedBy>
  <dcterms:modified xsi:type="dcterms:W3CDTF">2002-05-11T12:58:00Z</dcterms:modified>
  <cp:revision>3</cp:revision>
  <dc:subject/>
  <dc:title>MINISTÉRIO DA FAZENDA</dc:title>
</cp:coreProperties>
</file>