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ONCURSO DE INGRESSO NA CARREIRA DE AGENTE DE TELECOMUNICAÇÕES POLICIAL - AT-1/2001 </w:t>
      </w:r>
    </w:p>
    <w:p>
      <w:pPr>
        <w:pStyle w:val="NormalWeb"/>
        <w:ind w:left="720" w:right="72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ind w:left="1440" w:right="1440" w:hanging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PORTUGUÊS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Na oração "Cantaram muitas melodias belas", o sujeito é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melodi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muitas melodias bel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melodias bel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terminado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</w:rPr>
        <w:t xml:space="preserve">O </w:t>
      </w:r>
      <w:r>
        <w:rPr>
          <w:rFonts w:cs="Verdana" w:ascii="Verdana" w:hAnsi="Verdana"/>
          <w:b/>
          <w:bCs/>
          <w:sz w:val="20"/>
          <w:szCs w:val="20"/>
        </w:rPr>
        <w:t>verbo polir é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regular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irregular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efectiv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undante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ponte o grupo com palavras grafadas incorretamente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recauchutagem - enxada - enxertar – enxofre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utilizar - alforje - catequizar – catalisar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quizer - fazer - pesquizar – atrazar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jica - girassol - laje – Sergipe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ssinale a opção em que a forma verbal entre parênteses não preenche corretamente a lacuna na frase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Quando você resolver seu problema, .....-nos a solução. (traga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Se a viagem nos ....., nós a faremos. (convier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Se você ..... a verdade, ficaríamos contentes. (dissesse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quanto eles se ..... unidos, vencerão. (manterem)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"O amor não só faz bem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mo</w:t>
      </w:r>
      <w:r>
        <w:rPr>
          <w:rFonts w:cs="Verdana" w:ascii="Verdana" w:hAnsi="Verdana"/>
          <w:b/>
          <w:bCs/>
          <w:sz w:val="20"/>
          <w:szCs w:val="20"/>
        </w:rPr>
        <w:t xml:space="preserve"> alimenta". A palavra grifada é uma conjunção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oordenativa adversativ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subordinativa integrante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oordenativa aditiv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ordinativa comparativa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o cardinal 888 corresponde o ordinal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octingentésimo octogésimo oitav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octigentésimo octogésimo oitav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octingentésimo octagésimo oitav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tincentésimo octagésimo oitavo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o período "O homem que luta vence na vida", o "que" é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pronome relativ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onjunção integrante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interjeiçã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stantivo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No período "Saí da fest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sem que</w:t>
      </w:r>
      <w:r>
        <w:rPr>
          <w:rFonts w:cs="Verdana" w:ascii="Verdana" w:hAnsi="Verdana"/>
          <w:b/>
          <w:bCs/>
          <w:sz w:val="20"/>
          <w:szCs w:val="20"/>
        </w:rPr>
        <w:t xml:space="preserve"> pudesse ver o desfile de modas", a locução conjuntiva grifada classifica-se como subordinativ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ondicional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onsecutiv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modal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oral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O pretérito imperfeito do modo subjuntivo indica um fato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futur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anterior a outro fato passad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hipotétic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ovável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Há erro na grafia de palavra na opção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beneficência - exceção – excesso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hesitar - excitar – exílio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atrazado - cansaço – xícar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ávena - sarjeta – xampu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ponte a frase em que a crase não deveria ser usad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Esta cerveja é superior à que você comprou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Sou contrário à idéia de trabalhar em cas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Fui à Bahia e fiquei maravilhado com o Farol de Itapuã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 pescadores retornaram à terra sem peixe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ponte o grupo de palavras que, respectivamente, tem o significado de: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MERGULHAR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ILUSTRE</w:t>
      </w:r>
      <w:r>
        <w:rPr>
          <w:rFonts w:cs="Verdana" w:ascii="Verdana" w:hAnsi="Verdana"/>
          <w:b/>
          <w:bCs/>
          <w:sz w:val="20"/>
          <w:szCs w:val="20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PRESTES A ACONTECER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VIR À TON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emergir - iminente – eminente – imergir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imergir – iminente - eminente – emergir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emergir – eminente – iminente – imergir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ergir - eminente - iminente – emergir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ponte a frase cert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As mulheres têm o hábito de pintar os sílios e as sombrancelh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As mulheres têm o hábito de pintar os cílios e as sobrancelh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As mulheres tem o hábito de pintar os cílios e as sombrancelh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mulheres tem o hábito de pintar os sílios e as sobrancelhas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 verbo que tem sentido completo, por isso não precisa de complemento, é verbo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transitivo diret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intransitiv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e ligaçã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nsitivo indireto. </w:t>
      </w:r>
    </w:p>
    <w:p>
      <w:pPr>
        <w:pStyle w:val="NormalWeb"/>
        <w:spacing w:before="0" w:after="0"/>
        <w:ind w:left="1440" w:right="720" w:hanging="0"/>
        <w:rPr/>
      </w:pPr>
      <w:r>
        <w:rPr/>
        <w:t> </w:t>
      </w:r>
    </w:p>
    <w:p>
      <w:pPr>
        <w:pStyle w:val="NormalWeb"/>
        <w:spacing w:before="0" w:after="0"/>
        <w:ind w:left="1440" w:right="720" w:hanging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ONHECIMENTOS GERAIS (História e Geografia do Brasil)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O relevo brasileiro apresent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grande variedade de formas como planícies, planaltos, depressões relativas, cuestas e montanhas antig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áreas de desdobramento modern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predominantemente planícies, seguidas de chapad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ndes altitudes, já que quase todo território nacional possui mais de 1.000 metros de altitude, e somente um terço do território encontra-se abaixo desse limite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Quais os países com que o Brasil faz fronteiras?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Argentina, Chile, Bolívia, Suriname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Peru, Paraguai, Colômbia, Equador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Equador, Paraguai, Argentina, Bolívi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nezuela, Uruguai, Peru, Colômbia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itua-se na parte sul e sudeste da bacia sedimentar do meio-norte. Trata-se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o Planalto Uruguaio-Rio-Grandense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a Planície do Pantanal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o Planalto do Maranhão-Piauí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Planalto Brasileiro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pesar de sua aparente uniformidade, a Floresta Amazônica abriga três diferentes tipos de associações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floresta latifoliada equatorial, floresta latifoliada tropical e floresta aciculifoliad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ampos meridionais, campos da Hiléia, campos sujo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mata dos cocais,matas ciliares,matas galeri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a do igapó, mata de várzea ,mata de terra firme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É a relação entre a população absoluta e o espaço territorial que ela ocupa. Trata-se de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taxa de mortalidade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taxa de natalidade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rescimento vegetativ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sidade demográfica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Nos últimos 15 anos, por diferentes razões, certos produtos agrícolas tiveram no Brasil um grande aumento em sua área cultivada. Os maiores aumentos ocorreram com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ana de açúcar, soja e laranj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milho, arroz e feijã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milho, arroz e laranj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a de açúcar, milho e arroz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O sistema de governo em capitanias hereditárias foi criado por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.Henrique, o Infante, em 1530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Rainha Isabel de Castela, em 1630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.João III, em 1534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i Fernão de Aragão, em 1535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s bandeiras do século XVII eram expedições formadas por colonos pobres e índios. Quais os tipos de bandeiras que existiam ?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e caça ao índio, de contrato e de mineraçã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e caça ao escravo, de posse de terra e de manutenção de territóri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e caça ao índio, de caça ao escravo e de caça a portugueses criminoso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busca a pedras preciosas, de manutenção de território e de expansão de território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Uma corrente filosófica teve grande influência nos movimentos que antecederam e sucederam a independência do Brasil. Essa corrente foi o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Epicurism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Iluminism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onfucionism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itismo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Na guerra do Paraguai ( 1865/1870 ), o comando geral das forças aliadas coube ao Marechal Luís Alves de Lima e Silva, o Duque de Caxias, todavia, no final da guerra, esse comando foi passado par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onde D´Eu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Almirante Tamandaré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General Osóri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echal Rondon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O governo Dutra (1946/1951) adotou qual política econômica ?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Não-intervenção do Estado na economia, dando total liberdade ao capital estrangeir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Intervenção do Estado na economia e proibição de capital estrangeir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Intervenção do Estado na economia e controle de capital nacional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al intervenção em todas as atividades econômicas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to Institucional, editado pelos governos militares, er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ato de tornar nulos ou sem efeito os direitos políticos ou de cidadani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isposição que discordava das idéias de um indivíduo, grupo ou regime polític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disposição legal baixada pelo governo que não necessitava passar pela aprovação do Congress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o que referendava a eleição indireta do Presidente.</w:t>
      </w:r>
    </w:p>
    <w:p>
      <w:pPr>
        <w:pStyle w:val="NormalWeb"/>
        <w:spacing w:before="0" w:after="0"/>
        <w:ind w:left="1440" w:right="720" w:hanging="0"/>
        <w:rPr/>
      </w:pPr>
      <w:r>
        <w:rPr/>
        <w:t> </w:t>
      </w:r>
    </w:p>
    <w:p>
      <w:pPr>
        <w:pStyle w:val="NormalWeb"/>
        <w:spacing w:before="0" w:after="0"/>
        <w:ind w:left="1440" w:right="720" w:hanging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NOÇÕES DE INFORMÁTICA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Escolha a combinação de teclas para alternar entre janelas, no ambiente "Windows" para PC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Shift+Tab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Ctrl+Shift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Alt+Tab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lt+Shift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 conexão de computadores conhecida por "banda larga" exige, entre outros equipamentos, os seguintes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fax e modem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abo e fax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telefone e fax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bo e modem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 seleção de texto pelo teclado do PC se faz com as tecl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Tab+set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trl+s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Alt+Shift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hift+seta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Na impressão de diversas cópias de documentos com várias páginas, o comando "agrupar" serve par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agrupar as páginas segundo seus número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agrupar as páginas por document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imprimir as páginas pare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imir as páginas ímpares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Qual das extensões de arquivo refere-se a uma imagem que ocupe menor espaço no disco rígido?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.bmp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.wav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.doc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.jpg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Qual, das teclas abaixo, refere-se à "ajuda"?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Esc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Tab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F1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hift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Qual das extensões abaixo não se refere a um arquivo executável?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.com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.dat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.exe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bat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Para usar uma impressora em uma rede de computadores, você deverá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instalá-la em seu computador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fazer download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configurá-la em seu computador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i-la como atalho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 abreviatura que identifica o protocolo de roteamento de pacotes entre dois sistemas é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IP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TCP/IP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IRQ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TP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O que é uma linha comutada (dial-up) ?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Linha telefônica ligada a um provedor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Linha telefônica ligada permanentemente a uma central comutador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Uma linha telefônica comum ligada a um modem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ha telefônica ligada entre um servidor e um provedor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 que é um " Browser " ?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Programa para realizar buscas de sites da internet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Programa para navegação na Internet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grama para detecção de " hackers".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a de transmissão de correio eletrônico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Para que seja possível localizar um determinado computador conectado a internet, é necessário um servidor que traduza o nome do domínio para um número binário que represente o endereço IP. O nome desse servidor é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TCP/IP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Firewall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  <w:lang w:val="en-GB"/>
        </w:rPr>
        <w:t>DNS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RC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Não são considerados periféricos de um computador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mouse, teclado, monitor, caixa acústica, scanner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mouse, teclado, monitor, impressora, floppy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mouse, teclado, monitor, modem, unidade de disco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ssador, BIOS, placa-mãe, memória RAM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Qual o caminho mais rápido fornecido pelo Windows 95(PC) para configurar novos programas em seu computador?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Iniciar, configurações, painel de controle, adicionar ou remover program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Iniciar, configurações, painel de controle, adicionar novo hardware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2160" w:right="720" w:hanging="360"/>
        <w:rPr/>
      </w:pPr>
      <w:r>
        <w:rPr>
          <w:rFonts w:cs="Verdana" w:ascii="Verdana" w:hAnsi="Verdana"/>
          <w:sz w:val="20"/>
          <w:szCs w:val="20"/>
        </w:rPr>
        <w:t>Executar, configurações, painel de controle ou remover programas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ind w:left="2160" w:right="720" w:hanging="360"/>
        <w:rPr>
          <w:sz w:val="22"/>
        </w:rPr>
      </w:pPr>
      <w:r>
        <w:rPr>
          <w:rFonts w:cs="Verdana" w:ascii="Verdana" w:hAnsi="Verdana"/>
          <w:sz w:val="20"/>
          <w:szCs w:val="20"/>
        </w:rPr>
        <w:t>Iniciar, programas, painel de controle, adicionar ou remover program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Gabari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5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76"/>
        <w:gridCol w:w="1962"/>
        <w:gridCol w:w="1867"/>
      </w:tblGrid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ORTUGUÊS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ONHECIM. GERAIS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NOÇÕES DE INFORM.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1-D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15-A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27-C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en-GB"/>
              </w:rPr>
              <w:t>2-B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en-GB"/>
              </w:rPr>
              <w:t>16-D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en-GB"/>
              </w:rPr>
              <w:t>28-D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en-GB"/>
              </w:rPr>
              <w:t>3-C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en-GB"/>
              </w:rPr>
              <w:t>17-C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en-GB"/>
              </w:rPr>
              <w:t>29-D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4-D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18-D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30-A/B*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5-C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19-D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31-D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6-A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20-A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32-C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7-A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21-C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33-B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8-D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22-A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34-C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9-C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23-B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35-A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10-C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24-A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36-C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11-D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25-A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37-B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12-D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26-C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38-C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en-GB"/>
              </w:rPr>
              <w:t>13-B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 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en-GB"/>
              </w:rPr>
              <w:t>39-D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en-GB"/>
              </w:rPr>
              <w:t>14-B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 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Web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40-A</w:t>
            </w:r>
          </w:p>
        </w:tc>
      </w:tr>
    </w:tbl>
    <w:p>
      <w:pPr>
        <w:pStyle w:val="NormalWeb"/>
        <w:shd w:fill="FFFFFF" w:val="clear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b/>
          <w:bCs/>
          <w:sz w:val="22"/>
        </w:rPr>
        <w:t>*Obs.: Na questão de número 30 (trinta) serão</w:t>
        <w:br/>
        <w:t xml:space="preserve">consideradas como corretas as alternativas "A" e "B". </w:t>
      </w:r>
    </w:p>
    <w:p>
      <w:pPr>
        <w:pStyle w:val="NormalWeb"/>
        <w:shd w:fill="FFFFFF" w:val="clear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2:37:00Z</dcterms:created>
  <dc:creator>Microfsoft</dc:creator>
  <dc:description/>
  <dc:language>en-US</dc:language>
  <cp:lastModifiedBy>Microfsoft</cp:lastModifiedBy>
  <dcterms:modified xsi:type="dcterms:W3CDTF">2001-04-14T02:48:00Z</dcterms:modified>
  <cp:revision>4</cp:revision>
  <dc:subject/>
  <dc:title>AGENTE DE TELECOMUNICAÇÕES POLICIAL- DECAP - 25/03/2001</dc:title>
</cp:coreProperties>
</file>