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Legenda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Legenda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MANDO DA AERONÁUTICA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CADEMIA DA FORÇA AÉREA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URSO DE ADMISSÃO  2000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i w:val="false"/>
          <w:i w:val="false"/>
          <w:sz w:val="28"/>
        </w:rPr>
      </w:pPr>
      <w:r>
        <w:rPr>
          <w:rFonts w:cs="Arial" w:ascii="Arial" w:hAnsi="Arial"/>
          <w:i w:val="false"/>
          <w:sz w:val="28"/>
        </w:rPr>
        <w:t>CADERNO DE QUESTÕES DA PROVA DE MATEMÁTI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ÓDIGO  24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rPr/>
      </w:pPr>
      <w:r>
        <w:rPr/>
        <w:t>INSTRUÇÕES PARA A REALIZAÇÃO DA PROVA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 Narrow" w:ascii="Arial Narrow" w:hAnsi="Arial Narrow"/>
          <w:b/>
        </w:rPr>
        <w:t>TEMPO DE DURAÇÃO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3 horas, para resolução da prova, mais 15 minutos para o preenchimento do Cartão de Respostas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ATERIAL PARA A REALIZAÇÃO DA PROVA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ncheta, caneta esferográfica azul ou preta, lápis preto nº 2 ou tipo B, borracha, apontador e Cartão de Identificação do candidato.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</w:rPr>
      </w:pPr>
      <w:r>
        <w:rPr>
          <w:rFonts w:cs="Arial" w:ascii="Arial" w:hAnsi="Arial"/>
        </w:rPr>
        <w:t xml:space="preserve">Observação: é </w:t>
      </w:r>
      <w:r>
        <w:rPr>
          <w:rFonts w:cs="Arial" w:ascii="Arial" w:hAnsi="Arial"/>
          <w:b/>
        </w:rPr>
        <w:t>proibido</w:t>
      </w:r>
      <w:r>
        <w:rPr>
          <w:rFonts w:cs="Arial" w:ascii="Arial" w:hAnsi="Arial"/>
        </w:rPr>
        <w:t xml:space="preserve"> o uso de qualquer instrumento como: régua, calculadora, </w:t>
      </w:r>
      <w:r>
        <w:rPr>
          <w:rFonts w:cs="Arial" w:ascii="Arial" w:hAnsi="Arial"/>
          <w:lang w:val="pt-PT"/>
        </w:rPr>
        <w:br/>
      </w:r>
      <w:r>
        <w:rPr>
          <w:rFonts w:cs="Arial" w:ascii="Arial" w:hAnsi="Arial"/>
        </w:rPr>
        <w:t>relógio-calculadora, dicionário eletrônico, telefone celular ou qualquer outro aparelho eletrônico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FERÊNCIA E IDENTIFICAÇÃO DO CADERNO DE QUESTÕES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fira o Caderno de Questões quanto a possíveis falhas na impressão e, no caso de ser encontrada qualquer falha que prejudique a leitura ou compreensão, comunique imediatamente ao fiscal;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Caderno de Questões deverá ser identificado com os dados do candidato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</w:rPr>
        <w:t xml:space="preserve">todas as </w:t>
      </w:r>
      <w:r>
        <w:rPr>
          <w:rFonts w:cs="Arial" w:ascii="Arial" w:hAnsi="Arial"/>
          <w:b/>
        </w:rPr>
        <w:t>40</w:t>
      </w:r>
      <w:r>
        <w:rPr>
          <w:rFonts w:cs="Arial" w:ascii="Arial" w:hAnsi="Arial"/>
        </w:rPr>
        <w:t xml:space="preserve"> questões têm o mesmo valor (0,25 pontos) e, para efeito de correção e apuração </w:t>
      </w:r>
      <w:r>
        <w:rPr>
          <w:rFonts w:cs="Arial" w:ascii="Arial" w:hAnsi="Arial"/>
          <w:lang w:val="pt-PT"/>
        </w:rPr>
        <w:br/>
      </w:r>
      <w:r>
        <w:rPr>
          <w:rFonts w:cs="Arial" w:ascii="Arial" w:hAnsi="Arial"/>
        </w:rPr>
        <w:t>do resultado, valerão somente as alternativas marcadas no Cartão de Respostas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51220</wp:posOffset>
                </wp:positionH>
                <wp:positionV relativeFrom="paragraph">
                  <wp:posOffset>81280</wp:posOffset>
                </wp:positionV>
                <wp:extent cx="274320" cy="1920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8.6pt;margin-top:6.4pt;width:21.55pt;height:15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88180</wp:posOffset>
                </wp:positionH>
                <wp:positionV relativeFrom="paragraph">
                  <wp:posOffset>70485</wp:posOffset>
                </wp:positionV>
                <wp:extent cx="1628775" cy="1839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83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5895" cy="1956435"/>
                                  <wp:effectExtent l="0" t="0" r="0" b="0"/>
                                  <wp:docPr id="3" name="prova_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rova_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5895" cy="195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44.85pt;mso-wrap-distance-left:9.05pt;mso-wrap-distance-right:9.05pt;mso-wrap-distance-top:0pt;mso-wrap-distance-bottom:0pt;margin-top:5.55pt;mso-position-vertical-relative:text;margin-left:35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5895" cy="1956435"/>
                            <wp:effectExtent l="0" t="0" r="0" b="0"/>
                            <wp:docPr id="4" name="prova_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rova_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5895" cy="195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EENCHIMENTO DO CARTÃO DE RESPOSTA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521" w:leader="none"/>
        </w:tabs>
        <w:ind w:left="568" w:right="3118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 somente caneta esferográfica azul ou pret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521" w:leader="none"/>
        </w:tabs>
        <w:ind w:left="568" w:right="3118" w:hanging="284"/>
        <w:jc w:val="both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</w:rPr>
        <w:t>número de inscrição do candidato</w:t>
      </w:r>
      <w:r>
        <w:rPr>
          <w:rFonts w:cs="Arial" w:ascii="Arial" w:hAnsi="Arial"/>
        </w:rPr>
        <w:t xml:space="preserve"> e o </w:t>
      </w:r>
      <w:r>
        <w:rPr>
          <w:rFonts w:cs="Arial" w:ascii="Arial" w:hAnsi="Arial"/>
          <w:b/>
        </w:rPr>
        <w:t>código da prova</w:t>
      </w:r>
      <w:r>
        <w:rPr>
          <w:rFonts w:cs="Arial" w:ascii="Arial" w:hAnsi="Arial"/>
        </w:rPr>
        <w:t xml:space="preserve"> deverão ser marcados no Cartão de Respostas, conforme o exemplo ao lad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521" w:leader="none"/>
        </w:tabs>
        <w:ind w:left="568" w:right="3118" w:hanging="284"/>
        <w:jc w:val="both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68340</wp:posOffset>
                </wp:positionH>
                <wp:positionV relativeFrom="paragraph">
                  <wp:posOffset>260350</wp:posOffset>
                </wp:positionV>
                <wp:extent cx="274320" cy="2743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4.2pt;margin-top:20.5pt;width:21.5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as respostas deverão ser marcadas no Cartão de Respostas, preenchendo-se todo o espaço do círculo que contém a alternativa, conforme o exemplo abaixo;</w:t>
      </w:r>
    </w:p>
    <w:p>
      <w:pPr>
        <w:pStyle w:val="Normal"/>
        <w:ind w:right="3401" w:hanging="0"/>
        <w:jc w:val="both"/>
        <w:rPr>
          <w:rFonts w:ascii="Arial Narrow" w:hAnsi="Arial Narrow" w:cs="Arial Narrow"/>
          <w:sz w:val="16"/>
          <w:lang w:val="en-US"/>
        </w:rPr>
      </w:pPr>
      <w:r>
        <w:rPr>
          <w:rFonts w:cs="Arial Narrow" w:ascii="Arial Narrow" w:hAnsi="Arial Narrow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90015</wp:posOffset>
                </wp:positionH>
                <wp:positionV relativeFrom="paragraph">
                  <wp:posOffset>53340</wp:posOffset>
                </wp:positionV>
                <wp:extent cx="1638300" cy="6483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0500" cy="554990"/>
                                  <wp:effectExtent l="0" t="0" r="0" b="0"/>
                                  <wp:docPr id="7" name="ARQ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ARQ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0" cy="55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51.05pt;mso-wrap-distance-left:9.05pt;mso-wrap-distance-right:9.05pt;mso-wrap-distance-top:0pt;mso-wrap-distance-bottom:0pt;margin-top:4.2pt;mso-position-vertical-relative:text;margin-left:1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0500" cy="554990"/>
                            <wp:effectExtent l="0" t="0" r="0" b="0"/>
                            <wp:docPr id="8" name="ARQ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ARQ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0" cy="554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40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340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340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340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340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Arial Narrow"/>
          <w:sz w:val="18"/>
        </w:rPr>
      </w:pPr>
      <w:r>
        <w:rPr>
          <w:rFonts w:cs="Arial" w:ascii="Arial" w:hAnsi="Arial"/>
        </w:rPr>
        <w:t xml:space="preserve">serão consideradas válidas, na correção, somente as questões com apenas uma alternativa </w:t>
      </w:r>
      <w:r>
        <w:rPr>
          <w:rFonts w:cs="Arial" w:ascii="Arial" w:hAnsi="Arial"/>
          <w:lang w:val="pt-PT"/>
        </w:rPr>
        <w:br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b/>
        </w:rPr>
        <w:t>d</w:t>
      </w:r>
      <w:r>
        <w:rPr>
          <w:rFonts w:cs="Arial" w:ascii="Arial" w:hAnsi="Arial"/>
        </w:rPr>
        <w:t>) assinalada no Cartão de Respostas, computando-se como erradas as que fugirem dessa norm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1418"/>
        <w:gridCol w:w="3685"/>
      </w:tblGrid>
      <w:tr>
        <w:trPr>
          <w:trHeight w:val="5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NOME DO CANDID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 DE INSCRIÇÃO DO CANDIDA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INATUR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140" w:right="1140" w:gutter="0" w:header="0" w:top="1134" w:footer="578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  <w:lang w:val="pt-PT"/>
        </w:rPr>
      </w:pPr>
      <w:r>
        <w:rPr>
          <w:rFonts w:cs="Arial"/>
          <w:b/>
          <w:sz w:val="20"/>
          <w:lang w:val="pt-PT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>No intervalo [–1, 100], o número de soluções inteiras da inequação    3</w:t>
      </w:r>
      <w:r>
        <w:rPr>
          <w:vertAlign w:val="superscript"/>
        </w:rPr>
        <w:t>x</w:t>
      </w:r>
      <w:r>
        <w:rPr>
          <w:sz w:val="20"/>
        </w:rPr>
        <w:t xml:space="preserve"> – 8 &gt; 3</w:t>
      </w:r>
      <w:r>
        <w:rPr>
          <w:vertAlign w:val="superscript"/>
        </w:rPr>
        <w:t>2–x</w:t>
      </w:r>
      <w:r>
        <w:rPr>
          <w:sz w:val="20"/>
        </w:rPr>
        <w:t xml:space="preserve"> é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97</w:t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98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99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100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Na figura abaixo existem n triângulos retângulos onde ABC é o primeiro, ACD o segundo e APN é o n-ésimo triângulo. A medida do segmento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e>
        </m:bar>
      </m:oMath>
      <w:r>
        <w:rPr>
          <w:sz w:val="20"/>
        </w:rPr>
        <w:t xml:space="preserve"> é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11555</wp:posOffset>
                </wp:positionH>
                <wp:positionV relativeFrom="paragraph">
                  <wp:posOffset>176530</wp:posOffset>
                </wp:positionV>
                <wp:extent cx="2181860" cy="14097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960" cy="1409760"/>
                          <a:chOff x="0" y="0"/>
                          <a:chExt cx="2181960" cy="1409760"/>
                        </a:xfrm>
                      </wpg:grpSpPr>
                      <wps:wsp>
                        <wps:cNvSpPr/>
                        <wps:spPr>
                          <a:xfrm>
                            <a:off x="236160" y="11887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6382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640080"/>
                            <a:ext cx="7315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1097280"/>
                            <a:ext cx="91440" cy="9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20000">
                            <a:off x="249840" y="585000"/>
                            <a:ext cx="91440" cy="9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840" y="201240"/>
                            <a:ext cx="29664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209520"/>
                            <a:ext cx="39420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7680" y="365760"/>
                            <a:ext cx="45720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371520"/>
                            <a:ext cx="47484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0000">
                            <a:off x="1393920" y="383760"/>
                            <a:ext cx="91440" cy="9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1560" y="606600"/>
                            <a:ext cx="95076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375120"/>
                            <a:ext cx="24120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20000">
                            <a:off x="1554120" y="694800"/>
                            <a:ext cx="91440" cy="9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618480"/>
                            <a:ext cx="17640" cy="17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723240"/>
                            <a:ext cx="17640" cy="17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419040"/>
                            <a:ext cx="17640" cy="17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1133640"/>
                            <a:ext cx="17640" cy="17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2600" y="63360"/>
                            <a:ext cx="507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. .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" y="2044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731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840" y="1102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6320" y="274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1135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1078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04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1638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6200" y="4698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000" y="712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65pt;margin-top:13.9pt;width:171.8pt;height:111pt" coordorigin="1593,278" coordsize="3436,2220">
                <v:line id="shape_0" from="1965,2150" to="3116,2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5,1283" to="1965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5,1286" to="3116,2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965;top:2006;width:143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86;top:1199;width:143;height:143;mso-wrap-style:none;v-text-anchor:middle;rotation:37">
                  <v:fill o:detectmouseclick="t" on="false"/>
                  <v:stroke color="black" weight="9360" joinstyle="miter" endcap="flat"/>
                  <w10:wrap type="none"/>
                </v:rect>
                <v:line id="shape_0" from="2015,595" to="2481,12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90,608" to="3110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7,854" to="3836,21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33,863" to="4580,1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788;top:882;width:143;height:143;mso-wrap-style:none;v-text-anchor:middle;rotation:25">
                  <v:fill o:detectmouseclick="t" on="false"/>
                  <v:stroke color="black" weight="9360" joinstyle="miter" endcap="flat"/>
                  <w10:wrap type="none"/>
                </v:rect>
                <v:line id="shape_0" from="3107,1233" to="4603,21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33,869" to="4212,1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040;top:1372;width:143;height:143;mso-wrap-style:none;v-text-anchor:middle;rotation:57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2049;top:1252;width:27;height: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075;top:1417;width:27;height: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837;top:938;width:27;height: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015;top:2063;width:27;height: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05;top:378;width:79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. .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8;top:60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5;top:143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0;top:201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1;top:71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3;top:206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3;top:197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3;top:108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3;top:27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3;top:53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3;top:101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5;top:140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TextBody"/>
        <w:spacing w:lineRule="auto" w:line="240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Considere um triângulo retângulo de catetos </w:t>
        <w:br/>
        <w:t xml:space="preserve">b e c, hipotenusa a e altura relativa à hipotenusa h, h </w:t>
      </w:r>
      <w:r>
        <w:rPr>
          <w:rFonts w:eastAsia="Symbol" w:cs="Symbol" w:ascii="Symbol" w:hAnsi="Symbol"/>
        </w:rPr>
        <w:t></w:t>
      </w:r>
      <w:r>
        <w:rPr>
          <w:sz w:val="20"/>
        </w:rPr>
        <w:t xml:space="preserve"> 1. A alternativa correta é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log a + log b + log c = log h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log a – log b – log c = log h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1970</wp:posOffset>
                </wp:positionH>
                <wp:positionV relativeFrom="paragraph">
                  <wp:posOffset>41910</wp:posOffset>
                </wp:positionV>
                <wp:extent cx="1078865" cy="5759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920" cy="576000"/>
                          <a:chOff x="0" y="0"/>
                          <a:chExt cx="1078920" cy="57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4600" y="140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16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4600" y="2869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pt;margin-top:3.3pt;width:84.95pt;height:45.35pt" coordorigin="822,66" coordsize="1699,907">
                <v:shape id="shape_0" stroked="f" o:allowincell="f" style="position:absolute;left:822;top:6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9;top:8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;top:54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9;top:51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sz w:val="20"/>
        </w:rPr>
        <w:t>log (b</w:t>
      </w:r>
      <w:r>
        <w:rPr>
          <w:color w:val="0000FF"/>
          <w:sz w:val="20"/>
          <w:vertAlign w:val="superscript"/>
        </w:rPr>
        <w:t>2</w:t>
      </w:r>
      <w:r>
        <w:rPr>
          <w:color w:val="0000FF"/>
          <w:sz w:val="20"/>
        </w:rPr>
        <w:t xml:space="preserve"> – h</w:t>
      </w:r>
      <w:r>
        <w:rPr>
          <w:color w:val="0000FF"/>
          <w:sz w:val="20"/>
          <w:vertAlign w:val="superscript"/>
        </w:rPr>
        <w:t>2</w:t>
      </w:r>
      <w:r>
        <w:rPr>
          <w:color w:val="0000FF"/>
          <w:sz w:val="20"/>
        </w:rPr>
        <w:t>) + log (c</w:t>
      </w:r>
      <w:r>
        <w:rPr>
          <w:color w:val="0000FF"/>
          <w:sz w:val="20"/>
          <w:vertAlign w:val="superscript"/>
        </w:rPr>
        <w:t>2</w:t>
      </w:r>
      <w:r>
        <w:rPr>
          <w:color w:val="0000FF"/>
          <w:sz w:val="20"/>
        </w:rPr>
        <w:t xml:space="preserve"> – h</w:t>
      </w:r>
      <w:r>
        <w:rPr>
          <w:color w:val="0000FF"/>
          <w:sz w:val="20"/>
          <w:vertAlign w:val="superscript"/>
        </w:rPr>
        <w:t>2</w:t>
      </w:r>
      <w:r>
        <w:rPr>
          <w:color w:val="0000FF"/>
          <w:sz w:val="20"/>
        </w:rPr>
        <w:t>) = 4</w:t>
      </w:r>
    </w:p>
    <w:p>
      <w:pPr>
        <w:pStyle w:val="TextBody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sz w:val="20"/>
        </w:rPr>
        <w:t>log (b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h</w:t>
      </w:r>
      <w:r>
        <w:rPr>
          <w:sz w:val="20"/>
          <w:vertAlign w:val="superscript"/>
        </w:rPr>
        <w:t>2</w:t>
      </w:r>
      <w:r>
        <w:rPr>
          <w:sz w:val="20"/>
        </w:rPr>
        <w:t>) – log (c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h</w:t>
      </w:r>
      <w:r>
        <w:rPr>
          <w:sz w:val="20"/>
          <w:vertAlign w:val="superscript"/>
        </w:rPr>
        <w:t>2</w:t>
      </w:r>
      <w:r>
        <w:rPr>
          <w:sz w:val="20"/>
        </w:rPr>
        <w:t>) = 4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Os valores de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&lt; 2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, que satisfazem a desigualdade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1/2 &lt; sen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, para todo </w:t>
        <w:br/>
        <w:t>x  real, pertencem ao intervalo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2765</wp:posOffset>
                </wp:positionH>
                <wp:positionV relativeFrom="paragraph">
                  <wp:posOffset>121920</wp:posOffset>
                </wp:positionV>
                <wp:extent cx="941705" cy="16116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1611720"/>
                          <a:chOff x="0" y="0"/>
                          <a:chExt cx="941760" cy="1611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908640" cy="161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1400" y="706680"/>
                            <a:ext cx="1803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9.6pt;width:74.15pt;height:126.9pt" coordorigin="839,192" coordsize="1483,25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39;top:192;width:1430;height:253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2038;top:1305;width:283;height:28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0070</wp:posOffset>
                </wp:positionH>
                <wp:positionV relativeFrom="paragraph">
                  <wp:posOffset>104775</wp:posOffset>
                </wp:positionV>
                <wp:extent cx="182880" cy="914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.1pt;margin-top:8.25pt;width:14.3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s valores de x que satisfazem a equação</w:t>
        <w:br/>
        <w:t xml:space="preserve">x(x cotg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cos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) = –x + sen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, 0 &lt;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&lt; 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/2, são </w:t>
      </w:r>
    </w:p>
    <w:p>
      <w:pPr>
        <w:pStyle w:val="Normal"/>
        <w:ind w:firstLine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1"/>
          <w:numId w:val="2"/>
        </w:numPr>
        <w:tabs>
          <w:tab w:val="clear" w:pos="4419"/>
          <w:tab w:val="clear" w:pos="8838"/>
        </w:tabs>
        <w:ind w:left="714" w:hanging="357"/>
        <w:rPr>
          <w:color w:val="0000FF"/>
        </w:rPr>
      </w:pPr>
      <w:r>
        <w:rPr>
          <w:color w:val="0000FF"/>
        </w:rPr>
        <w:t xml:space="preserve">sen </w:t>
      </w:r>
      <w:r>
        <w:rPr>
          <w:rFonts w:eastAsia="Symbol" w:cs="Symbol" w:ascii="Symbol" w:hAnsi="Symbol"/>
          <w:color w:val="0000FF"/>
        </w:rPr>
        <w:t></w:t>
      </w:r>
      <w:r>
        <w:rPr>
          <w:color w:val="0000FF"/>
        </w:rPr>
        <w:t xml:space="preserve">   e   –tg </w:t>
      </w:r>
      <w:r>
        <w:rPr>
          <w:rFonts w:eastAsia="Symbol" w:cs="Symbol" w:ascii="Symbol" w:hAnsi="Symbol"/>
          <w:color w:val="0000FF"/>
        </w:rPr>
        <w:t></w:t>
      </w:r>
    </w:p>
    <w:p>
      <w:pPr>
        <w:pStyle w:val="Normal"/>
        <w:numPr>
          <w:ilvl w:val="1"/>
          <w:numId w:val="2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sen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  e   cos </w:t>
      </w:r>
      <w:r>
        <w:rPr>
          <w:rFonts w:eastAsia="Symbol" w:cs="Symbol" w:ascii="Symbol" w:hAnsi="Symbol"/>
        </w:rPr>
        <w:t></w:t>
      </w:r>
    </w:p>
    <w:p>
      <w:pPr>
        <w:pStyle w:val="Normal"/>
        <w:numPr>
          <w:ilvl w:val="1"/>
          <w:numId w:val="2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tg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  e   –cotg </w:t>
      </w:r>
      <w:r>
        <w:rPr>
          <w:rFonts w:eastAsia="Symbol" w:cs="Symbol" w:ascii="Symbol" w:hAnsi="Symbol"/>
        </w:rPr>
        <w:t>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sec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  e   –cossec </w:t>
      </w:r>
      <w:r>
        <w:rPr>
          <w:rFonts w:eastAsia="Symbol" w:cs="Symbol" w:ascii="Symbol" w:hAnsi="Symbol"/>
        </w:rPr>
        <w:t>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Simplificando a expressão 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sec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sec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 xml:space="preserve">, para cossec x </w:t>
      </w:r>
      <w:r>
        <w:rPr>
          <w:rFonts w:eastAsia="Symbol" w:cs="Symbol" w:ascii="Symbol" w:hAnsi="Symbol"/>
        </w:rPr>
        <w:t></w:t>
      </w:r>
      <w:r>
        <w:rPr>
          <w:rFonts w:cs="Arial" w:ascii="Arial" w:hAnsi="Arial"/>
        </w:rPr>
        <w:t xml:space="preserve"> 0, obtem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s x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co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se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os 2x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Sejam sen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</w:rPr>
        <w:t xml:space="preserve">, 0 &lt;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&lt;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 xml:space="preserve">, e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</m:oMath>
      <w:r>
        <w:rPr>
          <w:rFonts w:cs="Arial" w:ascii="Arial" w:hAnsi="Arial"/>
        </w:rPr>
        <w:t xml:space="preserve"> um segmento de medida x, conforme a figura abaixo. O valor de x é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25245</wp:posOffset>
                </wp:positionH>
                <wp:positionV relativeFrom="paragraph">
                  <wp:posOffset>71120</wp:posOffset>
                </wp:positionV>
                <wp:extent cx="1795145" cy="17760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1776240"/>
                          <a:chOff x="0" y="0"/>
                          <a:chExt cx="1795320" cy="1776240"/>
                        </a:xfrm>
                      </wpg:grpSpPr>
                      <wps:wsp>
                        <wps:cNvSpPr/>
                        <wps:spPr>
                          <a:xfrm>
                            <a:off x="210240" y="1557720"/>
                            <a:ext cx="127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18612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9876000">
                            <a:off x="484200" y="1250640"/>
                            <a:ext cx="914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581">
                                <a:moveTo>
                                  <a:pt x="12963" y="219"/>
                                </a:moveTo>
                                <a:arcTo wR="10800" hR="10800" stAng="-4706759" swAng="47067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581">
                                <a:moveTo>
                                  <a:pt x="12963" y="219"/>
                                </a:moveTo>
                                <a:arcTo wR="10800" hR="10800" stAng="-4706759" swAng="470675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08680" y="1047240"/>
                            <a:ext cx="351000" cy="4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19840" y="144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1440"/>
                            <a:ext cx="325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8993000">
                            <a:off x="1389960" y="280080"/>
                            <a:ext cx="914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181">
                                <a:moveTo>
                                  <a:pt x="16488" y="1619"/>
                                </a:moveTo>
                                <a:arcTo wR="10800" hR="10800" stAng="-3493336" swAng="34933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181">
                                <a:moveTo>
                                  <a:pt x="16488" y="1619"/>
                                </a:moveTo>
                                <a:arcTo wR="10800" hR="10800" stAng="-3493336" swAng="34933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146628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14994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1861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1055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9560" y="480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1320" y="719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0160" y="181080"/>
                            <a:ext cx="7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320" y="1648440"/>
                            <a:ext cx="54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3320" y="1501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440" y="1598760"/>
                            <a:ext cx="18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760" y="1648440"/>
                            <a:ext cx="54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1598400"/>
                            <a:ext cx="18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181160" y="329040"/>
                            <a:ext cx="351000" cy="4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0240" y="186120"/>
                            <a:ext cx="128016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240" y="1100520"/>
                            <a:ext cx="12801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5pt;margin-top:5.6pt;width:141.35pt;height:139.85pt" coordorigin="2087,112" coordsize="2827,2797">
                <v:line id="shape_0" from="2418,2565" to="4430,2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4,405" to="4434,2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10800,218" coordsize="10800,10581" path="l0,21600xee" stroked="t" o:allowincell="f" style="position:absolute;left:2849;top:2082;width:143;height:281;flip:xy;mso-wrap-style:none;v-text-anchor:middle;rotation:165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888;top:1761;width:552;height:63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323;top:238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7;top:2382;width:5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8;top:11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1618" coordsize="10800,9181" path="l0,21600xee" stroked="t" o:allowincell="f" style="position:absolute;left:4276;top:552;width:143;height:244;flip:xy;mso-wrap-style:none;v-text-anchor:middle;rotation:316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290;top:2421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4342;top:2474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466,405" to="460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2,1853" to="4625,1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38;top:86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6,1245" to="4546,18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528,397" to="4528,972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420,2708" to="3281,270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242;top:247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5,2630" to="2417,2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0,2708" to="4431,270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432,2629" to="4434,2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47;top:630;width:552;height:63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2418,405" to="4433,25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18,1845" to="4433,25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b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2ab(1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ab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2ab </w:t>
      </w:r>
      <w:r>
        <w:rPr>
          <w:rFonts w:cs="Arial" w:ascii="Arial" w:hAnsi="Arial"/>
          <w:color w:val="0000FF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97505</wp:posOffset>
                </wp:positionH>
                <wp:positionV relativeFrom="paragraph">
                  <wp:posOffset>999490</wp:posOffset>
                </wp:positionV>
                <wp:extent cx="365760" cy="2743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.15pt;margin-top:78.7pt;width:28.7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O acesso ao mezanino de uma construção deve ser feito por uma rampa plana, com 2m de comprimento. O ângulo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 que essa rampa faz com o piso inferior (conforme figura) para que nela sejam construídos 8 degraus, cada um com 21,6 cm de altura, é, aproximadamen-te, igual 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68705</wp:posOffset>
                </wp:positionH>
                <wp:positionV relativeFrom="paragraph">
                  <wp:posOffset>22225</wp:posOffset>
                </wp:positionV>
                <wp:extent cx="1737360" cy="1074420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074600"/>
                          <a:chOff x="0" y="0"/>
                          <a:chExt cx="1737360" cy="107460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1072440" cy="10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8000" y="89640"/>
                              <a:ext cx="964440" cy="87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84888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84852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74376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480" y="63504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63828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960" y="52956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52884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600" y="41832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41796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040" y="31320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31248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0" y="20448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207720"/>
                              <a:ext cx="11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5280" y="90720"/>
                              <a:ext cx="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9468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74664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550400">
                              <a:off x="242280" y="803160"/>
                              <a:ext cx="914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656">
                                  <a:moveTo>
                                    <a:pt x="15637" y="1144"/>
                                  </a:moveTo>
                                  <a:arcTo wR="10800" hR="10800" stAng="-3803563" swAng="380356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656">
                                  <a:moveTo>
                                    <a:pt x="15637" y="1144"/>
                                  </a:moveTo>
                                  <a:arcTo wR="10800" hR="10800" stAng="-3803563" swAng="380356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7040" y="7088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891000"/>
                              <a:ext cx="9648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920" y="18360"/>
                              <a:ext cx="9648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1080"/>
                              <a:ext cx="360720" cy="33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5200" y="3049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2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00120" y="0"/>
                              <a:ext cx="349200" cy="34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88720" y="928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94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15pt;margin-top:1.75pt;width:136.75pt;height:84.6pt" coordorigin="1683,35" coordsize="2735,1692">
                <v:group id="shape_0" style="position:absolute;left:2009;top:35;width:1688;height:1692">
                  <v:line id="shape_0" from="2179,176" to="3697,15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90,1372" to="2190,15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6,1371" to="2365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76,1206" to="2376,13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58,1035" to="2558,12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58,1040" to="2727,10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8,869" to="2738,10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44,868" to="2913,8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2,694" to="2922,8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28,693" to="3097,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08,528" to="3108,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14,527" to="3283,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0,357" to="3290,5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90,362" to="3476,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82,178" to="3482,3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88,184" to="3657,1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90,1211" to="2559,12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1143" coordsize="10800,9656" path="l0,21600xee" stroked="t" o:allowincell="f" style="position:absolute;left:2391;top:1299;width:143;height:257;flip:xy;mso-wrap-style:none;v-text-anchor:middle;rotation:176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414;top:1151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t-BR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19,1438" to="2170,1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38,64" to="3689,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9,887" to="2576,1416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2474;top:515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2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54,35" to="3503,584" stroked="t" o:allowincell="f" style="position:absolute;flip:x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</v:group>
                <v:line id="shape_0" from="3555,181" to="4418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3,1546" to="3410,1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1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3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4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color w:val="0000FF"/>
        </w:rPr>
        <w:t>60</w:t>
      </w:r>
      <w:r>
        <w:rPr>
          <w:rFonts w:cs="Arial" w:ascii="Arial" w:hAnsi="Arial"/>
          <w:color w:val="0000FF"/>
          <w:vertAlign w:val="superscript"/>
        </w:rPr>
        <w:t>O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mc:AlternateContent>
          <mc:Choice Requires="wps">
            <w:drawing>
              <wp:anchor behindDoc="0" distT="0" distB="0" distL="114935" distR="71755" simplePos="0" locked="0" layoutInCell="0" allowOverlap="1" relativeHeight="62">
                <wp:simplePos x="0" y="0"/>
                <wp:positionH relativeFrom="column">
                  <wp:posOffset>4225290</wp:posOffset>
                </wp:positionH>
                <wp:positionV relativeFrom="paragraph">
                  <wp:posOffset>187325</wp:posOffset>
                </wp:positionV>
                <wp:extent cx="216535" cy="287020"/>
                <wp:effectExtent l="825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0000">
                          <a:off x="0" y="0"/>
                          <a:ext cx="21636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945" h="10233">
                              <a:moveTo>
                                <a:pt x="14253" y="567"/>
                              </a:moveTo>
                              <a:arcTo wR="10800" hR="10800" stAng="-4281217" swAng="2236425"/>
                              <a:lnTo>
                                <a:pt x="10800" y="10800"/>
                              </a:lnTo>
                              <a:close/>
                            </a:path>
                            <a:path fill="none" w="8945" h="10233">
                              <a:moveTo>
                                <a:pt x="14253" y="567"/>
                              </a:moveTo>
                              <a:arcTo wR="10800" hR="10800" stAng="-4281217" swAng="2236425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66" coordsize="8945,10233" path="l0,21600xee" stroked="t" o:allowincell="f" style="position:absolute;margin-left:332.7pt;margin-top:14.75pt;width:17pt;height:22.55pt;mso-wrap-style:none;v-text-anchor:middle;rotation:318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89430</wp:posOffset>
                </wp:positionH>
                <wp:positionV relativeFrom="paragraph">
                  <wp:posOffset>178435</wp:posOffset>
                </wp:positionV>
                <wp:extent cx="91440" cy="91440"/>
                <wp:effectExtent l="22860" t="0" r="2286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52000"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0.85pt;margin-top:14pt;width:7.15pt;height:7.15pt;mso-wrap-style:none;v-text-anchor:middle;rotation:31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Na figura abaixo, a circunferência de centro O é trigonométrica, o arco AM tem medida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, </w:t>
        <w:br/>
        <w:t xml:space="preserve">0 &lt;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&lt; 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/2, e OMP é um triângulo retângulo em M. Esse triângulo tem por perímetr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6210</wp:posOffset>
                </wp:positionH>
                <wp:positionV relativeFrom="paragraph">
                  <wp:posOffset>26035</wp:posOffset>
                </wp:positionV>
                <wp:extent cx="2832100" cy="15900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2120" cy="1590120"/>
                          <a:chOff x="0" y="0"/>
                          <a:chExt cx="2832120" cy="1590120"/>
                        </a:xfrm>
                      </wpg:grpSpPr>
                      <wps:wsp>
                        <wps:cNvSpPr/>
                        <wps:spPr>
                          <a:xfrm>
                            <a:off x="91440" y="401400"/>
                            <a:ext cx="1080000" cy="108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3564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500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040" y="426240"/>
                            <a:ext cx="151200" cy="51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40000">
                            <a:off x="771840" y="43164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416520"/>
                            <a:ext cx="161676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9440" y="208440"/>
                            <a:ext cx="363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888840"/>
                            <a:ext cx="363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5680" y="675720"/>
                            <a:ext cx="363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888840"/>
                            <a:ext cx="363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160" y="878760"/>
                            <a:ext cx="363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960" y="0"/>
                            <a:ext cx="363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1280600">
                            <a:off x="627840" y="772920"/>
                            <a:ext cx="1810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91" h="10404">
                                <a:moveTo>
                                  <a:pt x="13698" y="396"/>
                                </a:moveTo>
                                <a:arcTo wR="10800" hR="10800" stAng="-4466187" swAng="39779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91" h="10404">
                                <a:moveTo>
                                  <a:pt x="13698" y="396"/>
                                </a:moveTo>
                                <a:arcTo wR="10800" hR="10800" stAng="-4466187" swAng="39779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6560" y="909360"/>
                            <a:ext cx="363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160" y="46728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pt;margin-top:2.05pt;width:223pt;height:125.15pt" coordorigin="246,41" coordsize="4460,2503">
                <v:oval id="shape_0" fillcolor="white" stroked="t" o:allowincell="f" style="position:absolute;left:390;top:673;width:1700;height:17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38,97" to="1238,2544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46,1529" to="4421,152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246,712" to="1483,15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62;top:721;width:143;height:143;mso-wrap-style:none;v-text-anchor:middle;rotation:14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86,697" to="4031,1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69;top:369;width:57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;top:1441;width:57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3;top:1105;width:57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7;top:1441;width:57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3;top:1425;width:57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;top:41;width:57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395" coordsize="10691,10404" path="l0,21600xee" stroked="t" o:allowincell="f" style="position:absolute;left:1234;top:1258;width:284;height:276;flip:xy;mso-wrap-style:none;v-text-anchor:middle;rotation:188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973;top:1473;width:57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525;top:777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>
          <w:sz w:val="20"/>
        </w:rPr>
        <w:t xml:space="preserve">Conforme a figura abaixo, s e t são, respectivamente, retas secante e tangente à circunferência de centro O. Se T é um ponto da circunferência comum às retas tangente e secante, então o ângulo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, formado por</w:t>
      </w:r>
      <w:r>
        <w:rPr>
          <w:b/>
          <w:sz w:val="20"/>
        </w:rPr>
        <w:t xml:space="preserve"> </w:t>
      </w:r>
      <w:r>
        <w:rPr>
          <w:sz w:val="20"/>
        </w:rPr>
        <w:t>t e s, é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11505</wp:posOffset>
                </wp:positionH>
                <wp:positionV relativeFrom="paragraph">
                  <wp:posOffset>63500</wp:posOffset>
                </wp:positionV>
                <wp:extent cx="2423160" cy="1410970"/>
                <wp:effectExtent l="635" t="571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3160" cy="1410840"/>
                          <a:chOff x="0" y="0"/>
                          <a:chExt cx="2423160" cy="1410840"/>
                        </a:xfrm>
                      </wpg:grpSpPr>
                      <wps:wsp>
                        <wps:cNvSpPr/>
                        <wps:spPr>
                          <a:xfrm>
                            <a:off x="452160" y="0"/>
                            <a:ext cx="1080000" cy="108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503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65320"/>
                            <a:ext cx="9144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5320" y="471960"/>
                            <a:ext cx="1433880" cy="8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468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458000" y="811440"/>
                            <a:ext cx="914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440" y="7848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9360" y="3265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1045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586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334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20389200">
                            <a:off x="1229760" y="72504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7333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8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15pt;margin-top:5pt;width:190.8pt;height:111.05pt" coordorigin="963,100" coordsize="3816,2221">
                <v:oval id="shape_0" fillcolor="white" stroked="t" o:allowincell="f" style="position:absolute;left:1675;top:100;width:1700;height:17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483;top:893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819,518" to="3258,138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48,843" to="4205,21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3,1808" to="4274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259;top:1378;width:143;height:431;flip:xy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304;top:1336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5;top:61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9;top:1746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3;top:161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0;top:626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899;top:1241;width:143;height:287;flip:x;mso-wrap-style:none;v-text-anchor:middle;rotation:20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379;top:1255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8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O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FF"/>
        </w:rPr>
        <w:t>10</w:t>
      </w:r>
      <w:r>
        <w:rPr>
          <w:rFonts w:cs="Arial" w:ascii="Arial" w:hAnsi="Arial"/>
          <w:color w:val="0000FF"/>
          <w:vertAlign w:val="superscript"/>
        </w:rPr>
        <w:t>O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3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4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O gráfico que melhor representa a função </w:t>
        <w:br/>
        <w:t xml:space="preserve">y = </w:t>
      </w:r>
      <w:r>
        <w:rPr>
          <w:rFonts w:eastAsia="Symbol" w:cs="Symbol" w:ascii="Symbol" w:hAnsi="Symbol"/>
        </w:rPr>
        <w:t></w:t>
      </w:r>
      <w:r>
        <w:rPr>
          <w:rFonts w:cs="Arial" w:ascii="Arial" w:hAnsi="Arial"/>
        </w:rPr>
        <w:t>sen x + cos x</w:t>
      </w:r>
      <w:r>
        <w:rPr>
          <w:rFonts w:eastAsia="Symbol" w:cs="Symbol" w:ascii="Symbol" w:hAnsi="Symbol"/>
        </w:rPr>
        <w:t></w:t>
      </w:r>
      <w:r>
        <w:rPr>
          <w:rFonts w:cs="Arial" w:ascii="Arial" w:hAnsi="Arial"/>
        </w:rPr>
        <w:t>, com 0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x &lt; 2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, é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1985</wp:posOffset>
                </wp:positionH>
                <wp:positionV relativeFrom="paragraph">
                  <wp:posOffset>85090</wp:posOffset>
                </wp:positionV>
                <wp:extent cx="2124075" cy="596709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000" cy="5967000"/>
                          <a:chOff x="0" y="0"/>
                          <a:chExt cx="2124000" cy="5967000"/>
                        </a:xfrm>
                      </wpg:grpSpPr>
                      <wps:wsp>
                        <wps:cNvSpPr/>
                        <wps:spPr>
                          <a:xfrm flipV="1">
                            <a:off x="197640" y="4568040"/>
                            <a:ext cx="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56426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8070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527508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7360" y="5647680"/>
                            <a:ext cx="2541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6680" y="5647680"/>
                            <a:ext cx="4413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7920" y="56059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0200" y="5654520"/>
                            <a:ext cx="2541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4481280"/>
                            <a:ext cx="25416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5157360"/>
                            <a:ext cx="2541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5650920"/>
                            <a:ext cx="2541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8000" y="5082480"/>
                            <a:ext cx="1341720" cy="285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873360" y="118080"/>
                              <a:ext cx="9540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280" y="0"/>
                              <a:ext cx="4471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20000">
                              <a:off x="1800" y="183240"/>
                              <a:ext cx="37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600" y="108000"/>
                              <a:ext cx="110520" cy="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20000">
                              <a:off x="960120" y="184320"/>
                              <a:ext cx="37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3640" y="5689080"/>
                            <a:ext cx="182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729800"/>
                            <a:ext cx="45720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880" y="1400040"/>
                            <a:ext cx="0" cy="11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162324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2056680"/>
                            <a:ext cx="7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6600" y="2435400"/>
                            <a:ext cx="3117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960" y="2440440"/>
                            <a:ext cx="39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2080" y="244656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3280" y="2449800"/>
                            <a:ext cx="31104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" y="1329840"/>
                            <a:ext cx="3106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947600"/>
                            <a:ext cx="31104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2458080"/>
                            <a:ext cx="310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4200" y="2040840"/>
                            <a:ext cx="73080" cy="16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2188080"/>
                            <a:ext cx="39816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576">
                                <a:moveTo>
                                  <a:pt x="0" y="0"/>
                                </a:moveTo>
                                <a:cubicBezTo>
                                  <a:pt x="96" y="288"/>
                                  <a:pt x="192" y="576"/>
                                  <a:pt x="288" y="576"/>
                                </a:cubicBezTo>
                                <a:cubicBezTo>
                                  <a:pt x="384" y="576"/>
                                  <a:pt x="480" y="288"/>
                                  <a:pt x="576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0000">
                            <a:off x="243000" y="1849680"/>
                            <a:ext cx="3376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576">
                                <a:moveTo>
                                  <a:pt x="0" y="0"/>
                                </a:moveTo>
                                <a:cubicBezTo>
                                  <a:pt x="96" y="288"/>
                                  <a:pt x="192" y="576"/>
                                  <a:pt x="288" y="576"/>
                                </a:cubicBezTo>
                                <a:cubicBezTo>
                                  <a:pt x="384" y="576"/>
                                  <a:pt x="480" y="288"/>
                                  <a:pt x="57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2055960"/>
                            <a:ext cx="88200" cy="165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0000">
                            <a:off x="1095840" y="1845720"/>
                            <a:ext cx="33768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576">
                                <a:moveTo>
                                  <a:pt x="0" y="0"/>
                                </a:moveTo>
                                <a:cubicBezTo>
                                  <a:pt x="96" y="288"/>
                                  <a:pt x="192" y="576"/>
                                  <a:pt x="288" y="576"/>
                                </a:cubicBezTo>
                                <a:cubicBezTo>
                                  <a:pt x="384" y="576"/>
                                  <a:pt x="480" y="288"/>
                                  <a:pt x="57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60" y="2849760"/>
                            <a:ext cx="0" cy="12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4061520"/>
                            <a:ext cx="19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3094200"/>
                            <a:ext cx="6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3577680"/>
                            <a:ext cx="6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401184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400500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2766600"/>
                            <a:ext cx="2793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3456360"/>
                            <a:ext cx="28008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5440" y="3404160"/>
                            <a:ext cx="1528560" cy="504720"/>
                          </a:xfrm>
                        </wpg:grpSpPr>
                        <wps:wsp>
                          <wps:cNvSpPr/>
                          <wps:spPr>
                            <a:xfrm>
                              <a:off x="1056960" y="164520"/>
                              <a:ext cx="8064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9120" y="165240"/>
                              <a:ext cx="71280" cy="12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00" y="272520"/>
                              <a:ext cx="35820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">
                              <a:off x="3960" y="10080"/>
                              <a:ext cx="30348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69560"/>
                              <a:ext cx="8064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267480"/>
                              <a:ext cx="35820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">
                              <a:off x="770400" y="7560"/>
                              <a:ext cx="30348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3040" y="167040"/>
                              <a:ext cx="65520" cy="12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005000"/>
                            <a:ext cx="2103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0                      </w:t>
                                <w:br/>
                                <w:t xml:space="preserve">               2</w:t>
                                <w:br/>
                                <w:t xml:space="preserve">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520" y="0"/>
                            <a:ext cx="2059200" cy="137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320" y="0"/>
                              <a:ext cx="309960" cy="42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7520" y="70560"/>
                              <a:ext cx="0" cy="112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1130400"/>
                              <a:ext cx="186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285120"/>
                              <a:ext cx="7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00840"/>
                              <a:ext cx="31068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04480" y="699120"/>
                              <a:ext cx="59040" cy="158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9640" y="698400"/>
                              <a:ext cx="52560" cy="156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00" y="108648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705960"/>
                              <a:ext cx="7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833040"/>
                              <a:ext cx="29412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">
                              <a:off x="237240" y="498600"/>
                              <a:ext cx="24876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0" y="705600"/>
                              <a:ext cx="59760" cy="158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827280"/>
                              <a:ext cx="29412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">
                              <a:off x="870840" y="495360"/>
                              <a:ext cx="24876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8560" y="701640"/>
                              <a:ext cx="45000" cy="150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1078920"/>
                              <a:ext cx="0" cy="8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880" y="1105560"/>
                              <a:ext cx="20116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0                 </w:t>
                                  <w:br/>
                                  <w:t xml:space="preserve">            2</w:t>
                                  <w:br/>
                                  <w:t xml:space="preserve">         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1760" y="694080"/>
                              <a:ext cx="3657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13220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655200"/>
                              <a:ext cx="196920" cy="46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0520" y="691560"/>
                              <a:ext cx="219600" cy="440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612000"/>
                              <a:ext cx="36576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11307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600" y="566280"/>
                              <a:ext cx="22212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9360" y="643320"/>
                              <a:ext cx="210960" cy="49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04000">
                              <a:off x="1424880" y="602280"/>
                              <a:ext cx="182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6560" y="204084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2031480"/>
                            <a:ext cx="27432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6920" y="2031480"/>
                            <a:ext cx="27432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2490480"/>
                            <a:ext cx="186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5pt;margin-top:6.7pt;width:167.25pt;height:469.8pt" coordorigin="1011,134" coordsize="3345,9396">
                <v:line id="shape_0" from="1322,7328" to="1322,929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87,9020" to="2387,9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7704" to="1374,7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7,8441" to="1385,8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88;top:9028;width:39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9028;width:694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3,8962" to="3433,9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56;top:9039;width:39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;top:7191;width:399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;top:8256;width:399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;top:9033;width:39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26;top:8138;width:2107;height:434">
                  <v:line id="shape_0" from="2698,8324" to="2847,844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2016;top:8138;width:703;height:203;flip:y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1326;top:8426;width:596;height:143;mso-wrap-style:none;v-text-anchor:middle;rotation:357">
                    <v:fill o:detectmouseclick="t" on="false"/>
                    <v:stroke color="black" weight="19080" joinstyle="round" endcap="flat"/>
                    <w10:wrap type="none"/>
                  </v:shape>
                  <v:line id="shape_0" from="1881,8308" to="2054,844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2835;top:8428;width:596;height:143;mso-wrap-style:none;v-text-anchor:middle;rotation:357">
                    <v:fill o:detectmouseclick="t" on="false"/>
                    <v:stroke color="black" weight="19080" joinstyle="round" endcap="flat"/>
                    <w10:wrap type="none"/>
                  </v:shape>
                </v:group>
                <v:line id="shape_0" from="1237,9093" to="4109,909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411;top:2858;width:719;height:76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384,2339" to="1384,416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28,2690" to="1450,2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,3373" to="1464,3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08;top:3969;width:49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3;top:3977;width:61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6,3987" to="3266,4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88;top:3992;width:48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;top:2228;width:488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;top:3201;width:48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4005;width:48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24,3348" to="2738,360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576,576" path="m0,0c96,288,192,576,288,576c384,576,480,288,576,0e" stroked="t" o:allowincell="f" style="position:absolute;left:2009;top:3580;width:626;height:47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76,576" path="m0,0c96,288,192,576,288,576c384,576,480,288,576,0e" stroked="t" o:allowincell="f" style="position:absolute;left:1394;top:3046;width:531;height:334;flip:y;mso-wrap-style:none;v-text-anchor:middle;rotation:357">
                  <v:fill o:detectmouseclick="t" on="false"/>
                  <v:stroke color="black" weight="19080" joinstyle="round" endcap="flat"/>
                  <w10:wrap type="none"/>
                </v:shape>
                <v:line id="shape_0" from="1897,3372" to="2035,36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576,576" path="m0,0c96,288,192,576,288,576c384,576,480,288,576,0e" stroked="t" o:allowincell="f" style="position:absolute;left:2737;top:3040;width:531;height:336;flip:y;mso-wrap-style:none;v-text-anchor:middle;rotation:357">
                  <v:fill o:detectmouseclick="t" on="false"/>
                  <v:stroke color="black" weight="19080" joinstyle="round" endcap="flat"/>
                  <w10:wrap type="none"/>
                </v:shape>
                <v:line id="shape_0" from="1380,4622" to="1380,665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58,6530" to="4163,653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28,5007" to="1437,5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2,5768" to="1450,5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7,6452" to="2647,6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6,6441" to="3806,6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99;top:4491;width:439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5;top:5577;width:440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88;top:5505;width:2399;height:784">
                  <v:line id="shape_0" from="3046,5754" to="3172,59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83,5755" to="2594,595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1940;top:5924;width:563;height:36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1388;top:5511;width:477;height:259;flip:y;mso-wrap-style:none;v-text-anchor:middle;rotation:357">
                    <v:fill o:detectmouseclick="t" on="false"/>
                    <v:stroke color="black" weight="19080" joinstyle="round" endcap="flat"/>
                    <w10:wrap type="none"/>
                  </v:shape>
                  <v:line id="shape_0" from="1838,5762" to="1964,59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3148;top:5916;width:563;height:36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2595;top:5507;width:477;height:259;flip:y;mso-wrap-style:none;v-text-anchor:middle;rotation:357">
                    <v:fill o:detectmouseclick="t" on="false"/>
                    <v:stroke color="black" weight="19080" joinstyle="round" endcap="flat"/>
                    <w10:wrap type="none"/>
                  </v:shape>
                  <v:line id="shape_0" from="3686,5758" to="3788,59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11;top:6441;width:33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0                      </w:t>
                          <w:br/>
                          <w:t xml:space="preserve">               2</w:t>
                          <w:br/>
                          <w:t xml:space="preserve">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86;top:134;width:3244;height:2173">
                  <v:shape id="shape_0" stroked="f" o:allowincell="f" style="position:absolute;left:1135;top:134;width:487;height:6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44,245" to="1444,201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203,1914" to="4133,191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389,583" to="1511,5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086;top:1080;width:488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25,1235" to="2917,14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61,1234" to="2443,147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410,1845" to="3410,1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94,1246" to="1515,12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1912;top:1446;width:462;height:46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1459;top:919;width:391;height:331;flip:y;mso-wrap-style:none;v-text-anchor:middle;rotation:357">
                    <v:fill o:detectmouseclick="t" on="false"/>
                    <v:stroke color="black" weight="19080" joinstyle="round" endcap="flat"/>
                    <w10:wrap type="none"/>
                  </v:shape>
                  <v:line id="shape_0" from="1834,1245" to="1927,14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2903;top:1437;width:462;height:46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2457;top:914;width:391;height:331;flip:y;mso-wrap-style:none;v-text-anchor:middle;rotation:357">
                    <v:fill o:detectmouseclick="t" on="false"/>
                    <v:stroke color="black" weight="19080" joinstyle="round" endcap="flat"/>
                    <w10:wrap type="none"/>
                  </v:shape>
                  <v:line id="shape_0" from="3351,1239" to="3421,147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447,1833" to="2447,1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61;top:1875;width:316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0                 </w:t>
                            <w:br/>
                            <w:t xml:space="preserve">            2</w:t>
                            <w:br/>
                            <w:t xml:space="preserve">         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860;top:1227;width:575;height:7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02,1917" to="2609,1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7,1166" to="2116,18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0,1223" to="2455,191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754;top:1098;width:575;height:86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754,1915" to="3329,1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0,1026" to="3099,19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5,1147" to="3416,19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3330;top:1082;width:287;height:719;mso-wrap-style:none;v-text-anchor:middle;rotation:23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fillcolor="white" stroked="f" o:allowincell="f" style="position:absolute;left:1746;top:3348;width:1151;height:7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883,3333" to="2314,40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13,3333" to="2744,405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142,4056" to="4080,405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1510</wp:posOffset>
                </wp:positionH>
                <wp:positionV relativeFrom="paragraph">
                  <wp:posOffset>563880</wp:posOffset>
                </wp:positionV>
                <wp:extent cx="2559685" cy="159766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0" cy="1597680"/>
                          <a:chOff x="0" y="0"/>
                          <a:chExt cx="2559600" cy="1597680"/>
                        </a:xfrm>
                      </wpg:grpSpPr>
                      <wps:wsp>
                        <wps:cNvSpPr/>
                        <wps:spPr>
                          <a:xfrm>
                            <a:off x="0" y="128664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760" y="295920"/>
                            <a:ext cx="1370880" cy="110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8400" cy="110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2304">
                                  <a:moveTo>
                                    <a:pt x="0" y="2304"/>
                                  </a:moveTo>
                                  <a:cubicBezTo>
                                    <a:pt x="192" y="1632"/>
                                    <a:pt x="384" y="960"/>
                                    <a:pt x="576" y="576"/>
                                  </a:cubicBezTo>
                                  <a:cubicBezTo>
                                    <a:pt x="768" y="192"/>
                                    <a:pt x="960" y="96"/>
                                    <a:pt x="115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2480" y="0"/>
                              <a:ext cx="698400" cy="110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2304">
                                  <a:moveTo>
                                    <a:pt x="0" y="2304"/>
                                  </a:moveTo>
                                  <a:cubicBezTo>
                                    <a:pt x="192" y="1632"/>
                                    <a:pt x="384" y="960"/>
                                    <a:pt x="576" y="576"/>
                                  </a:cubicBezTo>
                                  <a:cubicBezTo>
                                    <a:pt x="768" y="192"/>
                                    <a:pt x="960" y="96"/>
                                    <a:pt x="115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1840" y="8294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3360" y="1080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0680" y="1231920"/>
                            <a:ext cx="1168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      2 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0"/>
                            <a:ext cx="8229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1221120"/>
                            <a:ext cx="733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t-BR"/>
                                </w:rPr>
                                <w:t>2    –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3pt;margin-top:44.4pt;width:201.55pt;height:125.8pt" coordorigin="1026,888" coordsize="4031,2516">
                <v:line id="shape_0" from="1026,2914" to="4625,291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1602;top:1354;width:2159;height:1745">
                  <v:shape id="shape_0" coordsize="1152,2304" path="m0,2304c192,1632,384,960,576,576c768,192,960,96,1152,0e" stroked="t" o:allowincell="f" style="position:absolute;left:1602;top:1354;width:1099;height:174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152,2304" path="m0,2304c192,1632,384,960,576,576c768,192,960,96,1152,0e" stroked="t" o:allowincell="f" style="position:absolute;left:2661;top:1354;width:1099;height:1744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fillcolor="#eaeaea" stroked="t" o:allowincell="f" style="position:absolute;left:1958;top:2194;width:1439;height:719;mso-wrap-style:none;v-text-anchor:middle">
                  <v:fill o:detectmouseclick="t" type="solid" color2="#151515"/>
                  <v:stroke color="black" weight="9360" joinstyle="miter" endcap="flat"/>
                  <w10:wrap type="none"/>
                </v:rect>
                <v:line id="shape_0" from="2685,905" to="2685,335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216;top:2828;width:184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      2    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7;top:888;width:129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2;top:2811;width:115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t-BR"/>
                          </w:rPr>
                          <w:t>2    –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O retângulo, com base no eixo das abcissas, está inscrito numa parábola, conforme figura abaixo. O valor de  x  que faz esse retângulo ter perímetro máximo 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28775</wp:posOffset>
                </wp:positionH>
                <wp:positionV relativeFrom="paragraph">
                  <wp:posOffset>127000</wp:posOffset>
                </wp:positionV>
                <wp:extent cx="182880" cy="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0pt" to="142.6pt,10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1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57350</wp:posOffset>
                </wp:positionH>
                <wp:positionV relativeFrom="paragraph">
                  <wp:posOffset>635</wp:posOffset>
                </wp:positionV>
                <wp:extent cx="91440" cy="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0pt" to="137.65pt,0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0,5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0,25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0070</wp:posOffset>
                </wp:positionH>
                <wp:positionV relativeFrom="paragraph">
                  <wp:posOffset>72390</wp:posOffset>
                </wp:positionV>
                <wp:extent cx="274320" cy="9144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.1pt;margin-top:5.7pt;width:21.5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0,125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quantidade de pares de retas reversas que contêm as arestas de um cubo 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12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24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36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4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Sejam r e s retas paralelas. A medida do ângulo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>, na figura abaixo, é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4795</wp:posOffset>
                </wp:positionH>
                <wp:positionV relativeFrom="paragraph">
                  <wp:posOffset>40005</wp:posOffset>
                </wp:positionV>
                <wp:extent cx="2742565" cy="931545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931680"/>
                          <a:chOff x="0" y="0"/>
                          <a:chExt cx="2742480" cy="931680"/>
                        </a:xfrm>
                      </wpg:grpSpPr>
                      <wps:wsp>
                        <wps:cNvSpPr/>
                        <wps:spPr>
                          <a:xfrm>
                            <a:off x="235080" y="779040"/>
                            <a:ext cx="243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960"/>
                            <a:ext cx="242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201960"/>
                            <a:ext cx="783720" cy="57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680" y="201960"/>
                            <a:ext cx="54864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1680" y="273600"/>
                            <a:ext cx="54864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040" y="200520"/>
                            <a:ext cx="78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942">
                                <a:moveTo>
                                  <a:pt x="15018" y="858"/>
                                </a:moveTo>
                                <a:arcTo wR="10800" hR="10800" stAng="-4020825" swAng="40208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942">
                                <a:moveTo>
                                  <a:pt x="15018" y="858"/>
                                </a:moveTo>
                                <a:arcTo wR="10800" hR="10800" stAng="-4020825" swAng="40208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605000">
                            <a:off x="757440" y="645120"/>
                            <a:ext cx="78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942">
                                <a:moveTo>
                                  <a:pt x="15018" y="858"/>
                                </a:moveTo>
                                <a:arcTo wR="10800" hR="10800" stAng="-4020825" swAng="40208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942">
                                <a:moveTo>
                                  <a:pt x="15018" y="858"/>
                                </a:moveTo>
                                <a:arcTo wR="10800" hR="10800" stAng="-4020825" swAng="40208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605000">
                            <a:off x="452520" y="373320"/>
                            <a:ext cx="78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942">
                                <a:moveTo>
                                  <a:pt x="15018" y="858"/>
                                </a:moveTo>
                                <a:arcTo wR="10800" hR="10800" stAng="-4020825" swAng="40208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942">
                                <a:moveTo>
                                  <a:pt x="15018" y="858"/>
                                </a:moveTo>
                                <a:arcTo wR="10800" hR="10800" stAng="-4020825" swAng="40208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10800">
                            <a:off x="2195280" y="637200"/>
                            <a:ext cx="23004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81" h="10709">
                                <a:moveTo>
                                  <a:pt x="12195" y="90"/>
                                </a:moveTo>
                                <a:arcTo wR="10800" hR="10800" stAng="-4954848" swAng="42621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81" h="10709">
                                <a:moveTo>
                                  <a:pt x="12195" y="90"/>
                                </a:moveTo>
                                <a:arcTo wR="10800" hR="10800" stAng="-4954848" swAng="42621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960" y="516960"/>
                            <a:ext cx="47052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920" y="144000"/>
                            <a:ext cx="54864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t-BR"/>
                                </w:rPr>
                                <w:t xml:space="preserve"> –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289080"/>
                            <a:ext cx="2743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280" y="577800"/>
                            <a:ext cx="3916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00" y="195120"/>
                            <a:ext cx="4705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9690600">
                            <a:off x="704520" y="200520"/>
                            <a:ext cx="781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942">
                                <a:moveTo>
                                  <a:pt x="15018" y="858"/>
                                </a:moveTo>
                                <a:arcTo wR="10800" hR="10800" stAng="-4020825" swAng="40208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942">
                                <a:moveTo>
                                  <a:pt x="15018" y="858"/>
                                </a:moveTo>
                                <a:arcTo wR="10800" hR="10800" stAng="-4020825" swAng="40208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960" y="0"/>
                            <a:ext cx="23544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5pt;margin-top:3.15pt;width:215.95pt;height:73.35pt" coordorigin="417,63" coordsize="4319,1467">
                <v:line id="shape_0" from="787,1290" to="4613,1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,381" to="4242,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6,381" to="4119,1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4,381" to="1897,9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34,494" to="1897,128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coordorigin="10800,857" coordsize="10800,9942" path="l0,21600xee" stroked="t" o:allowincell="f" style="position:absolute;left:3132;top:379;width:123;height:20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857" coordsize="10800,9942" path="l0,21600xee" stroked="t" o:allowincell="f" style="position:absolute;left:1609;top:1079;width:123;height:208;flip:y;mso-wrap-style:none;v-text-anchor:middle;rotation:183">
                  <v:fill o:detectmouseclick="t" on="false"/>
                  <v:stroke color="black" weight="9360" joinstyle="miter" endcap="flat"/>
                  <w10:wrap type="none"/>
                </v:rect>
                <v:rect id="shape_0" coordorigin="10800,857" coordsize="10800,9942" path="l0,21600xee" stroked="t" o:allowincell="f" style="position:absolute;left:1129;top:651;width:123;height:208;flip:y;mso-wrap-style:none;v-text-anchor:middle;rotation:183">
                  <v:fill o:detectmouseclick="t" on="false"/>
                  <v:stroke color="black" weight="9360" joinstyle="miter" endcap="flat"/>
                  <w10:wrap type="none"/>
                </v:rect>
                <v:rect id="shape_0" coordorigin="10800,90" coordsize="10581,10709" path="l0,21600xee" stroked="t" o:allowincell="f" style="position:absolute;left:3875;top:1066;width:361;height:336;mso-wrap-style:none;v-text-anchor:middle;rotation:345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995;top:877;width:740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1;top:290;width:863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t-BR"/>
                          </w:rPr>
                          <w:t xml:space="preserve"> –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;top:518;width:431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3;top:973;width:616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370;width:7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5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857" coordsize="10800,9942" path="l0,21600xee" stroked="t" o:allowincell="f" style="position:absolute;left:1526;top:379;width:122;height:208;flip:y;mso-wrap-style:none;v-text-anchor:middle;rotation:198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995;top:63;width:37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96540</wp:posOffset>
                </wp:positionH>
                <wp:positionV relativeFrom="paragraph">
                  <wp:posOffset>758190</wp:posOffset>
                </wp:positionV>
                <wp:extent cx="365760" cy="34480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7.15pt;mso-wrap-distance-left:9.05pt;mso-wrap-distance-right:9.05pt;mso-wrap-distance-top:0pt;mso-wrap-distance-bottom:0pt;margin-top:59.7pt;mso-position-vertical-relative:text;margin-left:2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11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12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color w:val="0000FF"/>
        </w:rPr>
        <w:t>135</w:t>
      </w:r>
      <w:r>
        <w:rPr>
          <w:rFonts w:cs="Arial" w:ascii="Arial" w:hAnsi="Arial"/>
          <w:color w:val="0000FF"/>
          <w:vertAlign w:val="superscript"/>
        </w:rPr>
        <w:t>O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14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equação reduzida da hipérbole, cujos focos são os extremos do eixo menor da elipse de equação 16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25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625, e cuja excentri-cidade é igual ao inverso da excentricidade da elipse dada, 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color w:val="0000FF"/>
        </w:rPr>
        <w:t>16y</w:t>
      </w:r>
      <w:r>
        <w:rPr>
          <w:rFonts w:cs="Arial" w:ascii="Arial" w:hAnsi="Arial"/>
          <w:color w:val="0000FF"/>
          <w:vertAlign w:val="superscript"/>
        </w:rPr>
        <w:t>2</w:t>
      </w:r>
      <w:r>
        <w:rPr>
          <w:rFonts w:cs="Arial" w:ascii="Arial" w:hAnsi="Arial"/>
          <w:color w:val="0000FF"/>
        </w:rPr>
        <w:t xml:space="preserve"> – 9x</w:t>
      </w:r>
      <w:r>
        <w:rPr>
          <w:rFonts w:cs="Arial" w:ascii="Arial" w:hAnsi="Arial"/>
          <w:color w:val="0000FF"/>
          <w:vertAlign w:val="superscript"/>
        </w:rPr>
        <w:t>2</w:t>
      </w:r>
      <w:r>
        <w:rPr>
          <w:rFonts w:cs="Arial" w:ascii="Arial" w:hAnsi="Arial"/>
          <w:color w:val="0000FF"/>
        </w:rPr>
        <w:t xml:space="preserve"> = 144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9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16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144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9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16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144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16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9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14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 volume, em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do octaedro regular inscrito numa esfera com volume 36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18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8575</wp:posOffset>
                </wp:positionH>
                <wp:positionV relativeFrom="paragraph">
                  <wp:posOffset>9398000</wp:posOffset>
                </wp:positionV>
                <wp:extent cx="5582285" cy="356806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2160" cy="3567960"/>
                          <a:chOff x="0" y="0"/>
                          <a:chExt cx="5582160" cy="3567960"/>
                        </a:xfrm>
                      </wpg:grpSpPr>
                      <wps:wsp>
                        <wps:cNvSpPr txBox="1"/>
                        <wps:spPr>
                          <a:xfrm>
                            <a:off x="324360" y="0"/>
                            <a:ext cx="349200" cy="5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98960" y="90000"/>
                            <a:ext cx="0" cy="13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1387440"/>
                            <a:ext cx="238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35172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720" y="869400"/>
                            <a:ext cx="8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9280" y="1327320"/>
                            <a:ext cx="3499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0" y="1327320"/>
                            <a:ext cx="4420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4800" y="133488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5680" y="132732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2240" y="1327320"/>
                            <a:ext cx="3499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6120" y="1440"/>
                            <a:ext cx="349200" cy="5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0" y="739800"/>
                            <a:ext cx="3499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5000" y="1348920"/>
                            <a:ext cx="3492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1120" y="683280"/>
                            <a:ext cx="191340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1319400" y="175320"/>
                              <a:ext cx="104040" cy="141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000" y="176400"/>
                              <a:ext cx="91440" cy="13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292680"/>
                              <a:ext cx="44784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">
                              <a:off x="3960" y="12240"/>
                              <a:ext cx="37908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1080"/>
                              <a:ext cx="104040" cy="141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480" y="286200"/>
                              <a:ext cx="44784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">
                              <a:off x="961920" y="9720"/>
                              <a:ext cx="37908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7360" y="177840"/>
                              <a:ext cx="85680" cy="133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45400" y="87120"/>
                            <a:ext cx="0" cy="13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389960"/>
                            <a:ext cx="209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35064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7360" y="1330920"/>
                            <a:ext cx="3499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160" y="1330920"/>
                            <a:ext cx="4420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160" y="1338120"/>
                            <a:ext cx="3499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738360"/>
                            <a:ext cx="3499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1347480"/>
                            <a:ext cx="3492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4680" y="860400"/>
                            <a:ext cx="64800" cy="19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2040" y="859320"/>
                            <a:ext cx="59040" cy="19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33596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9400" y="603360"/>
                            <a:ext cx="1450440" cy="78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00"/>
                              <a:ext cx="702360" cy="78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61000"/>
                                <a:ext cx="8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0" y="417960"/>
                                <a:ext cx="33156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" h="576">
                                    <a:moveTo>
                                      <a:pt x="0" y="0"/>
                                    </a:moveTo>
                                    <a:cubicBezTo>
                                      <a:pt x="96" y="288"/>
                                      <a:pt x="192" y="576"/>
                                      <a:pt x="288" y="576"/>
                                    </a:cubicBezTo>
                                    <a:cubicBezTo>
                                      <a:pt x="384" y="576"/>
                                      <a:pt x="480" y="288"/>
                                      <a:pt x="57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80000">
                                <a:off x="46440" y="6840"/>
                                <a:ext cx="280800" cy="25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" h="576">
                                    <a:moveTo>
                                      <a:pt x="0" y="0"/>
                                    </a:moveTo>
                                    <a:cubicBezTo>
                                      <a:pt x="96" y="288"/>
                                      <a:pt x="192" y="576"/>
                                      <a:pt x="288" y="576"/>
                                    </a:cubicBezTo>
                                    <a:cubicBezTo>
                                      <a:pt x="384" y="576"/>
                                      <a:pt x="480" y="288"/>
                                      <a:pt x="57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080" y="261000"/>
                                <a:ext cx="64800" cy="194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0000" y="414000"/>
                              <a:ext cx="3315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">
                              <a:off x="755640" y="6840"/>
                              <a:ext cx="28080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2560" y="260280"/>
                              <a:ext cx="47520" cy="18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3600" y="132732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5400" y="1915200"/>
                            <a:ext cx="0" cy="13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3216240"/>
                            <a:ext cx="209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316548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218052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698200"/>
                            <a:ext cx="8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3080" y="3156120"/>
                            <a:ext cx="3499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3156120"/>
                            <a:ext cx="4420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9280" y="316368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1160" y="3168000"/>
                            <a:ext cx="3499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1830240"/>
                            <a:ext cx="349200" cy="5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2568600"/>
                            <a:ext cx="3499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3177720"/>
                            <a:ext cx="3492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6840" y="2437200"/>
                            <a:ext cx="1351440" cy="775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85600" y="241920"/>
                              <a:ext cx="79200" cy="192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417240"/>
                              <a:ext cx="44784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">
                              <a:off x="6120" y="14400"/>
                              <a:ext cx="37980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" y="261000"/>
                              <a:ext cx="97200" cy="19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">
                              <a:off x="964800" y="9360"/>
                              <a:ext cx="37980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173760" y="1962000"/>
                            <a:ext cx="0" cy="13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0" y="315036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040" y="2225520"/>
                            <a:ext cx="7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400" y="274320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5600" y="3156120"/>
                            <a:ext cx="3157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9280" y="3156120"/>
                            <a:ext cx="3988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040" y="310968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9520" y="3163680"/>
                            <a:ext cx="3157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0840" y="1864440"/>
                            <a:ext cx="315000" cy="5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0" y="2613600"/>
                            <a:ext cx="315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8160" y="3222720"/>
                            <a:ext cx="3150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74840" y="2529720"/>
                            <a:ext cx="1664280" cy="318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082880" y="129600"/>
                              <a:ext cx="119880" cy="8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840" y="0"/>
                              <a:ext cx="5551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20000">
                              <a:off x="2160" y="203040"/>
                              <a:ext cx="4705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280" y="118080"/>
                              <a:ext cx="137880" cy="9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20000">
                              <a:off x="1191600" y="204120"/>
                              <a:ext cx="4705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07160" y="3201120"/>
                            <a:ext cx="226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1036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6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8892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120" y="18892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740pt;width:439.55pt;height:281pt" coordorigin="-45,14800" coordsize="8791,5620">
                <v:shape id="shape_0" stroked="f" o:allowincell="f" style="position:absolute;left:466;top:14800;width:54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93,14942" to="4993,1711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15,16985" to="8473,1698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928,15354" to="5065,15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5,16169" to="5081,1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32;top:16891;width:550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6;top:16891;width:695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77,16902" to="6577,17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27,16891" to="8027,17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95;top:16891;width:550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2;top:14803;width:54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5965;width:55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3;top:16925;width:54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03;top:15892;width:3004;height:837">
                  <v:line id="shape_0" from="7074,16152" to="7237,163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71,16154" to="6514,1636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5694;top:16337;width:704;height:39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5002;top:15895;width:596;height:276;flip:y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  <v:line id="shape_0" from="5564,16161" to="5727,163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7203;top:16327;width:704;height:39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6511;top:15891;width:596;height:276;flip:y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  <v:line id="shape_0" from="7874,16156" to="8008,1636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814,14937" to="814,1711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2,16989" to="3845,1698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52,15352" to="889,15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99;top:16896;width:550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8;top:16896;width:695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6;top:16908;width:550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;top:15963;width:55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;top:16922;width:54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72,16155" to="2473,164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48,16154" to="1940,164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030,16904" to="3030,17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57;top:15761;width:2283;height:1230">
                  <v:group id="shape_0" style="position:absolute;left:757;top:15766;width:1106;height:1225">
                    <v:line id="shape_0" from="757,16167" to="893,16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76,576" path="m0,0c96,288,192,576,288,576c384,576,480,288,576,0e" stroked="t" o:allowincell="f" style="position:absolute;left:1341;top:16414;width:521;height:57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576,576" path="m0,0c96,288,192,576,288,576c384,576,480,288,576,0e" stroked="t" o:allowincell="f" style="position:absolute;left:830;top:15767;width:441;height:407;flip:y;mso-wrap-style:none;v-text-anchor:middle;rotation:357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255,16167" to="1356,1647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coordsize="576,576" path="m0,0c96,288,192,576,288,576c384,576,480,288,576,0e" stroked="t" o:allowincell="f" style="position:absolute;left:2458;top:16402;width:521;height:57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1947;top:15761;width:441;height:407;flip:y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  <v:line id="shape_0" from="2966,16160" to="3040,1644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945,16891" to="1945,17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4,17816" to="814,1998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2,19865" to="3845,198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70,19785" to="1870,19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,18234" to="889,18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9,19049" to="905,19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29;top:19771;width:550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19771;width:695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30,19782" to="2930,19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16;top:19789;width:550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;top:17683;width:54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;top:18845;width:55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;top:19805;width:54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7;top:18653;width:2107;height:1208">
                  <v:line id="shape_0" from="2211,19019" to="2335,1932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1517;top:19295;width:704;height:56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826;top:18661;width:597;height:399;flip:y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  <v:line id="shape_0" from="1393,19049" to="1545,193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2336;top:18653;width:597;height:400;flip:y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</v:group>
                <v:line id="shape_0" from="4953,17890" to="4953,2006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276,19761" to="6276,19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5,18305" to="5018,18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0,19120" to="5032,19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27;top:19771;width:496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4;top:19771;width:627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74,19697" to="7574,19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22;top:19782;width:496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6;top:17736;width:495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8916;width:496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19875;width:495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959;top:18783;width:2614;height:483">
                  <v:line id="shape_0" from="6660,18988" to="6848,1912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5816;top:18784;width:873;height:224;flip:y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4958;top:19104;width:740;height:158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  <v:line id="shape_0" from="5648,18970" to="5864,1912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6831;top:19105;width:740;height:159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</v:group>
                <v:line id="shape_0" from="4848,19841" to="8413,1984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987;top:1496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;top:1496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;top:1777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4;top:1777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FF"/>
        </w:rPr>
        <w:t>36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54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7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soma dos quadrados das raízes da equação 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– 2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4x + 1 = 0 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10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11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2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14</w:t>
      </w:r>
    </w:p>
    <w:p>
      <w:pPr>
        <w:pStyle w:val="Normal"/>
        <w:jc w:val="both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a figura abaixo,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e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são focos da elipse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 xml:space="preserve">. O ponto C, de coordenadas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Arial" w:ascii="Arial" w:hAnsi="Arial"/>
        </w:rPr>
        <w:t xml:space="preserve">, pertence ao segmento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bar>
      </m:oMath>
      <w:r>
        <w:rPr>
          <w:rFonts w:cs="Arial" w:ascii="Arial" w:hAnsi="Arial"/>
        </w:rPr>
        <w:t>. Os segmentos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, 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  e 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bar>
      </m:oMath>
      <w:r>
        <w:rPr>
          <w:rFonts w:cs="Arial" w:ascii="Arial" w:hAnsi="Arial"/>
        </w:rPr>
        <w:t xml:space="preserve">são, respectivamen-te, paralelos aos segmentos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,  </m:t>
        </m:r>
        <m:sSub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e 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Arial" w:ascii="Arial" w:hAnsi="Arial"/>
        </w:rPr>
        <w:t>. A área da figura sombreada, em unidades de área, é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01040</wp:posOffset>
                </wp:positionH>
                <wp:positionV relativeFrom="paragraph">
                  <wp:posOffset>28575</wp:posOffset>
                </wp:positionV>
                <wp:extent cx="2270125" cy="14986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0160" cy="1498680"/>
                          <a:chOff x="0" y="0"/>
                          <a:chExt cx="2270160" cy="14986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37440"/>
                            <a:ext cx="2214360" cy="146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4880" y="1245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440" y="3664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3823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733320"/>
                            <a:ext cx="182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A             B     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343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pt;margin-top:2.25pt;width:178.75pt;height:118pt" coordorigin="1104,45" coordsize="3575,2360">
                <v:shape id="shape_0" stroked="f" o:allowincell="f" style="position:absolute;left:1104;top:104;width:3486;height:230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639;top:24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2;top:62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647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6;top:1200;width:28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A             B     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4;top:58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3;top:1197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2;top:4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6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circunferência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5 possui duas retas tangentes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e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que são paralelas à reta </w:t>
        <w:br/>
        <w:t>r: y = –2x + 3. As equações gerais das retas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e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respectivamente, s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2x + y – 5 = 0   e   2x + y + 5 = 0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x + y – 15 = 0   e   2x + y + 15 = 0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2x + y –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Arial" w:ascii="Arial" w:hAnsi="Arial"/>
        </w:rPr>
        <w:t xml:space="preserve">= 0   e   2x + y +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Arial" w:ascii="Arial" w:hAnsi="Arial"/>
        </w:rPr>
        <w:t>= 0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2x + y –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</w:rPr>
        <w:t xml:space="preserve">= 0   e   2x + y +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</w:rPr>
        <w:t>= 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 reta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 xml:space="preserve">, a &gt; 0, intercepta os eixos coordenados x e y nos pontos P e Q, respectivamente. A equação geral da circunferência tangente ao eixo x no ponto P e tangente ao eixo y no ponto Q 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color w:val="0000FF"/>
        </w:rPr>
        <w:t>x</w:t>
      </w:r>
      <w:r>
        <w:rPr>
          <w:rFonts w:cs="Arial" w:ascii="Arial" w:hAnsi="Arial"/>
          <w:color w:val="0000FF"/>
          <w:vertAlign w:val="superscript"/>
        </w:rPr>
        <w:t>2</w:t>
      </w:r>
      <w:r>
        <w:rPr>
          <w:rFonts w:cs="Arial" w:ascii="Arial" w:hAnsi="Arial"/>
          <w:color w:val="0000FF"/>
        </w:rPr>
        <w:t xml:space="preserve"> + y</w:t>
      </w:r>
      <w:r>
        <w:rPr>
          <w:rFonts w:cs="Arial" w:ascii="Arial" w:hAnsi="Arial"/>
          <w:color w:val="0000FF"/>
          <w:vertAlign w:val="superscript"/>
        </w:rPr>
        <w:t>2</w:t>
      </w:r>
      <w:r>
        <w:rPr>
          <w:rFonts w:cs="Arial" w:ascii="Arial" w:hAnsi="Arial"/>
          <w:color w:val="0000FF"/>
        </w:rPr>
        <w:t xml:space="preserve"> – 2ax + 2ay + a</w:t>
      </w:r>
      <w:r>
        <w:rPr>
          <w:rFonts w:cs="Arial" w:ascii="Arial" w:hAnsi="Arial"/>
          <w:color w:val="0000FF"/>
          <w:vertAlign w:val="superscript"/>
        </w:rPr>
        <w:t>2</w:t>
      </w:r>
      <w:r>
        <w:rPr>
          <w:rFonts w:cs="Arial" w:ascii="Arial" w:hAnsi="Arial"/>
          <w:color w:val="0000FF"/>
        </w:rPr>
        <w:t xml:space="preserve"> = 0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2ax – 2ay + 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0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2ax + 2ay + 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0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2ax – 2ay + 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O valor de    cotg (arc sen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</w:rPr>
        <w:t xml:space="preserve">) é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reta s: y = –x + 4 intercepta a circunferência C: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2x – 4y – 4 = 0 nos pontos P e Q. Se O é o centro de C, então a área do triângulo OPQ, em unidades de área, 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4,5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5,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34465</wp:posOffset>
                </wp:positionH>
                <wp:positionV relativeFrom="paragraph">
                  <wp:posOffset>76835</wp:posOffset>
                </wp:positionV>
                <wp:extent cx="1645920" cy="54102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541080"/>
                          <a:chOff x="0" y="0"/>
                          <a:chExt cx="1645920" cy="54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log x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= 16x, x &gt; 0, é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60" y="838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5pt;margin-top:6.05pt;width:129.6pt;height:42.6pt" coordorigin="2259,121" coordsize="2592,852">
                <v:shape id="shape_0" stroked="f" o:allowincell="f" style="position:absolute;left:2259;top:121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log x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= 16x, x &gt; 0, é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7;top:253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A soma de todos os valores reais que satisfazem a equ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a figura, O é o centro da circunferência de raio r, AD = DE = EB = r e 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 é o menor ângulo formado pelos ponteiros de um relógio às 9h25min. O valor do ângulo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</w:rPr>
        <w:t>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16025</wp:posOffset>
                </wp:positionH>
                <wp:positionV relativeFrom="paragraph">
                  <wp:posOffset>120650</wp:posOffset>
                </wp:positionV>
                <wp:extent cx="1590040" cy="136652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120" cy="1366560"/>
                          <a:chOff x="0" y="0"/>
                          <a:chExt cx="1590120" cy="136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0120" cy="1366560"/>
                          </a:xfrm>
                        </wpg:grpSpPr>
                        <wps:wsp>
                          <wps:cNvSpPr/>
                          <wps:spPr>
                            <a:xfrm>
                              <a:off x="218520" y="140400"/>
                              <a:ext cx="1080000" cy="108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613440"/>
                              <a:ext cx="1072440" cy="1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686520"/>
                              <a:ext cx="259200" cy="46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943600">
                              <a:off x="685440" y="62964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080" y="183600"/>
                              <a:ext cx="320040" cy="42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181080"/>
                              <a:ext cx="5295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8200" y="242640"/>
                              <a:ext cx="21096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4280" y="4165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960" y="6145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928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160" y="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0960" y="658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4360" y="5994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9360" y="10922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31760" y="745560"/>
                              <a:ext cx="266760" cy="40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360" y="597600"/>
                            <a:ext cx="522720" cy="451440"/>
                          </a:xfrm>
                        </wpg:grpSpPr>
                        <wps:wsp>
                          <wps:cNvSpPr/>
                          <wps:spPr>
                            <a:xfrm flipH="1" rot="19578600">
                              <a:off x="178200" y="42480"/>
                              <a:ext cx="264960" cy="36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16" h="10800">
                                  <a:moveTo>
                                    <a:pt x="10800" y="0"/>
                                  </a:moveTo>
                                  <a:arcTo wR="10800" hR="10800" stAng="-5400000" swAng="44815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16" h="10800">
                                  <a:moveTo>
                                    <a:pt x="10800" y="0"/>
                                  </a:moveTo>
                                  <a:arcTo wR="10800" hR="10800" stAng="-5400000" swAng="448154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22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75pt;margin-top:9.5pt;width:125.2pt;height:107.6pt" coordorigin="1915,190" coordsize="2504,2152">
                <v:group id="shape_0" style="position:absolute;left:1915;top:190;width:2504;height:2152">
                  <v:oval id="shape_0" fillcolor="white" stroked="t" o:allowincell="f" style="position:absolute;left:2259;top:411;width:1700;height:170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257,1156" to="3945,1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5,1271" to="3542,2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2994;top:1181;width:143;height:287;mso-wrap-style:none;v-text-anchor:middle;rotation:149">
                    <v:fill o:detectmouseclick="t" on="false"/>
                    <v:stroke color="black" weight="9360" joinstyle="miter" endcap="flat"/>
                    <w10:wrap type="none"/>
                  </v:rect>
                  <v:line id="shape_0" from="2271,479" to="2774,11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78,475" to="3611,5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3,572" to="3944,13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835;top:84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15;top:115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pt-BR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5;top:96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3;top:19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3;top:294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43;top:1134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7;top:191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40,1364" to="3959,19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33;top:1198;width:696;height:577">
                  <v:rect id="shape_0" coordsize="10416,10800" path="l0,21600xee" stroked="t" o:allowincell="f" style="position:absolute;left:3614;top:1198;width:416;height:576;flip:x;mso-wrap-style:none;v-text-anchor:middle;rotation:34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3333;top:1229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pt-BR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1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119,4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color w:val="0000FF"/>
        </w:rPr>
        <w:t>126,25</w:t>
      </w:r>
      <w:r>
        <w:rPr>
          <w:rFonts w:cs="Arial" w:ascii="Arial" w:hAnsi="Arial"/>
          <w:color w:val="0000FF"/>
          <w:vertAlign w:val="superscript"/>
        </w:rPr>
        <w:t>O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132,5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O termo independente de x no desenvolvi-mento de </w:t>
      </w:r>
      <w:r>
        <w:rPr>
          <w:rFonts w:cs="Arial" w:ascii="Arial" w:hAnsi="Aria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Arial" w:ascii="Arial" w:hAnsi="Arial"/>
        </w:rPr>
        <w:t>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0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1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35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 w:val="20"/>
        </w:rPr>
      </w:pPr>
      <w:r>
        <w:rPr>
          <w:sz w:val="20"/>
        </w:rPr>
        <w:t xml:space="preserve">Colocam-se em ordem crescente todos os números com 5 algarismos distintos, sem repetição, formados com 2, 4, 5, 7 e 8. A posição do número 72584 é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76</w:t>
      </w:r>
      <w:r>
        <w:rPr>
          <w:rFonts w:cs="Arial" w:ascii="Arial" w:hAnsi="Arial"/>
          <w:color w:val="0000FF"/>
          <w:u w:val="single"/>
          <w:vertAlign w:val="superscript"/>
        </w:rPr>
        <w:t>a</w:t>
      </w:r>
      <w:r>
        <w:rPr>
          <w:rFonts w:cs="Arial" w:ascii="Arial" w:hAnsi="Arial"/>
          <w:color w:val="0000FF"/>
          <w:u w:val="single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78</w:t>
      </w:r>
      <w:r>
        <w:rPr>
          <w:rFonts w:cs="Arial" w:ascii="Arial" w:hAnsi="Arial"/>
          <w:u w:val="single"/>
          <w:vertAlign w:val="superscript"/>
        </w:rPr>
        <w:t>a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80</w:t>
      </w:r>
      <w:r>
        <w:rPr>
          <w:rFonts w:cs="Arial" w:ascii="Arial" w:hAnsi="Arial"/>
          <w:u w:val="single"/>
          <w:vertAlign w:val="superscript"/>
        </w:rPr>
        <w:t>a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82</w:t>
      </w:r>
      <w:r>
        <w:rPr>
          <w:rFonts w:cs="Arial" w:ascii="Arial" w:hAnsi="Arial"/>
          <w:u w:val="single"/>
          <w:vertAlign w:val="superscript"/>
        </w:rPr>
        <w:t>a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Seja S o espaço amostral de um experimento aleatório e A um evento de S. A probabilidade de ocorrer o evento A é dada por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</w:rPr>
        <w:t>. O número máximo de elementos de A 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0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1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4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jam a e b números naturais diferentes de ze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425"/>
        <w:jc w:val="both"/>
        <w:rPr/>
      </w:pPr>
      <w:r>
        <w:rPr>
          <w:rFonts w:eastAsia="Symbol" w:cs="Symbol" w:ascii="Symbol" w:hAnsi="Symbol"/>
          <w:b/>
        </w:rPr>
        <w:t></w:t>
      </w:r>
      <w:r>
        <w:rPr>
          <w:rFonts w:cs="Arial" w:ascii="Arial" w:hAnsi="Arial"/>
          <w:b/>
        </w:rPr>
        <w:t xml:space="preserve">) </w:t>
      </w:r>
      <w:r>
        <w:rPr>
          <w:rFonts w:cs="Arial" w:ascii="Arial" w:hAnsi="Arial"/>
        </w:rPr>
        <w:t xml:space="preserve">Se f é uma função tal que </w:t>
        <w:br/>
        <w:t>f(a + b) = f(a) + f(b), então f(a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b) = a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f(b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345"/>
        <w:jc w:val="both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</w:t>
      </w:r>
      <w:r>
        <w:rPr>
          <w:rFonts w:cs="Arial" w:ascii="Arial" w:hAnsi="Arial"/>
          <w:b/>
        </w:rPr>
        <w:t>)</w:t>
        <w:tab/>
      </w:r>
      <w:r>
        <w:rPr>
          <w:rFonts w:cs="Arial" w:ascii="Arial" w:hAnsi="Arial"/>
        </w:rPr>
        <w:t xml:space="preserve"> Se log (a + b) = log a + log b, então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05" w:hanging="34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345"/>
        <w:jc w:val="both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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ab/>
        <w:t xml:space="preserve">Se para todo x real a função </w:t>
        <w:br/>
        <w:t>f(x</w:t>
      </w:r>
      <w:r>
        <w:rPr>
          <w:rFonts w:cs="Arial" w:ascii="Arial" w:hAnsi="Arial"/>
          <w:vertAlign w:val="superscript"/>
        </w:rPr>
        <w:t>–1</w:t>
      </w:r>
      <w:r>
        <w:rPr>
          <w:rFonts w:cs="Arial" w:ascii="Arial" w:hAnsi="Arial"/>
        </w:rPr>
        <w:t>) =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 xml:space="preserve">, então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(V) verdadeiro e (F) falso, as assertivas acima são, respectivam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, V, V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, V, V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, F, F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V, V, F</w:t>
      </w:r>
      <w:r>
        <w:br w:type="page"/>
      </w:r>
    </w:p>
    <w:p>
      <w:pPr>
        <w:pStyle w:val="Normal"/>
        <w:ind w:left="360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sistem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firstLine="360"/>
        <w:rPr>
          <w:sz w:val="20"/>
        </w:rPr>
      </w:pPr>
      <w:r>
        <w:rPr>
          <w:sz w:val="20"/>
        </w:rPr>
        <w:t>é indeterminado par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eastAsia="Symbol" w:cs="Symbol" w:ascii="Symbol" w:hAnsi="Symbol"/>
        </w:rPr>
        <w:t></w:t>
      </w:r>
      <w:r>
        <w:rPr>
          <w:rFonts w:cs="Arial" w:ascii="Arial" w:hAnsi="Arial"/>
        </w:rPr>
        <w:t xml:space="preserve"> 6 e b = 5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 = 6 e b = 5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a = 6 e b </w:t>
      </w:r>
      <w:r>
        <w:rPr>
          <w:rFonts w:eastAsia="Symbol" w:cs="Symbol" w:ascii="Symbol" w:hAnsi="Symbol"/>
        </w:rPr>
        <w:t></w:t>
      </w:r>
      <w:r>
        <w:rPr>
          <w:rFonts w:cs="Arial" w:ascii="Arial" w:hAnsi="Arial"/>
        </w:rPr>
        <w:t xml:space="preserve"> 5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eastAsia="Symbol" w:cs="Symbol" w:ascii="Symbol" w:hAnsi="Symbol"/>
        </w:rPr>
        <w:t></w:t>
      </w:r>
      <w:r>
        <w:rPr>
          <w:rFonts w:cs="Arial" w:ascii="Arial" w:hAnsi="Arial"/>
        </w:rPr>
        <w:t xml:space="preserve"> 6 e b </w:t>
      </w:r>
      <w:r>
        <w:rPr>
          <w:rFonts w:eastAsia="Symbol" w:cs="Symbol" w:ascii="Symbol" w:hAnsi="Symbol"/>
        </w:rPr>
        <w:t></w:t>
      </w:r>
      <w:r>
        <w:rPr>
          <w:rFonts w:cs="Arial" w:ascii="Arial" w:hAnsi="Arial"/>
        </w:rPr>
        <w:t xml:space="preserve">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Sejam A uma matriz quadrada de ordem 3, </w:t>
        <w:br/>
        <w:t xml:space="preserve">det A = d, det(2A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vertAlign w:val="superscript"/>
        </w:rPr>
        <w:t>t</w:t>
      </w:r>
      <w:r>
        <w:rPr>
          <w:rFonts w:cs="Arial" w:ascii="Arial" w:hAnsi="Arial"/>
        </w:rPr>
        <w:t xml:space="preserve"> ) = 4k, onde A</w:t>
      </w:r>
      <w:r>
        <w:rPr>
          <w:rFonts w:cs="Arial" w:ascii="Arial" w:hAnsi="Arial"/>
          <w:vertAlign w:val="superscript"/>
        </w:rPr>
        <w:t>t</w:t>
      </w:r>
      <w:r>
        <w:rPr>
          <w:rFonts w:cs="Arial" w:ascii="Arial" w:hAnsi="Arial"/>
        </w:rPr>
        <w:t xml:space="preserve"> é a matriz transposta de A, e d é a ordem da matriz quadrada B. Se det B = 2 e det 3B = 162, então o valor de k + d 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8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32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36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A soma dos treze primeiros termos da progressão geométrica (2i, –2, ...), onde </w:t>
        <w:br/>
        <w:t xml:space="preserve">i =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0"/>
        </w:rPr>
        <w:t xml:space="preserve">, é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0</w:t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2i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–</w:t>
      </w:r>
      <w:r>
        <w:rPr>
          <w:sz w:val="20"/>
        </w:rPr>
        <w:t>2i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2i – 2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 w:val="20"/>
        </w:rPr>
      </w:pPr>
      <w:r>
        <w:rPr>
          <w:sz w:val="20"/>
        </w:rPr>
        <w:t xml:space="preserve">A diferença entre os quadrados de dois números naturais é 27. Um dos possíveis valores do quadrado da soma desses dois números é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529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625</w:t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729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841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Se x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IR e 7 </w:t>
      </w:r>
      <w:r>
        <w:rPr>
          <w:vertAlign w:val="superscript"/>
        </w:rPr>
        <w:t>5x</w:t>
      </w:r>
      <w:r>
        <w:rPr>
          <w:sz w:val="20"/>
        </w:rPr>
        <w:t xml:space="preserve"> = 243, então 7</w:t>
      </w:r>
      <w:r>
        <w:rPr>
          <w:sz w:val="20"/>
          <w:vertAlign w:val="superscript"/>
        </w:rPr>
        <w:t xml:space="preserve"> </w:t>
      </w:r>
      <w:r>
        <w:rPr>
          <w:vertAlign w:val="superscript"/>
        </w:rPr>
        <w:t>–3x</w:t>
      </w:r>
      <w:r>
        <w:rPr>
          <w:sz w:val="20"/>
        </w:rPr>
        <w:t xml:space="preserve"> é igual a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1/3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1/9</w:t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1/27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1/81</w:t>
      </w:r>
    </w:p>
    <w:p>
      <w:pPr>
        <w:pStyle w:val="TextBody"/>
        <w:spacing w:lineRule="auto" w:line="240"/>
        <w:ind w:left="360" w:hanging="0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Se a soma dos n primeiros termos de uma progressão aritmética (PA) é dada pela fórmul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>, então a soma do quarto com o sexto termo dessa PA é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25</w:t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28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31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34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>Seja A</w:t>
      </w:r>
      <w:r>
        <w:rPr>
          <w:vertAlign w:val="subscript"/>
        </w:rPr>
        <w:t>n,p</w:t>
      </w:r>
      <w:r>
        <w:rPr>
          <w:sz w:val="20"/>
        </w:rPr>
        <w:t xml:space="preserve"> o número de arranjos simples de n elementos distintos, tomados p a p. A equação A</w:t>
      </w:r>
      <w:r>
        <w:rPr>
          <w:vertAlign w:val="subscript"/>
        </w:rPr>
        <w:t>n,3</w:t>
      </w:r>
      <w:r>
        <w:rPr>
          <w:sz w:val="20"/>
        </w:rPr>
        <w:t xml:space="preserve"> = 6n tem como solução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uma raiz nula.</w:t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uma raiz positiva.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duas raízes positivas.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uma raiz positiva e outra negativa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Seja P(x) um polinômio de grau 4 com coeficientes reais. Na divisão de P(x) por x–2, obtém-se um quociente Q(x) e resto igual a 26. Na divisão de P(x) por </w:t>
        <w:br/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x –1, obtém-se um quociente H(x) e resto 8x – 5. Se Q(0) = 13 e Q(1) = 26, então </w:t>
        <w:br/>
        <w:t>H(2) + H(3) é igual a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0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16</w:t>
      </w:r>
    </w:p>
    <w:p>
      <w:pPr>
        <w:pStyle w:val="TextBody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–</w:t>
      </w:r>
      <w:r>
        <w:rPr>
          <w:sz w:val="20"/>
        </w:rPr>
        <w:t>47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–</w:t>
      </w:r>
      <w:r>
        <w:rPr>
          <w:sz w:val="20"/>
        </w:rPr>
        <w:t>28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Consider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  <w:r>
        <w:rPr>
          <w:sz w:val="20"/>
        </w:rPr>
        <w:t xml:space="preserve"> matriz quadrada definida para todo </w:t>
      </w:r>
      <w:r>
        <w:rPr>
          <w:sz w:val="20"/>
        </w:rPr>
      </w:r>
      <m:oMath xmlns:m="http://schemas.openxmlformats.org/officeDocument/2006/math"/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 real. Sendo cof (T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)) e det (T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)), respectivamente, a matriz cofatora e o determinante da matriz T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), é correto afirmar que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sz w:val="20"/>
        </w:rPr>
        <w:t>T(–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) = –T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)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sz w:val="20"/>
        </w:rPr>
        <w:t>cof T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) = T(–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)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color w:val="0000FF"/>
          <w:sz w:val="20"/>
        </w:rPr>
        <w:t>T(–</w:t>
      </w:r>
      <w:r>
        <w:rPr>
          <w:rFonts w:eastAsia="Symbol" w:cs="Symbol" w:ascii="Symbol" w:hAnsi="Symbol"/>
          <w:color w:val="0000FF"/>
          <w:sz w:val="20"/>
        </w:rPr>
        <w:t></w:t>
      </w:r>
      <w:r>
        <w:rPr>
          <w:color w:val="0000FF"/>
          <w:sz w:val="20"/>
        </w:rPr>
        <w:t>) = (T(</w:t>
      </w:r>
      <w:r>
        <w:rPr>
          <w:rFonts w:eastAsia="Symbol" w:cs="Symbol" w:ascii="Symbol" w:hAnsi="Symbol"/>
          <w:color w:val="0000FF"/>
          <w:sz w:val="20"/>
        </w:rPr>
        <w:t></w:t>
      </w:r>
      <w:r>
        <w:rPr>
          <w:color w:val="0000FF"/>
          <w:sz w:val="20"/>
        </w:rPr>
        <w:t>))</w:t>
      </w:r>
      <w:r>
        <w:rPr>
          <w:color w:val="0000FF"/>
          <w:sz w:val="20"/>
          <w:vertAlign w:val="superscript"/>
        </w:rPr>
        <w:t>–1</w:t>
      </w:r>
      <w:r>
        <w:rPr>
          <w:color w:val="0000FF"/>
          <w:sz w:val="20"/>
        </w:rPr>
        <w:t xml:space="preserve"> </w:t>
      </w:r>
    </w:p>
    <w:p>
      <w:pPr>
        <w:pStyle w:val="TextBody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sz w:val="20"/>
        </w:rPr>
        <w:t>det(T(2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)) = 4 det(T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))</w:t>
      </w:r>
      <w:r>
        <w:br w:type="page"/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>Se f e g são funções de IR em IR definidas por f(3x+2) 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0"/>
        </w:rPr>
        <w:t xml:space="preserve"> e g(x–3) = 5x – 2, então f(g(x)) é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TextBody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5x + 13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A figura abaixo representa um quadrado de </w:t>
        <w:br/>
        <w:t>8 cm de lado. A área, em c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, da figura hachurada é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00150</wp:posOffset>
                </wp:positionH>
                <wp:positionV relativeFrom="paragraph">
                  <wp:posOffset>43815</wp:posOffset>
                </wp:positionV>
                <wp:extent cx="1478915" cy="11944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8880" cy="1194480"/>
                          <a:chOff x="0" y="0"/>
                          <a:chExt cx="1478880" cy="1194480"/>
                        </a:xfrm>
                      </wpg:grpSpPr>
                      <wps:wsp>
                        <wps:cNvSpPr/>
                        <wps:spPr>
                          <a:xfrm>
                            <a:off x="198720" y="216360"/>
                            <a:ext cx="0" cy="9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222120"/>
                            <a:ext cx="0" cy="9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21636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1887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720" y="216360"/>
                            <a:ext cx="457200" cy="68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216360"/>
                            <a:ext cx="64008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720" y="508680"/>
                            <a:ext cx="1097280" cy="68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882720"/>
                            <a:ext cx="14220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20000">
                            <a:off x="322560" y="978480"/>
                            <a:ext cx="91440" cy="9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160" y="0"/>
                            <a:ext cx="27432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3560"/>
                            <a:ext cx="2743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4560" y="216360"/>
                            <a:ext cx="2743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080" y="654120"/>
                            <a:ext cx="45720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9769200">
                            <a:off x="1198800" y="556920"/>
                            <a:ext cx="914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509">
                                <a:moveTo>
                                  <a:pt x="13288" y="291"/>
                                </a:moveTo>
                                <a:arcTo wR="10800" hR="10800" stAng="-4600755" swAng="460075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509">
                                <a:moveTo>
                                  <a:pt x="13288" y="291"/>
                                </a:moveTo>
                                <a:arcTo wR="10800" hR="10800" stAng="-4600755" swAng="460075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152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313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4057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5086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6058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7030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80028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897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4546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556920"/>
                            <a:ext cx="77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659880"/>
                            <a:ext cx="70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26856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356760"/>
                            <a:ext cx="39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51320"/>
                            <a:ext cx="60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843120"/>
                            <a:ext cx="5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4608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000080"/>
                            <a:ext cx="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5pt;margin-top:3.45pt;width:116.45pt;height:94pt" coordorigin="1890,69" coordsize="2329,1880">
                <v:line id="shape_0" from="2203,410" to="2203,1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2,419" to="3922,1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3,410" to="3930,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3,1941" to="3930,1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3,410" to="2922,14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23,410" to="3930,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3,870" to="3930,19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26,1459" to="2449,1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398;top:1609;width:143;height:152;mso-wrap-style:none;v-text-anchor:middle;rotation:327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347;top:69;width:431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563;width:431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7;top:410;width:431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0;top:1099;width:71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6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290" coordsize="10800,10509" path="l0,21600xee" stroked="t" o:allowincell="f" style="position:absolute;left:3777;top:946;width:143;height:297;mso-wrap-style:none;v-text-anchor:middle;rotation:163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2458;top:1668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819,563" to="3250,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3,708" to="3586,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5,870" to="3930,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7,1023" to="3658,1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7,1176" to="3434,1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7,1329" to="3210,1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3,1482" to="2922,1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9,785" to="3752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3,946" to="3787,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1,1108" to="3561,1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9,492" to="3065,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9,631" to="3396,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5,1252" to="3306,1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7,1397" to="3054,1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1,1559" to="2823,1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1,1644" to="2666,1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23,02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24,01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25,04</w:t>
      </w:r>
    </w:p>
    <w:p>
      <w:pPr>
        <w:pStyle w:val="TextBody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26,10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Os números inteiros do domínio da função real f(x) =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0"/>
        </w:rPr>
        <w:t xml:space="preserve"> são as raízes da equação g(x) = 0.  Uma expressão analítica da função g(x) é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2x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sz w:val="20"/>
        </w:rPr>
        <w:t>x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+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2x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sz w:val="20"/>
        </w:rPr>
        <w:t>x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– 3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2x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color w:val="0000FF"/>
          <w:sz w:val="20"/>
        </w:rPr>
        <w:t>x</w:t>
      </w:r>
      <w:r>
        <w:rPr>
          <w:color w:val="0000FF"/>
          <w:sz w:val="20"/>
          <w:vertAlign w:val="superscript"/>
        </w:rPr>
        <w:t>3</w:t>
      </w:r>
      <w:r>
        <w:rPr>
          <w:color w:val="0000FF"/>
          <w:sz w:val="20"/>
        </w:rPr>
        <w:t xml:space="preserve"> + 3x</w:t>
      </w:r>
      <w:r>
        <w:rPr>
          <w:color w:val="0000FF"/>
          <w:sz w:val="20"/>
          <w:vertAlign w:val="superscript"/>
        </w:rPr>
        <w:t>2</w:t>
      </w:r>
      <w:r>
        <w:rPr>
          <w:color w:val="0000FF"/>
          <w:sz w:val="20"/>
        </w:rPr>
        <w:t xml:space="preserve"> + 2x</w:t>
      </w:r>
    </w:p>
    <w:p>
      <w:pPr>
        <w:pStyle w:val="TextBody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  <w:lang w:val="pt-PT"/>
        </w:rPr>
      </w:pPr>
      <w:r>
        <w:rPr>
          <w:sz w:val="20"/>
          <w:lang w:val="pt-PT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1134" w:top="1190" w:footer="720" w:bottom="1134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 Shadow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pt-PT"/>
      </w:rPr>
    </w:pPr>
    <w:r>
      <w:rPr>
        <w:b/>
        <w:i/>
        <w:lang w:val="pt-PT"/>
      </w:rPr>
      <w:t>MATEMÁTICA</w:t>
    </w:r>
  </w:p>
  <w:p>
    <w:pPr>
      <w:pStyle w:val="Header"/>
      <w:jc w:val="right"/>
      <w:rPr>
        <w:b/>
        <w:b/>
        <w:i/>
        <w:i/>
        <w:lang w:val="pt-PT"/>
      </w:rPr>
    </w:pPr>
    <w:r>
      <w:rPr>
        <w:b/>
        <w:i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0"/>
        <w:i w:val="false"/>
        <w:b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0"/>
        <w:i w:val="false"/>
        <w:b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 -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none"/>
      <w:suff w:val="nothing"/>
      <w:lvlText w:val=""/>
      <w:lvlJc w:val="left"/>
      <w:pPr>
        <w:tabs>
          <w:tab w:val="num" w:pos="284"/>
        </w:tabs>
        <w:ind w:left="568" w:hanging="284"/>
      </w:pPr>
      <w:rPr>
        <w:i w:val="false"/>
        <w:b/>
        <w:rFonts w:ascii="Symbol" w:hAnsi="Symbol" w:cs="Symbol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abstractNum w:abstractNumId="5">
    <w:lvl w:ilvl="0">
      <w:start w:val="1"/>
      <w:numFmt w:val="decimal"/>
      <w:lvlText w:val="%1 -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none"/>
      <w:suff w:val="nothing"/>
      <w:lvlText w:val=""/>
      <w:lvlJc w:val="left"/>
      <w:pPr>
        <w:tabs>
          <w:tab w:val="num" w:pos="284"/>
        </w:tabs>
        <w:ind w:left="568" w:hanging="284"/>
      </w:pPr>
      <w:rPr>
        <w:i w:val="false"/>
        <w:b/>
        <w:rFonts w:ascii="Symbol" w:hAnsi="Symbol" w:cs="Symbol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" w:hAnsi="CG Times" w:cs="CG Times"/>
      <w:sz w:val="36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u w:val="single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i/>
      <w:sz w:val="32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32"/>
      <w:lang w:val="pt-PT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2z1">
    <w:name w:val="WW8Num22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Arial" w:hAnsi="Arial" w:cs="Arial"/>
      <w:b/>
      <w:i w:val="false"/>
      <w:sz w:val="20"/>
    </w:rPr>
  </w:style>
  <w:style w:type="character" w:styleId="WW8Num39z1">
    <w:name w:val="WW8Num39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9z0">
    <w:name w:val="WW8Num49z0"/>
    <w:qFormat/>
    <w:rPr>
      <w:rFonts w:ascii="Arial" w:hAnsi="Arial" w:cs="Arial"/>
      <w:b/>
      <w:i w:val="false"/>
      <w:sz w:val="20"/>
    </w:rPr>
  </w:style>
  <w:style w:type="character" w:styleId="WW8Num49z1">
    <w:name w:val="WW8Num49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WW8Num50z1">
    <w:name w:val="WW8Num50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/>
      <w:i w:val="false"/>
      <w:sz w:val="20"/>
    </w:rPr>
  </w:style>
  <w:style w:type="character" w:styleId="WW8Num53z1">
    <w:name w:val="WW8Num53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4z0">
    <w:name w:val="WW8Num54z0"/>
    <w:qFormat/>
    <w:rPr>
      <w:rFonts w:ascii="Symbol" w:hAnsi="Symbol" w:cs="Symbol"/>
      <w:b/>
    </w:rPr>
  </w:style>
  <w:style w:type="character" w:styleId="WW8Num55z0">
    <w:name w:val="WW8Num55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Arial" w:hAnsi="Arial" w:cs="Arial"/>
      <w:b/>
      <w:i w:val="false"/>
      <w:sz w:val="20"/>
    </w:rPr>
  </w:style>
  <w:style w:type="character" w:styleId="WW8Num58z1">
    <w:name w:val="WW8Num58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sz w:val="28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4z0">
    <w:name w:val="WW8Num74z0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  <w:b/>
      <w:i w:val="false"/>
      <w:sz w:val="20"/>
    </w:rPr>
  </w:style>
  <w:style w:type="character" w:styleId="WW8Num79z1">
    <w:name w:val="WW8Num79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  <w:i w:val="false"/>
    </w:rPr>
  </w:style>
  <w:style w:type="character" w:styleId="WW8Num90z1">
    <w:name w:val="WW8Num90z1"/>
    <w:qFormat/>
    <w:rPr>
      <w:rFonts w:ascii="Symbol" w:hAnsi="Symbol" w:cs="Symbol"/>
      <w:b/>
      <w:i w:val="false"/>
    </w:rPr>
  </w:style>
  <w:style w:type="character" w:styleId="WW8Num91z0">
    <w:name w:val="WW8Num91z0"/>
    <w:qFormat/>
    <w:rPr>
      <w:rFonts w:ascii="Arial" w:hAnsi="Arial" w:cs="Arial"/>
      <w:b/>
      <w:i w:val="false"/>
      <w:sz w:val="20"/>
    </w:rPr>
  </w:style>
  <w:style w:type="character" w:styleId="WW8Num91z1">
    <w:name w:val="WW8Num91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Arial" w:hAnsi="Arial" w:cs="Arial"/>
      <w:b/>
      <w:i w:val="false"/>
      <w:sz w:val="20"/>
    </w:rPr>
  </w:style>
  <w:style w:type="character" w:styleId="WW8Num104z1">
    <w:name w:val="WW8Num104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ascii="Arial" w:hAnsi="Arial" w:cs="Arial"/>
      <w:b/>
      <w:i w:val="false"/>
      <w:sz w:val="20"/>
    </w:rPr>
  </w:style>
  <w:style w:type="character" w:styleId="WW8Num108z1">
    <w:name w:val="WW8Num108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/>
      <w:i w:val="false"/>
    </w:rPr>
  </w:style>
  <w:style w:type="character" w:styleId="WW8Num115z1">
    <w:name w:val="WW8Num115z1"/>
    <w:qFormat/>
    <w:rPr>
      <w:rFonts w:ascii="Symbol" w:hAnsi="Symbol" w:cs="Symbol"/>
      <w:b/>
      <w:i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b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Arial" w:hAnsi="Arial" w:cs="Arial"/>
      <w:b/>
      <w:i w:val="false"/>
      <w:sz w:val="20"/>
    </w:rPr>
  </w:style>
  <w:style w:type="character" w:styleId="WW8Num124z1">
    <w:name w:val="WW8Num124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125z0">
    <w:name w:val="WW8Num125z0"/>
    <w:qFormat/>
    <w:rPr>
      <w:b/>
    </w:rPr>
  </w:style>
  <w:style w:type="character" w:styleId="WW8NumSt46z0">
    <w:name w:val="WW8NumSt46z0"/>
    <w:qFormat/>
    <w:rPr>
      <w:b/>
      <w:i w:val="false"/>
    </w:rPr>
  </w:style>
  <w:style w:type="character" w:styleId="WW8NumSt46z1">
    <w:name w:val="WW8NumSt46z1"/>
    <w:qFormat/>
    <w:rPr>
      <w:rFonts w:ascii="Symbol" w:hAnsi="Symbol" w:cs="Symbol"/>
      <w:b/>
      <w:i w:val="false"/>
    </w:rPr>
  </w:style>
  <w:style w:type="character" w:styleId="WW8NumSt47z0">
    <w:name w:val="WW8NumSt47z0"/>
    <w:qFormat/>
    <w:rPr>
      <w:b/>
      <w:i w:val="false"/>
    </w:rPr>
  </w:style>
  <w:style w:type="character" w:styleId="WW8NumSt47z1">
    <w:name w:val="WW8NumSt47z1"/>
    <w:qFormat/>
    <w:rPr>
      <w:rFonts w:ascii="Symbol" w:hAnsi="Symbol" w:cs="Symbol"/>
      <w:b/>
      <w:i w:val="false"/>
    </w:rPr>
  </w:style>
  <w:style w:type="character" w:styleId="WW8NumSt48z0">
    <w:name w:val="WW8NumSt48z0"/>
    <w:qFormat/>
    <w:rPr>
      <w:b/>
      <w:i w:val="false"/>
    </w:rPr>
  </w:style>
  <w:style w:type="character" w:styleId="WW8NumSt48z1">
    <w:name w:val="WW8NumSt48z1"/>
    <w:qFormat/>
    <w:rPr>
      <w:rFonts w:ascii="Symbol" w:hAnsi="Symbol" w:cs="Symbol"/>
      <w:b/>
      <w:i w:val="false"/>
    </w:rPr>
  </w:style>
  <w:style w:type="character" w:styleId="WW8NumSt49z0">
    <w:name w:val="WW8NumSt49z0"/>
    <w:qFormat/>
    <w:rPr>
      <w:b/>
      <w:i w:val="false"/>
    </w:rPr>
  </w:style>
  <w:style w:type="character" w:styleId="WW8NumSt49z1">
    <w:name w:val="WW8NumSt49z1"/>
    <w:qFormat/>
    <w:rPr>
      <w:rFonts w:ascii="Symbol" w:hAnsi="Symbol" w:cs="Symbol"/>
      <w:b/>
      <w:i w:val="false"/>
    </w:rPr>
  </w:style>
  <w:style w:type="character" w:styleId="WW8NumSt50z0">
    <w:name w:val="WW8NumSt50z0"/>
    <w:qFormat/>
    <w:rPr>
      <w:b/>
      <w:i w:val="false"/>
    </w:rPr>
  </w:style>
  <w:style w:type="character" w:styleId="WW8NumSt50z1">
    <w:name w:val="WW8NumSt50z1"/>
    <w:qFormat/>
    <w:rPr>
      <w:rFonts w:ascii="Symbol" w:hAnsi="Symbol" w:cs="Symbol"/>
      <w:b/>
      <w:i w:val="false"/>
    </w:rPr>
  </w:style>
  <w:style w:type="character" w:styleId="WW8NumSt51z0">
    <w:name w:val="WW8NumSt51z0"/>
    <w:qFormat/>
    <w:rPr>
      <w:b/>
      <w:i w:val="false"/>
    </w:rPr>
  </w:style>
  <w:style w:type="character" w:styleId="WW8NumSt51z1">
    <w:name w:val="WW8NumSt51z1"/>
    <w:qFormat/>
    <w:rPr>
      <w:rFonts w:ascii="Symbol" w:hAnsi="Symbol" w:cs="Symbol"/>
      <w:b/>
      <w:i w:val="false"/>
    </w:rPr>
  </w:style>
  <w:style w:type="character" w:styleId="WW8NumSt52z0">
    <w:name w:val="WW8NumSt52z0"/>
    <w:qFormat/>
    <w:rPr>
      <w:b/>
      <w:i w:val="false"/>
    </w:rPr>
  </w:style>
  <w:style w:type="character" w:styleId="WW8NumSt52z1">
    <w:name w:val="WW8NumSt52z1"/>
    <w:qFormat/>
    <w:rPr>
      <w:rFonts w:ascii="Symbol" w:hAnsi="Symbol" w:cs="Symbol"/>
      <w:b/>
      <w:i w:val="false"/>
    </w:rPr>
  </w:style>
  <w:style w:type="character" w:styleId="WW8NumSt53z0">
    <w:name w:val="WW8NumSt53z0"/>
    <w:qFormat/>
    <w:rPr>
      <w:b/>
      <w:i w:val="false"/>
    </w:rPr>
  </w:style>
  <w:style w:type="character" w:styleId="WW8NumSt53z1">
    <w:name w:val="WW8NumSt53z1"/>
    <w:qFormat/>
    <w:rPr>
      <w:rFonts w:ascii="Symbol" w:hAnsi="Symbol" w:cs="Symbol"/>
      <w:b/>
      <w:i w:val="false"/>
    </w:rPr>
  </w:style>
  <w:style w:type="character" w:styleId="WW8NumSt54z0">
    <w:name w:val="WW8NumSt54z0"/>
    <w:qFormat/>
    <w:rPr>
      <w:b/>
      <w:i w:val="false"/>
    </w:rPr>
  </w:style>
  <w:style w:type="character" w:styleId="WW8NumSt54z1">
    <w:name w:val="WW8NumSt54z1"/>
    <w:qFormat/>
    <w:rPr>
      <w:rFonts w:ascii="Symbol" w:hAnsi="Symbol" w:cs="Symbol"/>
      <w:b/>
      <w:i w:val="false"/>
    </w:rPr>
  </w:style>
  <w:style w:type="character" w:styleId="WW8NumSt55z0">
    <w:name w:val="WW8NumSt55z0"/>
    <w:qFormat/>
    <w:rPr>
      <w:b/>
      <w:i w:val="false"/>
    </w:rPr>
  </w:style>
  <w:style w:type="character" w:styleId="WW8NumSt55z1">
    <w:name w:val="WW8NumSt55z1"/>
    <w:qFormat/>
    <w:rPr>
      <w:rFonts w:ascii="Symbol" w:hAnsi="Symbol" w:cs="Symbol"/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Gill Sans MT Shadow" w:hAnsi="Gill Sans MT Shadow" w:cs="Gill Sans MT Shadow"/>
      <w:sz w:val="32"/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header" Target="header1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07:03:00Z</dcterms:created>
  <dc:creator>SEM HOME</dc:creator>
  <dc:description/>
  <dc:language>en-US</dc:language>
  <cp:lastModifiedBy>AFA</cp:lastModifiedBy>
  <cp:lastPrinted>2000-09-06T16:39:00Z</cp:lastPrinted>
  <dcterms:modified xsi:type="dcterms:W3CDTF">2000-10-04T13:29:00Z</dcterms:modified>
  <cp:revision>6</cp:revision>
  <dc:subject/>
  <dc:title>1</dc:title>
</cp:coreProperties>
</file>