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ANDO DA AERONÁUTIC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ADEMIA DA FORÇA AÉRE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CONCURSO DE ADMISSÃO  200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Arial" w:hAnsi="Arial" w:cs="Arial"/>
          <w:b w:val="false"/>
          <w:b w:val="false"/>
          <w:i w:val="false"/>
          <w:i w:val="false"/>
          <w:sz w:val="28"/>
          <w:u w:val="single"/>
        </w:rPr>
      </w:pPr>
      <w:r>
        <w:rPr>
          <w:rFonts w:cs="Arial" w:ascii="Arial" w:hAnsi="Arial"/>
          <w:b w:val="false"/>
          <w:i w:val="false"/>
          <w:sz w:val="28"/>
          <w:u w:val="single"/>
        </w:rPr>
        <w:t>CADERNO DE QUESTÕES DA PROVA DE FÍS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/>
          <w:b/>
          <w:i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ÓDIGO  3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INSTRUÇÕES PARA A REALIZAÇÃO DA PROVA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MPO DE DURAÇÃO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 horas, para resolução da prova, mais 15 minutos para o preenchimento d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ERIAL PARA A REALIZAÇÃO DA PROV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ancheta, caneta esferográfica azul ou preta, lápis preto nº 2 ou tipo B, borracha, apontador e Cartão de Identificação do candidat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/>
        <w:t xml:space="preserve">Observação: é </w:t>
      </w:r>
      <w:r>
        <w:rPr>
          <w:b/>
        </w:rPr>
        <w:t>proibido</w:t>
      </w:r>
      <w:r>
        <w:rPr/>
        <w:t xml:space="preserve"> o uso de qualquer instrumento como: régua, calculadora, </w:t>
      </w:r>
      <w:r>
        <w:rPr>
          <w:lang w:val="pt-PT"/>
        </w:rPr>
        <w:br/>
      </w:r>
      <w:r>
        <w:rPr/>
        <w:t>relógio-calculadora, dicionário eletrônico, telefone celular ou qualquer outro aparelho eletrônic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FERÊNCIA E IDENTIFICAÇÃO DO CADERNO DE QUESTÕE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nfira o Caderno de Questões quanto a possíveis falhas na impressão e, no caso de ser encontrada qualquer falha que prejudique a leitura ou compreensão, comunique imediatamente ao fiscal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 Caderno de Questões deverá ser identificado com os dados do candidato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todas as </w:t>
      </w:r>
      <w:r>
        <w:rPr>
          <w:b/>
        </w:rPr>
        <w:t>40</w:t>
      </w:r>
      <w:r>
        <w:rPr/>
        <w:t xml:space="preserve"> questões têm o mesmo valor (0,25 pontos) e, para efeito de correção e apuração</w:t>
      </w:r>
      <w:r>
        <w:rPr>
          <w:lang w:val="pt-PT"/>
        </w:rPr>
        <w:br/>
      </w:r>
      <w:r>
        <w:rPr/>
        <w:t xml:space="preserve"> do resultado, valerão somente as alternativas marcadas n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8180</wp:posOffset>
                </wp:positionH>
                <wp:positionV relativeFrom="paragraph">
                  <wp:posOffset>83820</wp:posOffset>
                </wp:positionV>
                <wp:extent cx="1826260" cy="194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3380" cy="1858010"/>
                                  <wp:effectExtent l="0" t="0" r="0" b="0"/>
                                  <wp:docPr id="2" name="prova_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rova_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338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53.5pt;mso-wrap-distance-left:9.05pt;mso-wrap-distance-right:9.05pt;mso-wrap-distance-top:0pt;mso-wrap-distance-bottom:0pt;margin-top:6.6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3380" cy="1858010"/>
                            <wp:effectExtent l="0" t="0" r="0" b="0"/>
                            <wp:docPr id="3" name="prova_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rova_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338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ENCHIMENTO DO CARTÃO DE RESPOST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>
          <w:b/>
          <w:b/>
        </w:rPr>
      </w:pPr>
      <w:r>
        <w:rPr>
          <w:b/>
        </w:rPr>
        <w:t>use somente caneta esferográfica azul ou preta;</w:t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/>
      </w:pPr>
      <w:r>
        <w:rPr/>
        <w:t xml:space="preserve">o </w:t>
      </w:r>
      <w:r>
        <w:rPr>
          <w:b/>
        </w:rPr>
        <w:t>número de inscrição do candidato</w:t>
      </w:r>
      <w:r>
        <w:rPr/>
        <w:t xml:space="preserve"> e o </w:t>
      </w:r>
      <w:r>
        <w:rPr>
          <w:b/>
        </w:rPr>
        <w:t>código da prova</w:t>
      </w:r>
      <w:r>
        <w:rPr/>
        <w:t xml:space="preserve"> deverão ser marcados no Cartão de Respostas, conforme o exemplo ao lado;</w:t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>
          <w:sz w:val="16"/>
        </w:rPr>
      </w:pPr>
      <w:r>
        <w:rPr/>
        <w:t>as respostas deverão ser marcadas no Cartão de Respostas, preenchendo-se todo o espaço do círculo que contém a alternativa, conforme o exemplo abaixo;</w:t>
      </w:r>
    </w:p>
    <w:p>
      <w:pPr>
        <w:pStyle w:val="Normal"/>
        <w:ind w:right="3401" w:hanging="0"/>
        <w:jc w:val="both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0015</wp:posOffset>
                </wp:positionH>
                <wp:positionV relativeFrom="paragraph">
                  <wp:posOffset>53340</wp:posOffset>
                </wp:positionV>
                <wp:extent cx="1638300" cy="648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554990"/>
                                  <wp:effectExtent l="0" t="0" r="0" b="0"/>
                                  <wp:docPr id="5" name="ARQ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ARQ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1.05pt;mso-wrap-distance-left:9.05pt;mso-wrap-distance-right:9.05pt;mso-wrap-distance-top:0pt;mso-wrap-distance-bottom:0pt;margin-top:4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0500" cy="554990"/>
                            <wp:effectExtent l="0" t="0" r="0" b="0"/>
                            <wp:docPr id="6" name="ARQ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ARQ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18"/>
        </w:rPr>
      </w:pPr>
      <w:r>
        <w:rPr/>
        <w:t xml:space="preserve">serão consideradas válidas, na correção, somente as questões com apenas uma alternativa </w:t>
      </w:r>
      <w:r>
        <w:rPr>
          <w:lang w:val="pt-PT"/>
        </w:rPr>
        <w:br/>
      </w:r>
      <w:r>
        <w:rPr/>
        <w:t xml:space="preserve"> (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 ou </w:t>
      </w:r>
      <w:r>
        <w:rPr>
          <w:b/>
        </w:rPr>
        <w:t>d</w:t>
      </w:r>
      <w:r>
        <w:rPr/>
        <w:t>) assinalada no Cartão de Respostas, computando-se como erradas as que fugirem dessa norma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418"/>
        <w:gridCol w:w="3685"/>
      </w:tblGrid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NOME DO CANDIDA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ÚMERO DE INSCRIÇÃO DO CANDID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NATU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40" w:right="1140" w:gutter="0" w:header="1140" w:top="1418" w:footer="578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  <w:t>Considere o valor para a aceleração da gravidade, quando necessário, g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 dois condutores retilíneos e compridos da figura produzem um campo magnético resultante no ponto A de intensidade 10</w:t>
      </w:r>
      <w:r>
        <w:rPr>
          <w:vertAlign w:val="superscript"/>
        </w:rPr>
        <w:t>-5</w:t>
      </w:r>
      <w:r>
        <w:rPr/>
        <w:t>T, saindo perpendicularmente do plano do papel. Se substituirmos os dois condutores por um único condutor, colocado exatamente onde se encontra o condutor 2, a intensidade de corrente e o sentido, para que o campo em A continue inalterado, ser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5910</wp:posOffset>
                </wp:positionH>
                <wp:positionV relativeFrom="paragraph">
                  <wp:posOffset>50800</wp:posOffset>
                </wp:positionV>
                <wp:extent cx="1463040" cy="14630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 xml:space="preserve">          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     4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188720" cy="145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8640" y="7354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71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74484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7354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73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74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071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2708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15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7315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120" y="4572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640" y="4572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11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253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0200" y="4802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2628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4989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4pt;width:115.2pt;height:115.2pt" coordorigin="2466,80" coordsize="2304,2304">
                <v:group id="shape_0" style="position:absolute;left:2466;top:80;width:2304;height:23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66;top:80;width:2303;height:2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 xml:space="preserve">          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     4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0;top:80;width:1871;height:2288">
                    <v:line id="shape_0" from="3474,1238" to="4049,1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30;top:1200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186;top:1253;width:431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042,1238" to="3329,123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98,1232" to="3041,1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0,512" to="3390,195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99,1768" to="3399,2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9,2081" to="3399,236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10,1232" to="2897,1232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050,1232" to="4481,123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966,800" to="3966,123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75,800" to="3950,800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99,80" to="3399,51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80;top:47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852;top:836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494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i, para a direi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i, para a direi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i, para a esquer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i, para a esquer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urante um jogo de basquetebol, um jogador arremessa a bola com velocidade inicial de </w:t>
        <w:br/>
        <w:t>10 m/s formando um ângulo de 30º acima da horizontal. Sabendo-se que a altura do cesto é 3,05 m e que o lançamento foi feito de uma altura de 2 m, a distância horizontal, em metros, do jogador ao cesto, para que ele consiga fazer os pontos sem o auxílio da tabela, deverá ser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,0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0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o ultrapassar uma viga de madeira, uma bala tem sua velocidade escalar variada de </w:t>
        <w:br/>
        <w:t>850 m/s para 650 m/s. A espessura da viga é 10 cm. Admitindo o movimento como sendo uniformemente variado, o intervalo de tempo, em segundos, em que a bala permaneceu no interior da viga foi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 x 10</w:t>
      </w:r>
      <w:r>
        <w:rPr>
          <w:vertAlign w:val="superscript"/>
        </w:rPr>
        <w:t>-4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3 x 10</w:t>
      </w:r>
      <w:r>
        <w:rPr>
          <w:color w:val="0000FF"/>
          <w:vertAlign w:val="superscript"/>
        </w:rPr>
        <w:t>-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 x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,3 x 10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corpo é abandonado do topo de um precipício. O ruído produzido pela queda do corpo ao atingir o chão é ouvido 10 s após o seu abandono. Considerando a velocidade do som no ar igual a 340 m/s, pode-se afirmar que a altura do precipício, em metros,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88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39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e um corpo em movimento uniforme numa trajetória circular de raio 8 m.  Sabe-se que, entre os instantes 5 s e 8 s, ele descreveu um arco de comprimento 6 m. O período do movimento do corpo, em segundos, 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ndo um corpo é elevado verticalmente por uma força constante maior que seu peso, há vari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penas da energia ciné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penas da energia potencial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tanto da energia cinética como da potencia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a energia cinética, da energia potencial e do traba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automóvel com o motorista e um passageiro move-se em movimento retilíneo uniforme. Repentinamente, o motorista faz uma curva para a esquerda, e o passageiro é deslocado para a direita. </w:t>
      </w:r>
    </w:p>
    <w:p>
      <w:pPr>
        <w:pStyle w:val="Normal"/>
        <w:ind w:left="360" w:hanging="0"/>
        <w:jc w:val="both"/>
        <w:rPr/>
      </w:pPr>
      <w:r>
        <w:rPr/>
        <w:t>O fato relatado pode ser explicado pelo princípio 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inérc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ção e reaçã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servação da energia.</w:t>
      </w:r>
    </w:p>
    <w:p>
      <w:pPr>
        <w:sectPr>
          <w:type w:val="continuous"/>
          <w:pgSz w:w="11906" w:h="16838"/>
          <w:pgMar w:left="1140" w:right="1140" w:gutter="0" w:header="1140" w:top="1418" w:footer="578" w:bottom="851"/>
          <w:cols w:num="2" w:space="720" w:equalWidth="true" w:sep="true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jc w:val="both"/>
        <w:rPr/>
      </w:pPr>
      <w:r>
        <w:rPr/>
        <w:t>conservação do momento angular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nale a alternativa corre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s forças de ação e reação são duas forças sempre igua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 peso de um corpo é uma grandeza física que é igual a intensidade da força de reação do apoi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condição necessária e suficiente para um corpo permanecer em repouso é que a somatória de forças sobre ele seja zero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Um canhão dispara um projétil para a direita e sofre um recuo para a esquerda. A variação da quantidade de movimento do sistema é nul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veículo faz uma curva de raio R, sem derrapar, apesar de não haver atrito. Nesse caso, o ângulo de inclinação da pista é tal que sua tangente é igual a 1/2. Isso posto, podemos afirmar que a forç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al é metade do peso do veícul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ntrípeta máxima é metade da força normal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centrípeta máxima é metade do peso do veícul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al é metade da soma do peso e da centríp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bomba necessita enviar 2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óleo a um reservatório colocado a 6 metros de altura, em 25 minutos. A potência média da bomba, em watts, para que isso ocorra, é aproximadamente</w:t>
      </w:r>
    </w:p>
    <w:p>
      <w:pPr>
        <w:pStyle w:val="Normal"/>
        <w:jc w:val="right"/>
        <w:rPr/>
      </w:pPr>
      <w:r>
        <w:rPr/>
        <w:t xml:space="preserve">Dado: densidade do óleo = 0,8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15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4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,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Uma bola de borracha é lançada verticalmente para baixo com energia cinética K</w:t>
      </w:r>
      <w:r>
        <w:rPr>
          <w:vertAlign w:val="subscript"/>
        </w:rPr>
        <w:t>1</w:t>
      </w:r>
      <w:r>
        <w:rPr/>
        <w:t>, a partir de uma altura h. Após  colidir elasticamente com o solo, a bola desloca-se para cima atingindo um ponto cuja altura é 25% maior que a da posição inicial. Considere K</w:t>
      </w:r>
      <w:r>
        <w:rPr>
          <w:vertAlign w:val="subscript"/>
        </w:rPr>
        <w:t>2</w:t>
      </w:r>
      <w:r>
        <w:rPr/>
        <w:t xml:space="preserve"> a energia cinética da bola imediatamente antes de chocar-se com o solo e calcule a razã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 Despreze a resistência do a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25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0,2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7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terminado sistema planetário é composto por uma estrela e 5 planetas orbitando em torno dela. A massa da estrela é igual a 3,2 x 10</w:t>
      </w:r>
      <w:r>
        <w:rPr>
          <w:vertAlign w:val="superscript"/>
        </w:rPr>
        <w:t xml:space="preserve">33 </w:t>
      </w:r>
      <w:r>
        <w:rPr/>
        <w:t>kg e a do 3</w:t>
      </w:r>
      <w:r>
        <w:rPr>
          <w:u w:val="single"/>
          <w:vertAlign w:val="superscript"/>
        </w:rPr>
        <w:t>o</w:t>
      </w:r>
      <w:r>
        <w:rPr/>
        <w:t xml:space="preserve"> planeta é de </w:t>
        <w:br/>
        <w:t>1,6 x 10</w:t>
      </w:r>
      <w:r>
        <w:rPr>
          <w:vertAlign w:val="superscript"/>
        </w:rPr>
        <w:t xml:space="preserve">26 </w:t>
      </w:r>
      <w:r>
        <w:rPr/>
        <w:t>kg. Sabendo-se que a distância do planeta à estrela vale 3,3 x 10</w:t>
      </w:r>
      <w:r>
        <w:rPr>
          <w:vertAlign w:val="superscript"/>
        </w:rPr>
        <w:t>8</w:t>
      </w:r>
      <w:r>
        <w:rPr/>
        <w:t xml:space="preserve"> km e que sua órbita é aproximadamente circular, a sua quantidade de movimento, em kg m/s, vale, aproximadamente</w:t>
      </w:r>
    </w:p>
    <w:p>
      <w:pPr>
        <w:pStyle w:val="Normal"/>
        <w:jc w:val="right"/>
        <w:rPr/>
      </w:pPr>
      <w:r>
        <w:rPr/>
        <w:t>Dado: G = 6,6 x 10</w:t>
      </w:r>
      <w:r>
        <w:rPr>
          <w:vertAlign w:val="superscript"/>
        </w:rPr>
        <w:t>-11</w:t>
      </w:r>
      <w:r>
        <w:rPr/>
        <w:t xml:space="preserve"> N m</w:t>
      </w:r>
      <w:r>
        <w:rPr>
          <w:vertAlign w:val="superscript"/>
        </w:rPr>
        <w:t>2</w:t>
      </w:r>
      <w:r>
        <w:rPr/>
        <w:t>/kg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28 x 10</w:t>
      </w:r>
      <w:r>
        <w:rPr>
          <w:color w:val="0000FF"/>
          <w:vertAlign w:val="superscript"/>
        </w:rPr>
        <w:t>32</w:t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735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75pt" to="130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,20 x 10</w:t>
      </w:r>
      <w:r>
        <w:rPr>
          <w:vertAlign w:val="superscript"/>
        </w:rPr>
        <w:t>3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,48 x 10</w:t>
      </w:r>
      <w:r>
        <w:rPr>
          <w:vertAlign w:val="superscript"/>
        </w:rPr>
        <w:t>3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,00 x 10</w:t>
      </w:r>
      <w:r>
        <w:rPr>
          <w:vertAlign w:val="superscript"/>
        </w:rPr>
        <w:t>3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artir da superfície da Terra, um foguete, sem propulsão, de massa m, é lançado verticalmente, com velocida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atinge uma altitude máxima igual ao raio R da Terra. Sendo M a massa da Terra e G a constante de gravitação universal, o módulo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é dado p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arrinhos A e B de massas m</w:t>
      </w:r>
      <w:r>
        <w:rPr>
          <w:vertAlign w:val="subscript"/>
        </w:rPr>
        <w:t>A</w:t>
      </w:r>
      <w:r>
        <w:rPr/>
        <w:t xml:space="preserve"> = 8 kg e m</w:t>
      </w:r>
      <w:r>
        <w:rPr>
          <w:vertAlign w:val="subscript"/>
        </w:rPr>
        <w:t>B</w:t>
      </w:r>
      <w:r>
        <w:rPr/>
        <w:t xml:space="preserve"> = 12 kg movem-se com velocidade </w:t>
        <w:br/>
        <w:t>v</w:t>
      </w:r>
      <w:r>
        <w:rPr>
          <w:vertAlign w:val="subscript"/>
        </w:rPr>
        <w:t>0</w:t>
      </w:r>
      <w:r>
        <w:rPr/>
        <w:t xml:space="preserve"> = 9 m/s, ligados por um fio ideal, conforme a figura. Entre eles existe uma mola comprimida, de massa desprezível. Num dado instante, o fio se rompe e o carrinho A é impulsionado para a frente (sentido positivo do eixo x), ficando com velocidade de 30 m/s. A energia potencial inicialmente armazenada na mola, em joules, era 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765</wp:posOffset>
                </wp:positionH>
                <wp:positionV relativeFrom="paragraph">
                  <wp:posOffset>106680</wp:posOffset>
                </wp:positionV>
                <wp:extent cx="2583180" cy="1200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200240"/>
                          <a:chOff x="0" y="0"/>
                          <a:chExt cx="258336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9400" cy="94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2084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9403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6600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600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4831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810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35560" y="230040"/>
                              <a:ext cx="365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6576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1160" y="6516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6418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8.4pt;width:203.4pt;height:94.5pt" coordorigin="639,168" coordsize="4068,1890">
                <v:group id="shape_0" style="position:absolute;left:639;top:168;width:3494;height:1480">
                  <v:line id="shape_0" from="822,496" to="822,16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2,1649" to="4133,1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69;top:121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5;top:121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338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7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3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5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0,929" to="2693,9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30,1445" to="2549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5;top:530;width:574;height:47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;top:168;width:57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65;top:1194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1179;width:5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146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745</wp:posOffset>
                </wp:positionH>
                <wp:positionV relativeFrom="paragraph">
                  <wp:posOffset>87630</wp:posOffset>
                </wp:positionV>
                <wp:extent cx="2649855" cy="1280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8310" cy="10858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0" t="-331" r="-80" b="-3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10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00.8pt;mso-wrap-distance-left:9.05pt;mso-wrap-distance-right:9.05pt;mso-wrap-distance-top:0pt;mso-wrap-distance-bottom:0pt;margin-top:6.9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448310" cy="10858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0" t="-331" r="-80" b="-3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10" cy="10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14" w:hanging="357"/>
        <w:jc w:val="both"/>
        <w:rPr/>
      </w:pPr>
      <w:r>
        <w:rPr/>
        <w:t>2570</w:t>
      </w:r>
    </w:p>
    <w:p>
      <w:pPr>
        <w:pStyle w:val="Normal"/>
        <w:numPr>
          <w:ilvl w:val="1"/>
          <w:numId w:val="2"/>
        </w:numPr>
        <w:ind w:left="714" w:hanging="357"/>
        <w:jc w:val="both"/>
        <w:rPr/>
      </w:pPr>
      <w:r>
        <w:rPr/>
        <w:t>2640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color w:val="0000FF"/>
        </w:rPr>
      </w:pPr>
      <w:r>
        <w:rPr>
          <w:color w:val="0000FF"/>
        </w:rPr>
        <w:t>294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375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as esferas A e B, de massas respectivamente iguais a 4 kg e 2 kg, percorrem a mesma trajetória retilínea, apoiadas num plano horizontal, com velocida-des de 10 m/s e 8 m/s, respectivamente, con-forme a figura. Após a ocorrência de um choque frontal entre elas, as esferas movem-se separadamente e a energia dissipada na colisão vale 162 J. Os módulos das velocida-des de A e de B, após a colisão, em m/s, valem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7185</wp:posOffset>
                </wp:positionH>
                <wp:positionV relativeFrom="paragraph">
                  <wp:posOffset>113665</wp:posOffset>
                </wp:positionV>
                <wp:extent cx="2560320" cy="10058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005840"/>
                          <a:chOff x="0" y="0"/>
                          <a:chExt cx="256032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603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pt-BR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pt-BR"/>
                                  </w:rPr>
                                  <w:t>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 xml:space="preserve">                         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 xml:space="preserve">                 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4489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4489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357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357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1920240" cy="91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0" y="4172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6320" y="415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8.95pt;width:201.6pt;height:79.2pt" coordorigin="531,179" coordsize="4032,1584">
                <v:group id="shape_0" style="position:absolute;left:531;top:179;width:4032;height:1584">
                  <v:shape id="shape_0" fillcolor="white" stroked="f" o:allowincell="f" style="position:absolute;left:531;top:179;width:4031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pt-BR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pt-BR"/>
                            </w:rPr>
                            <w:t>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 xml:space="preserve">                         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 xml:space="preserve">                 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683;top:886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79;top:886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38,742" to="2069,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35,742" to="3266,7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19;top:1187;width:3023;height:143;mso-wrap-style:none;v-text-anchor:middle">
                    <v:fill o:detectmouseclick="t" color2="#757575"/>
                    <v:stroke color="#3465a4" joinstyle="round" endcap="flat"/>
                    <w10:wrap type="none"/>
                  </v:rect>
                  <v:shape id="shape_0" stroked="f" o:allowincell="f" style="position:absolute;left:1608;top:83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19;top:83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 e 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 e 8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 e 1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estrada de ferro retilínea liga duas cidades A e B separadas por uma distância de 440 km. Um trem percorre esta distância com movimento uniforme em 8h. Após 6h de viagem, por problemas técnicos, o trem fica parado 30 minutos. Para que a viagem transcorresse sem atraso, a velocidade constante, em km/h, que o trem deveria percorrer o restante do percurso seria de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1,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73,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esteira rolante com velocidade V</w:t>
      </w:r>
      <w:r>
        <w:rPr>
          <w:vertAlign w:val="subscript"/>
        </w:rPr>
        <w:t xml:space="preserve">e, </w:t>
      </w:r>
      <w:r>
        <w:rPr/>
        <w:t>transporta uma pessoa de A para B em 15 s. Essa mesma distância é percorrida em 30 s se a esteira estiver parada e a velocidade da pessoa for constante e igual a v</w:t>
      </w:r>
      <w:r>
        <w:rPr>
          <w:vertAlign w:val="subscript"/>
        </w:rPr>
        <w:t>p</w:t>
      </w:r>
      <w:r>
        <w:rPr/>
        <w:t>. Se a pessoa caminhar de A para B, com a velocidade V</w:t>
      </w:r>
      <w:r>
        <w:rPr>
          <w:vertAlign w:val="subscript"/>
        </w:rPr>
        <w:t>p</w:t>
      </w:r>
      <w:r>
        <w:rPr/>
        <w:t>, sobre a esteira em movimento, cuja velocidade é V</w:t>
      </w:r>
      <w:r>
        <w:rPr>
          <w:vertAlign w:val="subscript"/>
        </w:rPr>
        <w:t>e</w:t>
      </w:r>
      <w:r>
        <w:rPr/>
        <w:t>, o tempo gasto no percurso, em segundos, ser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10</w:t>
      </w:r>
    </w:p>
    <w:p>
      <w:pPr>
        <w:pStyle w:val="Normal"/>
        <w:numPr>
          <w:ilvl w:val="1"/>
          <w:numId w:val="2"/>
        </w:numPr>
        <w:rPr/>
      </w:pPr>
      <w:r>
        <w:rPr/>
        <w:t>15</w:t>
      </w:r>
    </w:p>
    <w:p>
      <w:pPr>
        <w:pStyle w:val="Normal"/>
        <w:numPr>
          <w:ilvl w:val="1"/>
          <w:numId w:val="2"/>
        </w:numPr>
        <w:rPr/>
      </w:pPr>
      <w:r>
        <w:rPr/>
        <w:t>30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empuxo, em newtons, que a atmosfera exerce sobre uma pessoa de massa 60 kg é aproximadamente</w:t>
      </w:r>
    </w:p>
    <w:p>
      <w:pPr>
        <w:pStyle w:val="Normal"/>
        <w:ind w:firstLine="708"/>
        <w:jc w:val="center"/>
        <w:rPr/>
      </w:pPr>
      <w:r>
        <w:rPr/>
        <w:t>Dados: densidade média do corpo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rFonts w:eastAsia="Arial"/>
        </w:rPr>
        <w:t xml:space="preserve">                          </w:t>
      </w:r>
      <w:r>
        <w:rPr/>
        <w:t>humano = 1,08 g/cm</w:t>
      </w:r>
      <w:r>
        <w:rPr>
          <w:vertAlign w:val="superscript"/>
        </w:rPr>
        <w:t>3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</w:t>
      </w:r>
      <w:r>
        <w:rPr/>
        <w:t>densidade do ar = 1,22 kg/m</w:t>
      </w:r>
      <w:r>
        <w:rPr>
          <w:vertAlign w:val="superscript"/>
        </w:rPr>
        <w:t>3</w:t>
      </w:r>
    </w:p>
    <w:p>
      <w:pPr>
        <w:pStyle w:val="Normal"/>
        <w:ind w:firstLine="334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22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34 x 10</w:t>
      </w:r>
      <w:r>
        <w:rPr>
          <w:vertAlign w:val="superscript"/>
        </w:rPr>
        <w:t>-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77 x 10</w:t>
      </w:r>
      <w:r>
        <w:rPr>
          <w:color w:val="0000FF"/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28 x 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isturando-se massas iguais de duas substâncias, obtém-se densidade igual a </w:t>
        <w:br/>
        <w:t>2,4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misturando-se volumes iguais dessas substâncias, a densidade é 2,5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 As densidades das substâncias, em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sã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 e 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 e 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 e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a escala termométrica, que mede a temperatura em graus L, indica 30 ºL e 50 ºL, respectivamente, para as temperaturas de </w:t>
        <w:br/>
        <w:t>10 ºC e 90 ºC. Determine quantos graus L a escala indica para o ponto de vapor da água (100 ºC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52,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5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chapa metálica feita de um material cujo coeficiente de dilatação superficial vale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 2 x 10</w:t>
      </w:r>
      <w:r>
        <w:rPr>
          <w:vertAlign w:val="superscript"/>
        </w:rPr>
        <w:t xml:space="preserve">-5 </w:t>
      </w:r>
      <w:r>
        <w:rPr/>
        <w:t>ºC</w:t>
      </w:r>
      <w:r>
        <w:rPr>
          <w:vertAlign w:val="superscript"/>
        </w:rPr>
        <w:t>-1</w:t>
      </w:r>
      <w:r>
        <w:rPr/>
        <w:t xml:space="preserve"> apresenta um orifício circular de área igual a 1000 c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/>
        <w:t>Quando a chapa é aquecida e sua temperatura varia 50 ºC, a área do orifício, em cm</w:t>
      </w:r>
      <w:r>
        <w:rPr>
          <w:vertAlign w:val="superscript"/>
        </w:rPr>
        <w:t>2</w:t>
      </w:r>
      <w:r>
        <w:rPr/>
        <w:t>, passa a s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99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00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10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ecipiente de vidro de 200 </w:t>
      </w:r>
      <w:r>
        <w:rPr>
          <w:i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volume, está completamente cheio de mercúrio, e ambos se encontram a 30 ºC. Se a tempera-tura do sistema líquido-recipiente sobe para </w:t>
        <w:br/>
        <w:t xml:space="preserve">90 ºC, qual é o volume de mercúrio, em </w:t>
      </w:r>
      <w:r>
        <w:rPr>
          <w:i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que transborda do recipiente?</w:t>
      </w:r>
    </w:p>
    <w:p>
      <w:pPr>
        <w:pStyle w:val="Normal"/>
        <w:jc w:val="right"/>
        <w:rPr/>
      </w:pPr>
      <w:r>
        <w:rPr/>
        <w:t xml:space="preserve">Dados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Hg </w:t>
      </w:r>
      <w:r>
        <w:rPr/>
        <w:t>= 1,8 x 10</w:t>
      </w:r>
      <w:r>
        <w:rPr>
          <w:vertAlign w:val="superscript"/>
        </w:rPr>
        <w:t>-4</w:t>
      </w:r>
      <w:r>
        <w:rPr/>
        <w:t xml:space="preserve"> ºC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vidro </w:t>
      </w:r>
      <w:r>
        <w:rPr/>
        <w:t>= 3 x 10</w:t>
      </w:r>
      <w:r>
        <w:rPr>
          <w:vertAlign w:val="superscript"/>
        </w:rPr>
        <w:t xml:space="preserve">-5 </w:t>
      </w:r>
      <w:r>
        <w:rPr/>
        <w:t>ºC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8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,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9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apaz deseja tomar banho de banheira misturando 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água fria a 18 ºC, com uma certa quantidade de água quente a 60 ºC. Para o rapaz tomar banho a 35 ºC, o tempo, em segundos, que a torneira de água quente deverá ficar aberta será aproximadamente</w:t>
      </w:r>
    </w:p>
    <w:p>
      <w:pPr>
        <w:pStyle w:val="Normal"/>
        <w:ind w:left="708" w:hanging="0"/>
        <w:jc w:val="both"/>
        <w:rPr/>
      </w:pPr>
      <w:r>
        <w:rPr/>
        <w:t xml:space="preserve">Dados: A vazão da torneira de água quente é de 0,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/s. Desprezar a capacidade térmica da banheira e a perda de calor da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5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18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olume de um mol de gás ideal varia linearmente em função da temperatura, conforme gráfico abaixo. O trabalho realizado pelo gás ao passar do estado A para o estado B, em joules, é</w:t>
      </w:r>
    </w:p>
    <w:p>
      <w:pPr>
        <w:pStyle w:val="Normal"/>
        <w:jc w:val="right"/>
        <w:rPr/>
      </w:pPr>
      <w:r>
        <w:rPr/>
        <w:t xml:space="preserve">Dado:  R = 8,3 J/mol K = 0,082 at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/mol K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4895</wp:posOffset>
                </wp:positionH>
                <wp:positionV relativeFrom="paragraph">
                  <wp:posOffset>62230</wp:posOffset>
                </wp:positionV>
                <wp:extent cx="1845945" cy="1205865"/>
                <wp:effectExtent l="0" t="0" r="0" b="2076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206000"/>
                          <a:chOff x="0" y="0"/>
                          <a:chExt cx="1846080" cy="1206000"/>
                        </a:xfrm>
                      </wpg:grpSpPr>
                      <wps:wsp>
                        <wps:cNvSpPr/>
                        <wps:spPr>
                          <a:xfrm flipV="1">
                            <a:off x="666720" y="702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040" y="692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28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28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2545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5004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(</w:t>
                                <w:br/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65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2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502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518040"/>
                            <a:ext cx="293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.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44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93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9792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5pt;margin-top:4.9pt;width:145.3pt;height:94.95pt" coordorigin="1677,98" coordsize="2906,1899">
                <v:line id="shape_0" from="2727,1204" to="2727,163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80,1189" to="2711,118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80,772" to="3431,7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2,772" to="3432,16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24,499" to="3863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1,886" to="3248,1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7;top:9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(</w:t>
                          <w:br/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8;top:98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20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89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8;top:914;width:46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.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64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15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5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6,1640" to="4583,1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9,386" to="2289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1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57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146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0335</wp:posOffset>
                </wp:positionH>
                <wp:positionV relativeFrom="paragraph">
                  <wp:posOffset>17145</wp:posOffset>
                </wp:positionV>
                <wp:extent cx="64008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(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3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gás sofre a transformação cíclica ABCA indicada no gráfico abaixo. A quantidade de calor, em joules, trocada no ciclo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9185</wp:posOffset>
                </wp:positionH>
                <wp:positionV relativeFrom="paragraph">
                  <wp:posOffset>410845</wp:posOffset>
                </wp:positionV>
                <wp:extent cx="690880" cy="3073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 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/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4.2pt;mso-wrap-distance-left:9.05pt;mso-wrap-distance-right:9.05pt;mso-wrap-distance-top:0pt;mso-wrap-distance-bottom:0pt;margin-top:32.35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 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/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0145</wp:posOffset>
                </wp:positionH>
                <wp:positionV relativeFrom="paragraph">
                  <wp:posOffset>34290</wp:posOffset>
                </wp:positionV>
                <wp:extent cx="1462405" cy="1019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019880"/>
                          <a:chOff x="0" y="0"/>
                          <a:chExt cx="1462320" cy="1019880"/>
                        </a:xfrm>
                      </wpg:grpSpPr>
                      <wps:wsp>
                        <wps:cNvSpPr txBox="1"/>
                        <wps:spPr>
                          <a:xfrm>
                            <a:off x="828720" y="46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70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78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8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2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2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127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8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080" y="351720"/>
                            <a:ext cx="914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0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582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395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471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745560"/>
                            <a:ext cx="485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730080"/>
                            <a:ext cx="66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90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.7pt;width:115.2pt;height:80.3pt" coordorigin="1827,54" coordsize="2304,1606">
                <v:shape id="shape_0" stroked="f" o:allowincell="f" style="position:absolute;left:3132;top:12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3,54" to="2403,1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9,1267" to="3698,1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3,965" to="2690,9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91,965" to="2691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03,389" to="3266,3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67,389" to="3267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965" to="3266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389" to="3266,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7,965" to="3267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34,608" to="3077,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653" to="3267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971" to="3008,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2;top:67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79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228;width:7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1204;width:105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7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19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</w:rPr>
        <w:t>12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7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2190</wp:posOffset>
                </wp:positionH>
                <wp:positionV relativeFrom="paragraph">
                  <wp:posOffset>113665</wp:posOffset>
                </wp:positionV>
                <wp:extent cx="614680" cy="3073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4.2pt;mso-wrap-distance-left:9.05pt;mso-wrap-distance-right:9.05pt;mso-wrap-distance-top:0pt;mso-wrap-distance-bottom:0pt;margin-top:8.95pt;mso-position-vertical-relative:text;margin-left: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00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Uma máquina térmica funcionando segundo o ciclo de Carnot entre as temperaturas </w:t>
        <w:br/>
        <w:t>T</w:t>
      </w:r>
      <w:r>
        <w:rPr>
          <w:vertAlign w:val="subscript"/>
        </w:rPr>
        <w:t xml:space="preserve">1 </w:t>
      </w:r>
      <w:r>
        <w:rPr/>
        <w:t>= 700 K e T</w:t>
      </w:r>
      <w:r>
        <w:rPr>
          <w:vertAlign w:val="subscript"/>
        </w:rPr>
        <w:t>2</w:t>
      </w:r>
      <w:r>
        <w:rPr/>
        <w:t xml:space="preserve"> = 300 K recebe da fonte quente 1250 J de calor. O calor rejeitado, em joules, para a fonte fria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2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53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4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orpos, de massas e volumes diferentes, estão em equilíbrio térmico quando apresentam os mesmos valores 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tropia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temperatur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pacidade térm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quantidade de ca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 pequeno recipiente de gás tem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volume e, à temperatura de 27 ºC, apresenta pressão interna de 12 atm. Resfriando-se o recipiente até a temperatura de –23 ºC e desprezando-se a variação externa de seu volume, qual será a pressão final, em atm, do gás? Considere o gás ide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3,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6,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color w:val="0000FF"/>
        </w:rPr>
      </w:pPr>
      <w:r>
        <w:rPr>
          <w:color w:val="0000FF"/>
        </w:rPr>
        <w:t>10,0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12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e as afirmações abaixo, com relação às transformações físicas de um gás.</w:t>
      </w:r>
    </w:p>
    <w:p>
      <w:pPr>
        <w:pStyle w:val="TextBodyIndent"/>
        <w:ind w:left="426" w:hanging="0"/>
        <w:jc w:val="left"/>
        <w:rPr/>
      </w:pPr>
      <w:r>
        <w:rPr/>
        <w:t>“</w:t>
      </w:r>
      <w:r>
        <w:rPr/>
        <w:t>A energia cinética média das moléculas do gás se mantém constante”.</w:t>
      </w:r>
    </w:p>
    <w:p>
      <w:pPr>
        <w:pStyle w:val="TextBodyIndent"/>
        <w:ind w:left="426" w:hanging="0"/>
        <w:jc w:val="left"/>
        <w:rPr/>
      </w:pPr>
      <w:r>
        <w:rPr/>
        <w:t>“</w:t>
      </w:r>
      <w:r>
        <w:rPr/>
        <w:t xml:space="preserve">A pressão do gás é diretamente proporcional à sua temperatura”. </w:t>
      </w:r>
    </w:p>
    <w:p>
      <w:pPr>
        <w:pStyle w:val="TextBodyIndent"/>
        <w:ind w:left="426" w:hanging="0"/>
        <w:jc w:val="left"/>
        <w:rPr/>
      </w:pPr>
      <w:r>
        <w:rPr/>
        <w:t>Estas afirmações se referem, respectiva-mente, às transform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bárica e adiabá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térmica e isotróp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bárica e isovolumétrica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isotérmica e isovolumétric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fio de cobre com resistividade </w:t>
        <w:br/>
        <w:t>1,69 x 10</w:t>
      </w:r>
      <w:r>
        <w:rPr>
          <w:vertAlign w:val="superscript"/>
        </w:rPr>
        <w:t xml:space="preserve">-8 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m é enrolado em um suporte cilíndrico, com raio 10 cm, com 500 voltas. Sendo o raio do fio 2 mm, sua resistência elétrica, em ohms, 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0,42</w:t>
      </w:r>
    </w:p>
    <w:p>
      <w:pPr>
        <w:pStyle w:val="Normal"/>
        <w:numPr>
          <w:ilvl w:val="1"/>
          <w:numId w:val="2"/>
        </w:numPr>
        <w:rPr/>
      </w:pPr>
      <w:r>
        <w:rPr/>
        <w:t>4,20</w:t>
      </w:r>
    </w:p>
    <w:p>
      <w:pPr>
        <w:pStyle w:val="Normal"/>
        <w:numPr>
          <w:ilvl w:val="1"/>
          <w:numId w:val="2"/>
        </w:numPr>
        <w:rPr/>
      </w:pPr>
      <w:r>
        <w:rPr/>
        <w:t>42,00</w:t>
      </w:r>
    </w:p>
    <w:p>
      <w:pPr>
        <w:pStyle w:val="Normal"/>
        <w:numPr>
          <w:ilvl w:val="1"/>
          <w:numId w:val="2"/>
        </w:numPr>
        <w:rPr/>
      </w:pPr>
      <w:r>
        <w:rPr/>
        <w:t>4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tostador elétrico de 590 W, um relógio de 4 W, um rádio de 6 W e uma dúzia de lâmpadas de 60 W cada uma são alimentados simultaneamente por uma rede elétrica com tensão 220 V. A potência total dissipada em watts e a corrente, em ampéres, que circula na rede, são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30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30 e 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320 e 7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320 e 6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aseando-se na Lei de Coulomb e na definição de campo elétrico de uma carga puntiforme, podemos estimar, qualitativa-mente, que o campo elétrico produzido por uma linha de transmissão de energia, que tem uma densidade linear de carg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(C/m), a uma distância r, perpendicular à linha, é proporcional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r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r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FF"/>
        </w:rPr>
        <w:t>/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pequena esfera condutora, fixa e isolada é carregada com uma carga Q = 10</w:t>
      </w:r>
      <w:r>
        <w:rPr>
          <w:vertAlign w:val="superscript"/>
        </w:rPr>
        <w:t xml:space="preserve">-6 </w:t>
      </w:r>
      <w:r>
        <w:rPr/>
        <w:t>C. A uma distância de 2 mm, é colocada uma partícula carregada com carga q = 1,6 x 10</w:t>
      </w:r>
      <w:r>
        <w:rPr>
          <w:vertAlign w:val="superscript"/>
        </w:rPr>
        <w:t>-9</w:t>
      </w:r>
      <w:r>
        <w:rPr/>
        <w:t xml:space="preserve"> C e de  massa  m = 9 x 10</w:t>
      </w:r>
      <w:r>
        <w:rPr>
          <w:vertAlign w:val="superscript"/>
        </w:rPr>
        <w:t xml:space="preserve">-2 </w:t>
      </w:r>
      <w:r>
        <w:rPr/>
        <w:t>kg.  Essa partícula é liberada, de maneira que se move em relação a Q. A aceleração da carga q, no instante de sua liberação, em m/s</w:t>
      </w:r>
      <w:r>
        <w:rPr>
          <w:vertAlign w:val="superscript"/>
        </w:rPr>
        <w:t>2</w:t>
      </w:r>
      <w:r>
        <w:rPr/>
        <w:t>, vale</w:t>
      </w:r>
    </w:p>
    <w:p>
      <w:pPr>
        <w:pStyle w:val="Normal"/>
        <w:jc w:val="right"/>
        <w:rPr/>
      </w:pPr>
      <w:r>
        <w:rPr/>
        <w:t>Dado: K = 9 x 10</w:t>
      </w:r>
      <w:r>
        <w:rPr>
          <w:vertAlign w:val="superscript"/>
        </w:rPr>
        <w:t>9</w:t>
      </w:r>
      <w:r>
        <w:rPr/>
        <w:t xml:space="preserve"> N 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0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40,0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a pequena esfera condutora, isolada eletricamente, é carregada com uma quantidade de carga Q. Em seguida essa esfera é aterrada através de um resistor de 0,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A carga da esfera é descarregada em 0,5 s através da resistência, que dissipa uma potência de 0,5 W. A carga Q, em coulombs, va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 queda de tensão através de uma associação em série de resistências é de 5 V. Quando uma nova resistência de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é colocada na associação inicial, mantendo-se a mesma diferença de potencial, a queda de tensão na associação inicial cai para 4 V.  O valor, </w:t>
        <w:br/>
        <w:t>em ohms, dessa associação de resistências do conjunto inicial é d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A figura abaixo mostra três cargas pontuais. Em relação aos potenciais dos pontos 1 e 2, V</w:t>
      </w:r>
      <w:r>
        <w:rPr>
          <w:vertAlign w:val="subscript"/>
        </w:rPr>
        <w:t xml:space="preserve">1 </w:t>
      </w:r>
      <w:r>
        <w:rPr/>
        <w:t>e V</w:t>
      </w:r>
      <w:r>
        <w:rPr>
          <w:vertAlign w:val="subscript"/>
        </w:rPr>
        <w:t>2,</w:t>
      </w:r>
      <w:r>
        <w:rPr/>
        <w:t xml:space="preserve"> respectivamente, podemos dizer q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505</wp:posOffset>
                </wp:positionH>
                <wp:positionV relativeFrom="paragraph">
                  <wp:posOffset>132715</wp:posOffset>
                </wp:positionV>
                <wp:extent cx="2695575" cy="5772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577080"/>
                          <a:chOff x="0" y="0"/>
                          <a:chExt cx="2695680" cy="577080"/>
                        </a:xfrm>
                      </wpg:grpSpPr>
                      <wps:wsp>
                        <wps:cNvSpPr txBox="1"/>
                        <wps:spPr>
                          <a:xfrm>
                            <a:off x="0" y="51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60" y="0"/>
                            <a:ext cx="2560320" cy="57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6320"/>
                              <a:ext cx="23490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2170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188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920" y="2073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8640" y="1980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3466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520" y="3466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360" y="352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128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02800" y="44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10.45pt;width:212.25pt;height:45.4pt" coordorigin="363,209" coordsize="4245,908">
                <v:shape id="shape_0" stroked="f" o:allowincell="f" style="position:absolute;left:363;top:2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;top:209;width:4032;height:908">
                  <v:shape id="shape_0" stroked="f" o:allowincell="f" style="position:absolute;left:2379;top:20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254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;top:329;width:3698;height:788">
                    <v:line id="shape_0" from="576,686" to="576,11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731,671" to="1731,110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46,626" to="2646,105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480,656" to="3480,108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275,641" to="4275,107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76,875" to="1727,875" stroked="t" o:allowincell="f" style="position:absolute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767,875" to="2630,8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706,875" to="3425,8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525,884" to="4244,884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39;top:329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58;top:27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</w:t>
      </w:r>
      <w:r>
        <w:rPr>
          <w:vertAlign w:val="subscript"/>
        </w:rPr>
      </w:r>
      <m:oMath xmlns:m="http://schemas.openxmlformats.org/officeDocument/2006/math"/>
      <w:r>
        <w:rPr>
          <w:rFonts w:eastAsia="Arial"/>
          <w:vertAlign w:val="subscript"/>
        </w:rPr>
        <w:t xml:space="preserve">                            </w:t>
      </w:r>
      <w:r>
        <w:rPr>
          <w:b/>
        </w:rPr>
        <w:t>.</w:t>
      </w:r>
      <w:r>
        <w:rPr>
          <w:vertAlign w:val="subscript"/>
        </w:rPr>
        <w:t xml:space="preserve">                      </w:t>
      </w:r>
      <w:r>
        <w:rPr>
          <w:vertAlign w:val="subscript"/>
        </w:rPr>
      </w:r>
      <m:oMath xmlns:m="http://schemas.openxmlformats.org/officeDocument/2006/math"/>
      <w:r>
        <w:rPr>
          <w:vertAlign w:val="subscript"/>
        </w:rPr>
        <w:t xml:space="preserve">                   </w:t>
      </w:r>
      <w:r>
        <w:rPr>
          <w:b/>
        </w:rPr>
        <w:t>.</w:t>
      </w:r>
      <w:r>
        <w:rPr>
          <w:vertAlign w:val="subscript"/>
        </w:rPr>
        <w:t xml:space="preserve">                   </w:t>
      </w:r>
      <w:r>
        <w:rPr>
          <w:vertAlign w:val="subscript"/>
        </w:rPr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ind w:left="12" w:firstLine="708"/>
        <w:jc w:val="both"/>
        <w:rPr/>
      </w:pPr>
      <w:r>
        <w:rPr>
          <w:rFonts w:eastAsia="Arial"/>
        </w:rPr>
        <w:t xml:space="preserve">      </w:t>
      </w:r>
      <w:r>
        <w:rPr/>
        <w:t xml:space="preserve">2x                x              x             x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</w:t>
      </w:r>
      <w:r>
        <w:rPr>
          <w:vertAlign w:val="subscript"/>
        </w:rPr>
        <w:t xml:space="preserve">1 </w:t>
      </w:r>
      <w:r>
        <w:rPr/>
        <w:t>= V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</w:t>
      </w:r>
      <w:r>
        <w:rPr/>
        <w:t xml:space="preserve"> V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V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V</w:t>
      </w:r>
      <w:r>
        <w:rPr>
          <w:color w:val="0000FF"/>
          <w:vertAlign w:val="subscript"/>
        </w:rPr>
        <w:t xml:space="preserve">2 </w:t>
      </w:r>
      <w:r>
        <w:rPr>
          <w:rFonts w:eastAsia="Symbol" w:cs="Symbol" w:ascii="Symbol" w:hAnsi="Symbol"/>
          <w:color w:val="0000FF"/>
        </w:rPr>
        <w:t></w:t>
      </w:r>
      <w:r>
        <w:rPr>
          <w:color w:val="0000FF"/>
        </w:rPr>
        <w:t xml:space="preserve"> V</w:t>
      </w:r>
      <w:r>
        <w:rPr>
          <w:color w:val="0000FF"/>
          <w:vertAlign w:val="subscript"/>
        </w:rPr>
        <w:t>1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apacitores planos, de placas paralelas, de mesma capacitância, 1 mF, são ligados em paralelo e conectados a uma fonte de tensão de 20 V. Após ambos estarem completamente carregados, são desconectados da fonte, e uma resistência é colocada no lugar da fonte, de maneira que, em um intervalo de tempo de 0,5 s, ambos se descarregam completamente. A corrente média, em ampéres, na resistência va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 x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 x 10</w:t>
      </w:r>
      <w:r>
        <w:rPr>
          <w:color w:val="0000FF"/>
          <w:vertAlign w:val="superscript"/>
        </w:rPr>
        <w:t>-2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capacitor de placas planas e paralelas é ligado a uma fonte de tensão de 10 V até ficar totalmente carregado. A seguir é desligado da fonte e conectado a uma resistência R, de maneira que se descarrega completamente em 0,1 s, dissipando 1 W de potência. A capacitância, em F, e a carga acumulada no capacitor, em C, são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vertAlign w:val="superscript"/>
        </w:rPr>
        <w:t xml:space="preserve">-2 </w:t>
      </w:r>
      <w:r>
        <w:rPr/>
        <w:t>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 x 10</w:t>
      </w:r>
      <w:r>
        <w:rPr>
          <w:color w:val="0000FF"/>
          <w:vertAlign w:val="superscript"/>
        </w:rPr>
        <w:t xml:space="preserve">-3 </w:t>
      </w:r>
      <w:r>
        <w:rPr>
          <w:color w:val="0000FF"/>
        </w:rPr>
        <w:t>e 2 x 10</w:t>
      </w:r>
      <w:r>
        <w:rPr>
          <w:color w:val="0000FF"/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  <w:r>
        <w:rPr/>
        <w:t xml:space="preserve"> 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esistor de10 </w:t>
      </w:r>
      <w:r>
        <w:rPr>
          <w:rFonts w:eastAsia="Symbol" w:cs="Symbol" w:ascii="Symbol" w:hAnsi="Symbol"/>
        </w:rPr>
        <w:t></w:t>
      </w:r>
      <w:r>
        <w:rPr/>
        <w:t xml:space="preserve"> é ligado a uma bateria de 10 V por meio de um fio. Se o raio do fio é de </w:t>
        <w:br/>
        <w:t xml:space="preserve">3 mm, a quantidade de carga elétrica que atravessa uma secção do fio por unidade de tempo e por unidade de área e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3,5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4,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4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carga lançada perpendicularmente a um campo magnético uniforme realiza um movimento circular uniforme (MCU) em função de a força magnética atuar como força centrípeta.</w:t>
      </w:r>
    </w:p>
    <w:p>
      <w:pPr>
        <w:pStyle w:val="Normal"/>
        <w:ind w:left="360" w:hanging="0"/>
        <w:jc w:val="both"/>
        <w:rPr/>
      </w:pPr>
      <w:r>
        <w:rPr/>
        <w:t>Nesse contexto, pode-se afirmar que, se a velocidade de lançamento da carga dobrar, 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íodo do MCU dobrará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raio da trajetória dobrará de valo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íodo do MCU cairá para a metad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aio da trajetória será reduzido à metade.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40" w:right="1140" w:gutter="0" w:header="1140" w:top="1418" w:footer="748" w:bottom="804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pt-BR"/>
      </w:rPr>
    </w:pPr>
    <w:r>
      <w:rPr>
        <w:lang w:eastAsia="pt-B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pt-BR"/>
      </w:rPr>
    </w:pPr>
    <w:r>
      <w:rPr>
        <w:lang w:eastAsia="pt-B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i/>
      <w:sz w:val="32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lang w:val="pt-PT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29z1">
    <w:name w:val="WW8Num2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i w:val="false"/>
      <w:sz w:val="20"/>
    </w:rPr>
  </w:style>
  <w:style w:type="character" w:styleId="WW8Num37z1">
    <w:name w:val="WW8Num37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  <w:sz w:val="20"/>
    </w:rPr>
  </w:style>
  <w:style w:type="character" w:styleId="WW8Num45z1">
    <w:name w:val="WW8Num4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  <w:b/>
      <w:i w:val="false"/>
      <w:sz w:val="20"/>
    </w:rPr>
  </w:style>
  <w:style w:type="character" w:styleId="WW8Num54z1">
    <w:name w:val="WW8Num5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Arial" w:hAnsi="Arial" w:cs="Arial"/>
      <w:b/>
      <w:i w:val="false"/>
      <w:sz w:val="20"/>
    </w:rPr>
  </w:style>
  <w:style w:type="character" w:styleId="WW8Num55z1">
    <w:name w:val="WW8Num5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Arial" w:hAnsi="Arial" w:cs="Arial"/>
      <w:b/>
      <w:i w:val="false"/>
      <w:sz w:val="20"/>
    </w:rPr>
  </w:style>
  <w:style w:type="character" w:styleId="WW8Num56z1">
    <w:name w:val="WW8Num5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7z0">
    <w:name w:val="WW8Num57z0"/>
    <w:qFormat/>
    <w:rPr>
      <w:rFonts w:ascii="Arial" w:hAnsi="Arial" w:cs="Arial"/>
      <w:b/>
      <w:i w:val="false"/>
      <w:sz w:val="20"/>
    </w:rPr>
  </w:style>
  <w:style w:type="character" w:styleId="WW8Num57z1">
    <w:name w:val="WW8Num57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8z1">
    <w:name w:val="WW8Num5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9z0">
    <w:name w:val="WW8Num59z0"/>
    <w:qFormat/>
    <w:rPr>
      <w:rFonts w:ascii="Arial" w:hAnsi="Arial" w:cs="Arial"/>
      <w:b/>
      <w:i w:val="false"/>
      <w:sz w:val="20"/>
    </w:rPr>
  </w:style>
  <w:style w:type="character" w:styleId="WW8Num59z1">
    <w:name w:val="WW8Num5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>
      <w:rFonts w:ascii="Symbol" w:hAnsi="Symbol" w:cs="Symbol"/>
      <w:b/>
      <w:i w:val="false"/>
    </w:rPr>
  </w:style>
  <w:style w:type="character" w:styleId="WW8Num66z0">
    <w:name w:val="WW8Num66z0"/>
    <w:qFormat/>
    <w:rPr>
      <w:rFonts w:ascii="Arial" w:hAnsi="Arial" w:cs="Arial"/>
      <w:b/>
      <w:i w:val="false"/>
      <w:sz w:val="20"/>
    </w:rPr>
  </w:style>
  <w:style w:type="character" w:styleId="WW8Num66z1">
    <w:name w:val="WW8Num6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Arial" w:hAnsi="Arial" w:cs="Arial"/>
      <w:b/>
      <w:i w:val="false"/>
      <w:sz w:val="20"/>
    </w:rPr>
  </w:style>
  <w:style w:type="character" w:styleId="WW8Num71z1">
    <w:name w:val="WW8Num7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2z0">
    <w:name w:val="WW8Num72z0"/>
    <w:qFormat/>
    <w:rPr>
      <w:rFonts w:ascii="Arial" w:hAnsi="Arial" w:cs="Arial"/>
      <w:b/>
      <w:i w:val="false"/>
      <w:sz w:val="20"/>
    </w:rPr>
  </w:style>
  <w:style w:type="character" w:styleId="WW8Num72z1">
    <w:name w:val="WW8Num7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cs="Arial"/>
      <w:b/>
      <w:i w:val="false"/>
      <w:sz w:val="20"/>
    </w:rPr>
  </w:style>
  <w:style w:type="character" w:styleId="WW8Num75z1">
    <w:name w:val="WW8Num7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rFonts w:ascii="Symbol" w:hAnsi="Symbol" w:cs="Symbol"/>
      <w:b/>
      <w:i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8z1">
    <w:name w:val="WW8Num7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43z0">
    <w:name w:val="WW8NumSt43z0"/>
    <w:qFormat/>
    <w:rPr>
      <w:b/>
      <w:i w:val="false"/>
    </w:rPr>
  </w:style>
  <w:style w:type="character" w:styleId="WW8NumSt43z1">
    <w:name w:val="WW8NumSt43z1"/>
    <w:qFormat/>
    <w:rPr>
      <w:rFonts w:ascii="Symbol" w:hAnsi="Symbol" w:cs="Symbol"/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4z1">
    <w:name w:val="WW8NumSt44z1"/>
    <w:qFormat/>
    <w:rPr>
      <w:rFonts w:ascii="Symbol" w:hAnsi="Symbol" w:cs="Symbol"/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5z1">
    <w:name w:val="WW8NumSt45z1"/>
    <w:qFormat/>
    <w:rPr>
      <w:rFonts w:ascii="Symbol" w:hAnsi="Symbol" w:cs="Symbol"/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6z1">
    <w:name w:val="WW8NumSt46z1"/>
    <w:qFormat/>
    <w:rPr>
      <w:rFonts w:ascii="Symbol" w:hAnsi="Symbol" w:cs="Symbol"/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7z1">
    <w:name w:val="WW8NumSt47z1"/>
    <w:qFormat/>
    <w:rPr>
      <w:rFonts w:ascii="Symbol" w:hAnsi="Symbol" w:cs="Symbol"/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8z1">
    <w:name w:val="WW8NumSt48z1"/>
    <w:qFormat/>
    <w:rPr>
      <w:rFonts w:ascii="Symbol" w:hAnsi="Symbol" w:cs="Symbol"/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49z1">
    <w:name w:val="WW8NumSt49z1"/>
    <w:qFormat/>
    <w:rPr>
      <w:rFonts w:ascii="Symbol" w:hAnsi="Symbol" w:cs="Symbol"/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0z1">
    <w:name w:val="WW8NumSt50z1"/>
    <w:qFormat/>
    <w:rPr>
      <w:rFonts w:ascii="Symbol" w:hAnsi="Symbol" w:cs="Symbol"/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1z1">
    <w:name w:val="WW8NumSt51z1"/>
    <w:qFormat/>
    <w:rPr>
      <w:rFonts w:ascii="Symbol" w:hAnsi="Symbol" w:cs="Symbol"/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2z1">
    <w:name w:val="WW8NumSt52z1"/>
    <w:qFormat/>
    <w:rPr>
      <w:rFonts w:ascii="Symbol" w:hAnsi="Symbol" w:cs="Symbol"/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4z1">
    <w:name w:val="WW8NumSt54z1"/>
    <w:qFormat/>
    <w:rPr>
      <w:rFonts w:ascii="Symbol" w:hAnsi="Symbol" w:cs="Symbol"/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5z1">
    <w:name w:val="WW8NumSt55z1"/>
    <w:qFormat/>
    <w:rPr>
      <w:rFonts w:ascii="Symbol" w:hAnsi="Symbol" w:cs="Symbol"/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6z1">
    <w:name w:val="WW8NumSt56z1"/>
    <w:qFormat/>
    <w:rPr>
      <w:rFonts w:ascii="Symbol" w:hAnsi="Symbol" w:cs="Symbol"/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7z1">
    <w:name w:val="WW8NumSt57z1"/>
    <w:qFormat/>
    <w:rPr>
      <w:rFonts w:ascii="Symbol" w:hAnsi="Symbol" w:cs="Symbol"/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8z1">
    <w:name w:val="WW8NumSt58z1"/>
    <w:qFormat/>
    <w:rPr>
      <w:rFonts w:ascii="Symbol" w:hAnsi="Symbol" w:cs="Symbol"/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59z1">
    <w:name w:val="WW8NumSt59z1"/>
    <w:qFormat/>
    <w:rPr>
      <w:rFonts w:ascii="Symbol" w:hAnsi="Symbol" w:cs="Symbol"/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0z1">
    <w:name w:val="WW8NumSt60z1"/>
    <w:qFormat/>
    <w:rPr>
      <w:rFonts w:ascii="Symbol" w:hAnsi="Symbol" w:cs="Symbol"/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1z1">
    <w:name w:val="WW8NumSt61z1"/>
    <w:qFormat/>
    <w:rPr>
      <w:rFonts w:ascii="Symbol" w:hAnsi="Symbol" w:cs="Symbol"/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2z1">
    <w:name w:val="WW8NumSt62z1"/>
    <w:qFormat/>
    <w:rPr>
      <w:rFonts w:ascii="Symbol" w:hAnsi="Symbol" w:cs="Symbol"/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3z1">
    <w:name w:val="WW8NumSt63z1"/>
    <w:qFormat/>
    <w:rPr>
      <w:rFonts w:ascii="Symbol" w:hAnsi="Symbol" w:cs="Symbol"/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4z1">
    <w:name w:val="WW8NumSt64z1"/>
    <w:qFormat/>
    <w:rPr>
      <w:rFonts w:ascii="Symbol" w:hAnsi="Symbol" w:cs="Symbol"/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5z1">
    <w:name w:val="WW8NumSt65z1"/>
    <w:qFormat/>
    <w:rPr>
      <w:rFonts w:ascii="Symbol" w:hAnsi="Symbol" w:cs="Symbol"/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6z1">
    <w:name w:val="WW8NumSt66z1"/>
    <w:qFormat/>
    <w:rPr>
      <w:rFonts w:ascii="Symbol" w:hAnsi="Symbol" w:cs="Symbol"/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7z1">
    <w:name w:val="WW8NumSt67z1"/>
    <w:qFormat/>
    <w:rPr>
      <w:rFonts w:ascii="Symbol" w:hAnsi="Symbol" w:cs="Symbol"/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8z1">
    <w:name w:val="WW8NumSt68z1"/>
    <w:qFormat/>
    <w:rPr>
      <w:rFonts w:ascii="Symbol" w:hAnsi="Symbol" w:cs="Symbol"/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69z1">
    <w:name w:val="WW8NumSt69z1"/>
    <w:qFormat/>
    <w:rPr>
      <w:rFonts w:ascii="Symbol" w:hAnsi="Symbol" w:cs="Symbol"/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0z1">
    <w:name w:val="WW8NumSt70z1"/>
    <w:qFormat/>
    <w:rPr>
      <w:rFonts w:ascii="Symbol" w:hAnsi="Symbol" w:cs="Symbol"/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1z1">
    <w:name w:val="WW8NumSt71z1"/>
    <w:qFormat/>
    <w:rPr>
      <w:rFonts w:ascii="Symbol" w:hAnsi="Symbol" w:cs="Symbol"/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2z1">
    <w:name w:val="WW8NumSt72z1"/>
    <w:qFormat/>
    <w:rPr>
      <w:rFonts w:ascii="Symbol" w:hAnsi="Symbol" w:cs="Symbol"/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3z1">
    <w:name w:val="WW8NumSt73z1"/>
    <w:qFormat/>
    <w:rPr>
      <w:rFonts w:ascii="Symbol" w:hAnsi="Symbol" w:cs="Symbol"/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0"/>
      <w:jc w:val="center"/>
    </w:pPr>
    <w:rPr>
      <w:lang w:val="pt-PT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Gill Sans MT Shadow" w:hAnsi="Gill Sans MT Shadow" w:cs="Gill Sans MT Shadow"/>
      <w:sz w:val="32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6:55:00Z</dcterms:created>
  <dc:creator>SEM HOME</dc:creator>
  <dc:description/>
  <dc:language>en-US</dc:language>
  <cp:lastModifiedBy>AFA</cp:lastModifiedBy>
  <cp:lastPrinted>2000-09-06T14:12:00Z</cp:lastPrinted>
  <dcterms:modified xsi:type="dcterms:W3CDTF">2000-10-04T13:30:00Z</dcterms:modified>
  <cp:revision>4</cp:revision>
  <dc:subject/>
  <dc:title>1</dc:title>
</cp:coreProperties>
</file>