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bCs/>
          <w:sz w:val="24"/>
          <w:szCs w:val="24"/>
        </w:rPr>
      </w:pPr>
      <w:r>
        <w:rPr>
          <w:b/>
          <w:bCs/>
          <w:sz w:val="24"/>
          <w:szCs w:val="24"/>
        </w:rPr>
        <w:t>LEI ORGÂNICA DO DISTRITO FEDERAL ATUALIZADA</w:t>
      </w:r>
    </w:p>
    <w:p>
      <w:pPr>
        <w:pStyle w:val="Normal"/>
        <w:spacing w:before="60" w:after="60"/>
        <w:jc w:val="center"/>
        <w:rPr>
          <w:b/>
          <w:b/>
          <w:bCs/>
          <w:sz w:val="24"/>
          <w:szCs w:val="24"/>
        </w:rPr>
      </w:pPr>
      <w:r>
        <w:rPr>
          <w:b/>
          <w:bCs/>
          <w:sz w:val="24"/>
          <w:szCs w:val="24"/>
        </w:rPr>
      </w:r>
    </w:p>
    <w:p>
      <w:pPr>
        <w:pStyle w:val="Normal"/>
        <w:spacing w:before="60" w:after="60"/>
        <w:ind w:firstLine="510"/>
        <w:rPr>
          <w:b/>
          <w:b/>
          <w:bCs/>
          <w:sz w:val="24"/>
          <w:szCs w:val="24"/>
        </w:rPr>
      </w:pPr>
      <w:r>
        <w:rPr>
          <w:b/>
          <w:bCs/>
          <w:sz w:val="24"/>
          <w:szCs w:val="24"/>
        </w:rPr>
        <w:t>EMENDAS INTEGRANTES</w:t>
      </w:r>
    </w:p>
    <w:p>
      <w:pPr>
        <w:pStyle w:val="Normal"/>
        <w:spacing w:before="60" w:after="60"/>
        <w:rPr>
          <w:b/>
          <w:b/>
          <w:bCs/>
          <w:sz w:val="24"/>
          <w:szCs w:val="24"/>
        </w:rPr>
      </w:pPr>
      <w:r>
        <w:rPr>
          <w:b/>
          <w:bCs/>
          <w:sz w:val="24"/>
          <w:szCs w:val="24"/>
        </w:rPr>
        <w:t xml:space="preserve">Nº            </w:t>
        <w:tab/>
        <w:t xml:space="preserve">     DATA                   DODF</w:t>
      </w:r>
    </w:p>
    <w:p>
      <w:pPr>
        <w:pStyle w:val="Normal"/>
        <w:spacing w:before="60" w:after="60"/>
        <w:jc w:val="center"/>
        <w:rPr>
          <w:b/>
          <w:b/>
          <w:bCs/>
          <w:sz w:val="24"/>
          <w:szCs w:val="24"/>
        </w:rPr>
      </w:pPr>
      <w:r>
        <w:rPr>
          <w:b/>
          <w:bCs/>
          <w:sz w:val="24"/>
          <w:szCs w:val="24"/>
        </w:rPr>
      </w:r>
    </w:p>
    <w:p>
      <w:pPr>
        <w:pStyle w:val="Normal"/>
        <w:spacing w:before="60" w:after="60"/>
        <w:rPr>
          <w:b/>
          <w:b/>
          <w:bCs/>
          <w:sz w:val="24"/>
          <w:szCs w:val="24"/>
        </w:rPr>
      </w:pPr>
      <w:r>
        <w:rPr>
          <w:b/>
          <w:bCs/>
          <w:sz w:val="24"/>
          <w:szCs w:val="24"/>
        </w:rPr>
        <w:t>01</w:t>
        <w:tab/>
        <w:t xml:space="preserve"> </w:t>
        <w:tab/>
        <w:t xml:space="preserve">   10.01.94</w:t>
        <w:tab/>
        <w:tab/>
        <w:t>11.01.94</w:t>
      </w:r>
    </w:p>
    <w:p>
      <w:pPr>
        <w:pStyle w:val="Normal"/>
        <w:spacing w:before="60" w:after="60"/>
        <w:rPr>
          <w:b/>
          <w:b/>
          <w:bCs/>
          <w:sz w:val="24"/>
          <w:szCs w:val="24"/>
        </w:rPr>
      </w:pPr>
      <w:r>
        <w:rPr>
          <w:b/>
          <w:bCs/>
          <w:sz w:val="24"/>
          <w:szCs w:val="24"/>
        </w:rPr>
        <w:t>02</w:t>
        <w:tab/>
        <w:tab/>
        <w:t xml:space="preserve">   16.05.95</w:t>
        <w:tab/>
        <w:tab/>
        <w:t>18.05.95</w:t>
      </w:r>
    </w:p>
    <w:p>
      <w:pPr>
        <w:pStyle w:val="Normal"/>
        <w:spacing w:before="60" w:after="60"/>
        <w:rPr>
          <w:b/>
          <w:b/>
          <w:bCs/>
          <w:sz w:val="24"/>
          <w:szCs w:val="24"/>
        </w:rPr>
      </w:pPr>
      <w:r>
        <w:rPr>
          <w:b/>
          <w:bCs/>
          <w:sz w:val="24"/>
          <w:szCs w:val="24"/>
        </w:rPr>
        <w:t>03</w:t>
        <w:tab/>
        <w:t xml:space="preserve">   </w:t>
        <w:tab/>
        <w:t xml:space="preserve">   22.12.95 </w:t>
        <w:tab/>
        <w:tab/>
        <w:t>28.12.95</w:t>
      </w:r>
    </w:p>
    <w:p>
      <w:pPr>
        <w:pStyle w:val="Normal"/>
        <w:spacing w:before="60" w:after="60"/>
        <w:rPr>
          <w:b/>
          <w:b/>
          <w:bCs/>
          <w:sz w:val="24"/>
          <w:szCs w:val="24"/>
        </w:rPr>
      </w:pPr>
      <w:r>
        <w:rPr>
          <w:b/>
          <w:bCs/>
          <w:sz w:val="24"/>
          <w:szCs w:val="24"/>
        </w:rPr>
        <w:t xml:space="preserve">04   </w:t>
        <w:tab/>
        <w:tab/>
        <w:t xml:space="preserve">   15.03.96</w:t>
        <w:tab/>
        <w:tab/>
        <w:t>25.03.96</w:t>
      </w:r>
    </w:p>
    <w:p>
      <w:pPr>
        <w:pStyle w:val="Normal"/>
        <w:spacing w:before="60" w:after="60"/>
        <w:rPr>
          <w:b/>
          <w:b/>
          <w:bCs/>
          <w:sz w:val="24"/>
          <w:szCs w:val="24"/>
        </w:rPr>
      </w:pPr>
      <w:r>
        <w:rPr>
          <w:b/>
          <w:bCs/>
          <w:sz w:val="24"/>
          <w:szCs w:val="24"/>
        </w:rPr>
        <w:t>05</w:t>
        <w:tab/>
        <w:tab/>
        <w:t xml:space="preserve">   31.05.96</w:t>
        <w:tab/>
        <w:tab/>
        <w:t>14.06.96</w:t>
      </w:r>
    </w:p>
    <w:p>
      <w:pPr>
        <w:pStyle w:val="Normal"/>
        <w:spacing w:before="60" w:after="60"/>
        <w:rPr>
          <w:b/>
          <w:b/>
          <w:bCs/>
          <w:sz w:val="24"/>
          <w:szCs w:val="24"/>
        </w:rPr>
      </w:pPr>
      <w:r>
        <w:rPr>
          <w:b/>
          <w:bCs/>
          <w:sz w:val="24"/>
          <w:szCs w:val="24"/>
        </w:rPr>
        <w:t>06</w:t>
        <w:tab/>
        <w:tab/>
        <w:t xml:space="preserve">   14.10.96</w:t>
        <w:tab/>
        <w:tab/>
        <w:t>22.10.96</w:t>
      </w:r>
    </w:p>
    <w:p>
      <w:pPr>
        <w:pStyle w:val="Normal"/>
        <w:spacing w:before="60" w:after="60"/>
        <w:rPr>
          <w:b/>
          <w:b/>
          <w:bCs/>
          <w:sz w:val="24"/>
          <w:szCs w:val="24"/>
        </w:rPr>
      </w:pPr>
      <w:r>
        <w:rPr>
          <w:b/>
          <w:bCs/>
          <w:sz w:val="24"/>
          <w:szCs w:val="24"/>
        </w:rPr>
        <w:t>07</w:t>
        <w:tab/>
        <w:tab/>
        <w:t xml:space="preserve">   14.10.96</w:t>
        <w:tab/>
        <w:tab/>
        <w:t>22.10.96</w:t>
      </w:r>
    </w:p>
    <w:p>
      <w:pPr>
        <w:pStyle w:val="Normal"/>
        <w:spacing w:before="60" w:after="60"/>
        <w:rPr>
          <w:b/>
          <w:b/>
          <w:bCs/>
          <w:sz w:val="24"/>
          <w:szCs w:val="24"/>
        </w:rPr>
      </w:pPr>
      <w:r>
        <w:rPr>
          <w:b/>
          <w:bCs/>
          <w:sz w:val="24"/>
          <w:szCs w:val="24"/>
        </w:rPr>
        <w:t>08</w:t>
        <w:tab/>
        <w:tab/>
        <w:t xml:space="preserve">   03.12.96</w:t>
        <w:tab/>
        <w:tab/>
        <w:t>05.12.96</w:t>
      </w:r>
    </w:p>
    <w:p>
      <w:pPr>
        <w:pStyle w:val="Normal"/>
        <w:spacing w:before="60" w:after="60"/>
        <w:rPr>
          <w:b/>
          <w:b/>
          <w:bCs/>
          <w:sz w:val="24"/>
          <w:szCs w:val="24"/>
        </w:rPr>
      </w:pPr>
      <w:r>
        <w:rPr>
          <w:b/>
          <w:bCs/>
          <w:sz w:val="24"/>
          <w:szCs w:val="24"/>
        </w:rPr>
        <w:t>09</w:t>
        <w:tab/>
        <w:tab/>
        <w:t xml:space="preserve">   12.12.96</w:t>
        <w:tab/>
        <w:tab/>
        <w:t>19.12.96</w:t>
      </w:r>
    </w:p>
    <w:p>
      <w:pPr>
        <w:pStyle w:val="Normal"/>
        <w:spacing w:before="60" w:after="60"/>
        <w:rPr>
          <w:b/>
          <w:b/>
          <w:bCs/>
          <w:sz w:val="24"/>
          <w:szCs w:val="24"/>
        </w:rPr>
      </w:pPr>
      <w:r>
        <w:rPr>
          <w:b/>
          <w:bCs/>
          <w:sz w:val="24"/>
          <w:szCs w:val="24"/>
        </w:rPr>
        <w:t>10</w:t>
        <w:tab/>
        <w:tab/>
        <w:t xml:space="preserve">   12.12.96</w:t>
        <w:tab/>
        <w:tab/>
        <w:t>19.12.96</w:t>
      </w:r>
    </w:p>
    <w:p>
      <w:pPr>
        <w:pStyle w:val="Normal"/>
        <w:spacing w:before="60" w:after="60"/>
        <w:rPr>
          <w:b/>
          <w:b/>
          <w:bCs/>
          <w:sz w:val="24"/>
          <w:szCs w:val="24"/>
        </w:rPr>
      </w:pPr>
      <w:r>
        <w:rPr>
          <w:b/>
          <w:bCs/>
          <w:sz w:val="24"/>
          <w:szCs w:val="24"/>
        </w:rPr>
        <w:t>11</w:t>
        <w:tab/>
        <w:tab/>
        <w:t xml:space="preserve">   12.12.96</w:t>
        <w:tab/>
        <w:tab/>
        <w:t>19.12.96</w:t>
      </w:r>
    </w:p>
    <w:p>
      <w:pPr>
        <w:pStyle w:val="Normal"/>
        <w:spacing w:before="60" w:after="60"/>
        <w:rPr>
          <w:b/>
          <w:b/>
          <w:bCs/>
          <w:sz w:val="24"/>
          <w:szCs w:val="24"/>
        </w:rPr>
      </w:pPr>
      <w:r>
        <w:rPr>
          <w:b/>
          <w:bCs/>
          <w:sz w:val="24"/>
          <w:szCs w:val="24"/>
        </w:rPr>
        <w:t>12</w:t>
        <w:tab/>
        <w:tab/>
        <w:t xml:space="preserve">   12.12.96</w:t>
        <w:tab/>
        <w:tab/>
        <w:t>19.12.96</w:t>
      </w:r>
    </w:p>
    <w:p>
      <w:pPr>
        <w:pStyle w:val="Normal"/>
        <w:spacing w:before="60" w:after="60"/>
        <w:rPr>
          <w:b/>
          <w:b/>
          <w:bCs/>
          <w:sz w:val="24"/>
          <w:szCs w:val="24"/>
        </w:rPr>
      </w:pPr>
      <w:r>
        <w:rPr>
          <w:b/>
          <w:bCs/>
          <w:sz w:val="24"/>
          <w:szCs w:val="24"/>
        </w:rPr>
        <w:t>13</w:t>
        <w:tab/>
        <w:tab/>
        <w:t xml:space="preserve">   12.12.96</w:t>
        <w:tab/>
        <w:tab/>
        <w:t>19.12.96</w:t>
      </w:r>
    </w:p>
    <w:p>
      <w:pPr>
        <w:pStyle w:val="Normal"/>
        <w:spacing w:before="60" w:after="60"/>
        <w:rPr>
          <w:b/>
          <w:b/>
          <w:bCs/>
          <w:sz w:val="24"/>
          <w:szCs w:val="24"/>
        </w:rPr>
      </w:pPr>
      <w:r>
        <w:rPr>
          <w:b/>
          <w:bCs/>
          <w:sz w:val="24"/>
          <w:szCs w:val="24"/>
        </w:rPr>
        <w:t>14</w:t>
        <w:tab/>
        <w:tab/>
        <w:t xml:space="preserve">   24.03.96</w:t>
        <w:tab/>
        <w:tab/>
        <w:t>10.04.97</w:t>
      </w:r>
    </w:p>
    <w:p>
      <w:pPr>
        <w:pStyle w:val="Normal"/>
        <w:spacing w:before="60" w:after="60"/>
        <w:rPr>
          <w:b/>
          <w:b/>
          <w:bCs/>
          <w:sz w:val="24"/>
          <w:szCs w:val="24"/>
        </w:rPr>
      </w:pPr>
      <w:r>
        <w:rPr>
          <w:b/>
          <w:bCs/>
          <w:sz w:val="24"/>
          <w:szCs w:val="24"/>
        </w:rPr>
        <w:t>15</w:t>
        <w:tab/>
        <w:tab/>
        <w:t xml:space="preserve">   28.04.97</w:t>
        <w:tab/>
        <w:tab/>
        <w:t>05.05.97</w:t>
      </w:r>
    </w:p>
    <w:p>
      <w:pPr>
        <w:pStyle w:val="Normal"/>
        <w:spacing w:before="60" w:after="60"/>
        <w:rPr>
          <w:b/>
          <w:b/>
          <w:bCs/>
          <w:sz w:val="24"/>
          <w:szCs w:val="24"/>
        </w:rPr>
      </w:pPr>
      <w:r>
        <w:rPr>
          <w:b/>
          <w:bCs/>
          <w:sz w:val="24"/>
          <w:szCs w:val="24"/>
        </w:rPr>
        <w:t>16</w:t>
        <w:tab/>
        <w:tab/>
        <w:t xml:space="preserve">   30.05.97</w:t>
        <w:tab/>
        <w:tab/>
        <w:t>18.06.97</w:t>
      </w:r>
    </w:p>
    <w:p>
      <w:pPr>
        <w:pStyle w:val="Normal"/>
        <w:spacing w:before="60" w:after="60"/>
        <w:rPr>
          <w:b/>
          <w:b/>
          <w:bCs/>
          <w:sz w:val="24"/>
          <w:szCs w:val="24"/>
        </w:rPr>
      </w:pPr>
      <w:r>
        <w:rPr>
          <w:b/>
          <w:bCs/>
          <w:sz w:val="24"/>
          <w:szCs w:val="24"/>
        </w:rPr>
        <w:t>17</w:t>
        <w:tab/>
        <w:tab/>
        <w:t xml:space="preserve">   30.05.97</w:t>
        <w:tab/>
        <w:tab/>
        <w:t>18.06.97</w:t>
      </w:r>
    </w:p>
    <w:p>
      <w:pPr>
        <w:pStyle w:val="Normal"/>
        <w:spacing w:before="60" w:after="60"/>
        <w:rPr>
          <w:b/>
          <w:b/>
          <w:bCs/>
          <w:sz w:val="24"/>
          <w:szCs w:val="24"/>
        </w:rPr>
      </w:pPr>
      <w:r>
        <w:rPr>
          <w:b/>
          <w:bCs/>
          <w:sz w:val="24"/>
          <w:szCs w:val="24"/>
        </w:rPr>
        <w:t>18</w:t>
        <w:tab/>
        <w:tab/>
        <w:t xml:space="preserve">   28.08.97</w:t>
        <w:tab/>
        <w:tab/>
        <w:t>24.09.97</w:t>
        <w:tab/>
      </w:r>
    </w:p>
    <w:p>
      <w:pPr>
        <w:pStyle w:val="Normal"/>
        <w:spacing w:before="60" w:after="60"/>
        <w:rPr>
          <w:b/>
          <w:b/>
          <w:bCs/>
          <w:sz w:val="24"/>
          <w:szCs w:val="24"/>
        </w:rPr>
      </w:pPr>
      <w:r>
        <w:rPr>
          <w:b/>
          <w:bCs/>
          <w:sz w:val="24"/>
          <w:szCs w:val="24"/>
        </w:rPr>
        <w:t>19</w:t>
        <w:tab/>
        <w:tab/>
        <w:t xml:space="preserve">   04.09.97</w:t>
        <w:tab/>
        <w:tab/>
        <w:t>24.09.97</w:t>
      </w:r>
    </w:p>
    <w:p>
      <w:pPr>
        <w:pStyle w:val="Normal"/>
        <w:spacing w:before="60" w:after="60"/>
        <w:rPr>
          <w:b/>
          <w:b/>
          <w:bCs/>
          <w:sz w:val="24"/>
          <w:szCs w:val="24"/>
        </w:rPr>
      </w:pPr>
      <w:r>
        <w:rPr>
          <w:b/>
          <w:bCs/>
          <w:sz w:val="24"/>
          <w:szCs w:val="24"/>
        </w:rPr>
        <w:t>20</w:t>
        <w:tab/>
        <w:tab/>
        <w:t xml:space="preserve">   24.11.97</w:t>
        <w:tab/>
        <w:tab/>
        <w:t>28.11.97</w:t>
      </w:r>
    </w:p>
    <w:p>
      <w:pPr>
        <w:pStyle w:val="Normal"/>
        <w:spacing w:before="60" w:after="60"/>
        <w:rPr>
          <w:b/>
          <w:b/>
          <w:bCs/>
          <w:sz w:val="24"/>
          <w:szCs w:val="24"/>
        </w:rPr>
      </w:pPr>
      <w:r>
        <w:rPr>
          <w:b/>
          <w:bCs/>
          <w:sz w:val="24"/>
          <w:szCs w:val="24"/>
        </w:rPr>
        <w:t>21</w:t>
        <w:tab/>
        <w:tab/>
        <w:t xml:space="preserve">   18.12.97</w:t>
        <w:tab/>
        <w:tab/>
        <w:t>26.12.97</w:t>
      </w:r>
    </w:p>
    <w:p>
      <w:pPr>
        <w:pStyle w:val="Normal"/>
        <w:spacing w:before="60" w:after="60"/>
        <w:rPr>
          <w:b/>
          <w:b/>
          <w:bCs/>
          <w:sz w:val="24"/>
          <w:szCs w:val="24"/>
        </w:rPr>
      </w:pPr>
      <w:r>
        <w:rPr>
          <w:b/>
          <w:bCs/>
          <w:sz w:val="24"/>
          <w:szCs w:val="24"/>
        </w:rPr>
        <w:t>22</w:t>
        <w:tab/>
        <w:tab/>
        <w:t xml:space="preserve">   18.12.97</w:t>
        <w:tab/>
        <w:tab/>
        <w:t>26.12.97</w:t>
      </w:r>
    </w:p>
    <w:p>
      <w:pPr>
        <w:pStyle w:val="Normal"/>
        <w:spacing w:before="60" w:after="60"/>
        <w:rPr>
          <w:b/>
          <w:b/>
          <w:bCs/>
          <w:sz w:val="24"/>
          <w:szCs w:val="24"/>
        </w:rPr>
      </w:pPr>
      <w:r>
        <w:rPr>
          <w:b/>
          <w:bCs/>
          <w:sz w:val="24"/>
          <w:szCs w:val="24"/>
        </w:rPr>
        <w:t>23</w:t>
        <w:tab/>
        <w:tab/>
        <w:t xml:space="preserve">   18.12.97</w:t>
        <w:tab/>
        <w:tab/>
        <w:t>26.12.97</w:t>
      </w:r>
    </w:p>
    <w:p>
      <w:pPr>
        <w:pStyle w:val="Normal"/>
        <w:spacing w:before="60" w:after="60"/>
        <w:rPr>
          <w:b/>
          <w:b/>
          <w:bCs/>
          <w:sz w:val="24"/>
          <w:szCs w:val="24"/>
        </w:rPr>
      </w:pPr>
      <w:r>
        <w:rPr>
          <w:b/>
          <w:bCs/>
          <w:sz w:val="24"/>
          <w:szCs w:val="24"/>
        </w:rPr>
        <w:t>24</w:t>
        <w:tab/>
        <w:tab/>
        <w:t xml:space="preserve">   29.05.98</w:t>
        <w:tab/>
        <w:tab/>
        <w:t xml:space="preserve">09.06.98    </w:t>
      </w:r>
    </w:p>
    <w:p>
      <w:pPr>
        <w:pStyle w:val="Normal"/>
        <w:spacing w:before="60" w:after="60"/>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r>
        <w:br w:type="page"/>
      </w:r>
    </w:p>
    <w:p>
      <w:pPr>
        <w:pStyle w:val="Normal"/>
        <w:spacing w:lineRule="atLeast" w:line="360"/>
        <w:ind w:right="-1134" w:hanging="0"/>
        <w:jc w:val="center"/>
        <w:rPr>
          <w:b/>
          <w:b/>
          <w:bCs/>
          <w:sz w:val="24"/>
          <w:szCs w:val="24"/>
        </w:rPr>
      </w:pPr>
      <w:r>
        <w:rPr>
          <w:b/>
          <w:bCs/>
          <w:sz w:val="24"/>
          <w:szCs w:val="24"/>
        </w:rPr>
        <w:t>TÍTULO I</w:t>
      </w:r>
    </w:p>
    <w:p>
      <w:pPr>
        <w:pStyle w:val="Normal"/>
        <w:spacing w:lineRule="atLeast" w:line="360"/>
        <w:ind w:right="-1134" w:hanging="0"/>
        <w:jc w:val="center"/>
        <w:rPr>
          <w:b/>
          <w:b/>
          <w:bCs/>
          <w:sz w:val="24"/>
          <w:szCs w:val="24"/>
        </w:rPr>
      </w:pPr>
      <w:r>
        <w:rPr>
          <w:b/>
          <w:bCs/>
          <w:sz w:val="24"/>
          <w:szCs w:val="24"/>
        </w:rPr>
        <w:t>DOS FUNDAMENTOS DA ORGANIZAÇÃO DOS PODERES</w:t>
      </w:r>
    </w:p>
    <w:p>
      <w:pPr>
        <w:pStyle w:val="Normal"/>
        <w:spacing w:lineRule="atLeast" w:line="360"/>
        <w:ind w:right="-1134" w:hanging="0"/>
        <w:jc w:val="center"/>
        <w:rPr>
          <w:b/>
          <w:b/>
          <w:bCs/>
          <w:sz w:val="24"/>
          <w:szCs w:val="24"/>
        </w:rPr>
      </w:pPr>
      <w:r>
        <w:rPr>
          <w:b/>
          <w:bCs/>
          <w:sz w:val="24"/>
          <w:szCs w:val="24"/>
        </w:rPr>
        <w:t>E DO DISTRITO FEDER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º </w:t>
      </w:r>
      <w:r>
        <w:rPr>
          <w:sz w:val="24"/>
          <w:szCs w:val="24"/>
        </w:rPr>
        <w:t>O Distrito Federal, no pleno exercício de sua autonomia política, administrativa e financeira, observador os princípios constitucionais, reger-se-á por esta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Todo o poder emana do povo, que o exerce por meio de representantes eleitos ou diretamente, nos termos da Constituição Federal e desta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º </w:t>
      </w:r>
      <w:r>
        <w:rPr>
          <w:sz w:val="24"/>
          <w:szCs w:val="24"/>
        </w:rPr>
        <w:t>O Distrito Federal integra a união indissolúvel da República Federativa do Brasil e tem como valores fundament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 preservação de sua autonomia como unidade feder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 plena cidadan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 dignidade da pessoa human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os valores sociais do trabalho e da livre inici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o pluralismo polít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Ninguém será discriminado ou prejudicado em razão de nascimento, idade, etnia, cor, sexo, estado civil, trabalho rural ou urbano, religião, convicções políticas ou filosóficas, orientação sexual, deficiência física, imunológica, sensorial ou mental, por ter cumprido pena, nem por qualquer particularidade ou condição, observada a Constituição Federal.</w:t>
      </w:r>
      <w:r>
        <w:br w:type="page"/>
      </w:r>
    </w:p>
    <w:p>
      <w:pPr>
        <w:pStyle w:val="Normal"/>
        <w:spacing w:lineRule="atLeast" w:line="360"/>
        <w:ind w:right="-1134" w:hanging="0"/>
        <w:jc w:val="both"/>
        <w:rPr/>
      </w:pPr>
      <w:r>
        <w:rPr>
          <w:b/>
          <w:bCs/>
          <w:sz w:val="24"/>
          <w:szCs w:val="24"/>
        </w:rPr>
        <w:t xml:space="preserve">Art. 3º </w:t>
      </w:r>
      <w:r>
        <w:rPr>
          <w:sz w:val="24"/>
          <w:szCs w:val="24"/>
        </w:rPr>
        <w:t>São objetivos prioritário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garantir e promover os direitos humanos assegurados na Constituição Federal e na Declaração Universal dos Direitos Human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ssegurar ao cidadão o exercício dos direitos de iniciativa que lhe couberem, relativos ao controle da legalidade e legitimidade dos atos do Poder Público e da eficácia dos serviços públ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reservar os interesses gerais e coletiv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promover o bem de to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proporcionar aos seus habitantes condições de vida compatíveis com a dignidade humana, a justiça social e o bem comum;</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dar prioridade ao atendimento das demandas da sociedade nas áreas de educação, saúde, trabalho, transporte, segurança pública, moradia, saneamento básico, lazer e assistência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garantir a prestação de assistência jurídica integral e gratuita aos que comprovarem insuficiência de recurs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preservar sua identidade, adequando as exigências do desenvolvimento à preservação de sua memória, tradição e peculiaridad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valorizar e desenvolver a cultura local, de modo a contribuir para a cultura brasileira.</w:t>
      </w:r>
    </w:p>
    <w:p>
      <w:pPr>
        <w:pStyle w:val="Normal"/>
        <w:spacing w:lineRule="atLeast" w:line="360"/>
        <w:ind w:right="-1134" w:hanging="0"/>
        <w:jc w:val="both"/>
        <w:rPr>
          <w:sz w:val="24"/>
          <w:szCs w:val="24"/>
        </w:rPr>
      </w:pPr>
      <w:r>
        <w:rPr>
          <w:sz w:val="24"/>
          <w:szCs w:val="24"/>
        </w:rPr>
      </w:r>
    </w:p>
    <w:p>
      <w:pPr>
        <w:pStyle w:val="Normal"/>
        <w:spacing w:lineRule="atLeast" w:line="360"/>
        <w:ind w:right="-1134" w:firstLine="1020"/>
        <w:jc w:val="both"/>
        <w:rPr/>
      </w:pPr>
      <w:r>
        <w:rPr>
          <w:b/>
          <w:bCs/>
          <w:i/>
          <w:iCs/>
          <w:sz w:val="24"/>
          <w:szCs w:val="24"/>
        </w:rPr>
        <w:t>X - assegurar, por parte do poder público, a proteção individualizada à vida e à integridade física e psicológica das vítimas e testemunhas de infrações penais e de sues respectivos familiares</w:t>
      </w:r>
      <w:r>
        <w:rPr>
          <w:b/>
          <w:bCs/>
          <w:i/>
          <w:iCs/>
        </w:rPr>
        <w:t>. (Incluído - Emenda a Lei Orgânica nº 06, de 14 de outubro de 1996, publicada no DODF ,de 22.10.96)</w:t>
      </w:r>
    </w:p>
    <w:p>
      <w:pPr>
        <w:pStyle w:val="Normal"/>
        <w:spacing w:lineRule="atLeast" w:line="360"/>
        <w:ind w:right="-1134" w:firstLine="1020"/>
        <w:jc w:val="both"/>
        <w:rPr>
          <w:b/>
          <w:b/>
          <w:bCs/>
          <w:i/>
          <w:i/>
          <w:iCs/>
          <w:sz w:val="24"/>
          <w:szCs w:val="24"/>
        </w:rPr>
      </w:pPr>
      <w:r>
        <w:rPr>
          <w:b/>
          <w:bCs/>
          <w:i/>
          <w:iCs/>
          <w:sz w:val="24"/>
          <w:szCs w:val="24"/>
        </w:rPr>
      </w:r>
    </w:p>
    <w:p>
      <w:pPr>
        <w:pStyle w:val="Normal"/>
        <w:spacing w:lineRule="atLeast" w:line="360"/>
        <w:ind w:right="-1134" w:hanging="0"/>
        <w:jc w:val="both"/>
        <w:rPr>
          <w:b/>
          <w:b/>
          <w:bCs/>
          <w:sz w:val="24"/>
          <w:szCs w:val="24"/>
        </w:rPr>
      </w:pPr>
      <w:r>
        <w:rPr>
          <w:b/>
          <w:bCs/>
          <w:sz w:val="24"/>
          <w:szCs w:val="24"/>
        </w:rPr>
        <w:tab/>
        <w:tab/>
      </w:r>
      <w:r>
        <w:rPr>
          <w:b/>
          <w:bCs/>
          <w:i/>
          <w:iCs/>
          <w:sz w:val="24"/>
          <w:szCs w:val="24"/>
        </w:rPr>
        <w:t>XI - zelar pelo conjunto urbanístico de Brasília, tombado sob a inscrição nº 532 do Livro do Tombo Histórico, respeitadas as definições e critérios constantes do Decreto nº 10.829, de 2 de outubro de 1987, e da Portaria nº 314, de 8 de outubro de 1992, do então Instituto Brasileiro do Patrimônio Cultural - IBPC, hoje Instituto do Patrimônio Histórico e Artístico Nacional - IPHAN.</w:t>
      </w:r>
    </w:p>
    <w:p>
      <w:pPr>
        <w:pStyle w:val="Normal"/>
        <w:spacing w:lineRule="atLeast" w:line="360"/>
        <w:ind w:right="-1134" w:hanging="0"/>
        <w:jc w:val="both"/>
        <w:rPr>
          <w:sz w:val="24"/>
          <w:szCs w:val="24"/>
        </w:rPr>
      </w:pPr>
      <w:r>
        <w:rPr>
          <w:b/>
          <w:bCs/>
        </w:rPr>
        <w:t>(Incluído - Emenda a Lei Orgânica nº 12, de 12 de dezembro de 1996, publicada no DODF de 19.12.96)</w:t>
      </w:r>
    </w:p>
    <w:p>
      <w:pPr>
        <w:pStyle w:val="Normal"/>
        <w:spacing w:lineRule="atLeast" w:line="360"/>
        <w:ind w:right="-1134" w:hanging="0"/>
        <w:jc w:val="both"/>
        <w:rPr>
          <w:sz w:val="24"/>
          <w:szCs w:val="24"/>
        </w:rPr>
      </w:pPr>
      <w:r>
        <w:rPr>
          <w:sz w:val="24"/>
          <w:szCs w:val="24"/>
        </w:rPr>
        <w:t xml:space="preserve"> </w:t>
      </w:r>
    </w:p>
    <w:p>
      <w:pPr>
        <w:pStyle w:val="Normal"/>
        <w:spacing w:lineRule="atLeast" w:line="360"/>
        <w:ind w:right="-1134" w:hanging="0"/>
        <w:jc w:val="both"/>
        <w:rPr/>
      </w:pPr>
      <w:r>
        <w:rPr>
          <w:b/>
          <w:bCs/>
          <w:sz w:val="24"/>
          <w:szCs w:val="24"/>
        </w:rPr>
        <w:t xml:space="preserve">Art. 4º </w:t>
      </w:r>
      <w:r>
        <w:rPr>
          <w:sz w:val="24"/>
          <w:szCs w:val="24"/>
        </w:rPr>
        <w:t>É assegurado o exercício do direito de petição ou representação, independentemente de pagamento de taxas ou emolumentos, ou de garantia de instân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5º </w:t>
      </w:r>
      <w:r>
        <w:rPr>
          <w:sz w:val="24"/>
          <w:szCs w:val="24"/>
        </w:rPr>
        <w:t>A soberania popular será exercida pelo sufrágio universal e pelo voto direto e secreto, com valor igual para todos e, nos termos da lei, media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plebisci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referen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iniciativa popul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TÍTULO II</w:t>
      </w:r>
    </w:p>
    <w:p>
      <w:pPr>
        <w:pStyle w:val="Normal"/>
        <w:spacing w:lineRule="atLeast" w:line="360"/>
        <w:ind w:right="-1134" w:hanging="0"/>
        <w:jc w:val="center"/>
        <w:rPr>
          <w:b/>
          <w:b/>
          <w:bCs/>
          <w:sz w:val="24"/>
          <w:szCs w:val="24"/>
        </w:rPr>
      </w:pPr>
      <w:r>
        <w:rPr>
          <w:b/>
          <w:bCs/>
          <w:sz w:val="24"/>
          <w:szCs w:val="24"/>
        </w:rPr>
        <w:t>DA ORGANIZAÇÃO DO DISTRITO FEDER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CAPÍTULO I</w:t>
      </w:r>
    </w:p>
    <w:p>
      <w:pPr>
        <w:pStyle w:val="Normal"/>
        <w:spacing w:lineRule="atLeast" w:line="360"/>
        <w:ind w:right="-1134" w:hanging="0"/>
        <w:jc w:val="center"/>
        <w:rPr>
          <w:b/>
          <w:b/>
          <w:bCs/>
          <w:sz w:val="24"/>
          <w:szCs w:val="24"/>
        </w:rPr>
      </w:pPr>
      <w:r>
        <w:rPr>
          <w:b/>
          <w:bCs/>
          <w:sz w:val="24"/>
          <w:szCs w:val="24"/>
        </w:rPr>
        <w:t>DAS DISPOSIÇÕES GERAI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6º </w:t>
      </w:r>
      <w:r>
        <w:rPr>
          <w:sz w:val="24"/>
          <w:szCs w:val="24"/>
        </w:rPr>
        <w:t>Brasília, Capital da República Federativa do Brasil, é a sede do govern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7º </w:t>
      </w:r>
      <w:r>
        <w:rPr>
          <w:sz w:val="24"/>
          <w:szCs w:val="24"/>
        </w:rPr>
        <w:t>São símbolos do Distrito Federal a bandeira, o hino e o bras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 lei poderá estabelecer outros símbolos e dispor sobre seu uso no territóri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8º </w:t>
      </w:r>
      <w:r>
        <w:rPr>
          <w:sz w:val="24"/>
          <w:szCs w:val="24"/>
        </w:rPr>
        <w:t>O território do Distrito Federal compreende o espaço físico geográfico que se encontra sob seu domínio e jurisdi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9º </w:t>
      </w:r>
      <w:r>
        <w:rPr>
          <w:sz w:val="24"/>
          <w:szCs w:val="24"/>
        </w:rPr>
        <w:t>O Distrito Federal, na execução de seu programa de desenvolvimento econômico-social, buscará a integração com a região do entorn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I</w:t>
      </w:r>
    </w:p>
    <w:p>
      <w:pPr>
        <w:pStyle w:val="Normal"/>
        <w:spacing w:lineRule="atLeast" w:line="360"/>
        <w:ind w:right="-1134" w:hanging="0"/>
        <w:jc w:val="center"/>
        <w:rPr>
          <w:b/>
          <w:b/>
          <w:bCs/>
          <w:sz w:val="24"/>
          <w:szCs w:val="24"/>
        </w:rPr>
      </w:pPr>
      <w:r>
        <w:rPr>
          <w:b/>
          <w:bCs/>
          <w:sz w:val="24"/>
          <w:szCs w:val="24"/>
        </w:rPr>
        <w:t>DA ORGANIZAÇÃO ADMINISTRATIVA DO DISTRITO FEDER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0. </w:t>
      </w:r>
      <w:r>
        <w:rPr>
          <w:sz w:val="24"/>
          <w:szCs w:val="24"/>
        </w:rPr>
        <w:t>O Distrito Federal organiza-se em Relações Administrativas, com vistas à descentralização administrativa, à utilização racional de recursos para o desenvolvimento sócio-econômico e à melhoria da qualidade de vi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A lei disporá sobre a participação popular no processo de escolha do Administrador Region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 remuneração dos Administradores Regionais não poderá ser superior à fixada para os Secretários de Govern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1. </w:t>
      </w:r>
      <w:r>
        <w:rPr>
          <w:sz w:val="24"/>
          <w:szCs w:val="24"/>
        </w:rPr>
        <w:t>As Administrações Regionais integram a estrutura administrativa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2. </w:t>
      </w:r>
      <w:r>
        <w:rPr>
          <w:sz w:val="24"/>
          <w:szCs w:val="24"/>
        </w:rPr>
        <w:t>Cada Região Administrativa do Distrito Federal terá um Conselho de Representantes Comunitários, com funções consultivas e fiscalizadora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3. </w:t>
      </w:r>
      <w:r>
        <w:rPr>
          <w:sz w:val="24"/>
          <w:szCs w:val="24"/>
        </w:rPr>
        <w:t>A criação ou extinção de Regiões Administrativas ocorrerá mediante lei aprovada pela maioria absoluta dos Deputados Distrit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II</w:t>
      </w:r>
    </w:p>
    <w:p>
      <w:pPr>
        <w:pStyle w:val="Normal"/>
        <w:spacing w:lineRule="atLeast" w:line="360"/>
        <w:ind w:right="-1134" w:hanging="0"/>
        <w:jc w:val="center"/>
        <w:rPr>
          <w:b/>
          <w:b/>
          <w:bCs/>
          <w:sz w:val="24"/>
          <w:szCs w:val="24"/>
        </w:rPr>
      </w:pPr>
      <w:r>
        <w:rPr>
          <w:b/>
          <w:bCs/>
          <w:sz w:val="24"/>
          <w:szCs w:val="24"/>
        </w:rPr>
        <w:t>DA COMPETÊNCIA DO DISTRITO FEDER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4. </w:t>
      </w:r>
      <w:r>
        <w:rPr>
          <w:sz w:val="24"/>
          <w:szCs w:val="24"/>
        </w:rPr>
        <w:t>Ao Distrito Federal são atribuídas as competências legislativas reservadas aos Estados e Municípios, cabendo-lhe exercer, em seu território, todas as competências que não lhe sejam vedadas pel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w:t>
      </w:r>
    </w:p>
    <w:p>
      <w:pPr>
        <w:pStyle w:val="Normal"/>
        <w:spacing w:lineRule="atLeast" w:line="360"/>
        <w:ind w:right="-1134" w:hanging="0"/>
        <w:jc w:val="center"/>
        <w:rPr>
          <w:b/>
          <w:b/>
          <w:bCs/>
          <w:sz w:val="24"/>
          <w:szCs w:val="24"/>
        </w:rPr>
      </w:pPr>
      <w:r>
        <w:rPr>
          <w:b/>
          <w:bCs/>
          <w:sz w:val="24"/>
          <w:szCs w:val="24"/>
        </w:rPr>
        <w:t>Da Competência Privativ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5. </w:t>
      </w:r>
      <w:r>
        <w:rPr>
          <w:sz w:val="24"/>
          <w:szCs w:val="24"/>
        </w:rPr>
        <w:t>Compete privativamente a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organizar seu Governo e Administr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criar, organizar ou extinguir Regiões Administrativas, de acordo com a legislação vig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instituir e arrecadar tributos, observada a competência cumulativa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fixar, fiscalizar e cobrar tarifas e preços públicos de sua competên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dispor sobre a administração, utilização, aquisição e alienação dos bens públ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organizar e prestar, diretamente ou sob regime de concessão ou permissão, os serviços de interesse local, incluído o de transporte coletivo, que tem caráter essen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manter, com a cooperação técnica e financeira da União, programas de educação, prioritariamente de ensino fundamental e pré-escol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celebrar e firmar ajustes, consórcios, convênios, acordos e decisões administrativas com a União, Estados e Municípios, para execução de suas leis e serviç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elaborar e executar o plano plurianual, as diretrizes orçamentárias e o orçamento anu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elaborar e executar o plano diretor de ordenamento territorial e os planos diretores locais, para promover adequado ordenamento territorial integrado aos valores ambientais, mediante planejamento e controle do uso, parcelamento e ocupação do solo urba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 - autorizar, conceder ou permitir, bem como regular, licenciar e fiscalizar os serviços de veículos de alugué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 - dispor sobre criação, transformação e extinção de cargos, empregos e funções públic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I - dispor sobre a organização do quadro de seus servidores; instituição de planos de carreira, na administração direta, autarquias e fundações públicas do Distrito Federal; remuneração e regime jurídico único dos servido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V - exercer o poder de polícia administr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 - licenciar estabelecimento industrial, comercial, prestador de serviços e similar ou cassar o alvará de licença dos que se tornarem danosos ao meio ambiente, à saúde, ao bem-estar da população ou que infringirem dispositivos legais;</w:t>
      </w:r>
    </w:p>
    <w:p>
      <w:pPr>
        <w:pStyle w:val="Normal"/>
        <w:spacing w:lineRule="atLeast" w:line="360"/>
        <w:ind w:right="-1134" w:hanging="0"/>
        <w:jc w:val="both"/>
        <w:rPr>
          <w:sz w:val="24"/>
          <w:szCs w:val="24"/>
        </w:rPr>
      </w:pPr>
      <w:r>
        <w:rPr>
          <w:sz w:val="24"/>
          <w:szCs w:val="24"/>
        </w:rPr>
        <w:tab/>
        <w:tab/>
        <w:t>XVI - regulamentar e fiscalizar o comércio ambulante, inclusive o de papéis e de outros resíduos recicláve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I - dispor sobre a limpeza de logradouros públicos, remoção e destino do lixo domiciliar e de outros resídu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II - dispor sobre serviços funerários e administração dos cemitér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X - dispor sobre apreensão, depósito e destino de animais e mercadorias apreendidas em decorrência de transgressão da legislação loc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 - disciplinar e fiscalizar, no âmbito de sua competência, competições esportivas, espetáculos, diversões públicas e eventos de natureza semelhante, realizados em locais de acesso públ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 - dispor sobre a utilização de vias e logradouros públ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I - disciplinar o trânsito local, sinalizando as vias urbanas e estrada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II - exercer inspeção e fiscalização sanitária, de postura ambiental, tributária, de segurança pública e do trabalho, relativamente ao funcionamento de estabelecimento comercial, industrial, prestador de serviços e similar, no âmbito de sua competência, respeitada a legisla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V - adquirir bens, inclusive por meio de desapropriação, por necessidade, utilidade pública ou interesse social, nos termos da legislação em vig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V - licenciar a construção de qualquer ob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VI - interditar edificações em ruína, em condições de insalubridade e as que apresentem as irregularidades previstas na legislação específica, bem como fazer demolir construções que ameacem a segurança individual ou cole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VII - dispor sobre publicidade externa, em especial sobre exibição de cartazes, anúncios e quaisquer outros meios de publicidade ou propaganda, em logradouros públicos, em locais de acesso público ou destes visíve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w:t>
      </w:r>
    </w:p>
    <w:p>
      <w:pPr>
        <w:pStyle w:val="Normal"/>
        <w:spacing w:lineRule="atLeast" w:line="360"/>
        <w:ind w:right="-1134" w:hanging="0"/>
        <w:jc w:val="center"/>
        <w:rPr>
          <w:b/>
          <w:b/>
          <w:bCs/>
          <w:sz w:val="24"/>
          <w:szCs w:val="24"/>
        </w:rPr>
      </w:pPr>
      <w:r>
        <w:rPr>
          <w:b/>
          <w:bCs/>
          <w:sz w:val="24"/>
          <w:szCs w:val="24"/>
        </w:rPr>
        <w:t>Da Competência Comum</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6. </w:t>
      </w:r>
      <w:r>
        <w:rPr>
          <w:sz w:val="24"/>
          <w:szCs w:val="24"/>
        </w:rPr>
        <w:t>É competência do Distrito Federal, em comum com a Uni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zelar pela guarda da Constituição Federal, desta Lei Orgânica, das leis e das instituições democrátic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conservar o patrimônio públ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roteger documentos e outros bens de valor histórico e cultural, monumentos, paisagens naturais notáveis e sítios arqueológicos, bem como impedir sua evasão, destruição e descaracteriz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proteger o meio ambiente e combater a poluição em qualquer de suas form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preservar a fauna, a flora e o cerr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proporcionar os meios de acesso à cultura, à educação e à ciên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prestar serviços de assistência à saúde da população e de proteção e garantia a pessoas portadoras de deficiência com a cooperação técnica e financeira da Uni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combater as causas da pobreza, a subnutrição e os fatores de marginalização, promovendo a integração social dos segmentos desfavoreci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fomentar a produção agropecuária e organizar o abastecimento aliment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promover programas de construção de moradias e a melhoria das condições habitacionais e de saneamento bás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 - registrar, acompanhar e fiscalizar as concessões de direitos de pesquisa e exploração de recursos hídricos e minerais em seu territó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 - estabelecer e implantar política para a segurança do trânsi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I</w:t>
      </w:r>
    </w:p>
    <w:p>
      <w:pPr>
        <w:pStyle w:val="Normal"/>
        <w:spacing w:lineRule="atLeast" w:line="360"/>
        <w:ind w:right="-1134" w:hanging="0"/>
        <w:jc w:val="center"/>
        <w:rPr>
          <w:b/>
          <w:b/>
          <w:bCs/>
          <w:sz w:val="24"/>
          <w:szCs w:val="24"/>
        </w:rPr>
      </w:pPr>
      <w:r>
        <w:rPr>
          <w:b/>
          <w:bCs/>
          <w:sz w:val="24"/>
          <w:szCs w:val="24"/>
        </w:rPr>
        <w:t>Da Competência Concorrente</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7. </w:t>
      </w:r>
      <w:r>
        <w:rPr>
          <w:sz w:val="24"/>
          <w:szCs w:val="24"/>
        </w:rPr>
        <w:t>Compete ao Distrito Federal, concorrentemente com a União, legislar sobr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direito tributário, financeiro, penitenciário, econômico e urbaníst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orça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junta comer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custas de serviços forens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produção e consum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cerrado, caça, pesca, fauna, conservação da natureza, defesa do solo e dos recursos naturais, proteção do meio ambiente e controle da polui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proteção do patrimônio histórico, cultural, artístico, paisagístico e turíst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responsabilidade por danos ao meio ambiente, ao consumidor e a bens e direitos de valor artístico, estético, histórico, espeleológico, turístico e paisagíst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educação, cultura, ensino e despor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previdência social, proteção e defesa da saú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 - assistência jurídica nos termos da legislação em vig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 - proteção e integração social das pessoas portadoras de deficiên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I - proteção à infância e à juventu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V - manutenção da ordem e segurança intern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 - procedimentos em matéria processu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 - organização, garantias, direitos e deveres da polícia civi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Distrito Federal, no exercício de sua competência suplementar, observará as normas gerais estabelecidas pela Uni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Inexistindo lei federal sobre normas gerais, o Distrito Federal exercerá competência legislativa plena, para atender suas peculiaridad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A superveniência de lei federal sobre normas gerais suspende a eficácia de lei local, no que lhe for contrá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V</w:t>
      </w:r>
    </w:p>
    <w:p>
      <w:pPr>
        <w:pStyle w:val="Normal"/>
        <w:spacing w:lineRule="atLeast" w:line="360"/>
        <w:ind w:right="-1134" w:hanging="0"/>
        <w:jc w:val="center"/>
        <w:rPr>
          <w:b/>
          <w:b/>
          <w:bCs/>
          <w:sz w:val="24"/>
          <w:szCs w:val="24"/>
        </w:rPr>
      </w:pPr>
      <w:r>
        <w:rPr>
          <w:b/>
          <w:bCs/>
          <w:sz w:val="24"/>
          <w:szCs w:val="24"/>
        </w:rPr>
        <w:t>DAS VEDAÇÕE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8. </w:t>
      </w:r>
      <w:r>
        <w:rPr>
          <w:sz w:val="24"/>
          <w:szCs w:val="24"/>
        </w:rPr>
        <w:t>É vedado a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estabelecer cultos religiosos ou igrejas, subvencioná-los, embaraçar-lhes o funcionamento ou manter com eles ou seus representantes relações de dependência ou aliança, ressalvada, na forma da lei, a colaboração de interesse públ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recusar fé aos documentos públ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subvencionar ou auxiliar, de qualquer modo, com recursos públicos, quer pela imprensa, rádio, televisão, serviço de alto-falante ou qualquer outro meio de comunicação, propaganda político-partidária ou com fins estranhos à administração públ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doar bens imóveis de seu patrimônio ou constituir sobre eles ônus real, bem como conceder isenções fiscais ou remissões de dívidas, sem expressa autorização da Câmara Legislativa, sob pena de nulidade do a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V</w:t>
      </w:r>
    </w:p>
    <w:p>
      <w:pPr>
        <w:pStyle w:val="Normal"/>
        <w:spacing w:lineRule="atLeast" w:line="360"/>
        <w:ind w:right="-1134" w:hanging="0"/>
        <w:jc w:val="center"/>
        <w:rPr>
          <w:b/>
          <w:b/>
          <w:bCs/>
          <w:sz w:val="24"/>
          <w:szCs w:val="24"/>
        </w:rPr>
      </w:pPr>
      <w:r>
        <w:rPr>
          <w:b/>
          <w:bCs/>
          <w:sz w:val="24"/>
          <w:szCs w:val="24"/>
        </w:rPr>
        <w:t>DA ADMINISTRAÇÃO PÚBLICA</w:t>
      </w:r>
    </w:p>
    <w:p>
      <w:pPr>
        <w:pStyle w:val="Normal"/>
        <w:spacing w:lineRule="atLeast" w:line="360"/>
        <w:ind w:right="-1134" w:hanging="0"/>
        <w:jc w:val="center"/>
        <w:rPr>
          <w:b/>
          <w:b/>
          <w:bCs/>
          <w:sz w:val="24"/>
          <w:szCs w:val="24"/>
        </w:rPr>
      </w:pPr>
      <w:r>
        <w:rPr>
          <w:b/>
          <w:bCs/>
          <w:sz w:val="24"/>
          <w:szCs w:val="24"/>
        </w:rPr>
      </w:r>
    </w:p>
    <w:p>
      <w:pPr>
        <w:pStyle w:val="Normal"/>
        <w:tabs>
          <w:tab w:val="clear" w:pos="510"/>
          <w:tab w:val="left" w:pos="6379" w:leader="none"/>
        </w:tabs>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Seção I</w:t>
      </w:r>
    </w:p>
    <w:p>
      <w:pPr>
        <w:pStyle w:val="Normal"/>
        <w:spacing w:lineRule="atLeast" w:line="360"/>
        <w:ind w:right="-1134" w:hanging="0"/>
        <w:jc w:val="center"/>
        <w:rPr>
          <w:b/>
          <w:b/>
          <w:bCs/>
          <w:sz w:val="24"/>
          <w:szCs w:val="24"/>
        </w:rPr>
      </w:pPr>
      <w:r>
        <w:rPr>
          <w:b/>
          <w:bCs/>
          <w:sz w:val="24"/>
          <w:szCs w:val="24"/>
        </w:rPr>
        <w:t>Disposições Gerai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9. </w:t>
      </w:r>
      <w:r>
        <w:rPr>
          <w:sz w:val="24"/>
          <w:szCs w:val="24"/>
        </w:rPr>
        <w:t>A administração pública direta, indireta ou fundacional, de qualquer dos Poderes do Distrito Federal, obedecerá aos princípios de legalidade, impessoalidade, moralidade, publicidade, razoabilidade, motivação e interesse público, e também ao segui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os cargos, empregos e funções públicas são acessíveis a brasileiros que preencham os requisitos estabelecido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 investidura em cargo ou emprego público depende de aprovação prévia em concurso público de provas ou de provas e títulos, ressalvadas as nomeações para cargos em comissão, declarados em lei, de livre nomeação e exoner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o prazo de validade do concurso público será de até dois anos, prorrogável uma vez, por igual perío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durante o prazo improrrogável previsto no edital de convocação, o aprovado em concurso público de provas ou de provas e títulos será convocado com prioridade sobre novos concursados, para assumir cargo ou emprego na carrei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os cargos em comissão e as funções de confiança serão exercidos preferencialmente por servidores ocupantes de cargo de carreira técnica ou profissional, nos casos e condições previsto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é vedada a estipulação de limite máximo de idade para ingresso, por concurso público, na administração direta, indireta ou fundacional, respeitando-se apenas o limite para aposentadoria compulsória e os requisitos estabelecidos nesta Lei Orgânica em lei específ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a lei reservará percentual de cargos e empregos públicos para portadores de deficiência, garantindo as adaptações necessárias a sua participação em concursos públicos, bem como definirá critérios de sua admiss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a lei estabelecerá os casos de contratação de pessoal por tempo determinado para atender a necessidade temporária de excepcional interesse públ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a revisão geral de remuneração dos servidores públicos far-se-á sempre na mesma dat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a lei fixará o limite máximo e a relação de valores entre a maior e menor remuneração dos servidores públicos do Distrito Federal, observados como limites máximos, no âmbito dos Poderes Legislativo e Executivo, os valores percebidos como remuneração, em espécie, a qualquer título, por Deputados Distritais e Secretários de Gover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 - os vencimentos dos cargos do Poder Legislativo não poderão ser superiores aos pagos pelo Poder Execut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 - é vedada a vinculação ou equiparação de vencimentos para efeito de remuneração de pessoal do serviço público, ressalvado o disposto no inciso anterior e no artigo 39, § 1º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I - os acréscimos pecuniários percebidos por servidores públicos não serão computados nem acumulados, para fins de concessão de acréscimos ulteriores, sob o mesmo título ou idêntico funda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V - os vencimentos dos servidores públicos são irredutíveis e a remuneração observará o que dispõem os incisos X e XI deste artigo, bem como os arts. 150, II; 153, III e 153, § 2º, I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 - é vedada a acumulação remunerada de cargos públicos, exceto quando houver compatibilidade de horár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de dois cargos de profess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de um cargo de professor com outro técnico ou científ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de dois cargos privativos de méd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 - a proibição de acumular, a que se refere o inciso anterior, estende-se a empregos e funções e abrange autarquias, empresas públicas, sociedades de economia mista e fundações instituídas ou mantidas pelo Poder Públ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I - a administração fazendária e seus agentes fiscais, aos quais compete exercer privativamente a fiscalização de tributos do Distrito Federal, terão, em suas áreas de competência e jurisdição, precedência sobre os demais setores administrativo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II - a criação, transformação, fusão, cisão, incorporação, privatização ou extinção de sociedades de economia mista, autarquias, fundações e empresas públicas depende de lei específ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X - depende de autorização legislativa, em cada caso, a criação de subsidiárias das entidades mencionadas no inciso anterior, assim como a participação de qualquer delas em empresa priva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 - ressalvada a legislação federal aplicável, ao servidor público do Distrito Federal é proibido substituir, sob qualquer pretexto, trabalhadores de empresas privadas em grev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 - todo agente público, qualquer que seja sua categoria ou a natureza do cargo, emprego, função, é obrigatório a declarar seus bens na posse, exoneração ou aposentado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I - lei disporá sobre cargos que exijam exame psicotécnico para ingresso e acompanhamento psicológico para progressão funcional.</w:t>
      </w:r>
    </w:p>
    <w:p>
      <w:pPr>
        <w:pStyle w:val="Normal"/>
        <w:spacing w:lineRule="atLeast" w:line="360"/>
        <w:ind w:right="-1134" w:hanging="0"/>
        <w:jc w:val="both"/>
        <w:rPr>
          <w:sz w:val="24"/>
          <w:szCs w:val="24"/>
        </w:rPr>
      </w:pPr>
      <w:r>
        <w:rPr>
          <w:sz w:val="24"/>
          <w:szCs w:val="24"/>
        </w:rPr>
        <w:tab/>
      </w:r>
    </w:p>
    <w:p>
      <w:pPr>
        <w:pStyle w:val="Normal"/>
        <w:spacing w:lineRule="atLeast" w:line="360"/>
        <w:ind w:right="-1134" w:firstLine="510"/>
        <w:jc w:val="both"/>
        <w:rPr/>
      </w:pPr>
      <w:r>
        <w:rPr>
          <w:sz w:val="24"/>
          <w:szCs w:val="24"/>
        </w:rPr>
        <w:tab/>
      </w:r>
      <w:r>
        <w:rPr>
          <w:b/>
          <w:bCs/>
          <w:i/>
          <w:iCs/>
          <w:sz w:val="24"/>
          <w:szCs w:val="24"/>
        </w:rPr>
        <w:t>XXIII  -  aos integrantes da carreira de Fiscalização e Inspeção é garantida a independência funcional no exercício de suas atribuições, exigido nível superior de escolaridade para ingresso na carreira.</w:t>
      </w:r>
    </w:p>
    <w:p>
      <w:pPr>
        <w:pStyle w:val="Normal"/>
        <w:spacing w:lineRule="atLeast" w:line="360"/>
        <w:ind w:right="-1134" w:hanging="0"/>
        <w:jc w:val="both"/>
        <w:rPr/>
      </w:pPr>
      <w:r>
        <w:rPr>
          <w:b/>
          <w:bCs/>
          <w:i/>
          <w:iCs/>
        </w:rPr>
        <w:t>(Incluído -Emenda a Lei Orgânica nº 21, de 12 de dezembro de 1997, publicada no DODF de 26.12.97).</w:t>
      </w:r>
      <w:r>
        <w:rPr>
          <w:b/>
          <w:bCs/>
          <w:i/>
          <w:iCs/>
          <w:sz w:val="24"/>
          <w:szCs w:val="24"/>
        </w:rPr>
        <w:t xml:space="preserve">  </w:t>
      </w:r>
    </w:p>
    <w:p>
      <w:pPr>
        <w:pStyle w:val="Normal"/>
        <w:spacing w:lineRule="atLeast" w:line="360"/>
        <w:ind w:right="-1134" w:firstLine="510"/>
        <w:jc w:val="both"/>
        <w:rPr>
          <w:sz w:val="24"/>
          <w:szCs w:val="24"/>
        </w:rPr>
      </w:pPr>
      <w:r>
        <w:rPr>
          <w:sz w:val="24"/>
          <w:szCs w:val="24"/>
        </w:rPr>
        <w:t xml:space="preserve"> </w:t>
      </w:r>
    </w:p>
    <w:p>
      <w:pPr>
        <w:pStyle w:val="Normal"/>
        <w:spacing w:lineRule="atLeast" w:line="360"/>
        <w:ind w:right="-1134" w:hanging="0"/>
        <w:jc w:val="both"/>
        <w:rPr>
          <w:sz w:val="24"/>
          <w:szCs w:val="24"/>
        </w:rPr>
      </w:pPr>
      <w:r>
        <w:rPr>
          <w:sz w:val="24"/>
          <w:szCs w:val="24"/>
        </w:rPr>
        <w:tab/>
        <w:tab/>
        <w:t>§ 1º É direito do agente público, entre outros, o acesso à profissionalização e ao treinamento como estímulo à produtividade e à eficiên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 lei estabelecerá a punição do servidor público que descumprir os preceitos estabelecidos neste artigo.</w:t>
      </w:r>
    </w:p>
    <w:p>
      <w:pPr>
        <w:pStyle w:val="Normal"/>
        <w:spacing w:lineRule="atLeast" w:line="360"/>
        <w:ind w:left="510" w:right="-1134" w:firstLine="510"/>
        <w:jc w:val="both"/>
        <w:rPr>
          <w:sz w:val="24"/>
          <w:szCs w:val="24"/>
        </w:rPr>
      </w:pPr>
      <w:r>
        <w:rPr>
          <w:sz w:val="24"/>
          <w:szCs w:val="24"/>
        </w:rPr>
      </w:r>
    </w:p>
    <w:p>
      <w:pPr>
        <w:pStyle w:val="Normal"/>
        <w:spacing w:lineRule="atLeast" w:line="360"/>
        <w:ind w:right="-1134" w:firstLine="1020"/>
        <w:jc w:val="both"/>
        <w:rPr>
          <w:b/>
          <w:b/>
          <w:bCs/>
          <w:i/>
          <w:i/>
          <w:iCs/>
          <w:sz w:val="24"/>
          <w:szCs w:val="24"/>
        </w:rPr>
      </w:pPr>
      <w:r>
        <w:rPr>
          <w:b/>
          <w:bCs/>
          <w:i/>
          <w:iCs/>
          <w:sz w:val="24"/>
          <w:szCs w:val="24"/>
        </w:rPr>
        <w:t>§  3º  São obrigados a fazer declaração pública anual de seus bens, sem prejuízo do disposto no art. 97, os seguintes agentes públicos:</w:t>
      </w:r>
    </w:p>
    <w:p>
      <w:pPr>
        <w:pStyle w:val="Normal"/>
        <w:spacing w:lineRule="atLeast" w:line="360"/>
        <w:ind w:left="510" w:right="-1134" w:firstLine="510"/>
        <w:jc w:val="both"/>
        <w:rPr>
          <w:b/>
          <w:b/>
          <w:bCs/>
          <w:i/>
          <w:i/>
          <w:iCs/>
          <w:sz w:val="24"/>
          <w:szCs w:val="24"/>
        </w:rPr>
      </w:pPr>
      <w:r>
        <w:rPr>
          <w:b/>
          <w:bCs/>
          <w:i/>
          <w:iCs/>
          <w:sz w:val="24"/>
          <w:szCs w:val="24"/>
        </w:rPr>
      </w:r>
    </w:p>
    <w:p>
      <w:pPr>
        <w:pStyle w:val="Normal"/>
        <w:spacing w:lineRule="atLeast" w:line="360"/>
        <w:ind w:left="510" w:right="-1134" w:firstLine="510"/>
        <w:jc w:val="both"/>
        <w:rPr>
          <w:b/>
          <w:b/>
          <w:bCs/>
          <w:i/>
          <w:i/>
          <w:iCs/>
          <w:sz w:val="24"/>
          <w:szCs w:val="24"/>
        </w:rPr>
      </w:pPr>
      <w:r>
        <w:rPr>
          <w:b/>
          <w:bCs/>
          <w:i/>
          <w:iCs/>
          <w:sz w:val="24"/>
          <w:szCs w:val="24"/>
        </w:rPr>
        <w:t>I - Governador;</w:t>
      </w:r>
    </w:p>
    <w:p>
      <w:pPr>
        <w:pStyle w:val="Normal"/>
        <w:spacing w:lineRule="atLeast" w:line="360"/>
        <w:ind w:left="510" w:right="-1134" w:firstLine="510"/>
        <w:jc w:val="both"/>
        <w:rPr>
          <w:b/>
          <w:b/>
          <w:bCs/>
          <w:i/>
          <w:i/>
          <w:iCs/>
          <w:sz w:val="24"/>
          <w:szCs w:val="24"/>
        </w:rPr>
      </w:pPr>
      <w:r>
        <w:rPr>
          <w:b/>
          <w:bCs/>
          <w:i/>
          <w:iCs/>
          <w:sz w:val="24"/>
          <w:szCs w:val="24"/>
        </w:rPr>
        <w:t>II - Vice-Governador;</w:t>
      </w:r>
    </w:p>
    <w:p>
      <w:pPr>
        <w:pStyle w:val="Normal"/>
        <w:spacing w:lineRule="atLeast" w:line="360"/>
        <w:ind w:left="510" w:right="-1134" w:firstLine="510"/>
        <w:jc w:val="both"/>
        <w:rPr>
          <w:b/>
          <w:b/>
          <w:bCs/>
          <w:i/>
          <w:i/>
          <w:iCs/>
          <w:sz w:val="24"/>
          <w:szCs w:val="24"/>
        </w:rPr>
      </w:pPr>
      <w:r>
        <w:rPr>
          <w:b/>
          <w:bCs/>
          <w:i/>
          <w:iCs/>
          <w:sz w:val="24"/>
          <w:szCs w:val="24"/>
        </w:rPr>
        <w:t>III - Secretários de Governo;</w:t>
      </w:r>
    </w:p>
    <w:p>
      <w:pPr>
        <w:pStyle w:val="Normal"/>
        <w:spacing w:lineRule="atLeast" w:line="360"/>
        <w:ind w:left="510" w:right="-1134" w:firstLine="510"/>
        <w:jc w:val="both"/>
        <w:rPr>
          <w:b/>
          <w:b/>
          <w:bCs/>
          <w:i/>
          <w:i/>
          <w:iCs/>
          <w:sz w:val="24"/>
          <w:szCs w:val="24"/>
        </w:rPr>
      </w:pPr>
      <w:r>
        <w:rPr>
          <w:b/>
          <w:bCs/>
          <w:i/>
          <w:iCs/>
          <w:sz w:val="24"/>
          <w:szCs w:val="24"/>
        </w:rPr>
        <w:t>IV - Diretor de Empresa Pública, Sociedade de Economia Mista e Fundações;</w:t>
      </w:r>
    </w:p>
    <w:p>
      <w:pPr>
        <w:pStyle w:val="Normal"/>
        <w:spacing w:lineRule="atLeast" w:line="360"/>
        <w:ind w:left="510" w:right="-1134" w:firstLine="510"/>
        <w:jc w:val="both"/>
        <w:rPr>
          <w:b/>
          <w:b/>
          <w:bCs/>
          <w:i/>
          <w:i/>
          <w:iCs/>
          <w:sz w:val="24"/>
          <w:szCs w:val="24"/>
        </w:rPr>
      </w:pPr>
      <w:r>
        <w:rPr>
          <w:b/>
          <w:bCs/>
          <w:i/>
          <w:iCs/>
          <w:sz w:val="24"/>
          <w:szCs w:val="24"/>
        </w:rPr>
        <w:t>V - Administradores Regionais;</w:t>
      </w:r>
    </w:p>
    <w:p>
      <w:pPr>
        <w:pStyle w:val="Normal"/>
        <w:spacing w:lineRule="atLeast" w:line="360"/>
        <w:ind w:left="510" w:right="-1134" w:firstLine="510"/>
        <w:jc w:val="both"/>
        <w:rPr>
          <w:b/>
          <w:b/>
          <w:bCs/>
          <w:i/>
          <w:i/>
          <w:iCs/>
          <w:sz w:val="24"/>
          <w:szCs w:val="24"/>
        </w:rPr>
      </w:pPr>
      <w:r>
        <w:rPr>
          <w:b/>
          <w:bCs/>
          <w:i/>
          <w:iCs/>
          <w:sz w:val="24"/>
          <w:szCs w:val="24"/>
        </w:rPr>
        <w:t>VI - Procurador-Geral do Distrito Federal</w:t>
      </w:r>
    </w:p>
    <w:p>
      <w:pPr>
        <w:pStyle w:val="Normal"/>
        <w:spacing w:lineRule="atLeast" w:line="360"/>
        <w:ind w:left="510" w:right="-1134" w:firstLine="510"/>
        <w:jc w:val="both"/>
        <w:rPr>
          <w:b/>
          <w:b/>
          <w:bCs/>
          <w:i/>
          <w:i/>
          <w:iCs/>
          <w:sz w:val="24"/>
          <w:szCs w:val="24"/>
        </w:rPr>
      </w:pPr>
      <w:r>
        <w:rPr>
          <w:b/>
          <w:bCs/>
          <w:i/>
          <w:iCs/>
          <w:sz w:val="24"/>
          <w:szCs w:val="24"/>
        </w:rPr>
        <w:t>VII - Conselheiros do Tribunal de Contas do Distrito Federal;</w:t>
      </w:r>
    </w:p>
    <w:p>
      <w:pPr>
        <w:pStyle w:val="Normal"/>
        <w:spacing w:lineRule="atLeast" w:line="360"/>
        <w:ind w:left="510" w:right="-1134" w:firstLine="510"/>
        <w:jc w:val="both"/>
        <w:rPr>
          <w:b/>
          <w:b/>
          <w:bCs/>
          <w:i/>
          <w:i/>
          <w:iCs/>
          <w:sz w:val="24"/>
          <w:szCs w:val="24"/>
        </w:rPr>
      </w:pPr>
      <w:r>
        <w:rPr>
          <w:b/>
          <w:bCs/>
          <w:i/>
          <w:iCs/>
          <w:sz w:val="24"/>
          <w:szCs w:val="24"/>
        </w:rPr>
        <w:t>VIII - Deputados Distritais.</w:t>
      </w:r>
    </w:p>
    <w:p>
      <w:pPr>
        <w:pStyle w:val="Normal"/>
        <w:spacing w:lineRule="atLeast" w:line="360"/>
        <w:ind w:left="510" w:right="-1134" w:firstLine="510"/>
        <w:jc w:val="both"/>
        <w:rPr>
          <w:b/>
          <w:b/>
          <w:bCs/>
          <w:i/>
          <w:i/>
          <w:iCs/>
          <w:sz w:val="24"/>
          <w:szCs w:val="24"/>
        </w:rPr>
      </w:pPr>
      <w:r>
        <w:rPr>
          <w:b/>
          <w:bCs/>
          <w:i/>
          <w:iCs/>
          <w:sz w:val="24"/>
          <w:szCs w:val="24"/>
        </w:rPr>
      </w:r>
    </w:p>
    <w:p>
      <w:pPr>
        <w:pStyle w:val="Normal"/>
        <w:spacing w:lineRule="atLeast" w:line="360"/>
        <w:ind w:left="510" w:right="-1134" w:hanging="510"/>
        <w:rPr>
          <w:b/>
          <w:b/>
          <w:bCs/>
          <w:i/>
          <w:i/>
          <w:iCs/>
        </w:rPr>
      </w:pPr>
      <w:r>
        <w:rPr>
          <w:b/>
          <w:bCs/>
          <w:i/>
          <w:iCs/>
        </w:rPr>
        <w:t>(Incluído - Emenda a Lei Orgânica nº 04, de 15 de março de 1996, publicada no DODF de 25.03.96)</w:t>
      </w:r>
    </w:p>
    <w:p>
      <w:pPr>
        <w:pStyle w:val="Normal"/>
        <w:spacing w:lineRule="atLeast" w:line="360"/>
        <w:ind w:left="510" w:right="-1134" w:hanging="510"/>
        <w:rPr>
          <w:b/>
          <w:b/>
          <w:bCs/>
          <w:i/>
          <w:i/>
          <w:iCs/>
          <w:sz w:val="24"/>
          <w:szCs w:val="24"/>
        </w:rPr>
      </w:pPr>
      <w:r>
        <w:rPr>
          <w:b/>
          <w:bCs/>
          <w:i/>
          <w:iCs/>
          <w:sz w:val="24"/>
          <w:szCs w:val="24"/>
        </w:rPr>
      </w:r>
    </w:p>
    <w:p>
      <w:pPr>
        <w:pStyle w:val="Normal"/>
        <w:spacing w:lineRule="atLeast" w:line="360"/>
        <w:ind w:right="-1134" w:hanging="0"/>
        <w:jc w:val="both"/>
        <w:rPr/>
      </w:pPr>
      <w:r>
        <w:rPr>
          <w:b/>
          <w:bCs/>
          <w:sz w:val="24"/>
          <w:szCs w:val="24"/>
        </w:rPr>
        <w:t xml:space="preserve">Art. 20. </w:t>
      </w:r>
      <w:r>
        <w:rPr>
          <w:sz w:val="24"/>
          <w:szCs w:val="24"/>
        </w:rPr>
        <w:t>As pessoas jurídicas de direito público e as de direito privado, prestadoras de serviços públicos, responderão pelos danos que seus agentes, nesta qualidade, causarem a terceiros, assegurado o direito de regresso contra o responsável nos casos de dolo ou culp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1. </w:t>
      </w:r>
      <w:r>
        <w:rPr>
          <w:sz w:val="24"/>
          <w:szCs w:val="24"/>
        </w:rPr>
        <w:t>É vedado discriminar ou prejudicar qualquer pessoa pelo fato de haver litigado ou estar litigando contra os órgãos públicos do Distrito Federal, nas esferas administrativa ou judi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s pessoas físicas ou jurídicas que se considerarem prejudicadas poderão requerer revisão dos atos que derem causa a eventuais prejuízos.</w:t>
      </w:r>
      <w:r>
        <w:br w:type="page"/>
      </w:r>
    </w:p>
    <w:p>
      <w:pPr>
        <w:pStyle w:val="Normal"/>
        <w:spacing w:lineRule="atLeast" w:line="360"/>
        <w:ind w:right="-1134" w:hanging="0"/>
        <w:jc w:val="both"/>
        <w:rPr/>
      </w:pPr>
      <w:r>
        <w:rPr>
          <w:b/>
          <w:bCs/>
          <w:sz w:val="24"/>
          <w:szCs w:val="24"/>
        </w:rPr>
        <w:t xml:space="preserve">Art. 22. </w:t>
      </w:r>
      <w:r>
        <w:rPr>
          <w:sz w:val="24"/>
          <w:szCs w:val="24"/>
        </w:rPr>
        <w:t>Os atos da administração pública de qualquer dos Poderes do Distrito Federal, além de obedecer aos princípios constitucionais aplicados à administração pública, devem observar também o segui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os atos administrativos são públicos, salvo quando a lei, no interesse da administração, impuser sigil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 administração é obrigada a fornecer certidão ou cópia autenticada de atos, contratos e convênios administrativos a qualquer interessado, no prazo máximo de trinta dias, sob pena de responsabilidade de autoridade competente ou servidor que negar ou retardar a expedição;</w:t>
      </w:r>
    </w:p>
    <w:p>
      <w:pPr>
        <w:pStyle w:val="Normal"/>
        <w:spacing w:lineRule="atLeast" w:line="360"/>
        <w:ind w:right="-1134" w:hanging="0"/>
        <w:jc w:val="both"/>
        <w:rPr>
          <w:sz w:val="24"/>
          <w:szCs w:val="24"/>
        </w:rPr>
      </w:pPr>
      <w:r>
        <w:rPr>
          <w:sz w:val="24"/>
          <w:szCs w:val="24"/>
        </w:rPr>
      </w:r>
    </w:p>
    <w:p>
      <w:pPr>
        <w:pStyle w:val="TextBody"/>
        <w:rPr/>
      </w:pPr>
      <w:r>
        <w:rPr/>
        <w:tab/>
        <w:tab/>
        <w:t>III - é garantida a gratuidade da expedição da primeira via da cédula de identidade pessoal;</w:t>
      </w:r>
    </w:p>
    <w:p>
      <w:pPr>
        <w:pStyle w:val="Normal"/>
        <w:spacing w:lineRule="atLeast" w:line="360"/>
        <w:ind w:right="-1134" w:hanging="0"/>
        <w:jc w:val="both"/>
        <w:rPr>
          <w:sz w:val="24"/>
          <w:szCs w:val="24"/>
        </w:rPr>
      </w:pPr>
      <w:r>
        <w:rPr>
          <w:b/>
          <w:bCs/>
        </w:rPr>
        <w:t>(Nova Redação - Emenda a Lei Orgânica nº 19, de 04 de setembro de 1997, publicada no DODF de 24.09.97)</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no processo administrativo, qualquer que seja o objeto ou procedimento, observar-se-ão, entre outros requisitos de validade, o contraditório, a ampla defesa e o despacho ou decisão motiv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a publicidade dos atos, programas, obras, serviços e as campanhas dos órgãos e entidades da administração pública, ainda que não custeada diretamente pelo erário, obedecerá ao segui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ter caráter educativo, informativo ou de orientação social, dela não podendo constar símbolos, expressões, nomes ou imagens que caracterizem promoção pessoal de autoridades ou servidores públ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ser suspensa noventa dias antes das eleições, ressalvadas aquelas essenciais ao interesse públ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s Poderes do Distrito Federal, com base no plano anual de publicidade, ficam obrigados a publicar, nos seus órgãos oficiais, quadros demonstrativos de despesas realizadas com publicidade e propaganda, conforme dispuser 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s Poderes do Distrito Federal mandarão publicar, trimestralmente, no Diário Oficial demonstrativo das despesas realizadas com propaganda e publicidade de todos os seus órgãos, inclusive os da administração indireta, empresas públicas, sociedades de economia mista e fundações mantidas pelo Poder Público, com a discriminação do beneficiário, valor e finalidade, conforme dispuser 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3. </w:t>
      </w:r>
      <w:r>
        <w:rPr>
          <w:sz w:val="24"/>
          <w:szCs w:val="24"/>
        </w:rPr>
        <w:t>A administração pública é obrigada 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tender a requisições judiciais nos prazos fixados pela autoridade judici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fornecer a qualquer cidadão, no prazo máximo de dez dias úteis, independentemente de pagamento de taxas ou emolumentos, certidão de atos, contratos, decisões ou pareceres, para defesa de seus direitos e esclarecimento de situações de interesse pessoal ou colet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 autoridade ou servidor que negar ou retardar o disposto neste artigo incorrerá em pena de responsabilidade, excetuados os casos de comprovada impossibi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4. </w:t>
      </w:r>
      <w:r>
        <w:rPr>
          <w:sz w:val="24"/>
          <w:szCs w:val="24"/>
        </w:rPr>
        <w:t>A direção superior das empresas públicas, autarquias, fundações e sociedades de economia mista terá representantes dos servidores, escolhidos do quadro funcional, para exercer funções definida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w:t>
      </w:r>
    </w:p>
    <w:p>
      <w:pPr>
        <w:pStyle w:val="Normal"/>
        <w:spacing w:lineRule="atLeast" w:line="360"/>
        <w:ind w:right="-1134" w:hanging="0"/>
        <w:jc w:val="center"/>
        <w:rPr>
          <w:b/>
          <w:b/>
          <w:bCs/>
          <w:sz w:val="24"/>
          <w:szCs w:val="24"/>
        </w:rPr>
      </w:pPr>
      <w:r>
        <w:rPr>
          <w:b/>
          <w:bCs/>
          <w:sz w:val="24"/>
          <w:szCs w:val="24"/>
        </w:rPr>
        <w:t>Dos Serviços Público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25. </w:t>
      </w:r>
      <w:r>
        <w:rPr>
          <w:sz w:val="24"/>
          <w:szCs w:val="24"/>
        </w:rPr>
        <w:t>Os serviços públicos constituem dever do Distrito Federal e serão prestados, sem distinção de qualquer natureza, em conformidade com o estabelecido na Constituição Federal, nesta Lei Orgânica e nas leis e regulamentos que organizem sua prest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6. </w:t>
      </w:r>
      <w:r>
        <w:rPr>
          <w:sz w:val="24"/>
          <w:szCs w:val="24"/>
        </w:rPr>
        <w:t>Observada a legislação federal, as obras, compras, alienações e serviços da administração serão contratados mediante processo de licitação pública, nos termos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7. </w:t>
      </w:r>
      <w:r>
        <w:rPr>
          <w:sz w:val="24"/>
          <w:szCs w:val="24"/>
        </w:rPr>
        <w:t>Os atos de improbidade administrativa importarão suspensão dos direitos políticos, perda da função pública, indisponibilidade dos bens e ressarcimento ao erário, na forma e gradação previstas em lei, sem prejuízo da ação penal cabíve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8. </w:t>
      </w:r>
      <w:r>
        <w:rPr>
          <w:sz w:val="24"/>
          <w:szCs w:val="24"/>
        </w:rPr>
        <w:t>É vedada a contratação de obras e serviços públicos sem prévia aprovação do respectivo projeto, sob pena de nulidade do ato de contrat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9. </w:t>
      </w:r>
      <w:r>
        <w:rPr>
          <w:sz w:val="24"/>
          <w:szCs w:val="24"/>
        </w:rPr>
        <w:t>A lei garantirá, em igualdade de condições, tratamento preferencial à empresa brasileira de capital nacional, na aquisição de bens e serviços pela administração direta e indireta, inclusive fundações instituídas ou mantidas pelo poder públ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0. </w:t>
      </w:r>
      <w:r>
        <w:rPr>
          <w:sz w:val="24"/>
          <w:szCs w:val="24"/>
        </w:rPr>
        <w:t>Lei disporá sobre participação popular na fiscalização da prestação dos serviços público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I</w:t>
      </w:r>
    </w:p>
    <w:p>
      <w:pPr>
        <w:pStyle w:val="Normal"/>
        <w:spacing w:lineRule="atLeast" w:line="360"/>
        <w:ind w:right="-1134" w:hanging="0"/>
        <w:jc w:val="center"/>
        <w:rPr>
          <w:b/>
          <w:b/>
          <w:bCs/>
          <w:sz w:val="24"/>
          <w:szCs w:val="24"/>
        </w:rPr>
      </w:pPr>
      <w:r>
        <w:rPr>
          <w:b/>
          <w:bCs/>
          <w:sz w:val="24"/>
          <w:szCs w:val="24"/>
        </w:rPr>
        <w:t>Da Administração Tributári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31. </w:t>
      </w:r>
      <w:r>
        <w:rPr>
          <w:sz w:val="24"/>
          <w:szCs w:val="24"/>
        </w:rPr>
        <w:t>À administração tributária incumbe as funções de lançamento, fiscalização e arrecadação dos tributos de competência do Distrito Federal e o julgamento administrativo dos processos fiscais, os quais serão exercidos, privativamente, por integrantes da carreira de auditoria tribut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julgamento de processos fiscais em segunda instância será de competência de órgão colegiado, integrado por servidores da carreira de auditoria tributária e representantes dos contribui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2. </w:t>
      </w:r>
      <w:r>
        <w:rPr>
          <w:sz w:val="24"/>
          <w:szCs w:val="24"/>
        </w:rPr>
        <w:t>Lei específica disciplinará a organização e funcionamento da administração tributária, bem como tratará da organização e estruturação da carreira específica de auditoria tribut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VI</w:t>
      </w:r>
    </w:p>
    <w:p>
      <w:pPr>
        <w:pStyle w:val="Normal"/>
        <w:spacing w:lineRule="atLeast" w:line="360"/>
        <w:ind w:right="-1134" w:hanging="0"/>
        <w:jc w:val="center"/>
        <w:rPr>
          <w:b/>
          <w:b/>
          <w:bCs/>
          <w:sz w:val="24"/>
          <w:szCs w:val="24"/>
        </w:rPr>
      </w:pPr>
      <w:r>
        <w:rPr>
          <w:b/>
          <w:bCs/>
          <w:sz w:val="24"/>
          <w:szCs w:val="24"/>
        </w:rPr>
        <w:t>DOS SERVIDORES PÚBLICO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33. </w:t>
      </w:r>
      <w:r>
        <w:rPr>
          <w:sz w:val="24"/>
          <w:szCs w:val="24"/>
        </w:rPr>
        <w:t>O Distrito Federal instituirá regime jurídico único e planos de carreira para os servidores da administração pública direta, autárquica e fundações públicas, nos termos do art. 39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b/>
        <w:tab/>
      </w:r>
      <w:r>
        <w:rPr>
          <w:sz w:val="24"/>
          <w:szCs w:val="24"/>
        </w:rPr>
        <w:t xml:space="preserve">§ 1º No exercício da competência estabelecida no </w:t>
      </w:r>
      <w:r>
        <w:rPr>
          <w:i/>
          <w:iCs/>
          <w:sz w:val="24"/>
          <w:szCs w:val="24"/>
        </w:rPr>
        <w:t>caput</w:t>
      </w:r>
      <w:r>
        <w:rPr>
          <w:sz w:val="24"/>
          <w:szCs w:val="24"/>
        </w:rPr>
        <w:t>, serão ouvidas as entidades representativas dos servidores públicos por ela abrangi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 2º As entidades integrantes da administração pública indireta não mencionadas no </w:t>
      </w:r>
      <w:r>
        <w:rPr>
          <w:i/>
          <w:iCs/>
          <w:sz w:val="24"/>
          <w:szCs w:val="24"/>
        </w:rPr>
        <w:t>caput</w:t>
      </w:r>
      <w:r>
        <w:rPr>
          <w:sz w:val="24"/>
          <w:szCs w:val="24"/>
        </w:rPr>
        <w:t xml:space="preserve"> instituirão planos de carreira para os seus servidores, observado o disposto no parágrafo anteri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4. </w:t>
      </w:r>
      <w:r>
        <w:rPr>
          <w:sz w:val="24"/>
          <w:szCs w:val="24"/>
        </w:rPr>
        <w:t>A lei assegurará aos servidores da administração direta isonomia de vencimentos para cargos de atribuições iguais ou assemelhadas do mesmo Poder ou entre servidores dos Poderes Executivo e Legislativo, ressalvadas as vantagens de caráter individual e as relativas da natureza ou local de trabalh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5. </w:t>
      </w:r>
      <w:r>
        <w:rPr>
          <w:sz w:val="24"/>
          <w:szCs w:val="24"/>
        </w:rPr>
        <w:t>São direitos dos servidores públicos, sujeitos ao regime jurídico único, além dos assegurados no § 2º do art. 39 da Constituição Federal, os segui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gratificação do titular quando em substituição ou designado para responder pelo expedi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duração do trabalho normal não superior a oito horas diárias e quarenta horas semanais, facultado ao Poder Público conceder a compensação de horários e a redução da jornada, nos termos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roteção especial à servidora gestante ou lactante, inclusive mediante a adequação ou mudança temporária de suas funções, quando for recomendável a sua saúde ou à do nascituro, sem prejuízo de seus vencimentos e demais vantagen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tendimento em creche e pré-escola a seus dependentes de até sete anos incompletos, preferencialmente em dependência do próprio órgão ao qual são vinculados ou, na impossibilidade, em local que pela proximidade permita a amamentação durante o horário de trabalho, nos doze primeiros meses de vida da crianç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vedação do desvio de função, ressalvada, sem prejuízo de seus vencimentos, salários e demais vantagens do cargo, emprego ou fun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mudança de função concedida a servidora gestante, sob recomendação méd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transferência concedida que tiver sua capacidade de trabalho reduzida em decorrência de acidente ou doença de trabalho, para locais ou atividades compatíveis com sua situ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recebimento de vale-transporte, nos casos previsto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participação na elaboração e alteração dos planos de carrei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promoções por merecimento ou antigüidade, no serviço público, nos termos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quitação da folha de pagamento do servidor ativo e inativo da administração direta, indireta e fundacional do Distrito Federal até o quinto dia útil do mês subseqüente, sob pena de incidência de atualização monetária, obedecido o disposto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Para a atualização a que se refere o inciso IX utilizar-se-ão os índices oficiais, e a importância apurada será paga juntamente com a remuneração do mês subseqü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É computado como exercício efetivo, para efeito de progressão funcional ou concessão de licença-prêmio e aposentadoria nas carreiras específicas do serviço público, os tempo de serviço prestado por servidor requisitado a qualquer dos Podere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6. </w:t>
      </w:r>
      <w:r>
        <w:rPr>
          <w:sz w:val="24"/>
          <w:szCs w:val="24"/>
        </w:rPr>
        <w:t>É garantido ao servidor público o direito à livre associação sindical, observado o disposto no art. 8º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 lei disporá sobre licença sindical para os dirigentes de federações e sindicatos de servidores públicos, durante o exercício do mandato, resguardados os direitos e vantagens inerentes à carreira de cada um.</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7.  </w:t>
      </w:r>
      <w:r>
        <w:rPr>
          <w:sz w:val="24"/>
          <w:szCs w:val="24"/>
        </w:rPr>
        <w:t>Às entidades representativas dos servidores públicos do Distrito Federal cabe a defesa dos direitos e interesses coletivos ou individuais da categoria, inclusive em questões judiciais ou administrativas, observado o disposto no art. 8º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8.  </w:t>
      </w:r>
      <w:r>
        <w:rPr>
          <w:sz w:val="24"/>
          <w:szCs w:val="24"/>
        </w:rPr>
        <w:t>Às entidades de caráter sindical que preencham os requisitos estabelecidos em lei, é assegurado o desconto em folha de pagamento das contribuições dos associados, aprovadas em assembléia g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9. </w:t>
      </w:r>
      <w:r>
        <w:rPr>
          <w:sz w:val="24"/>
          <w:szCs w:val="24"/>
        </w:rPr>
        <w:t>O direito de greve será exercido nos termos e nos limites definidos na lei complementar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0. </w:t>
      </w:r>
      <w:r>
        <w:rPr>
          <w:sz w:val="24"/>
          <w:szCs w:val="24"/>
        </w:rPr>
        <w:t>São estáveis, após dois anos de efetivo exercício, os servidores nomeados em virtude de concurso públ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servidor público estável só perderá o cargo em virtude de sentença judicial transitada em julgado ou mediante processo administrativo em que lhe seja assegurada ampla defes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Invalidada por sentença judicial a demissão do servidor estável, será ele reintegrado com todos os direitos e vantagens devidos desde a demissão, e o eventual ocupante da vaga será reconduzido ao cargo de origem, sem direito a indenização, aproveitado em outro cargo ou posto em disponibilidade remunera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Extinto o cargo ou declarada sua desnecessidade, o servidor estável ficará em disponibilidade remunerada até seu adequado aproveitamento em outro carg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1. </w:t>
      </w:r>
      <w:r>
        <w:rPr>
          <w:sz w:val="24"/>
          <w:szCs w:val="24"/>
        </w:rPr>
        <w:t>O servidor será aposent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por invalidez permanente, sendo os proventos integrais, quando decorrente de acidente em serviço, moléstia profissional ou doença grave, contagiosa ou incurável, especificadas em lei, e proporcionais nos demais cas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compulsoriamente, aos setenta anos de idade, com proventos proporcionais ao tempo de serviç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voluntariam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aos trinta e cinco anos de serviço, se homem, e aos trinta, se mulher, com proventos integ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aos trinta anos de efetivo exercício em funções de magistério, se professor ou especialista de educação, e aos vinte e cinco anos, se professora ou especialista de educação, com proventos integ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c) aos trinta anos de serviço, se homem, e aos vinte e cinco, se mulher, com proventos proporcionais ao tempo de serviç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d) aos setenta e cinco anos de idade, se homem, e aos sessenta, se mulher, com proventos proporcionais ao tempo de serviç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 1º Lei complementar estabelecerá exceções ao disposto no inciso III </w:t>
      </w:r>
      <w:r>
        <w:rPr>
          <w:i/>
          <w:iCs/>
          <w:sz w:val="24"/>
          <w:szCs w:val="24"/>
        </w:rPr>
        <w:t xml:space="preserve">a </w:t>
      </w:r>
      <w:r>
        <w:rPr>
          <w:sz w:val="24"/>
          <w:szCs w:val="24"/>
        </w:rPr>
        <w:t xml:space="preserve">e </w:t>
      </w:r>
      <w:r>
        <w:rPr>
          <w:i/>
          <w:iCs/>
          <w:sz w:val="24"/>
          <w:szCs w:val="24"/>
        </w:rPr>
        <w:t>c</w:t>
      </w:r>
      <w:r>
        <w:rPr>
          <w:sz w:val="24"/>
          <w:szCs w:val="24"/>
        </w:rPr>
        <w:t>, no caso de exercício de atividades consideradas penosas, insalubres ou perigosas, na forma do que dispuser lei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 lei disporá sobre aposentadoria em cargos em empregos temporár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tempo de serviço público federal, estadual, municipal ou do Distrito Federal será computado integralmente para os efeitos de aposentadoria e disponibi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Os proventos da aposentadoria serão revistos, na mesma proporção e na mesma data, sempre que se modificar a remuneração dos servidores em atividade, sendo também estendidos aos inativos quaisquer benefícios ou vantagens posteriormente concedidos aos servidores em atividade, inclusive quando decorrentes de reenquadramento, transformação ou reclassificação do cargo ou função em que se deu a aposentadoria,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 5º O benefício de pensão por morte corresponderá à totalidade dos vencimentos ou proventos do servidor falecido, qualquer que seja a causa </w:t>
      </w:r>
      <w:r>
        <w:rPr>
          <w:i/>
          <w:iCs/>
          <w:sz w:val="24"/>
          <w:szCs w:val="24"/>
        </w:rPr>
        <w:t>mortis</w:t>
      </w:r>
      <w:r>
        <w:rPr>
          <w:sz w:val="24"/>
          <w:szCs w:val="24"/>
        </w:rPr>
        <w:t>, até o limite estabelecido em lei, observado o disposto no parágrafo anteri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6º É assegurada a contagem em dobro dos períodos de licença-prêmio não gozados, para efeito de aposentado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7º Aos servidores com carga horária variável, são assegurados os proventos de acordo com a jornada predominante dos últimos três anos anteriores à aposentado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8º O tempo de serviço prestado sob o regime de aposentadoria especial será computado da mesma forma, quando o servidor ocupar outro cargo de regime idêntico, ou pelo critério da proporcionalidade, quando se tratar de regimes diverso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2. </w:t>
      </w:r>
      <w:r>
        <w:rPr>
          <w:sz w:val="24"/>
          <w:szCs w:val="24"/>
        </w:rPr>
        <w:t>É assegurada a participação de servidores públicos na gerência de fundos e entidades para os quais contribui,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3. </w:t>
      </w:r>
      <w:r>
        <w:rPr>
          <w:sz w:val="24"/>
          <w:szCs w:val="24"/>
        </w:rPr>
        <w:t>Será concedida licença para atendimento de filho, genitor e cônjuge doente, a homem ou mulher, mediante comprovação por atestado médico da rede oficial de saúde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4. </w:t>
      </w:r>
      <w:r>
        <w:rPr>
          <w:sz w:val="24"/>
          <w:szCs w:val="24"/>
        </w:rPr>
        <w:t>Ao servidor público da administração direta, autárquica e fundacional do Distrito Federal, fica assegur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percebimento de adicional de um por cento por ano de serviço público efetivo, nos termos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contagem, para todos os efeitos legais, do período em que o servidor estiver de licença concedida por junta médica ofi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contagem recíproca, para efeito de aposentadoria, do tempo de contribuição na administração pública e na atividade privada, rural e urbana, na forma prevista no art. 202, § 2º,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Ficam assegurados os benefícios constantes do art. 35, IV desta Lei Orgânica, aos servidores das empresas públicas e sociedades de economia mista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VII</w:t>
      </w:r>
    </w:p>
    <w:p>
      <w:pPr>
        <w:pStyle w:val="Normal"/>
        <w:spacing w:lineRule="atLeast" w:line="360"/>
        <w:ind w:right="-1134" w:hanging="0"/>
        <w:jc w:val="center"/>
        <w:rPr>
          <w:b/>
          <w:b/>
          <w:bCs/>
          <w:sz w:val="24"/>
          <w:szCs w:val="24"/>
        </w:rPr>
      </w:pPr>
      <w:r>
        <w:rPr>
          <w:b/>
          <w:bCs/>
          <w:sz w:val="24"/>
          <w:szCs w:val="24"/>
        </w:rPr>
        <w:t>DOS SERVIDORES PÚBLICOS MILITARE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45. </w:t>
      </w:r>
      <w:r>
        <w:rPr>
          <w:sz w:val="24"/>
          <w:szCs w:val="24"/>
        </w:rPr>
        <w:t>São servidores públicos militares do Distrito Federal os integrantes da Polícia Militar e do Corpo de Bombeiros Milit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As patentes, com prerrogativas, direitos e deveres a elas inerentes, são asseguradas em plenitude aos oficiais da ativa, da reserva ou reformados da Polícia Militar e do Corpo de Bombeiros Militar do Distrito Federal, sendo-lhes privativos os títulos, postos e uniformes milita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s patentes dos oficiais da Polícia Militar e do Corpo de Bombeiros Militar são conferidas pelo Governador do Distrito Federal, e as graduações dos praças pelos respectivos Comandantes-Ge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militar em atividade que aceitar cargo público civil permanente será transferido para a reser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O militar da ativa que aceitar cargo, emprego ou função pública temporária, não efetiva, ainda que da administração indireta, ficará agregado ao respectivo quadro e somente poderá, enquanto permanecer nesta situação, ser promovido por antigüidade, contando-se o tempo de serviço apenas para aquela promoção e transferência para reserva, sendo depois de dois anos de afastamento, contínuos ou não, transferido para a inativ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Ao militar são proibidas a sindicalização e a grev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6º O militar, enquanto em efetivo serviço, não pode estar filiado a partidos polít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7º O oficial da Polícia Militar e do Corpo de Bombeiros Militar só perderá o posto e a patente se for julgado indigno do oficialato ou de comportamento com ele incompatível por decisão da Justiça milit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8º - O oficial condenado pela Justiça comum ou militar a pena privativa de liberdade superior a dois anos, por sentença transitada em julgado, será submetido ao julgamento previsto no parágrafo anteri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9º - Aplica-se aos servidores públicos militares e a seus pensionistas o disposto no art. 40, §§ 4º e 5º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0 - Aplica-se aos servidores a que se refere este artigo o disposto no art. 7º, VIII, XII, XVII, XVIII e XIX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VIII</w:t>
      </w:r>
    </w:p>
    <w:p>
      <w:pPr>
        <w:pStyle w:val="Normal"/>
        <w:spacing w:lineRule="atLeast" w:line="360"/>
        <w:ind w:right="-1134" w:hanging="0"/>
        <w:jc w:val="center"/>
        <w:rPr>
          <w:b/>
          <w:b/>
          <w:bCs/>
          <w:sz w:val="24"/>
          <w:szCs w:val="24"/>
        </w:rPr>
      </w:pPr>
      <w:r>
        <w:rPr>
          <w:b/>
          <w:bCs/>
          <w:sz w:val="24"/>
          <w:szCs w:val="24"/>
        </w:rPr>
        <w:t>DOS BENS DO DISTRITO FEDER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46. </w:t>
      </w:r>
      <w:r>
        <w:rPr>
          <w:sz w:val="24"/>
          <w:szCs w:val="24"/>
        </w:rPr>
        <w:t>São ben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os que atualmente lhe pertecem, que vier a adquirir ou forem atribuí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s águas superficiais ou subterrâneas, fluentes, emergentes e em depósito, ressalvadas, neste caso, na forma da lei, as decorrentes de obras da Uni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 rede viária do Distrito Federal, sua infra-estrutura e bens acessór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7. </w:t>
      </w:r>
      <w:r>
        <w:rPr>
          <w:sz w:val="24"/>
          <w:szCs w:val="24"/>
        </w:rPr>
        <w:t>Os bens do Distrito Federal declarados inservíveis em processo regular poderão ser alienados, mediante licitação, cabendo doação somente nos casos que lei especific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s bens imóveis do Distrito Federal só poderão ser objeto de alienação, afloramento, comodato ou cessão de uso, em virtude de lei, concedendo-se preferência à cessão de uso sobre a venda ou do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Todos os bens do Distrito Federal deverão ser cadastrados com a identificação respec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8. </w:t>
      </w:r>
      <w:r>
        <w:rPr>
          <w:sz w:val="24"/>
          <w:szCs w:val="24"/>
        </w:rPr>
        <w:t>O uso de bens do Distrito Federal por terceiros poderá ser feito mediante concessão administrativa de uso, permissão ou autorização, conforme o caso e o interesse público,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9. </w:t>
      </w:r>
      <w:r>
        <w:rPr>
          <w:sz w:val="24"/>
          <w:szCs w:val="24"/>
        </w:rPr>
        <w:t>A aquisição por compra ou permuta, bem como a alienação dos bens imóveis do Distrito Federal dependerão de prévia avaliação e autorização da Câmara Legislativa, subordinada à comprovação da existência de interesse público e à observância da legislação pertinente à licit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50. </w:t>
      </w:r>
      <w:r>
        <w:rPr>
          <w:sz w:val="24"/>
          <w:szCs w:val="24"/>
        </w:rPr>
        <w:t>O Governador encaminhará, anualmente, à Câmara Legislativa relatório do qual conste a identificação dos bens do Distrito Federal objeto de concessão ou permissão de uso no exercício, assim como sua destinação e beneficiá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descumprimento do disposto neste artigo importa crime de responsabi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51. </w:t>
      </w:r>
      <w:r>
        <w:rPr>
          <w:sz w:val="24"/>
          <w:szCs w:val="24"/>
        </w:rPr>
        <w:t>Os bens do Distrito Federal destinar-se-ão prioritariamente ao uso público, respeitadas as normas de proteção ao meio ambiente, ao patrimônio histórico, cultural, arquitetônico e paisagístico, e garantido o interesse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s bens públicos tornar-se-ão indisponíveis ou disponíveis por meio de afetação ou desafetação, respectivamente, nos termos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 desafetação, por lei específica, só será admitida em caso de comprovado interesse público, após ampla audiência à população interessa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Distrito Federal utilizará seus bens dominiais como instrumento para a realização de políticas de ocupação ordenada o territó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52. </w:t>
      </w:r>
      <w:r>
        <w:rPr>
          <w:sz w:val="24"/>
          <w:szCs w:val="24"/>
        </w:rPr>
        <w:t>Cabe ao Poder Executivo a administração dos bens do Distrito Federal, ressalvado à Câmara Legislativa administrar aqueles utilizados em seus serviços e sob sua guar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TÍTULO III</w:t>
      </w:r>
    </w:p>
    <w:p>
      <w:pPr>
        <w:pStyle w:val="Normal"/>
        <w:spacing w:lineRule="atLeast" w:line="360"/>
        <w:ind w:right="-1134" w:hanging="0"/>
        <w:jc w:val="center"/>
        <w:rPr>
          <w:b/>
          <w:b/>
          <w:bCs/>
          <w:sz w:val="24"/>
          <w:szCs w:val="24"/>
        </w:rPr>
      </w:pPr>
      <w:r>
        <w:rPr>
          <w:b/>
          <w:bCs/>
          <w:sz w:val="24"/>
          <w:szCs w:val="24"/>
        </w:rPr>
        <w:t>DA ORGANIZAÇÃO DOS PODERE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CAPÍTULO I</w:t>
      </w:r>
    </w:p>
    <w:p>
      <w:pPr>
        <w:pStyle w:val="Normal"/>
        <w:spacing w:lineRule="atLeast" w:line="360"/>
        <w:ind w:right="-1134" w:hanging="0"/>
        <w:jc w:val="center"/>
        <w:rPr>
          <w:b/>
          <w:b/>
          <w:bCs/>
          <w:sz w:val="24"/>
          <w:szCs w:val="24"/>
        </w:rPr>
      </w:pPr>
      <w:r>
        <w:rPr>
          <w:b/>
          <w:bCs/>
          <w:sz w:val="24"/>
          <w:szCs w:val="24"/>
        </w:rPr>
        <w:t>DAS DISPOSIÇÕES GERAI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53. </w:t>
      </w:r>
      <w:r>
        <w:rPr>
          <w:sz w:val="24"/>
          <w:szCs w:val="24"/>
        </w:rPr>
        <w:t>São Poderes do Distrito Federal, independentes e harmônicos entre si, o Executivo e o Legislat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É vedada a delegação de atribuições entre os Pode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cidadão, investido na função de um dos Poderes, não poderá exercer a de outro, salvo as exceções previstas nesta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I</w:t>
      </w:r>
    </w:p>
    <w:p>
      <w:pPr>
        <w:pStyle w:val="Normal"/>
        <w:spacing w:lineRule="atLeast" w:line="360"/>
        <w:ind w:right="-1134" w:hanging="0"/>
        <w:jc w:val="center"/>
        <w:rPr>
          <w:b/>
          <w:b/>
          <w:bCs/>
          <w:sz w:val="24"/>
          <w:szCs w:val="24"/>
        </w:rPr>
      </w:pPr>
      <w:r>
        <w:rPr>
          <w:b/>
          <w:bCs/>
          <w:sz w:val="24"/>
          <w:szCs w:val="24"/>
        </w:rPr>
        <w:t>DO PODER LEGISLATIVO</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Seção I</w:t>
      </w:r>
    </w:p>
    <w:p>
      <w:pPr>
        <w:pStyle w:val="Normal"/>
        <w:spacing w:lineRule="atLeast" w:line="360"/>
        <w:ind w:right="-1134" w:hanging="0"/>
        <w:jc w:val="center"/>
        <w:rPr>
          <w:b/>
          <w:b/>
          <w:bCs/>
          <w:sz w:val="24"/>
          <w:szCs w:val="24"/>
        </w:rPr>
      </w:pPr>
      <w:r>
        <w:rPr>
          <w:b/>
          <w:bCs/>
          <w:sz w:val="24"/>
          <w:szCs w:val="24"/>
        </w:rPr>
        <w:t>Da Câmara Legislativ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54. </w:t>
      </w:r>
      <w:r>
        <w:rPr>
          <w:sz w:val="24"/>
          <w:szCs w:val="24"/>
        </w:rPr>
        <w:t>O Poder Legislativo é exercido pela Câmara Legislativa, composta de Deputados Distritais, representantes do povo, eleitos e investidos na forma da legisla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Cada legislatura terá a duração de quatro anos, iniciando-se com a posse dos elei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55. </w:t>
      </w:r>
      <w:r>
        <w:rPr>
          <w:sz w:val="24"/>
          <w:szCs w:val="24"/>
        </w:rPr>
        <w:t>A Câmara Legislativa do Distrito Federal tem sede em Brasília, Capital da República Federativa do Brasi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Poderá a Câmara Legislativa reunir-se temporariamente, em qualquer local do Distrito Federal, por deliberação da maioria absoluta de seus membros, sempre que houver motivo relevante e de conveniência pública ou em virtude de acontecimento que impossibilite seu funcionamento na sede.</w:t>
      </w:r>
    </w:p>
    <w:p>
      <w:pPr>
        <w:pStyle w:val="Normal"/>
        <w:spacing w:lineRule="atLeast" w:line="360"/>
        <w:ind w:right="-1134" w:hanging="0"/>
        <w:jc w:val="both"/>
        <w:rPr/>
      </w:pPr>
      <w:r>
        <w:rPr>
          <w:b/>
          <w:bCs/>
          <w:sz w:val="24"/>
          <w:szCs w:val="24"/>
        </w:rPr>
        <w:t xml:space="preserve">Art. 56. </w:t>
      </w:r>
      <w:r>
        <w:rPr>
          <w:sz w:val="24"/>
          <w:szCs w:val="24"/>
        </w:rPr>
        <w:t>Salvo disposição em contrário da Constituição Federal e desta Lei Orgânica, as deliberações da Câmara Legislativa e de suas comissões serão tomadas por maioria de votos, presente a maioria absoluta de seus membr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b/>
          <w:b/>
          <w:bCs/>
          <w:i/>
          <w:i/>
          <w:iCs/>
          <w:sz w:val="24"/>
          <w:szCs w:val="24"/>
        </w:rPr>
      </w:pPr>
      <w:r>
        <w:rPr>
          <w:b/>
          <w:bCs/>
          <w:i/>
          <w:iCs/>
          <w:sz w:val="24"/>
          <w:szCs w:val="24"/>
        </w:rPr>
        <w:t>Art. 57. O Poder Legislativo será representado por seu Presidente e, judicialmente, pela Procuradoria Geral da Câmara Legislativa.</w:t>
      </w:r>
    </w:p>
    <w:p>
      <w:pPr>
        <w:pStyle w:val="Normal"/>
        <w:spacing w:lineRule="atLeast" w:line="360"/>
        <w:ind w:right="-1134" w:hanging="0"/>
        <w:jc w:val="both"/>
        <w:rPr>
          <w:b/>
          <w:b/>
          <w:bCs/>
          <w:i/>
          <w:i/>
          <w:iCs/>
          <w:sz w:val="24"/>
          <w:szCs w:val="24"/>
        </w:rPr>
      </w:pPr>
      <w:r>
        <w:rPr>
          <w:b/>
          <w:bCs/>
          <w:i/>
          <w:iCs/>
        </w:rPr>
        <w:t>(Nova Redação - Emenda a Lei Orgânica nº 09, de 12 de dezembro de 1996, publicada no DODF de 19.12.96)</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firstLine="1020"/>
        <w:jc w:val="both"/>
        <w:rPr>
          <w:b/>
          <w:b/>
          <w:bCs/>
          <w:i/>
          <w:i/>
          <w:iCs/>
          <w:sz w:val="24"/>
          <w:szCs w:val="24"/>
        </w:rPr>
      </w:pPr>
      <w:r>
        <w:rPr>
          <w:b/>
          <w:bCs/>
          <w:i/>
          <w:iCs/>
          <w:sz w:val="24"/>
          <w:szCs w:val="24"/>
        </w:rPr>
        <w:t xml:space="preserve">§  1º  São funções institucionais da Procuradoria Geral da Câmara Legislativa, em seu âmbito: </w:t>
      </w:r>
      <w:r>
        <w:rPr>
          <w:b/>
          <w:bCs/>
          <w:i/>
          <w:iCs/>
          <w:sz w:val="32"/>
          <w:szCs w:val="32"/>
        </w:rPr>
        <w:t>*</w:t>
      </w:r>
    </w:p>
    <w:p>
      <w:pPr>
        <w:pStyle w:val="Normal"/>
        <w:spacing w:lineRule="atLeast" w:line="360"/>
        <w:ind w:right="-1134" w:firstLine="1020"/>
        <w:jc w:val="both"/>
        <w:rPr>
          <w:b/>
          <w:b/>
          <w:bCs/>
          <w:i/>
          <w:i/>
          <w:iCs/>
          <w:sz w:val="24"/>
          <w:szCs w:val="24"/>
        </w:rPr>
      </w:pPr>
      <w:r>
        <w:rPr>
          <w:b/>
          <w:bCs/>
          <w:i/>
          <w:iCs/>
          <w:sz w:val="24"/>
          <w:szCs w:val="24"/>
        </w:rPr>
      </w:r>
    </w:p>
    <w:p>
      <w:pPr>
        <w:pStyle w:val="Normal"/>
        <w:spacing w:lineRule="atLeast" w:line="360"/>
        <w:ind w:right="-1134" w:firstLine="1020"/>
        <w:jc w:val="both"/>
        <w:rPr>
          <w:b/>
          <w:b/>
          <w:bCs/>
          <w:i/>
          <w:i/>
          <w:iCs/>
          <w:sz w:val="24"/>
          <w:szCs w:val="24"/>
        </w:rPr>
      </w:pPr>
      <w:r>
        <w:rPr>
          <w:b/>
          <w:bCs/>
          <w:i/>
          <w:iCs/>
          <w:sz w:val="24"/>
          <w:szCs w:val="24"/>
        </w:rPr>
        <w:t>I - representar a Câmara Legislativa judicialmente;</w:t>
      </w:r>
      <w:r>
        <w:rPr>
          <w:b/>
          <w:bCs/>
          <w:i/>
          <w:iCs/>
          <w:sz w:val="32"/>
          <w:szCs w:val="32"/>
        </w:rPr>
        <w:t xml:space="preserve"> *</w:t>
      </w:r>
    </w:p>
    <w:p>
      <w:pPr>
        <w:pStyle w:val="Normal"/>
        <w:spacing w:lineRule="atLeast" w:line="360"/>
        <w:ind w:right="-1134" w:firstLine="1020"/>
        <w:jc w:val="both"/>
        <w:rPr>
          <w:b/>
          <w:b/>
          <w:bCs/>
          <w:i/>
          <w:i/>
          <w:iCs/>
          <w:sz w:val="24"/>
          <w:szCs w:val="24"/>
        </w:rPr>
      </w:pPr>
      <w:r>
        <w:rPr>
          <w:b/>
          <w:bCs/>
          <w:i/>
          <w:iCs/>
          <w:sz w:val="24"/>
          <w:szCs w:val="24"/>
        </w:rPr>
      </w:r>
    </w:p>
    <w:p>
      <w:pPr>
        <w:pStyle w:val="Normal"/>
        <w:spacing w:lineRule="atLeast" w:line="360"/>
        <w:ind w:right="-1134" w:firstLine="1020"/>
        <w:jc w:val="both"/>
        <w:rPr>
          <w:b/>
          <w:b/>
          <w:bCs/>
          <w:i/>
          <w:i/>
          <w:iCs/>
          <w:sz w:val="24"/>
          <w:szCs w:val="24"/>
        </w:rPr>
      </w:pPr>
      <w:r>
        <w:rPr>
          <w:b/>
          <w:bCs/>
          <w:i/>
          <w:iCs/>
          <w:sz w:val="24"/>
          <w:szCs w:val="24"/>
        </w:rPr>
        <w:t>II - promover a defesa da Câmara, requerendo a qualquer órgão, entidade ou tribunal as medidas de interesse da Justiça, da Administração e do Erário;</w:t>
      </w:r>
      <w:r>
        <w:rPr>
          <w:b/>
          <w:bCs/>
          <w:i/>
          <w:iCs/>
          <w:sz w:val="32"/>
          <w:szCs w:val="32"/>
        </w:rPr>
        <w:t xml:space="preserve"> *</w:t>
      </w:r>
    </w:p>
    <w:p>
      <w:pPr>
        <w:pStyle w:val="Normal"/>
        <w:spacing w:lineRule="atLeast" w:line="360"/>
        <w:ind w:right="-1134" w:firstLine="1020"/>
        <w:jc w:val="both"/>
        <w:rPr>
          <w:b/>
          <w:b/>
          <w:bCs/>
          <w:i/>
          <w:i/>
          <w:iCs/>
          <w:sz w:val="24"/>
          <w:szCs w:val="24"/>
        </w:rPr>
      </w:pPr>
      <w:r>
        <w:rPr>
          <w:b/>
          <w:bCs/>
          <w:i/>
          <w:iCs/>
          <w:sz w:val="24"/>
          <w:szCs w:val="24"/>
        </w:rPr>
      </w:r>
    </w:p>
    <w:p>
      <w:pPr>
        <w:pStyle w:val="Normal"/>
        <w:spacing w:lineRule="atLeast" w:line="360"/>
        <w:ind w:right="-1134" w:firstLine="1020"/>
        <w:jc w:val="both"/>
        <w:rPr>
          <w:b/>
          <w:b/>
          <w:bCs/>
          <w:i/>
          <w:i/>
          <w:iCs/>
          <w:sz w:val="24"/>
          <w:szCs w:val="24"/>
        </w:rPr>
      </w:pPr>
      <w:r>
        <w:rPr>
          <w:b/>
          <w:bCs/>
          <w:i/>
          <w:iCs/>
          <w:sz w:val="24"/>
          <w:szCs w:val="24"/>
        </w:rPr>
        <w:t>III - promover a uniformização da jurisprudência administrativa e a compilação da legislação da Câmara Legislativa e do Distrito Federal;</w:t>
      </w:r>
      <w:r>
        <w:rPr>
          <w:b/>
          <w:bCs/>
          <w:i/>
          <w:iCs/>
          <w:sz w:val="32"/>
          <w:szCs w:val="32"/>
        </w:rPr>
        <w:t xml:space="preserve"> *</w:t>
      </w:r>
    </w:p>
    <w:p>
      <w:pPr>
        <w:pStyle w:val="Normal"/>
        <w:spacing w:lineRule="atLeast" w:line="360"/>
        <w:ind w:right="-1134" w:firstLine="1020"/>
        <w:jc w:val="both"/>
        <w:rPr>
          <w:b/>
          <w:b/>
          <w:bCs/>
          <w:i/>
          <w:i/>
          <w:iCs/>
          <w:sz w:val="24"/>
          <w:szCs w:val="24"/>
        </w:rPr>
      </w:pPr>
      <w:r>
        <w:rPr>
          <w:b/>
          <w:bCs/>
          <w:i/>
          <w:iCs/>
          <w:sz w:val="24"/>
          <w:szCs w:val="24"/>
        </w:rPr>
      </w:r>
    </w:p>
    <w:p>
      <w:pPr>
        <w:pStyle w:val="Normal"/>
        <w:spacing w:lineRule="atLeast" w:line="360"/>
        <w:ind w:right="-1134" w:firstLine="1020"/>
        <w:jc w:val="both"/>
        <w:rPr/>
      </w:pPr>
      <w:r>
        <w:rPr>
          <w:b/>
          <w:bCs/>
          <w:i/>
          <w:iCs/>
          <w:sz w:val="24"/>
          <w:szCs w:val="24"/>
        </w:rPr>
        <w:t>IV - prestar consultoria e assessoria jurídica à Mesa Diretora e aos demais órgãos da estrutura adminsitrativa;</w:t>
      </w:r>
      <w:r>
        <w:rPr>
          <w:b/>
          <w:bCs/>
          <w:i/>
          <w:iCs/>
          <w:sz w:val="32"/>
          <w:szCs w:val="32"/>
        </w:rPr>
        <w:t xml:space="preserve"> *</w:t>
      </w:r>
      <w:r>
        <w:rPr>
          <w:b/>
          <w:bCs/>
          <w:i/>
          <w:iCs/>
          <w:sz w:val="24"/>
          <w:szCs w:val="24"/>
        </w:rPr>
        <w:t xml:space="preserve"> </w:t>
      </w:r>
    </w:p>
    <w:p>
      <w:pPr>
        <w:pStyle w:val="Normal"/>
        <w:spacing w:lineRule="atLeast" w:line="360"/>
        <w:ind w:right="-1134" w:firstLine="1020"/>
        <w:jc w:val="both"/>
        <w:rPr>
          <w:b/>
          <w:b/>
          <w:bCs/>
          <w:i/>
          <w:i/>
          <w:iCs/>
          <w:sz w:val="24"/>
          <w:szCs w:val="24"/>
        </w:rPr>
      </w:pPr>
      <w:r>
        <w:rPr>
          <w:b/>
          <w:bCs/>
          <w:i/>
          <w:iCs/>
          <w:sz w:val="24"/>
          <w:szCs w:val="24"/>
        </w:rPr>
      </w:r>
    </w:p>
    <w:p>
      <w:pPr>
        <w:pStyle w:val="Normal"/>
        <w:spacing w:lineRule="atLeast" w:line="360"/>
        <w:ind w:right="-1134" w:firstLine="1020"/>
        <w:jc w:val="both"/>
        <w:rPr>
          <w:b/>
          <w:b/>
          <w:bCs/>
          <w:i/>
          <w:i/>
          <w:iCs/>
          <w:sz w:val="24"/>
          <w:szCs w:val="24"/>
        </w:rPr>
      </w:pPr>
      <w:r>
        <w:rPr>
          <w:b/>
          <w:bCs/>
          <w:i/>
          <w:iCs/>
          <w:sz w:val="24"/>
          <w:szCs w:val="24"/>
        </w:rPr>
        <w:t xml:space="preserve">V - </w:t>
      </w:r>
      <w:r>
        <w:rPr>
          <w:b/>
          <w:bCs/>
          <w:i/>
          <w:iCs/>
          <w:sz w:val="32"/>
          <w:szCs w:val="32"/>
        </w:rPr>
        <w:t>*</w:t>
      </w:r>
      <w:r>
        <w:rPr>
          <w:b/>
          <w:bCs/>
          <w:i/>
          <w:iCs/>
          <w:sz w:val="24"/>
          <w:szCs w:val="24"/>
        </w:rPr>
        <w:t xml:space="preserve"> </w:t>
      </w:r>
      <w:r>
        <w:rPr>
          <w:b/>
          <w:bCs/>
          <w:i/>
          <w:iCs/>
        </w:rPr>
        <w:t>(Revogado - Emenda a Lei Orgânica nº 14, de 24 de março de 1997, publicada no DODF de 10.04.97)</w:t>
      </w:r>
    </w:p>
    <w:p>
      <w:pPr>
        <w:pStyle w:val="Normal"/>
        <w:spacing w:lineRule="atLeast" w:line="360"/>
        <w:ind w:right="-1134" w:firstLine="1020"/>
        <w:jc w:val="both"/>
        <w:rPr>
          <w:b/>
          <w:b/>
          <w:bCs/>
          <w:i/>
          <w:i/>
          <w:iCs/>
          <w:sz w:val="24"/>
          <w:szCs w:val="24"/>
        </w:rPr>
      </w:pPr>
      <w:r>
        <w:rPr>
          <w:b/>
          <w:bCs/>
          <w:i/>
          <w:iCs/>
          <w:sz w:val="24"/>
          <w:szCs w:val="24"/>
        </w:rPr>
      </w:r>
    </w:p>
    <w:p>
      <w:pPr>
        <w:pStyle w:val="Normal"/>
        <w:spacing w:lineRule="atLeast" w:line="360"/>
        <w:ind w:right="-1134" w:firstLine="1020"/>
        <w:jc w:val="both"/>
        <w:rPr>
          <w:b/>
          <w:b/>
          <w:bCs/>
          <w:i/>
          <w:i/>
          <w:iCs/>
          <w:sz w:val="24"/>
          <w:szCs w:val="24"/>
        </w:rPr>
      </w:pPr>
      <w:r>
        <w:rPr>
          <w:b/>
          <w:bCs/>
          <w:i/>
          <w:iCs/>
          <w:sz w:val="24"/>
          <w:szCs w:val="24"/>
        </w:rPr>
        <w:t>§  2º  O ingresso da carreira de Procurador da Câmara Legislativa far-se-á mediante concurso público de provas e títulos.</w:t>
      </w:r>
      <w:r>
        <w:rPr>
          <w:b/>
          <w:bCs/>
          <w:i/>
          <w:iCs/>
          <w:sz w:val="32"/>
          <w:szCs w:val="32"/>
        </w:rPr>
        <w:t>*</w:t>
      </w:r>
    </w:p>
    <w:p>
      <w:pPr>
        <w:pStyle w:val="Normal"/>
        <w:spacing w:lineRule="atLeast" w:line="360"/>
        <w:ind w:right="-1134" w:firstLine="1020"/>
        <w:jc w:val="both"/>
        <w:rPr>
          <w:b/>
          <w:b/>
          <w:bCs/>
          <w:i/>
          <w:i/>
          <w:iCs/>
          <w:sz w:val="24"/>
          <w:szCs w:val="24"/>
        </w:rPr>
      </w:pPr>
      <w:r>
        <w:rPr>
          <w:b/>
          <w:bCs/>
          <w:i/>
          <w:iCs/>
          <w:sz w:val="24"/>
          <w:szCs w:val="24"/>
        </w:rPr>
      </w:r>
    </w:p>
    <w:p>
      <w:pPr>
        <w:pStyle w:val="Normal"/>
        <w:spacing w:lineRule="atLeast" w:line="360"/>
        <w:ind w:right="-1134" w:firstLine="1020"/>
        <w:jc w:val="both"/>
        <w:rPr>
          <w:b/>
          <w:b/>
          <w:bCs/>
          <w:i/>
          <w:i/>
          <w:iCs/>
          <w:sz w:val="24"/>
          <w:szCs w:val="24"/>
        </w:rPr>
      </w:pPr>
      <w:r>
        <w:rPr>
          <w:b/>
          <w:bCs/>
          <w:i/>
          <w:iCs/>
          <w:sz w:val="24"/>
          <w:szCs w:val="24"/>
        </w:rPr>
        <w:t xml:space="preserve">§  3º  A Câmara Legislativa do Distrito Federal regulamentará a organização e o funcionamento da sua Procuradoria-Geral  e da respectiva carreira de Procurador da Câmara Legislativa. </w:t>
      </w:r>
    </w:p>
    <w:p>
      <w:pPr>
        <w:pStyle w:val="Normal"/>
        <w:spacing w:lineRule="atLeast" w:line="360"/>
        <w:ind w:right="-1134" w:hanging="0"/>
        <w:jc w:val="both"/>
        <w:rPr>
          <w:b/>
          <w:b/>
          <w:bCs/>
          <w:i/>
          <w:i/>
          <w:iCs/>
          <w:sz w:val="24"/>
          <w:szCs w:val="24"/>
        </w:rPr>
      </w:pPr>
      <w:r>
        <w:rPr>
          <w:b/>
          <w:bCs/>
          <w:i/>
          <w:iCs/>
        </w:rPr>
        <w:t>(Nova Redação - Emenda a Lei Orgânica nº 14, de 24 de março de 1997, publicada no DODF de 10.04.97)</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pPr>
      <w:r>
        <w:rPr>
          <w:b/>
          <w:bCs/>
          <w:i/>
          <w:iCs/>
          <w:sz w:val="24"/>
          <w:szCs w:val="24"/>
        </w:rPr>
        <w:tab/>
        <w:tab/>
        <w:t>§  4º  A Cãmara Legislativa disporá, ainda, sobre o funcionamento da sua Procuradoria-Geral até que sejam providos por concurso público os respectivos cargos daquele órgão</w:t>
      </w:r>
      <w:r>
        <w:rPr>
          <w:i/>
          <w:iCs/>
          <w:sz w:val="24"/>
          <w:szCs w:val="24"/>
        </w:rPr>
        <w:t>.</w:t>
      </w:r>
    </w:p>
    <w:p>
      <w:pPr>
        <w:pStyle w:val="Normal"/>
        <w:spacing w:lineRule="atLeast" w:line="360"/>
        <w:ind w:right="-1134" w:hanging="0"/>
        <w:jc w:val="both"/>
        <w:rPr>
          <w:sz w:val="24"/>
          <w:szCs w:val="24"/>
        </w:rPr>
      </w:pPr>
      <w:r>
        <w:rPr>
          <w:b/>
          <w:bCs/>
        </w:rPr>
        <w:t>(Incluído - Emenda a Lei Orgânica nº 14, de 24 de março de 1997, publicada no DODF de 10.04.97)</w:t>
      </w:r>
    </w:p>
    <w:p>
      <w:pPr>
        <w:pStyle w:val="Normal"/>
        <w:spacing w:lineRule="atLeast" w:line="360"/>
        <w:ind w:right="-1134" w:hanging="0"/>
        <w:jc w:val="both"/>
        <w:rPr>
          <w:sz w:val="24"/>
          <w:szCs w:val="24"/>
        </w:rPr>
      </w:pPr>
      <w:r>
        <w:rPr>
          <w:b/>
          <w:bCs/>
          <w:sz w:val="32"/>
          <w:szCs w:val="32"/>
        </w:rPr>
        <w:t xml:space="preserve">* </w:t>
      </w:r>
      <w:r>
        <w:rPr>
          <w:b/>
          <w:bCs/>
        </w:rPr>
        <w:t>(Incluído - Emenda a Lei Orgânica nº 09, de 12 de dezembro de 1996, publicada no DODF de 19.12.96)</w:t>
      </w:r>
      <w:r>
        <w:br w:type="page"/>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w:t>
      </w:r>
    </w:p>
    <w:p>
      <w:pPr>
        <w:pStyle w:val="Normal"/>
        <w:spacing w:lineRule="atLeast" w:line="360"/>
        <w:ind w:right="-1134" w:hanging="0"/>
        <w:jc w:val="center"/>
        <w:rPr>
          <w:b/>
          <w:b/>
          <w:bCs/>
          <w:sz w:val="24"/>
          <w:szCs w:val="24"/>
        </w:rPr>
      </w:pPr>
      <w:r>
        <w:rPr>
          <w:b/>
          <w:bCs/>
          <w:sz w:val="24"/>
          <w:szCs w:val="24"/>
        </w:rPr>
        <w:t>Das Atribuições da Câmara Legislativ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58. </w:t>
      </w:r>
      <w:r>
        <w:rPr>
          <w:sz w:val="24"/>
          <w:szCs w:val="24"/>
        </w:rPr>
        <w:t>Cabe à Câmara Legislativa, com a sanção do Governador, não exigida esta para o especificado no art. 60 desta Lei Orgânica, dispor sobre todas as matérias de competência do Distrito Federal, especialmente sobr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matéria tributária, observado o disposto nos arts. 145, 147, 150, 152, 155, 156 e 162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plano plurianual, diretrizes orçamentárias, orçamento anual, operações de crédito, dívida pública e empréstimos externos a qualquer título a ser contraídos pel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criação, transformação e extinção de cargos, empregos e funções públicas, fixação dos vencimentos ou aumento de sua remuner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planos e programas locais de desenvolvimento econômico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educação, saúde, previdência, habitação, cultura, ensino, desporto e segurança públ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autorização para alienação dos bens imóveis do Distrito Federal ou cessão de direitos reais a eles relativos, bem como recebimento, pelo Distrito Federal, de doações com encargo, não se considerando como tais a simples destinação específica do bem;</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criação, estruturação e atribuições de Secretarias do Governo do Distrito Federal e demais órgãos e entidades da administração direta e indiret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uso do solo rural, observado o disposto nos arts. 184 a 191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planejamento e controle do uso, parcelamento, ocupação do solo e mudança de destinação de áreas urbanas, observado o disposto nos arts. 182 e 183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criação, incorporação, fusão e desmembramento de Regiões Administrativ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 - concessão ou permissão para a exploração de serviços públicos, incluído o de transporte colet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 - o servidor público, seu regime jurídico, provimento de cargos, estabilidade e aposentado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I - criação, transformação, fusão e extinção de entidades públicas do Distrito Federal, bem como normas gerais sobre privatização das entidades de direito privado integrantes da administração indiret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V - prestação de garantia, pelo Distrito Federal, em operação de crédito contratada por suas autarquias, fundações, empresas públicas e sociedades de economia mist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 - aquisição, administração, alienação, arrendamento e cessão de bens imóvei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 - transferência temporária da sede do Gover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I - proteção e integração de pessoas portadoras de deficiên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II - proteção a infância, juventude e idos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X - organização do sistema local de emprego, em consonância com o sistema nacion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59. </w:t>
      </w:r>
      <w:r>
        <w:rPr>
          <w:sz w:val="24"/>
          <w:szCs w:val="24"/>
        </w:rPr>
        <w:t>Compete à Câmara Legislativa autorizar, nos limites estabelecidos pelo Senado Federal, a celebração de operações de crédito, a realização de operações externas de natureza financeira, bem como a concessão de qualquer garantia pelo Distrito Federal ou por suas autarquias.</w:t>
      </w:r>
    </w:p>
    <w:p>
      <w:pPr>
        <w:pStyle w:val="Normal"/>
        <w:spacing w:lineRule="atLeast" w:line="360"/>
        <w:ind w:right="-1134" w:hanging="0"/>
        <w:jc w:val="both"/>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60. </w:t>
      </w:r>
      <w:r>
        <w:rPr>
          <w:sz w:val="24"/>
          <w:szCs w:val="24"/>
        </w:rPr>
        <w:t>Compete, privativamente, à Câmara Legislativa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eleger os membros da Mesa Diretora e constituir suas comiss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dispor sobre seu regimento interno, polícia e serviços administrativ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estabelecer e mudar temporariamente sua sede, o local de suas reuniões, bem como o de suas comissões perman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zelar pela preservação de sua competênci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criar, transformar ou extinguir cargos de seus serviços, bem como provê-los e fixar ou modificar as respectivas remunera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sustar os atos normativos do Poder Executivo que exorbitem do poder regulamentar, configurando crime de responsabilidade sua reedi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fixar, para cada exercício financeiro, a remuneração do Governador, Vice-Governador, Secretários de Governo do Distrito Federal e Administradores Regionais, observados os princípios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fixar a remuneração dos Deputados Distritais, em cada legislatura para a subseqü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solicitar intervenção federal para garantir o livre exercício de suas atribuições, nos termos dos arts. 34, IV e 36, I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promover, periodicamente, a consolidação dos textos legislativos com a finalidade de tornar sua consulta acessível aos cidadã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 - dar posse ao Governador e Vice-Governador e conhecer da renúncia de qualquer deles; declarar vacância e promover as respectivas substituições ou sucessões, nos termos desta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 - autorizar o Governador e o Vice-Governador a se ausentarem do Distrito Federal por mais de quinze d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I - proceder à tomada de contas do Governador, quando não apresentadas nos prazos estabeleci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i/>
          <w:iCs/>
          <w:sz w:val="24"/>
          <w:szCs w:val="24"/>
        </w:rPr>
        <w:tab/>
      </w:r>
      <w:r>
        <w:rPr>
          <w:b/>
          <w:bCs/>
          <w:i/>
          <w:iCs/>
          <w:sz w:val="24"/>
          <w:szCs w:val="24"/>
        </w:rPr>
        <w:tab/>
        <w:t>XIV - convocar Secretários de Governo, dirigentes e servidores da administração direta e indireta do Distrito Federal a prestar pessoalmente informações sobre assuntos previamente determinados, importando crime de responsabilidade a ausência sem justificativa adequada ou o não atendimento no prazo de trinta dias, bem como a prestação de informações falsas, nos termos da legislação pertinente;</w:t>
      </w:r>
    </w:p>
    <w:p>
      <w:pPr>
        <w:pStyle w:val="Normal"/>
        <w:spacing w:lineRule="atLeast" w:line="360"/>
        <w:ind w:right="-1134" w:hanging="0"/>
        <w:jc w:val="both"/>
        <w:rPr>
          <w:b/>
          <w:b/>
          <w:bCs/>
          <w:i/>
          <w:i/>
          <w:iCs/>
          <w:sz w:val="24"/>
          <w:szCs w:val="24"/>
        </w:rPr>
      </w:pPr>
      <w:r>
        <w:rPr>
          <w:b/>
          <w:bCs/>
          <w:i/>
          <w:iCs/>
        </w:rPr>
        <w:t>(Nova Redação - Emenda a Lei Orgânica nº 10, de 12 de dezembro de 1996, publicada no DODF de 19.12.96)</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sz w:val="24"/>
          <w:szCs w:val="24"/>
        </w:rPr>
      </w:pPr>
      <w:r>
        <w:rPr>
          <w:sz w:val="24"/>
          <w:szCs w:val="24"/>
        </w:rPr>
        <w:tab/>
        <w:tab/>
        <w:t>XV - julgar anualmente as contas prestadas pelo Governador e apreciar os relatórios sobre a execução dos planos do gover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 - fiscalizar e controlar os atos do Poder Executivo, incluídos os da administração indiret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I - escolher cinco entre os sete membros do Tribunal de Conta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II - aprovar previamente, em escrutínio secreto, após argüição em sessão pública, a escolha dos titulares do cargo de conselheiro do Tribunal de Contas do Distrito Federal, indicados pelo Governad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X - suspender, no todo ou em parte, a execução de lei ou ato normativo declarado ilegal ou inconstitucional tanto pelo Supremo Tribunal Federal quanto pelo Tribunal de Justiça do Distrito Federal nas suas respectivas áreas de competência, em sentenças transitadas em julg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 - aprovar previamente a indicação ou destituição do Procurador-Geral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 - convocar o Procurador-Geral do Distrito Federal a prestar informações sobre assuntos previamente determinados, no prazo de trinta dias, sujeitando-se este às penas da lei por ausência injustifica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I - declarar a perda do mandato do Governador e do Vice-Governad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II - autorizar, por dois terços dos seus membros, a instauração de processo contra o Governador, o Vice-Governador e os Secretários de Gover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V - processar e julgar o Governador nos crimes de responsabilidade, bem como adotar as providências pertinentes, nos termos da legislação federal, quanto ao Vice-Governador e Secretários de Governo, nos crimes da mesma natureza ou conexos com aquel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V - processar e julgar o Procurador-Geral nos crimes de responsabi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VI - autorizar ou aprovar convênios, acordos ou contratos de que resultem, para o Distrito Federal, encargos não previstos na lei orçament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VII - aprovar previamente, por voto secreto, após argüição pública, a escolha dos membros do Conselho de Governo indicados pelo Governad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VIII - aprovar previamente a alienação de terras públicas com área superior a vinte e cinco hectares e, no caso de concessão de uso, com área superior a cinqüenta hecta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X - apreciar e julgar, anualmente, as contas do Tribunal de Conta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X - receber renúncia de Deputado Distrital e declarar a vacância do carg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XI - declarar a perda de mandato de Deputado Distrital, como prevê o art. 63, § 2º;</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XII - solicitar ao Governador informação sobre atos de sua competên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XIII - encaminhar, por intermédio da Mesa Diretora, requerimento de informação aos Secretários de Governo, implicando crime de responsabilidade, nos termos da legislação pertinente, a recusa ou o não atendimento no prazo de trinta dias, bem como o fornecimento de informação fals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XIV - apreciar vetos, observado, no que couber, o disposto nos arts. 66 e 67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XV - aprovar previamente a indicação de presidente de instituição financeiras oficiai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XVI - conceder licença para processar Deputado Distri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XVII - emendar a Lei Orgânica, promulgar leis, nos casos de silêncio do Governador, expedir decretos legislativos e resolu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XVIII - regulamentar as formas de participação popular previstas nesta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XIX - indicar membros do Conselho de Governo, nos termos do art. 108, V;</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L - referendar a escolha de metade dos membros do Conselho de Educação do Distrito Federal, indicados pelo Executivo, na forma do art. 244;</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LI - conceder título de cidadão benemérito ou honorário, nos termos do regimento inter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Em sua função fiscalizadora, a Câmara Legislativa observará, no que couber, o disposto nos arts. 70 a 75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No caso do inciso XI, a Mesa Diretora da Câmara Legislativa enviará denúncia, em cinco dias, à Comissão Especial composta em conformidade com o art. 68, garantida a proporcionalidade partidária; a qual emitirá parecer, no prazo de quinze dias, submetendo-o imediatamente ao Plená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A remuneração dos Deputados Distritais obedecerá ao limite estabelecido pel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I</w:t>
      </w:r>
    </w:p>
    <w:p>
      <w:pPr>
        <w:pStyle w:val="Normal"/>
        <w:spacing w:lineRule="atLeast" w:line="360"/>
        <w:ind w:right="-1134" w:hanging="0"/>
        <w:jc w:val="center"/>
        <w:rPr>
          <w:b/>
          <w:b/>
          <w:bCs/>
          <w:sz w:val="24"/>
          <w:szCs w:val="24"/>
        </w:rPr>
      </w:pPr>
      <w:r>
        <w:rPr>
          <w:b/>
          <w:bCs/>
          <w:sz w:val="24"/>
          <w:szCs w:val="24"/>
        </w:rPr>
        <w:t>Dos Deputados Distritai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61. </w:t>
      </w:r>
      <w:r>
        <w:rPr>
          <w:sz w:val="24"/>
          <w:szCs w:val="24"/>
        </w:rPr>
        <w:t>Os Deputados Distritais são invioláveis por suas opiniões, palavras e vo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Desde a expedição do diploma, os membros da Câmara Legislativa não poderão ser presos, salvo em flagrante de crime inafiançável, nem processados criminalmente sem prévia licença da Cas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indeferimento do pedido de licença ou a ausência de deliberação suspende a prescrição enquanto durar o manda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No caso de flagrante de crime inafiançável, os autos serão remetidos, dentro de vinte e quatro horas, à Câmara Legislativa, para que, por voto secreto da maioria absoluta, resolva sobre a prisão e autorize ou não a formação de culp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Os Deputados Distritais serão submetidos a julgamento perante o Tribunal de Justiça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Os Deputados Distritais não serão obrigados a testemunhar sobre informações recebidas ou prestadas em razão do exercício do mandato, nem sobre pessoas que lhes confiarem ou deles receberem informa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6º A incorporação de Deputados Distritais às Forças Armadas, embora militares e ainda que em tempo de guerra, dependerá de prévia licença d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7º As imunidades dos Deputados Distritais subsistirão durante o estado de sítio, só podendo ser suspensas mediante voto de dois terços dos membros da Câmara Legislativa, nos casos de atos praticados fora recinto da Casa, que sejam incompatíveis com a execução da medi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8º Poderá o Deputado Distrital, mediante licença da Câmara Legislativa, desempenhar missões de caráter diplomático e cultu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62. </w:t>
      </w:r>
      <w:r>
        <w:rPr>
          <w:sz w:val="24"/>
          <w:szCs w:val="24"/>
        </w:rPr>
        <w:t>Os Deputados Distritais não poder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desde a expedição do diplom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firmar ou manter contrato com pessoa jurídica de direito público, autarquia, empresa pública, sociedade de economia mista ou empresa concessionária de serviço público, salvo quando o contrato obedecer a cláusulas uniform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b) aceitar ou exercer cargo, função ou emprego remunerado, inclusive os de que sejam demissíveis </w:t>
      </w:r>
      <w:r>
        <w:rPr>
          <w:i/>
          <w:iCs/>
          <w:sz w:val="24"/>
          <w:szCs w:val="24"/>
        </w:rPr>
        <w:t>ad nutum</w:t>
      </w:r>
      <w:r>
        <w:rPr>
          <w:sz w:val="24"/>
          <w:szCs w:val="24"/>
        </w:rPr>
        <w:t xml:space="preserve"> nas entidades constantes da alínea anteri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desde a poss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ser proprietários, controladores ou diretores de empresa que goze de favor decorrente de contrato com pessoa jurídica de direito público, ou nela exercer função remunera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b) ocupar cargo ou função de que sejam demissíveis </w:t>
      </w:r>
      <w:r>
        <w:rPr>
          <w:i/>
          <w:iCs/>
          <w:sz w:val="24"/>
          <w:szCs w:val="24"/>
        </w:rPr>
        <w:t>ad nutum</w:t>
      </w:r>
      <w:r>
        <w:rPr>
          <w:sz w:val="24"/>
          <w:szCs w:val="24"/>
        </w:rPr>
        <w:t>, nas entidades referidas no inciso I, 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c) patrocinar causa em que seja interessada qualquer das entidades a que se refere o inciso I, 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d) ser titulares de mais de um cargo ou mandato público elet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63. </w:t>
      </w:r>
      <w:r>
        <w:rPr>
          <w:sz w:val="24"/>
          <w:szCs w:val="24"/>
        </w:rPr>
        <w:t>Perderá o mandato o Deputado Distri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que infringir qualquer das proibições estabelecidas no artigo anteri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cujo procedimento for declarado incompatível com o decoro parlament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que deixar de comparecer, em cada sessão legislativa, à terça parte das sessões ordinárias, salvo licença ou missão autorizada pel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que perder ou tiver suspensos os direitos polít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quando o decretar a Justiça Eleitoral, nos casos previstos n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que sofrer condenação criminal em sentença transitada em julg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que utilizar-se do mandato para a prática de atos de corrupção ou improbidade administr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É incompatível com o decoro parlamentar, além dos casos definidos no regimento interno, o abuso das prerrogativas asseguradas ao Deputado Distrital ou a percepção de vantagens indevid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Nos casos dos incisos I, II e VI, a perda do mandato será decidida por maioria absoluta dos membros da Câmara Legislativa, em votação secreta, mediante provocação da Mesa Diretora ou de partido político representado na Casa, assegurada ampla defes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Nos casos previstos nos incisos III a V, a perda declarada pela Mesa Diretora, de ofício ou mediante provocação de qualquer dos membros da Câmara Legislativa ou de partido político nela representado, assegurada ampla defes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64. </w:t>
      </w:r>
      <w:r>
        <w:rPr>
          <w:sz w:val="24"/>
          <w:szCs w:val="24"/>
        </w:rPr>
        <w:t>Não perderá o mandato o Deputado Distri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r>
      <w:r>
        <w:rPr>
          <w:b/>
          <w:bCs/>
          <w:i/>
          <w:iCs/>
          <w:sz w:val="24"/>
          <w:szCs w:val="24"/>
        </w:rPr>
        <w:t>I - investido na função de Ministro de Estado, Secretário de Governo, Administrador Regional  ou chefe de missão diplomática temporária;</w:t>
      </w:r>
    </w:p>
    <w:p>
      <w:pPr>
        <w:pStyle w:val="Normal"/>
        <w:spacing w:lineRule="atLeast" w:line="360"/>
        <w:ind w:right="-1134" w:hanging="0"/>
        <w:jc w:val="both"/>
        <w:rPr>
          <w:b/>
          <w:b/>
          <w:bCs/>
          <w:i/>
          <w:i/>
          <w:iCs/>
          <w:sz w:val="24"/>
          <w:szCs w:val="24"/>
        </w:rPr>
      </w:pPr>
      <w:r>
        <w:rPr>
          <w:b/>
          <w:bCs/>
          <w:i/>
          <w:iCs/>
        </w:rPr>
        <w:t>(Nova Redação - Emenda a Lei Orgânica nº 20, de 24 de novembro de 1997, publicada no DODF de 28.11.97)</w:t>
      </w:r>
    </w:p>
    <w:p>
      <w:pPr>
        <w:pStyle w:val="Normal"/>
        <w:spacing w:lineRule="atLeast" w:line="360"/>
        <w:ind w:right="-1134" w:hanging="0"/>
        <w:jc w:val="both"/>
        <w:rPr>
          <w:sz w:val="24"/>
          <w:szCs w:val="24"/>
        </w:rPr>
      </w:pPr>
      <w:r>
        <w:rPr>
          <w:b/>
          <w:bCs/>
          <w:i/>
          <w:iCs/>
          <w:sz w:val="24"/>
          <w:szCs w:val="24"/>
        </w:rPr>
        <w:tab/>
        <w:tab/>
      </w:r>
    </w:p>
    <w:p>
      <w:pPr>
        <w:pStyle w:val="Normal"/>
        <w:spacing w:lineRule="atLeast" w:line="360"/>
        <w:ind w:right="-1134" w:firstLine="1020"/>
        <w:jc w:val="both"/>
        <w:rPr>
          <w:sz w:val="24"/>
          <w:szCs w:val="24"/>
        </w:rPr>
      </w:pPr>
      <w:r>
        <w:rPr>
          <w:sz w:val="24"/>
          <w:szCs w:val="24"/>
        </w:rPr>
        <w:t>II - licenciado pela Câmara Legislativa por motivo de doença ou para tratar, sem remuneração, de interesse particular desde que, neste caso, o afastamento não ultrapasse cento e vinte dias por sessão legislativa.</w:t>
      </w:r>
    </w:p>
    <w:p>
      <w:pPr>
        <w:pStyle w:val="Normal"/>
        <w:spacing w:lineRule="atLeast" w:line="360"/>
        <w:ind w:right="-1134" w:firstLine="102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suplente será convocado nos casos de vaga, de investidura nas funções previstas neste artigo ou de licença superior a cento e vinte d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correndo vaga e não havendo suplente, far-se-á eleição para preenchê-la, se faltarem mais de quinze meses para o término do manda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Na hipótese do inciso I, o Deputado Distrital poderá optar pela remuneração de seu manda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Seção IV</w:t>
      </w:r>
    </w:p>
    <w:p>
      <w:pPr>
        <w:pStyle w:val="Normal"/>
        <w:spacing w:lineRule="atLeast" w:line="360"/>
        <w:ind w:right="-1134" w:hanging="0"/>
        <w:jc w:val="center"/>
        <w:rPr>
          <w:b/>
          <w:b/>
          <w:bCs/>
          <w:sz w:val="24"/>
          <w:szCs w:val="24"/>
        </w:rPr>
      </w:pPr>
      <w:r>
        <w:rPr>
          <w:b/>
          <w:bCs/>
          <w:sz w:val="24"/>
          <w:szCs w:val="24"/>
        </w:rPr>
        <w:t>Do Funcionamento da Câmara Legislativ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Subseção I</w:t>
      </w:r>
    </w:p>
    <w:p>
      <w:pPr>
        <w:pStyle w:val="Normal"/>
        <w:spacing w:lineRule="atLeast" w:line="360"/>
        <w:ind w:right="-1134" w:hanging="0"/>
        <w:jc w:val="center"/>
        <w:rPr>
          <w:b/>
          <w:b/>
          <w:bCs/>
          <w:sz w:val="24"/>
          <w:szCs w:val="24"/>
        </w:rPr>
      </w:pPr>
      <w:r>
        <w:rPr>
          <w:b/>
          <w:bCs/>
          <w:sz w:val="24"/>
          <w:szCs w:val="24"/>
        </w:rPr>
        <w:t>Das Reuniõe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65. </w:t>
      </w:r>
      <w:r>
        <w:rPr>
          <w:sz w:val="24"/>
          <w:szCs w:val="24"/>
        </w:rPr>
        <w:t>A Câmara Legislativa reunir-se-á, anualmente, em sua sede, de 1º de fevereiro a 30 de junho e de 1º de agosto a 15 de dezembr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As reuniões marcadas para essas datas serão transferidas para o primeiro dia útil subseqüente, quando recaírem em sábados, domingos ou feri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 sessão legislativa não será interrompida sem a aprovação do projeto de lei de diretrizes orçamentárias, nem encerrada sem a aprovação do projeto de lei do orça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66. </w:t>
      </w:r>
      <w:r>
        <w:rPr>
          <w:sz w:val="24"/>
          <w:szCs w:val="24"/>
        </w:rPr>
        <w:t>A Câmara Legislativa, em cada legislatura, reunir-se-á em sessões preparatórias no dia 1º de janeiro, observado o segui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na primeira sessão legislativa, para a posse dos Deputados Distritais, eleição e posse dos membros da Mesa Direto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na terceira sessão legislativa, para a posse dos membros da Mesa Diretora eleitos no último dia útil da primeira quinzena de dezembro da sessão legislativa anterior, vedada a recondução para o mesmo carg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Na composição da Mesa Diretora é assegurada, tanto quanto possível, a proporcionalidade da representação partidária ou de blocos parlamentares com participação n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67. </w:t>
      </w:r>
      <w:r>
        <w:rPr>
          <w:sz w:val="24"/>
          <w:szCs w:val="24"/>
        </w:rPr>
        <w:t>A convocação extraordinária da Câmara Legislativa far-se-á:</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pelo Presidente, nos casos 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decretação de estado de sítio ou estado de defesa que atinja o territóri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intervenção n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c) recebimento dos autos de prisão de Deputado Distrital, na hipótese de flagrante de crime inafiançáve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d) posse do Governador e Vice-Governad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pela Mesa Diretora ou a requerimento de um terço dos Deputados que compõem a Câmara Legislativa, para apreciação de ato do Governador do Distrito Federal que importe crime de responsabi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elo Governador do Distrito Federal, pelo Presidente da Câmara Legislativa ou a requerimento da maioria dos seus membros, em caso de urgência ou interesse público releva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pela comissão representativa prevista no art. 68, § 5º, nas hipóteses estabelecidas nesta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Na sessão legislativa extraordinária, a Câmara Legislativa somente deliberará sobre a matéria para a qual tiver sido convoca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ubseção II</w:t>
      </w:r>
    </w:p>
    <w:p>
      <w:pPr>
        <w:pStyle w:val="Normal"/>
        <w:spacing w:lineRule="atLeast" w:line="360"/>
        <w:ind w:right="-1134" w:hanging="0"/>
        <w:jc w:val="center"/>
        <w:rPr>
          <w:b/>
          <w:b/>
          <w:bCs/>
          <w:sz w:val="24"/>
          <w:szCs w:val="24"/>
        </w:rPr>
      </w:pPr>
      <w:r>
        <w:rPr>
          <w:b/>
          <w:bCs/>
          <w:sz w:val="24"/>
          <w:szCs w:val="24"/>
        </w:rPr>
        <w:t>Das Comissõe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68. </w:t>
      </w:r>
      <w:r>
        <w:rPr>
          <w:sz w:val="24"/>
          <w:szCs w:val="24"/>
        </w:rPr>
        <w:t>A Câmara Legislativa terá comissões permanentes e temporárias, constituídas na forma e com as atribuições previstas no seu regimento interno ou no ato legislativo de que resultar sua cri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Na composição de cada comissão, é assegurada, tanto quanto possível, a representação proporcional dos partidos ou dos blocos parlamentares com participação n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Às comissões, em razão da matéria de sua competência, cab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preciar e emitir parecer sobre proposições, na forma do regimento interno d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realizar audiências públicas com entidades representativas da sociedade civi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convocar Secretários de Governo, dirigentes e servidores da administração pública direta e indireta do Distrito Federal e o Procurador-Geral a prestar informações sobre assuntos inerentes a suas atribui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receber petições, reclamações, representações ou queixas contra atos ou omissões das autoridades ou entidades públic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solicitar depoimento de qualquer autoridade ou cidad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apreciar programas de obras, planos regionais e setoriais de desenvolvimento e sobre eles emitir parece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fiscalizar os atos que envolvam gastos de órgãos e entidades da administração públ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As comissões parlamentares de inquérito, que terão poderes de investigação próprios das autoridades judiciais, além de outros previstos no regimento interno, serão criadas mediante requerimento de um terço dos membros da Câmara Legislativa, para apuração de fato determinado e por prazo certo; sendo suas conclusões, se for o caso, encaminhadas ao Ministério Público e á Procuradoria-Geral do Distrito Federal, para que promovam a responsabilidade civil, criminal, administrativa ou tributária do infrat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A omissão de informação às comissões parlamentares de inquérito, inclusive as que envolvam sigilo, ou a prestação de informações falsas constituem crime de responsabilidade, na forma da legislação pertin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Durante o recesso, haverá uma comissão representativa da Câmara Legislativa, com atribuições definidas no regimento interno, cuja composição reproduzirá, tanto quanto possível, a proporcionalidade de representação partidária, eleita na última sessão ordinária de casa sessão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V</w:t>
      </w:r>
    </w:p>
    <w:p>
      <w:pPr>
        <w:pStyle w:val="Normal"/>
        <w:spacing w:lineRule="atLeast" w:line="360"/>
        <w:ind w:right="-1134" w:hanging="0"/>
        <w:jc w:val="center"/>
        <w:rPr>
          <w:b/>
          <w:b/>
          <w:bCs/>
          <w:sz w:val="24"/>
          <w:szCs w:val="24"/>
        </w:rPr>
      </w:pPr>
      <w:r>
        <w:rPr>
          <w:b/>
          <w:bCs/>
          <w:sz w:val="24"/>
          <w:szCs w:val="24"/>
        </w:rPr>
        <w:t>Do Processo Legislativo</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69. </w:t>
      </w:r>
      <w:r>
        <w:rPr>
          <w:sz w:val="24"/>
          <w:szCs w:val="24"/>
        </w:rPr>
        <w:t>O processo legislativo compreende a elaboração 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emendas à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leis complementa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leis ordinár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decretos legislativ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resolu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Lei complementar disporá sobre elaboração, redação, alteração e consolidação das lei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ubseção I</w:t>
      </w:r>
    </w:p>
    <w:p>
      <w:pPr>
        <w:pStyle w:val="Normal"/>
        <w:spacing w:lineRule="atLeast" w:line="360"/>
        <w:ind w:right="-1134" w:hanging="0"/>
        <w:jc w:val="center"/>
        <w:rPr>
          <w:b/>
          <w:b/>
          <w:bCs/>
          <w:sz w:val="24"/>
          <w:szCs w:val="24"/>
        </w:rPr>
      </w:pPr>
      <w:r>
        <w:rPr>
          <w:b/>
          <w:bCs/>
          <w:sz w:val="24"/>
          <w:szCs w:val="24"/>
        </w:rPr>
        <w:t>Das Emendas à Lei Orgânic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Art. 70.</w:t>
      </w:r>
      <w:r>
        <w:rPr>
          <w:sz w:val="24"/>
          <w:szCs w:val="24"/>
        </w:rPr>
        <w:t xml:space="preserve"> A Lei Orgânica poderá ser emendada mediante propost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de um terço, no mínimo, dos membros d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do Governador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de cidadãos, mediante iniciativa popular assinada, no mínimo, por um por cento dos eleitores do Distrito Federal distribuídos em, pelo menos, três zonas eleitorais, com não menos de três décimos por cento do eleitorado de cada uma del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A proposta será discutida e votada em dois turnos, com interstício mínimo de dez dias, e considerada aprovada se obtiver em ambos, o voto favorável de dois terços dos membros d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 emenda à Lei Orgânica será promulgada pela Mesa Diretora da Câmara Legislativa, com o respectivo número de ordem.</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Não será objeto de deliberação a proposta de emenda que ferir princípios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A matéria constante de proposta de emenda rejeitada ou havida por prejudicada não pode ser objeto de nova proposta na mesma sessão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A Lei Orgânica não poderá ser emendada na vigência de intervenção federal, estado de defesa ou estado de sít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ubseção II</w:t>
      </w:r>
    </w:p>
    <w:p>
      <w:pPr>
        <w:pStyle w:val="Normal"/>
        <w:spacing w:lineRule="atLeast" w:line="360"/>
        <w:ind w:right="-1134" w:hanging="0"/>
        <w:jc w:val="center"/>
        <w:rPr>
          <w:b/>
          <w:b/>
          <w:bCs/>
          <w:sz w:val="24"/>
          <w:szCs w:val="24"/>
        </w:rPr>
      </w:pPr>
      <w:r>
        <w:rPr>
          <w:b/>
          <w:bCs/>
          <w:sz w:val="24"/>
          <w:szCs w:val="24"/>
        </w:rPr>
        <w:t>Das Lei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71. </w:t>
      </w:r>
      <w:r>
        <w:rPr>
          <w:sz w:val="24"/>
          <w:szCs w:val="24"/>
        </w:rPr>
        <w:t>A iniciativa das leis complementares e ordinárias cabe a qualquer membro ou comissão da Câmara Legislativa, ao Governador do Distrito Federal e, nos termos do art. 84, IV, ao Tribunal de Contas do Distrito Federal, assim como aos cidadãos, na forma e nos casos previstos nesta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Compete privativamente ao Governador do Distrito Federal a iniciativa das leis que disponham sobr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criação de cargos, funções ou empregos públicos na administração direta, autárquica e fundacional, ou aumento de sua remuner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servidores públicos do Distrito Federal, seu regime jurídico, provimento de cargos, estabilidade e aposentado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organização da Procuradoria-Geral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criação, estruturação, reestruturação, desmembramento, extinção, incorporação, fusão e atribuições das Secretarias de Governo, Órgãos e entidades da administração públ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plano plurianual, orçamento anual e diretrizes orçamentár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Não será objeto de deliberação proposta que vise a conceder gratuidade ou subsídio em serviço público prestado de forma indireta, sem a correspondente indicação da fonte de custe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72. </w:t>
      </w:r>
      <w:r>
        <w:rPr>
          <w:sz w:val="24"/>
          <w:szCs w:val="24"/>
        </w:rPr>
        <w:t>Não será admitido aumento da despesa previst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nos projetos de iniciativa exclusiva do Governador do Distrito Federal, ressalvado o disposto no art. 166, §§ 3º e 4º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nos projetos sobre organização dos serviços administrativos d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73. </w:t>
      </w:r>
      <w:r>
        <w:rPr>
          <w:sz w:val="24"/>
          <w:szCs w:val="24"/>
        </w:rPr>
        <w:t>O Governador do Distrito Federal pode solicitar urgência para apreciação de projetos de sua inici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 1º Se, na hipótese prevista no </w:t>
      </w:r>
      <w:r>
        <w:rPr>
          <w:i/>
          <w:iCs/>
          <w:sz w:val="24"/>
          <w:szCs w:val="24"/>
        </w:rPr>
        <w:t>caput</w:t>
      </w:r>
      <w:r>
        <w:rPr>
          <w:sz w:val="24"/>
          <w:szCs w:val="24"/>
        </w:rPr>
        <w:t>, a Câmara Legislativa não se manifestar sobre a proposição em até quarenta e cinco dias, esta deverá ser incluída na Ordem do Dia, sobrestando-se a deliberação quanto aos demais assuntos, para que se ultime a vot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s prazos de que trata o parágrafo anterior não ocorrem nos períodos de recesso da Câmara Legislativa, nem se aplicam a projetos de código e de emendas a esta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74. </w:t>
      </w:r>
      <w:r>
        <w:rPr>
          <w:sz w:val="24"/>
          <w:szCs w:val="24"/>
        </w:rPr>
        <w:t>Aprovado o projeto de lei, na forma regimental, será ele enviado ao Governador que, aquiescendo, o sancionará e promulgará.</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Se o Governador do Distrito Federal considerar o projeto de lei, no todo ou em parte, inconstitucional ou contrário ao interesse público, vetá-lo-á total ou parcialmente, e comunicará, dentro de quarenta e oito horas, os motivos do veto ao Presidente d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veto parcial somente abrangerá texto integral de artigo, parágrafo, inciso ou alíne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Decorrido o prazo de quinze dias, o silêncio do Governador importará san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Se o veto não for mantido, será o projeto enviado ao Governador para promulg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Esgotado, sem deliberação, o prazo estabelecido no art. 66, § 4º da Constituição Federal, o veto será colocado na Ordem do Dia da sessão imediata, sobrestadas as demais proposições até sua votação fin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6º Se a lei não for promulgada em quarenta e oito horas pelo Governador nos casos dos §§ 3º e 4º, o Presidente da Câmara Legislativa a promulgará e, se este não o fizer em igual prazo, caberá ao Vice-Presidente fazê-l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7º A matéria constante de projeto lei rejeitado somente poderá constituir objeto de novo projeto, na mesma sessão legislativa, mediante proposta da maioria absoluta dos membros d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8º Caso o projeto de lei seja vetado durante o recesso da Câmara Legislativa, o Governador comunicará o veto à comissão a que se refere o art. 68, § 5º e, dependendo da urgência e da relevância da matéria, poderá convocar a Câmara Legislativa para sobre ele se manifestar, nos termos do art. 67, IV.</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rt. 75.</w:t>
      </w:r>
      <w:r>
        <w:rPr>
          <w:sz w:val="24"/>
          <w:szCs w:val="24"/>
        </w:rPr>
        <w:t xml:space="preserve"> As leis complementares serão aprovadas por maioria absoluta dos Deputados da Câmara Legislativa e receberão numeração distinta das leis ordinár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Para os fins deste artigo, constituirão leis complementares, entre outr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 lei de organização do Tribunal de Conta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o estatuto dos servidores públicos civ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 lei de organização da Procuradoria-Geral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 lei do sistema tributári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a lei que dispõe sobre as atribuições do Vice-Governador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a lei que dispõe sobre a organização do sistema de educaçã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a lei de organização da previdência dos servidores público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a lei que dispõe sobre o plano diretor de ordenamento territorial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ubseção III</w:t>
      </w:r>
    </w:p>
    <w:p>
      <w:pPr>
        <w:pStyle w:val="Normal"/>
        <w:spacing w:lineRule="atLeast" w:line="360"/>
        <w:ind w:right="-1134" w:hanging="0"/>
        <w:jc w:val="center"/>
        <w:rPr>
          <w:b/>
          <w:b/>
          <w:bCs/>
          <w:sz w:val="24"/>
          <w:szCs w:val="24"/>
        </w:rPr>
      </w:pPr>
      <w:r>
        <w:rPr>
          <w:b/>
          <w:bCs/>
          <w:sz w:val="24"/>
          <w:szCs w:val="24"/>
        </w:rPr>
        <w:t>Da Iniciativa Popular</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76. </w:t>
      </w:r>
      <w:r>
        <w:rPr>
          <w:sz w:val="24"/>
          <w:szCs w:val="24"/>
        </w:rPr>
        <w:t>A iniciativa popular pode ser exercida pela apresentação à Câmara Legislativa de emenda à Lei Orgânica, na forma do art. 70, III, ou de projeto de lei devidamente articulado, justificado e subscrito por, no mínimo, um por cento do eleitorado do Distrito Federal, distribuído por três zonas eleitorais, assegurada a defesa do projeto por representantes dos respectivos autores perante as comissões nas quais tramit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VI</w:t>
      </w:r>
    </w:p>
    <w:p>
      <w:pPr>
        <w:pStyle w:val="Normal"/>
        <w:spacing w:lineRule="atLeast" w:line="360"/>
        <w:ind w:right="-1134" w:hanging="0"/>
        <w:jc w:val="center"/>
        <w:rPr>
          <w:b/>
          <w:b/>
          <w:bCs/>
          <w:sz w:val="24"/>
          <w:szCs w:val="24"/>
        </w:rPr>
      </w:pPr>
      <w:r>
        <w:rPr>
          <w:b/>
          <w:bCs/>
          <w:sz w:val="24"/>
          <w:szCs w:val="24"/>
        </w:rPr>
        <w:t>Da Fiscalização Contábil e Financeir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Subseção I</w:t>
      </w:r>
    </w:p>
    <w:p>
      <w:pPr>
        <w:pStyle w:val="Normal"/>
        <w:spacing w:lineRule="atLeast" w:line="360"/>
        <w:ind w:right="-1134" w:hanging="0"/>
        <w:jc w:val="center"/>
        <w:rPr>
          <w:b/>
          <w:b/>
          <w:bCs/>
          <w:sz w:val="24"/>
          <w:szCs w:val="24"/>
        </w:rPr>
      </w:pPr>
      <w:r>
        <w:rPr>
          <w:b/>
          <w:bCs/>
          <w:sz w:val="24"/>
          <w:szCs w:val="24"/>
        </w:rPr>
        <w:t>Das Disposições Gerai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77. </w:t>
      </w:r>
      <w:r>
        <w:rPr>
          <w:sz w:val="24"/>
          <w:szCs w:val="24"/>
        </w:rPr>
        <w:t>A fiscalização contábil, financeira, orçamentária, operacional e patrimonial do Distrito Federal e das entidades da administração direta, indireta e das fundações instituídas ou mantidas pelo Poder Público, quanto à legalidade, legitimidade, economicidade, aplicação de subvenções e renúncia de receitas, será exercida pela Câmara Legislativa, mediante controle externo, e pelo sistema de controle interno de cada Pode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Prestará contas qualquer pessoa física ou entidade pública que utilize, arrecade, guarde, gerencie ou administre dinheiros, bens e valores públicos ou pelos quais o Distrito Federal responda, ou quem, em nome deste, assuma obrigações de natureza pecuni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78. </w:t>
      </w:r>
      <w:r>
        <w:rPr>
          <w:sz w:val="24"/>
          <w:szCs w:val="24"/>
        </w:rPr>
        <w:t>O controle externo, a cargo da Câmara Legislativa, será exercido com auxílio do Tribunal de Contas do Distrito Federal, ao qual compe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preciar as contas anuais do Governador, fazer sobre elas relatórios analítico e emitir parecer prévio no prazo de sessenta dias, contados do seu recebimento d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julgas as cont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dos administradores e demais responsáveis por dinheiros, bens e valores da administração direta e indireta ou que estejam sob sua responsabilidade, incluídos os das fundações e sociedades instituídas ou mantidas pelo Poder Público do Distrito Federal, bem como daqueles que derem causa a perda, extravio ou outra irregularidade de que resulte prejuízo ao erá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dos dirigentes ou liquidantes de empresas incorporadas, extintas, liquidadas ou sob intervenção ou que, de qualquer modo, venham a integrar, provisória ou definitivamente, o patrimônio do Distrito Federal ou de outra entidade da administração indiret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c) daqueles que assumam obrigações de natureza pecuniária em nome do Distrito Federal ou de entidade da administração indiret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d) dos dirigentes de entidades dotadas de personalidade jurídica de direito privado que recebam contribuições, subvenções, auxílios e afins, até o limite do patrimônio transferi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preciar, para fins de registro, a legalidade dos atos de admissão de pessoal, a qualquer título, na administração direta e indireta, incluídas as fundações instituídas e mantidas pelo Poder Público, excetuadas as nomeações para cargo de provimento em comissão, bem como a das concessões de aposentadorias, reformas e pensões, ressalvadas as melhorias posteriores que não alterem o fundamento legal do ato concessó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valiar a execução das metas previstas no plano plurianual, nas diretrizes orçamentárias e no orçamento anu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realizar, por iniciativa própria, da Câmara Legislativa ou de alguma de suas comissões técnicas ou de inquérito, inspeções e auditorias de natureza contábil, financeira, orçamentária, operacional e patrimonial, nas unidades administrativas dos Poderes Executivo e Legislativ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da estimativa, lançamento, arrecadação, recolhimento, parcelamento e renúncia de receit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dos incentivos, transações, remissões e anistias fiscais, isenções, subsídios, benefícios e afins, de natureza financeira, tributária, creditícia e outras concedidas pel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c) das despesas de investimento e custeio, inclusive á conta de fundo especial, de natureza contábil ou financei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d) das concessões, cessões, doações, permissões e contratos de qualquer natureza, a título oneroso ou gratuito, e das subvenções sociais ou econômicas, dos auxílios, contribuições e doa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e) de outros atos e procedimentos de que resultem variações patrimoni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fiscalizar as aplicações do Poder Público em empresas de cujo capital social o Distrito Federal participe de forma direta ou indireta, nos termos do respectivo ato constitut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fiscalizar a aplicação de quaisquer recursos repassados ao Distrito Federal ou pelo Distrito Federal, mediante convênio, acordo, ajuste ou outros instrumentos congêne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prestar as informações solicitadas pela Câmara Legislativa ou por qualquer de suas comissões técnicas ou de inquérito sobre a fiscalização contábil, financeira, orçamentária, operacional e patrimonial e sobre resultados de auditorias e inspeções realizad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aplicar aos responsáveis, em caso de ilegalidade de despesa ou irregularidade de contas, as sanções previstas em lei, a qual estabelecerá, entre outras cominações, multa proporcional ao dado causado ao erá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assinar prazo que o órgão ou entidade adote as providências necessárias ao exato cumprimento da lei, verificada a ilega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 - sustar, se não atendido, a execução do ato impugnado, comunicando a decisão à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 - representar ao Poder competente sobre irregularidades ou abusos apur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V - apreciar e apurar denúncias sobre irregularidades e ilegalidades dos atos sujeitos a seu control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No caso de contrato, o ato de sustação será adotado diretamente pela Câmara Legislativa, que solicitará, de imediato, ao Poder Executivo as medidas cabíve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Se a Câmara Legislativa ou o Poder Executivo, no prazo de noventa dias, não efetivar as medidas previstas no parágrafo anterior, o Tribunal decidirá da quest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Tribunal encaminhará à Câmara Legislativa, trimestral e anualmente, relatório circunstanciado e demonstrativo das atividades internas e de controle externo realizad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Nos casos de irregularidade ou ilegalidade constatados, sem imputação de débito, em que o Tribunal de Contas do Distrito Federal decidir não aplicar o disposto no inciso IX deste artigo, deverão os respectivos votos ser publicados juntamente com a ata da sessão em que se der o julga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As decisões do Tribunal de Contas do Distrito Federal de que resultem imputação de débitos ou multa terá eficácia de título execut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rt. 79.</w:t>
      </w:r>
      <w:r>
        <w:rPr>
          <w:sz w:val="24"/>
          <w:szCs w:val="24"/>
        </w:rPr>
        <w:t xml:space="preserve"> A Câmara Legislativa ou a comissão competente, diante de indícios de despesas não autorizadas, ainda que sob forma de investimentos não programados ou de incentivos, isenções, anistias, remissões, subsídios ou benefícios de natureza financeira, tributária ou creditícia não aprovados, poderá solicitar à autoridade governamental responsável que, no prazo de cinco dias, preste esclarecimentos necessár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Não prestados os esclarecimentos ou considerados estes insuficientes, a Câmara Legislativa ou a comissão competente solicitará ao Tribunal de Contas pronunciamento conclusivo sobre a matéria, no prazo de trinta d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Entendendo o Tribunal de Contas irregular a despesa, a comissão competente, se julgar que o gasto possa causar dano irreparável ou grave lesão à economia pública, proporá à Câmara Legislativa sua sustação, se ainda não realizado, ou seu reembolso devidamente atualizado monetariamente, consoante regras vigentes, se já efetu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Tribunal de Contas do Distrito Federal agirá de ofício ou mediante iniciativa da Câmara Legislativa, do Ministério Público ou das autoridades financeiras e orçamentárias do Distrito Federal ou dos demais órgãos auxiliares, sempre que houver indício de irregularidade em qualquer despesa, inclusive naquela decorrente de contra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rt. 80.</w:t>
      </w:r>
      <w:r>
        <w:rPr>
          <w:sz w:val="24"/>
          <w:szCs w:val="24"/>
        </w:rPr>
        <w:t xml:space="preserve"> Os Poderes Legislativo e Executivo manterão, de forma integrada, sistema de controle interno com a finalidade 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valiar o cumprimento das metas previstas no plano plurianual, a execução dos programas de governo e dos orçamento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comprovar a legalidade e avaliar os resultados quanto à eficácia e eficiência da gestão orçamentária, financeira, contábil e patrimonial nos órgãos e entidades da administração do Distrito Federal, e quanto à da aplicação de recursos públicos por entidades de direito priv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exercer o controle sobre o deferimento de vantagens e a forma de calcular qualquer parcela integrante da remuneração, vencimento ou salário de seus membros ou servido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exercer o controle das operações de crédito, avais e garantias, bem como os dos direitos e havere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avaliar a relação de custo e benefício das renúncias de receitas e dos incentivos, remissões, parcelamentos de dívidas, anistias, isenções, subsídios, benefícios e afins de natureza financeira, tributária, creditícia e outr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apoiar o controle externo, no exercício de sua missão institucion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s responsáveis pelo controle interno, ao tomarem conhecimento de qualquer irregularidade, ilegalidade ou ofensa aos princípios do art. 37 da Constituição Federal, dela darão ciência ao Tribunal de Contas do Distrito Federal, sob pena de responsabilidade solid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s contas públicas do Distrito Federal ficarão, durante sessenta dias, anualmente, em local próprio da Câmara Legislativa à disposição de qualquer contribuinte para exame e apreci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Qualquer cidadão, partido político, associação ou entidade sindical é parte legítima para, na forma da lei, denunciar irregularidades ao Tribunal de Contas ou à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A prestação de contas anual do Governador e as tomadas ou prestações de contas anuais dos administradores dos órgãos e entidades do Distrito Federal deverão ser acompanhadas de relatório circunstanciado do órgão de controle interno sobre o resultado das atividades indicadas neste artig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81. </w:t>
      </w:r>
      <w:r>
        <w:rPr>
          <w:sz w:val="24"/>
          <w:szCs w:val="24"/>
        </w:rPr>
        <w:t>O Tribunal de Contas do Distrito Federal prestará contas anualmente de sua execução orçamentária, financeira e patrimonial à Câmara Legislativa até sessenta dias da data da abertura da sessão do ano seguinte àquele a que se referir o exercício financeiro quanto aos aspectos de legalidade, legitimidade e economicidade, observados os demais preceitos leg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ubseção II</w:t>
      </w:r>
    </w:p>
    <w:p>
      <w:pPr>
        <w:pStyle w:val="Normal"/>
        <w:spacing w:lineRule="atLeast" w:line="360"/>
        <w:ind w:right="-1134" w:hanging="0"/>
        <w:jc w:val="center"/>
        <w:rPr>
          <w:b/>
          <w:b/>
          <w:bCs/>
          <w:sz w:val="24"/>
          <w:szCs w:val="24"/>
        </w:rPr>
      </w:pPr>
      <w:r>
        <w:rPr>
          <w:b/>
          <w:bCs/>
          <w:sz w:val="24"/>
          <w:szCs w:val="24"/>
        </w:rPr>
        <w:t>Do Tribunal de Conta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82. </w:t>
      </w:r>
      <w:r>
        <w:rPr>
          <w:sz w:val="24"/>
          <w:szCs w:val="24"/>
        </w:rPr>
        <w:t>O Tribunal de Contas do Distrito Federal, integrado por sete Conselheiros, tem sede na cidade de Brasília, quadro próprio de pessoal e jurisdição em todo o território do Distrito Federal, exercendo, no que couber, as atribuições previstas no art. 96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s Conselheiros do Tribunal serão nomeados entre brasileiros que satisfaçam os seguintes requisi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mais de trinta e cinco e menos de sessenta e cinco anos de 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idoneidade moral e reputação iliba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notáveis conhecimentos jurídicos, contábeis, econômicos e financeiros ou de administração públ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mais de dez anos de exercício de função ou de efetiva atividade profissional que exija os conhecimentos mencionados no item anteri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s Conselheiros do Tribunal de Contas do Distrito Federal serão escolhi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dois pelo Governador do Distrito Federal, com aprovação da Câmara Legislativa, sendo um, alternadamente, entre auditores e membros do Ministério Público junto ao Tribunal de Contas, indicados em lista tríplice pelo Tribunal, segundo os critérios de antigüidade e mereci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cinco pel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Caberá à Câmara Legislativa indicar Conselheiros para a primeira, segunda, quarta e sétima vagas, e ao Poder Executivo para a terceira e quinta vag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Os Conselheiros do Tribunal de Contas terão as mesmas garantias, prerrogativas, impedimentos, vencimentos e vantagens dos Desembargadores do Tribunal de Justiça do Distrito Federal e Territórios, na forma da Constituição Federal, e somente poderão aposentar-se com as vantagens do cargo quanto o tiverem exercido, efetivamente, por mais de cinco an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Os Conselheiros, nas suas faltas e impedimentos, serão substituídos por Auditore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6º O Auditor, quando em substituição a Conselheiro, terá as mesmas garantias, prerrogativas e impedimentos do titular e, no exercício das demais atribuições da judicatura, as de Juiz de Direito da Justiça do Distrito Federal e Territór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7º Os Conselheiros do Tribunal de Contas do Distrito Federal farão declaração pública de bens, no ato da posse e no término do exercício do carg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8º Os Conselheiros do Tribunal de Contas do Distrito Federal, nos casos de crime comum e nos de responsabilidade, serão processados e julgados, originariamente, pelo Superior Tribunal de Justiç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83. </w:t>
      </w:r>
      <w:r>
        <w:rPr>
          <w:sz w:val="24"/>
          <w:szCs w:val="24"/>
        </w:rPr>
        <w:t>Os Conselheiros do Tribunal de Contas do Distrito Federal ainda que em disponibilidade, não poderão exercer outra função pública, nem qualquer profissão remunerada, salvo uma de magistério, nem receber, a qualquer título ou pretexto, participação nos processos, bem como dedicar-se à atividade político-partidária, sob pena de perda do carg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84. </w:t>
      </w:r>
      <w:r>
        <w:rPr>
          <w:sz w:val="24"/>
          <w:szCs w:val="24"/>
        </w:rPr>
        <w:t>É da competência exclusiva do Tribunal de Conta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elaborar, aprovar e alterar seu regimento inter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organizar seus serviços auxiliares e prover os respectivos cargos, ocupados aqueles em comissão preferencialmente por servidores de carreira do próprio tribunal, nos casos e condições que deverão ser previstos em sua lei de organiz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conceder licença, férias e outros afastamentos a Conselheiros e Audito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propor à Câmara Legislativa a criação, transformação e extinção de cargos e afixação dos respectivos vencimen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elaborar sua proposta orçamentária, observados os princípios estabelecidos na lei de diretrizes orçamentár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85. </w:t>
      </w:r>
      <w:r>
        <w:rPr>
          <w:sz w:val="24"/>
          <w:szCs w:val="24"/>
        </w:rPr>
        <w:t>Funcionará junto ao Tribunal de Contas o Ministério Público, regido pelos princípios institucionais de unidade, indivisibilidade e independência funcional, com as atribuições de guarda da lei e fiscal de sua execu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86. </w:t>
      </w:r>
      <w:r>
        <w:rPr>
          <w:sz w:val="24"/>
          <w:szCs w:val="24"/>
        </w:rPr>
        <w:t>Lei complementar do Distrito Federal disporá sobre a organização e funcionamento do Tribunal de Contas, podendo dividi-lo em câmaras e criar delegações ou órgãos destinados a auxiliá-lo no exercício de suas funções e na descentralização dos seus trabalh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II</w:t>
      </w:r>
    </w:p>
    <w:p>
      <w:pPr>
        <w:pStyle w:val="Normal"/>
        <w:spacing w:lineRule="atLeast" w:line="360"/>
        <w:ind w:right="-1134" w:hanging="0"/>
        <w:jc w:val="center"/>
        <w:rPr>
          <w:b/>
          <w:b/>
          <w:bCs/>
          <w:sz w:val="24"/>
          <w:szCs w:val="24"/>
        </w:rPr>
      </w:pPr>
      <w:r>
        <w:rPr>
          <w:b/>
          <w:bCs/>
          <w:sz w:val="24"/>
          <w:szCs w:val="24"/>
        </w:rPr>
        <w:t>DO PODER EXECUTIVO</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Seção I</w:t>
      </w:r>
    </w:p>
    <w:p>
      <w:pPr>
        <w:pStyle w:val="Normal"/>
        <w:spacing w:lineRule="atLeast" w:line="360"/>
        <w:ind w:right="-1134" w:hanging="0"/>
        <w:jc w:val="center"/>
        <w:rPr>
          <w:b/>
          <w:b/>
          <w:bCs/>
          <w:sz w:val="24"/>
          <w:szCs w:val="24"/>
        </w:rPr>
      </w:pPr>
      <w:r>
        <w:rPr>
          <w:b/>
          <w:bCs/>
          <w:sz w:val="24"/>
          <w:szCs w:val="24"/>
        </w:rPr>
        <w:t>Do Governador e Vice-Governador</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87. </w:t>
      </w:r>
      <w:r>
        <w:rPr>
          <w:sz w:val="24"/>
          <w:szCs w:val="24"/>
        </w:rPr>
        <w:t>O Poder Executivo é exercido pelo Governador do Distrito Federal, auxiliado pelos Secretários de Gover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88. </w:t>
      </w:r>
      <w:r>
        <w:rPr>
          <w:sz w:val="24"/>
          <w:szCs w:val="24"/>
        </w:rPr>
        <w:t>A eleição do Governador e do Vice-Governador do Distrito Federal realizar-se-á noventa dias antes do término do mandato de seus antecessores, e a posse ocorrerá no dia 1º de janeiro do ano subseqü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A eleição do Governador do Distrito Federal importará a do Vice-Governador com ele registr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 eleição do Governador do Distrito Federal é feita por sufrágio universal e por voto direto e secre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mandato do Governador é de quatro anos, vedada a reeleição para o período subseqü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89. </w:t>
      </w:r>
      <w:r>
        <w:rPr>
          <w:sz w:val="24"/>
          <w:szCs w:val="24"/>
        </w:rPr>
        <w:t>São condições de elegibilidade para Governador e Vice-Governador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nacionalidade brasilei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pleno exercício dos direitos polít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domicílio eleitoral na circunscrição do Distrito Federal pelo prazo fixado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filiação partid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idade mínima de trinta an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alistamento eleito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90. </w:t>
      </w:r>
      <w:r>
        <w:rPr>
          <w:sz w:val="24"/>
          <w:szCs w:val="24"/>
        </w:rPr>
        <w:t>Será considerado eleito Governador do Distrito Federal o candidato que, registrado por partido político, obtiver a maioria absoluta de votos, não computados os em branco e os nul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Se nenhum candidato alcançar maioria absoluta na primeira votação, far-se-á nova eleição em até vinte dias após a proclamação do resultado, na qual concorrerão os dois candidatos mais votados e será considerado eleito o que obtiver a maioria dos votos váli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Se, ante de realizado o segundo turno, ocorrer morte, desistência ou impedimento legal de candidato, convocar-se-á, entre os remanescentes, o de maior vot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Se, na hipótese dos parágrafos anteriores, remanescer, em segundo lugar, mais de um candidato com a mesma votação qualificar-se-á o mais idos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91. </w:t>
      </w:r>
      <w:r>
        <w:rPr>
          <w:sz w:val="24"/>
          <w:szCs w:val="24"/>
        </w:rPr>
        <w:t>O Governador e o Vice-Governador do Distrito Federal tomarão posse em sessão da Câmara Legislativa, quando prestarão o compromisso de manter, defender e cumprir a Constituição Federal e a Lei Orgânica, observar as leis e promover o bem geral do pov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Se, decorridos dez dias da data fixada para a posse, o Governador ou o Vice-Governador do Distrito Federal, salvo motivo de força maior, não tiver assumido o cargo, este será declarado vag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92. </w:t>
      </w:r>
      <w:r>
        <w:rPr>
          <w:sz w:val="24"/>
          <w:szCs w:val="24"/>
        </w:rPr>
        <w:t>Cabe ao Vice-Governador substituir o Governador em sua ausência ou impedimento e suceder-lhe no caso de vag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Vice-Governador do Distrito Federal, além de suas atribuições que lhe forem conferidas por lei complementar, auxiliará o Governador, sempre que por ele convocado para missões especi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93. </w:t>
      </w:r>
      <w:r>
        <w:rPr>
          <w:sz w:val="24"/>
          <w:szCs w:val="24"/>
        </w:rPr>
        <w:t>Em caso de impedimento do Governador e do Vice-Governador, ou de vacância dos respectivos cargos, serão sucessivamente chamados ao exercício da chefia do Poder Executivo o Presidente da Câmara Legislativa e o seu substituto leg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94. </w:t>
      </w:r>
      <w:r>
        <w:rPr>
          <w:sz w:val="24"/>
          <w:szCs w:val="24"/>
        </w:rPr>
        <w:t>Vagando os cargos de Governador e Vice-Governador do Distrito Federal, far-se-á eleição noventa dias depois de aberta a última vaga, devendo os eleitos completar o período de seus antecessores, na forma do art. 81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correndo a vacância no último ano do período governamental, assumirão os cargos de Governador e Vice-Governador do Distrito Federal, em caráter permanente, na seguinte ordem, o Presidente da Câmara Legislativa e o seu substituto leg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95. </w:t>
      </w:r>
      <w:r>
        <w:rPr>
          <w:sz w:val="24"/>
          <w:szCs w:val="24"/>
        </w:rPr>
        <w:t>O Governador e o Vice-Governador deverão residir n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rt. 96.</w:t>
      </w:r>
      <w:r>
        <w:rPr>
          <w:sz w:val="24"/>
          <w:szCs w:val="24"/>
        </w:rPr>
        <w:t xml:space="preserve"> O Governador e o Vice-Governador não poderão, sem licença da Câmara Legislativa, ausentar-se do Distrito Federal por período superior a quinze dias, sob pena de perda do carg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Parágrafo único. A licença a que se refere o </w:t>
      </w:r>
      <w:r>
        <w:rPr>
          <w:b/>
          <w:bCs/>
          <w:sz w:val="24"/>
          <w:szCs w:val="24"/>
        </w:rPr>
        <w:t>caput</w:t>
      </w:r>
      <w:r>
        <w:rPr>
          <w:sz w:val="24"/>
          <w:szCs w:val="24"/>
        </w:rPr>
        <w:t xml:space="preserve"> deverá ser justifica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rt. 97.</w:t>
      </w:r>
      <w:r>
        <w:rPr>
          <w:sz w:val="24"/>
          <w:szCs w:val="24"/>
        </w:rPr>
        <w:t xml:space="preserve"> O Governador e o Vice-Governador deverão, no ato da posse e no término do mandato, fazer declaração pública de ben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98. </w:t>
      </w:r>
      <w:r>
        <w:rPr>
          <w:sz w:val="24"/>
          <w:szCs w:val="24"/>
        </w:rPr>
        <w:t>Aplicam-se ao Governador e ao Vice-Governador, no que couber, as proibições e impedimentos estabelecidos para os Deputados Distritais, fixados no art. 62.</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rt. 99.</w:t>
      </w:r>
      <w:r>
        <w:rPr>
          <w:sz w:val="24"/>
          <w:szCs w:val="24"/>
        </w:rPr>
        <w:t xml:space="preserve"> Perderá o mandato o Governador que assumir outro cargo ou função na administração pública direta ou indireta, federal, estadual, municipal ou do Distrito Federal, ressalvada a posse em virtude de concurso público e observado o disposto no art. 38, I, IV e V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w:t>
      </w:r>
    </w:p>
    <w:p>
      <w:pPr>
        <w:pStyle w:val="Normal"/>
        <w:spacing w:lineRule="atLeast" w:line="360"/>
        <w:ind w:right="-1134" w:hanging="0"/>
        <w:jc w:val="center"/>
        <w:rPr>
          <w:b/>
          <w:b/>
          <w:bCs/>
          <w:sz w:val="24"/>
          <w:szCs w:val="24"/>
        </w:rPr>
      </w:pPr>
      <w:r>
        <w:rPr>
          <w:b/>
          <w:bCs/>
          <w:sz w:val="24"/>
          <w:szCs w:val="24"/>
        </w:rPr>
        <w:t>Das Atribuições do Governador</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00. </w:t>
      </w:r>
      <w:r>
        <w:rPr>
          <w:sz w:val="24"/>
          <w:szCs w:val="24"/>
        </w:rPr>
        <w:t xml:space="preserve"> Compete privativamente ao Governador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representar o Distrito Federal perante o Governo da União e das Unidades da Federação, bem como em suas relações jurídicas, políticas, sociais e administrativ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II - nomear, observado o disposto no </w:t>
      </w:r>
      <w:r>
        <w:rPr>
          <w:b/>
          <w:bCs/>
          <w:sz w:val="24"/>
          <w:szCs w:val="24"/>
        </w:rPr>
        <w:t>caput</w:t>
      </w:r>
      <w:r>
        <w:rPr>
          <w:sz w:val="24"/>
          <w:szCs w:val="24"/>
        </w:rPr>
        <w:t xml:space="preserve"> do art. 244 e em seu parágrafo único, os membros do Conselho de Educaçã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nomear e exonerar Secretários de Gover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exercer, com auxílio dos Secretários de Governo, a direção superior da administração do Distrito Federal;</w:t>
      </w:r>
    </w:p>
    <w:p>
      <w:pPr>
        <w:pStyle w:val="Normal"/>
        <w:spacing w:lineRule="atLeast" w:line="360"/>
        <w:ind w:right="-1134" w:hanging="0"/>
        <w:jc w:val="both"/>
        <w:rPr>
          <w:sz w:val="24"/>
          <w:szCs w:val="24"/>
        </w:rPr>
      </w:pPr>
      <w:r>
        <w:rPr>
          <w:sz w:val="24"/>
          <w:szCs w:val="24"/>
        </w:rPr>
        <w:t>´</w:t>
      </w:r>
    </w:p>
    <w:p>
      <w:pPr>
        <w:pStyle w:val="Normal"/>
        <w:spacing w:lineRule="atLeast" w:line="360"/>
        <w:ind w:right="-1134" w:hanging="0"/>
        <w:jc w:val="both"/>
        <w:rPr>
          <w:sz w:val="24"/>
          <w:szCs w:val="24"/>
        </w:rPr>
      </w:pPr>
      <w:r>
        <w:rPr>
          <w:sz w:val="24"/>
          <w:szCs w:val="24"/>
        </w:rPr>
        <w:tab/>
        <w:tab/>
        <w:t>V - exercer o comando superior da Polícia Militar e do Corpo de Bombeiros Militar do Distrito Federal, e promover seus ofici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iniciar o processo legislativo, na forma e nos casos previstos nesta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sancionar, promulgar e fazer publicar as leis, bem como expedir decretos e regulamentos para sua fiel execu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nomear, na forma da lei, os Comandantes-Gerais da Polícia Militar e do Corpo de Bombeiros Militar, bem como o Diretor da Polícia Civi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vetar projetos de lei, total ou parcialm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dispor sobre a organização e o funcionamento da administração do Distrito Federal, na forma desta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 - remeter mensagem e plano de governo à Câmara Legislativa por ocasião da abertura da sessão legislativa, expondo a situação do Distrito Federal e indicando as providências que julgar necessár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 - nomear os Conselheiros do Tribunal de Contas do Distrito Federal, após a aprovação pela Câmara Legislativa, observado o disposto no art. 82, §§ 1º e 2º e seus incis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I - nomear e destituir o Procurador-Geral do Distrito Federal,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V - nomear os membros do Conselho de Governo, e que se refere no art. 108;</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 - nomear e destituir presidente de instituições financeiras controladas pelo Distrito Federal, após a aprovação pela Câmara Legislativa, na forma do art. 60, XXXV;</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 - enviar à Câmara Legislativa projetos de lei relativos a plano plurianual, diretrizes orçamentárias, orçamento anual, dívida pública e operações de crédi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I - prestar anualmente à Câmara Legislativa, no prazo de sessenta dias após a abertura da sessão legislativa, as contas referentes ao exercício anteri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II - prover e extinguir os cargos públicos do Distrito Federal,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X - nomear e demitir diretores de sociedades de economia mista, empresas públicas e fundações mantidas pelo Poder Públ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 - subscrever ou adquirir ações, realizar ou aumentar capital, desde que haja recursos disponíveis, de sociedade de economia mista ou de empresa pública, bem como dispor, a qualquer título, no todo ou em parte, de ações ou capital que tenham subscrito, adquirido, realizado ou aumentado, mediante autorização d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 - delegar, por decreto, a qualquer autoridade do Executivo atribuições administrativas que não sejam de sua exclusiva competên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I - solicitar intervenção federal na forma estabelecida pela Constituição da Repúbl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II - celebrar ou autorizar convênios, ajustes ou acordos com entidades públicas ou particulares, na forma da legislação em vig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V - realizar operações de crédito autorizadas pel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V - decretar situação de emergência e estado de calamidade pública n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VI - praticar os demais atos de administração, nos limites da competência do Poder Execut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VII - nomear, exonerar, demitir e destituir servidores da administração pública diret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I</w:t>
      </w:r>
    </w:p>
    <w:p>
      <w:pPr>
        <w:pStyle w:val="Normal"/>
        <w:spacing w:lineRule="atLeast" w:line="360"/>
        <w:ind w:right="-1134" w:hanging="0"/>
        <w:jc w:val="center"/>
        <w:rPr>
          <w:b/>
          <w:b/>
          <w:bCs/>
          <w:sz w:val="24"/>
          <w:szCs w:val="24"/>
        </w:rPr>
      </w:pPr>
      <w:r>
        <w:rPr>
          <w:b/>
          <w:bCs/>
          <w:sz w:val="24"/>
          <w:szCs w:val="24"/>
        </w:rPr>
        <w:t>Da Responsabilidade do Governador</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01. </w:t>
      </w:r>
      <w:r>
        <w:rPr>
          <w:sz w:val="24"/>
          <w:szCs w:val="24"/>
        </w:rPr>
        <w:t>São crimes de responsabilidade os atos do Governador do Distrito Federal que atentem contra a Constituição Federal, esta Lei Orgânica e, especialmente, cont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 existência da União e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o livre exercício do Poder Executivo e do Poder Legislativo ou de outras autoridades constituíd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o exercício dos direitos políticos, individuais e soci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 segurança interna do País e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a probidade na administr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a lei orçament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o cumprimento das leis e das decisões judici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s crimes de que trata este artigo serão definidos em lei especial, que estabelecerá as normas de processo e julga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rt. 102.</w:t>
      </w:r>
      <w:r>
        <w:rPr>
          <w:sz w:val="24"/>
          <w:szCs w:val="24"/>
        </w:rPr>
        <w:t xml:space="preserve"> Qualquer cidadão, partido político, associação ou entidade sindical poderá denunciar à Câmara Legislativa o Governador, o Vice-Governador e os Secretários de Governo por crime de responsabi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03. </w:t>
      </w:r>
      <w:r>
        <w:rPr>
          <w:sz w:val="24"/>
          <w:szCs w:val="24"/>
        </w:rPr>
        <w:t>Admitida acusação contra o Governador, por dois terços da Câmara Legislativa, será ele submetido a julgamento perante o Superior Tribunal de Justiça, nas infrações penais comuns, ou perante a própria Câmara Legislativa, nos crimes de responsabi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Governador ficará suspenso de suas fun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nas infrações penais comuns, se recebida a denúncia ou queixa-crime pelo Superior Tribunal de Justiç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nos crimes de responsabilidade, após a instauração do processo pel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Se, decorrido o prazo de cento e oitenta dias, o julgamento não estiver concluído, cessará o afastamento do Governador não estará sujeito a pris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Enquanto não sobrevier sentença condenatória nas infrações comuns, o Governador não estará sujeito a pris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O Governador, na vigência de seu mandato, não pode ser responsabilizado por atos estranhos ao exercício de suas fun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04. </w:t>
      </w:r>
      <w:r>
        <w:rPr>
          <w:sz w:val="24"/>
          <w:szCs w:val="24"/>
        </w:rPr>
        <w:t>A condenação do Governador ou do Vice-Governador do Distrito Federal implica a destituição do cargo, sem prejuízo das demais sanções legais cabíve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V</w:t>
      </w:r>
    </w:p>
    <w:p>
      <w:pPr>
        <w:pStyle w:val="Normal"/>
        <w:spacing w:lineRule="atLeast" w:line="360"/>
        <w:ind w:right="-1134" w:hanging="0"/>
        <w:jc w:val="center"/>
        <w:rPr>
          <w:b/>
          <w:b/>
          <w:bCs/>
          <w:sz w:val="24"/>
          <w:szCs w:val="24"/>
        </w:rPr>
      </w:pPr>
      <w:r>
        <w:rPr>
          <w:b/>
          <w:bCs/>
          <w:sz w:val="24"/>
          <w:szCs w:val="24"/>
        </w:rPr>
        <w:t>Dos Secretários de Governo</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05. </w:t>
      </w:r>
      <w:r>
        <w:rPr>
          <w:sz w:val="24"/>
          <w:szCs w:val="24"/>
        </w:rPr>
        <w:t>Os Secretários de Governo serão escolhidos entre brasileiros maiores de vinte e um anos, no exercício dos direitos polít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Compete aos Secretários de Governo, além de outras atribuições estabelecidas nesta Lei Orgânica e nas demais le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exercer a orientação, coordenação e supervisão dos órgãos e entidades da administração do Distrito Federal, na área de sua competên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referendar os decretos e os atos assinados pelo Governador, referentes à área de sua competên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expedir instruções para a execução das leis, decretos e regulamen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presentar ao Governador relatório anual de sua gest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praticar os atos pertinentes às atribuições que lhe forem outorgadas ou delegadas pelo Governador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comparecer à Câmara Legislativa ou a suas comissões nos casos e para os fins indicados nesta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delegar a seus subordinados, por ato expresso, atribuições previstas na legisl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06. </w:t>
      </w:r>
      <w:r>
        <w:rPr>
          <w:sz w:val="24"/>
          <w:szCs w:val="24"/>
        </w:rPr>
        <w:t>Os Secretários de Governo poderão comparecer à Câmara Legislativa do Distrito Federal ou a qualquer de suas comissões, por sua iniciativa ou por convocação, para expor assunto relevante de sua secreta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07. </w:t>
      </w:r>
      <w:r>
        <w:rPr>
          <w:sz w:val="24"/>
          <w:szCs w:val="24"/>
        </w:rPr>
        <w:t>Os Secretários de Governo serão, nos crimes de comuns e nos de responsabilidade, processados e julgados pelo Tribunal de Justiça do Distrito Federal e Territórios, ressalvada a competência dos órgãos judiciários fede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São crimes de responsabilidade dos Secretários de Governo os referidos nos arts. 60, XII e 101, bem como os demais previstos em lei, incluída a recusa ou o não comparecimento à Câmara Legislativa ou a qualquer de suas comissões quando convocados, além da não prestação de informações no prazo de trinta dias ou o fornecimento de informações fals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acolhimento da denúncia pela prática de crime de responsabilidade acarreta o afastamento do Secretário de Governo do exercício de suas fun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w:t>
      </w:r>
    </w:p>
    <w:p>
      <w:pPr>
        <w:pStyle w:val="Normal"/>
        <w:spacing w:lineRule="atLeast" w:line="360"/>
        <w:ind w:right="-1134" w:hanging="0"/>
        <w:jc w:val="center"/>
        <w:rPr>
          <w:b/>
          <w:b/>
          <w:bCs/>
          <w:sz w:val="24"/>
          <w:szCs w:val="24"/>
        </w:rPr>
      </w:pPr>
      <w:r>
        <w:rPr>
          <w:b/>
          <w:bCs/>
          <w:sz w:val="24"/>
          <w:szCs w:val="24"/>
        </w:rPr>
        <w:t>Do Conselho de Governo</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Art. 108.</w:t>
      </w:r>
      <w:r>
        <w:rPr>
          <w:sz w:val="24"/>
          <w:szCs w:val="24"/>
        </w:rPr>
        <w:t xml:space="preserve"> O Conselho de Governo é o órgão superior de consulta do Governador do Distrito Federal, que o preside e do qual participam:</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o Vice-Governador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o Presidente d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os líderes da maioria e da minoria n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quatro cidadãos brasileiros natos, residentes no Distrito Federal há pelo menos dez anos, maiores de trinta anos de idade, todos com mandato de dois anos, vedada a recondução, sendo dois nomeados pelo Governador e dois indicados pel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rt. 109.</w:t>
      </w:r>
      <w:r>
        <w:rPr>
          <w:sz w:val="24"/>
          <w:szCs w:val="24"/>
        </w:rPr>
        <w:t xml:space="preserve"> Compete ao Conselho de Governo pronunciar-se sobre questões relevantes suscitadas pelo Governo do Distrito Federal, incluída a estabilidade das instituições e os problemas emergentes de grave complexidade e magnitu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 lei regulará a organização e funcionamento do Conselho de Governo e as atribuições de seus membros, que as exercerão independentemente de qualquer remuner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V</w:t>
      </w:r>
    </w:p>
    <w:p>
      <w:pPr>
        <w:pStyle w:val="Normal"/>
        <w:spacing w:lineRule="atLeast" w:line="360"/>
        <w:ind w:right="-1134" w:hanging="0"/>
        <w:jc w:val="center"/>
        <w:rPr>
          <w:b/>
          <w:b/>
          <w:bCs/>
          <w:sz w:val="24"/>
          <w:szCs w:val="24"/>
        </w:rPr>
      </w:pPr>
      <w:r>
        <w:rPr>
          <w:b/>
          <w:bCs/>
          <w:sz w:val="24"/>
          <w:szCs w:val="24"/>
        </w:rPr>
        <w:t>DAS FUNÇÕES ESSENCIAIS À JUSTIÇ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Seção I</w:t>
      </w:r>
    </w:p>
    <w:p>
      <w:pPr>
        <w:pStyle w:val="Normal"/>
        <w:spacing w:lineRule="atLeast" w:line="360"/>
        <w:ind w:right="-1134" w:hanging="0"/>
        <w:jc w:val="center"/>
        <w:rPr>
          <w:b/>
          <w:b/>
          <w:bCs/>
          <w:sz w:val="24"/>
          <w:szCs w:val="24"/>
        </w:rPr>
      </w:pPr>
      <w:r>
        <w:rPr>
          <w:b/>
          <w:bCs/>
          <w:sz w:val="24"/>
          <w:szCs w:val="24"/>
        </w:rPr>
        <w:t>Da Procuradoria-Geral do Distrito Federal</w:t>
      </w:r>
    </w:p>
    <w:p>
      <w:pPr>
        <w:pStyle w:val="Normal"/>
        <w:spacing w:lineRule="atLeast" w:line="360"/>
        <w:ind w:right="-1134" w:hanging="0"/>
        <w:jc w:val="center"/>
        <w:rPr>
          <w:b/>
          <w:b/>
          <w:bCs/>
          <w:sz w:val="24"/>
          <w:szCs w:val="24"/>
        </w:rPr>
      </w:pPr>
      <w:r>
        <w:rPr>
          <w:b/>
          <w:bCs/>
          <w:sz w:val="24"/>
          <w:szCs w:val="24"/>
        </w:rPr>
      </w:r>
    </w:p>
    <w:p>
      <w:pPr>
        <w:pStyle w:val="TextBody"/>
        <w:rPr/>
      </w:pPr>
      <w:r>
        <w:rPr/>
        <w:t>Art. 110. A Procuradoria-Geral é o órgão central do sistema jurídico do Poder Executivo,  de natureza permanente, na forma do art. 132 da Constituição Federal.</w:t>
      </w:r>
    </w:p>
    <w:p>
      <w:pPr>
        <w:pStyle w:val="Normal"/>
        <w:spacing w:lineRule="atLeast" w:line="360"/>
        <w:ind w:right="-1134" w:hanging="0"/>
        <w:jc w:val="both"/>
        <w:rPr>
          <w:b/>
          <w:b/>
          <w:bCs/>
          <w:i/>
          <w:i/>
          <w:iCs/>
          <w:sz w:val="24"/>
          <w:szCs w:val="24"/>
        </w:rPr>
      </w:pPr>
      <w:r>
        <w:rPr>
          <w:b/>
          <w:bCs/>
          <w:i/>
          <w:iCs/>
        </w:rPr>
        <w:t>(Nova Redação - Emenda a Lei Orgânica nº 09, de 12 de dezembro de 1996, publicada no DODF de 19.12.96)</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b/>
          <w:b/>
          <w:bCs/>
          <w:i/>
          <w:i/>
          <w:iCs/>
          <w:sz w:val="24"/>
          <w:szCs w:val="24"/>
        </w:rPr>
      </w:pPr>
      <w:r>
        <w:rPr>
          <w:b/>
          <w:bCs/>
          <w:i/>
          <w:iCs/>
          <w:sz w:val="24"/>
          <w:szCs w:val="24"/>
        </w:rPr>
        <w:t>Art. 111. São funções institucionais da Procuradoria-Geral do Distrito Federal, no âmbito do Poder Executivo:</w:t>
      </w:r>
    </w:p>
    <w:p>
      <w:pPr>
        <w:pStyle w:val="Normal"/>
        <w:spacing w:lineRule="atLeast" w:line="360"/>
        <w:ind w:right="-1134" w:hanging="0"/>
        <w:jc w:val="both"/>
        <w:rPr>
          <w:b/>
          <w:b/>
          <w:bCs/>
          <w:i/>
          <w:i/>
          <w:iCs/>
          <w:sz w:val="24"/>
          <w:szCs w:val="24"/>
        </w:rPr>
      </w:pPr>
      <w:r>
        <w:rPr>
          <w:b/>
          <w:bCs/>
          <w:i/>
          <w:iCs/>
        </w:rPr>
        <w:t>(Nova Redação - Emenda a Lei Orgânica nº 09, de 12 de dezembro de 1996, publicada no DODF de 19.12.96)</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sz w:val="24"/>
          <w:szCs w:val="24"/>
        </w:rPr>
      </w:pPr>
      <w:r>
        <w:rPr>
          <w:sz w:val="24"/>
          <w:szCs w:val="24"/>
        </w:rPr>
        <w:tab/>
        <w:tab/>
        <w:t>I - representar o Distrito Federal judicial e extra-judicialm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representar a Fazenda Pública perante os Tribunais de Contas da União, do Distrito Federal e Juntas de Recursos Fisc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romover a defesa da Administração Pública requerendo a qualquer órgão, entidade ou tribunal as medidas de interesse da Justiça da Administração e do Erá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representar sobre questões de ordem jurídica sempre que o interessado público ou a aplicação do Direito o reclamarem;</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promover a uniformização da jurisprudência administrativa e a compilação da legislaçã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prestar orientação jurídico-normativa para a administração pública direta, indireta e fundacion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efetuar a cobrança judicial da dívida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firstLine="1020"/>
        <w:jc w:val="both"/>
        <w:rPr>
          <w:b/>
          <w:b/>
          <w:bCs/>
          <w:i/>
          <w:i/>
          <w:iCs/>
          <w:sz w:val="24"/>
          <w:szCs w:val="24"/>
        </w:rPr>
      </w:pPr>
      <w:r>
        <w:rPr>
          <w:b/>
          <w:bCs/>
          <w:i/>
          <w:iCs/>
          <w:sz w:val="24"/>
          <w:szCs w:val="24"/>
        </w:rPr>
        <w:t>§ 1º  A cobrança judicial da dívida do Distrito Federal a que se refere o inciso VII deste artigo inclui aquela relativa à Câmara Legislativa do Distrito Federal.</w:t>
      </w:r>
      <w:r>
        <w:rPr>
          <w:b/>
          <w:bCs/>
          <w:i/>
          <w:iCs/>
          <w:sz w:val="32"/>
          <w:szCs w:val="32"/>
        </w:rPr>
        <w:t>*</w:t>
      </w:r>
    </w:p>
    <w:p>
      <w:pPr>
        <w:pStyle w:val="Normal"/>
        <w:spacing w:lineRule="atLeast" w:line="360"/>
        <w:ind w:right="-1134" w:hanging="0"/>
        <w:jc w:val="both"/>
        <w:rPr>
          <w:b/>
          <w:b/>
          <w:bCs/>
          <w:i/>
          <w:i/>
          <w:iCs/>
          <w:sz w:val="32"/>
          <w:szCs w:val="32"/>
        </w:rPr>
      </w:pPr>
      <w:r>
        <w:rPr>
          <w:b/>
          <w:bCs/>
          <w:i/>
          <w:iCs/>
          <w:sz w:val="32"/>
          <w:szCs w:val="32"/>
        </w:rPr>
      </w:r>
    </w:p>
    <w:p>
      <w:pPr>
        <w:pStyle w:val="Normal"/>
        <w:spacing w:lineRule="atLeast" w:line="360"/>
        <w:ind w:right="-1134" w:hanging="0"/>
        <w:jc w:val="both"/>
        <w:rPr/>
      </w:pPr>
      <w:r>
        <w:rPr>
          <w:b/>
          <w:bCs/>
          <w:i/>
          <w:iCs/>
          <w:sz w:val="32"/>
          <w:szCs w:val="32"/>
        </w:rPr>
        <w:tab/>
        <w:tab/>
      </w:r>
      <w:r>
        <w:rPr>
          <w:b/>
          <w:bCs/>
          <w:i/>
          <w:iCs/>
          <w:sz w:val="24"/>
          <w:szCs w:val="24"/>
        </w:rPr>
        <w:t xml:space="preserve">§  2º  É também função institucional da Procuradoria-Geral do Distrito Federal a representação judicial e extra-judicial do Tribunal de Contas do Distrito Federal. </w:t>
      </w:r>
      <w:r>
        <w:rPr>
          <w:b/>
          <w:bCs/>
          <w:i/>
          <w:iCs/>
          <w:sz w:val="32"/>
          <w:szCs w:val="32"/>
        </w:rPr>
        <w:t>*</w:t>
      </w:r>
    </w:p>
    <w:p>
      <w:pPr>
        <w:pStyle w:val="Normal"/>
        <w:spacing w:lineRule="atLeast" w:line="360"/>
        <w:ind w:right="-1134" w:hanging="0"/>
        <w:jc w:val="both"/>
        <w:rPr>
          <w:b/>
          <w:b/>
          <w:bCs/>
          <w:i/>
          <w:i/>
          <w:iCs/>
          <w:sz w:val="32"/>
          <w:szCs w:val="32"/>
        </w:rPr>
      </w:pPr>
      <w:r>
        <w:rPr>
          <w:b/>
          <w:bCs/>
          <w:i/>
          <w:iCs/>
          <w:sz w:val="24"/>
          <w:szCs w:val="24"/>
        </w:rPr>
        <w:t xml:space="preserve">  </w:t>
      </w:r>
    </w:p>
    <w:p>
      <w:pPr>
        <w:pStyle w:val="Normal"/>
        <w:spacing w:lineRule="atLeast" w:line="360"/>
        <w:ind w:right="-1134" w:hanging="0"/>
        <w:jc w:val="both"/>
        <w:rPr>
          <w:sz w:val="24"/>
          <w:szCs w:val="24"/>
        </w:rPr>
      </w:pPr>
      <w:r>
        <w:rPr>
          <w:b/>
          <w:bCs/>
          <w:sz w:val="32"/>
          <w:szCs w:val="32"/>
        </w:rPr>
        <w:t>*</w:t>
      </w:r>
      <w:r>
        <w:rPr>
          <w:b/>
          <w:bCs/>
        </w:rPr>
        <w:t>(Incluído - Emenda a Lei Orgânica nº 14, de 24 de março de 1997, publicada no DODF de 10.04.97)</w:t>
      </w:r>
    </w:p>
    <w:p>
      <w:pPr>
        <w:pStyle w:val="Normal"/>
        <w:spacing w:lineRule="atLeast" w:line="360"/>
        <w:ind w:right="-1134" w:hanging="0"/>
        <w:jc w:val="both"/>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12. </w:t>
      </w:r>
      <w:r>
        <w:rPr>
          <w:sz w:val="24"/>
          <w:szCs w:val="24"/>
        </w:rPr>
        <w:t>Os servidores de apoio às atividades jurídicas serão organizados em carreira, com quadro próprio e funções específicas.</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b/>
          <w:b/>
          <w:bCs/>
          <w:i/>
          <w:i/>
          <w:iCs/>
          <w:sz w:val="24"/>
          <w:szCs w:val="24"/>
        </w:rPr>
      </w:pPr>
      <w:r>
        <w:rPr>
          <w:b/>
          <w:bCs/>
          <w:i/>
          <w:iCs/>
          <w:sz w:val="24"/>
          <w:szCs w:val="24"/>
        </w:rPr>
        <w:t>Art. 113. Aplicam-se aos Procuradores das Autarquias e Fundações do Distrito Federal e aos Procuradores da Câmara Legislativa do Distrito Federal os mesmos direitos, deveres, garantias, vencimentos, proibições e impedimentos da atividade correcional e de disposições atinentes à carreira de Procurador do Distrito Federal.</w:t>
      </w:r>
    </w:p>
    <w:p>
      <w:pPr>
        <w:pStyle w:val="Normal"/>
        <w:spacing w:lineRule="atLeast" w:line="360"/>
        <w:ind w:right="-1134" w:hanging="0"/>
        <w:jc w:val="both"/>
        <w:rPr>
          <w:b/>
          <w:b/>
          <w:bCs/>
          <w:i/>
          <w:i/>
          <w:iCs/>
          <w:sz w:val="24"/>
          <w:szCs w:val="24"/>
        </w:rPr>
      </w:pPr>
      <w:r>
        <w:rPr>
          <w:b/>
          <w:bCs/>
          <w:i/>
          <w:iCs/>
        </w:rPr>
        <w:t>(Nova Redação - Emenda a Lei Orgânica nº 09, de 12 de dezembro de 1996, publicada no DODF de 19.12.96)</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w:t>
      </w:r>
    </w:p>
    <w:p>
      <w:pPr>
        <w:pStyle w:val="Normal"/>
        <w:spacing w:lineRule="atLeast" w:line="360"/>
        <w:ind w:right="-1134" w:hanging="0"/>
        <w:jc w:val="center"/>
        <w:rPr>
          <w:b/>
          <w:b/>
          <w:bCs/>
          <w:sz w:val="24"/>
          <w:szCs w:val="24"/>
        </w:rPr>
      </w:pPr>
      <w:r>
        <w:rPr>
          <w:b/>
          <w:bCs/>
          <w:sz w:val="24"/>
          <w:szCs w:val="24"/>
        </w:rPr>
        <w:t>Da Assistência Judiciári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14. </w:t>
      </w:r>
      <w:r>
        <w:rPr>
          <w:sz w:val="24"/>
          <w:szCs w:val="24"/>
        </w:rPr>
        <w:t>À Defensoria Pública, instituição essencial à função jurisdicional do Distrito Federal, compete, na forma do art. 134 da Constituição Federal, a orientação jurídica e a defesa, em todos os graus, dos necessitados, observado quanto a sua organização e funcionamento o disposto na legisla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15. </w:t>
      </w:r>
      <w:r>
        <w:rPr>
          <w:sz w:val="24"/>
          <w:szCs w:val="24"/>
        </w:rPr>
        <w:t>É assegurada ao policial militar, policial civil e bombeiro militar do Distrito Federal assistência jurídica especializada através da Assistência Judiciária, quando no exercício da função se envolverem em fatos de natureza penal ou administr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rt. 116.</w:t>
      </w:r>
      <w:r>
        <w:rPr>
          <w:sz w:val="24"/>
          <w:szCs w:val="24"/>
        </w:rPr>
        <w:t xml:space="preserve"> Haverá na Assistência Judiciária centro de atendimento para a assistência jurídica, apoio e orientação à mulher vítima de violência, bem como a seus familia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V</w:t>
      </w:r>
    </w:p>
    <w:p>
      <w:pPr>
        <w:pStyle w:val="Normal"/>
        <w:spacing w:lineRule="atLeast" w:line="360"/>
        <w:ind w:right="-1134" w:hanging="0"/>
        <w:jc w:val="center"/>
        <w:rPr>
          <w:b/>
          <w:b/>
          <w:bCs/>
          <w:sz w:val="24"/>
          <w:szCs w:val="24"/>
        </w:rPr>
      </w:pPr>
      <w:r>
        <w:rPr>
          <w:b/>
          <w:bCs/>
          <w:sz w:val="24"/>
          <w:szCs w:val="24"/>
        </w:rPr>
        <w:t>DA SEGURANÇA PÚBLIC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Art. 117.</w:t>
      </w:r>
      <w:r>
        <w:rPr>
          <w:sz w:val="24"/>
          <w:szCs w:val="24"/>
        </w:rPr>
        <w:t xml:space="preserve"> A Segurança Pública, dever do Estado, direito e responsabilidade de todos, é exercida nos termos da legislação pertinente, para a preservação da ordem pública, da incolumidade das pessoas e do patrimônio pelos seguintes órgãos relativamente autônomos, subordinados diretamente ao Govern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Polícia Civi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Polícia Milit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Corpo de Bombeiros Milit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Departamento de Trânsi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ingresso nas carreiras dos órgãos de que trata este artigo dar-se-á por concurso público de provas ou de provas e títulos, provas psicológicas e curso de formação profissional específico para cada carrei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Durante o curso de formação profissional de que trata o parágrafo anterior, o pretendente à carreira terá acompanhamento psicológico, o qual se estenderá pelo período de estágio probató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exercício da função de policial civil, de policial militar e de bombeiro militar é considerado penoso e perigoso para todos os efeitos leg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Os diretores, chefes e comandantes de unidades da Polícia Militar e do Corpo de Bombeiros Militar serão nomeados pelo Comandante-Geral da respectiva corporação, entre oficiais do quadro correspond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Lei própria disporá sobre a organização e funcionamento da Polícia Militar e do Corpo de Bombeiros Militar, bem como sobre os direitos, deveres, vantagens e regime de trabalho de seus integrantes, respeitados os preceitos constitucionais e a legislação federal pertin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rt. 118.</w:t>
      </w:r>
      <w:r>
        <w:rPr>
          <w:sz w:val="24"/>
          <w:szCs w:val="24"/>
        </w:rPr>
        <w:t xml:space="preserve"> Os órgãos integrantes da Segurança Pública ficam autorizados a receber doações em espécie e em bens móveis e imóveis, observada a obrigatoriedade de prestar cont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As doações em espécie constituirão fundo para a aquisição de equipamen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s doações em bens móveis e imóveis integrarão o patrimônio do órg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w:t>
      </w:r>
    </w:p>
    <w:p>
      <w:pPr>
        <w:pStyle w:val="Normal"/>
        <w:spacing w:lineRule="atLeast" w:line="360"/>
        <w:ind w:right="-1134" w:hanging="0"/>
        <w:jc w:val="center"/>
        <w:rPr>
          <w:b/>
          <w:b/>
          <w:bCs/>
          <w:sz w:val="24"/>
          <w:szCs w:val="24"/>
        </w:rPr>
      </w:pPr>
      <w:r>
        <w:rPr>
          <w:b/>
          <w:bCs/>
          <w:sz w:val="24"/>
          <w:szCs w:val="24"/>
        </w:rPr>
        <w:t>Da Polícia Civi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19. </w:t>
      </w:r>
      <w:r>
        <w:rPr>
          <w:sz w:val="24"/>
          <w:szCs w:val="24"/>
        </w:rPr>
        <w:t>À Polícia Civil, órgão permanente dirigido por delegado de polícia de carreira, incumbe, ressalvada a competência da União, as funções de polícia judiciária e a apuração de infrações penais, exceto as milita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São princípios institucionais da Polícia Civil a unidade, indivisibilidade, autonomia funcional, legalidade, moralidade, impessoalidade, hierarquia funcional, disciplina, unidade de doutrina e de procedimen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Diretor-Geral da Polícia Civil, integrante da carreira de policial civil do Distrito Federal, pertencente à categoria de delegado de polícia, será nomeado pelo Governador do Distrito Federal e deverá apresentar declaração pública de bens no ato de posse e de exoner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s vencimentos dos delegados de polícia civil não serão inferiores aos percebidos pelas carreiras a que se refere o art. 135 da Constituição Federal, observada, para esse efeito, a correlação entre as respectivas classes e entrâncias e assegurada a revisão de remuneração, em igual percentual, sempre que forem revistos aqueles, garantida a atual proporcionalidade de vencimentos devida às demais categorias da carreira de policial civil do Distrito Federal, nos termos da legisla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Aos integrantes da categoria de delegado de polícia é garantida independência funcional no exercício das atribuições de Polícia Judici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Os Institutos de Criminalística, de Medicina Legal e de Identificação compõem a estrutura administrativa da Polícia Civil, devendo seus dirigentes ser escolhidos entre os integrantes do quadro funcional do respectivo institu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6º A função de policial civil é considerada téc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7º O ingresso na carreira de policial civil do Distrito Federal far-se-á observado o disposto no art. 117, § 1º, numa das categorias de nível médio ou superior, reservando-se metade das vagas dos cargos de nível superior para provimento por progressão funcional das categorias de nível médio,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8º As atividades desenvolvidas nos Institutos de Criminalística, de Medicina Legal e de Identificação são considerados de natureza técnico-científ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9º Aos integrantes das categorias de perito criminal, médico legista e datiloscopista policial é garantida a independência funcional na elaboração de laudos perici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w:t>
      </w:r>
    </w:p>
    <w:p>
      <w:pPr>
        <w:pStyle w:val="Normal"/>
        <w:spacing w:lineRule="atLeast" w:line="360"/>
        <w:ind w:right="-1134" w:hanging="0"/>
        <w:jc w:val="center"/>
        <w:rPr>
          <w:b/>
          <w:b/>
          <w:bCs/>
          <w:sz w:val="24"/>
          <w:szCs w:val="24"/>
        </w:rPr>
      </w:pPr>
      <w:r>
        <w:rPr>
          <w:b/>
          <w:bCs/>
          <w:sz w:val="24"/>
          <w:szCs w:val="24"/>
        </w:rPr>
        <w:t>Da Polícia Militar</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20. </w:t>
      </w:r>
      <w:r>
        <w:rPr>
          <w:sz w:val="24"/>
          <w:szCs w:val="24"/>
        </w:rPr>
        <w:t>À Polícia Militar, órgão regular e permanente, organizado e mantido pela União, cujos princípios fundamentais estão embasados na hierarquia e disciplina, compete, além de outras atribuições definidas em lei e ressalvadas as missões peculiares às Forças Armad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 polícia ostensiva de prevenção criminal, de rádio patrulha aérea, terrestre, lacustre e fluvial, de trânsito urbano e rodoviário e de proteção ao meio ambiente, bem como as atividades relacionadas com a preservação e restauração da ordem pública e proteção a fauna e flo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 garantia do exercício do poder de polícia dos órgãos e entidades públicas, especialmente das áreas fazendária, sanitária, de proteção ambiental, de uso e ocupação do solo e do patrimônio histórico e cultural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s guardas externas da sede do Governo do Distrito Federal, prédios e instalações públicas, residências oficiais, estabelecimentos de ensino público, prisionais e de custódia, das representações diplomáticas acreditadas junto ao Governo brasileiro, assim como organismos internacionais sediados n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 função de polícia judiciária militar, nos termos da lei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Comandante-Geral da Polícia Militar será nomeado pelo Governador do Distrito Federal, entre oficiais da ativa ocupantes do último posto do quadro de oficiais policiais militares conforme dispuser a lei, e prestará declaração pública de seus bens no ato de posse e de exoner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I</w:t>
      </w:r>
    </w:p>
    <w:p>
      <w:pPr>
        <w:pStyle w:val="Normal"/>
        <w:spacing w:lineRule="atLeast" w:line="360"/>
        <w:ind w:right="-1134" w:hanging="0"/>
        <w:jc w:val="center"/>
        <w:rPr>
          <w:b/>
          <w:b/>
          <w:bCs/>
          <w:sz w:val="24"/>
          <w:szCs w:val="24"/>
        </w:rPr>
      </w:pPr>
      <w:r>
        <w:rPr>
          <w:b/>
          <w:bCs/>
          <w:sz w:val="24"/>
          <w:szCs w:val="24"/>
        </w:rPr>
        <w:t>Do Corpo de Bombeiros Militar</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21. </w:t>
      </w:r>
      <w:r>
        <w:rPr>
          <w:sz w:val="24"/>
          <w:szCs w:val="24"/>
        </w:rPr>
        <w:t>Ao Corpo de Bombeiros Militar, instituição regular e permanente, organizada e mantida pela União, cujos princípios fundamentais estão embasados na hierarquia e disciplina, compete, além de outras atribuições definida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executar atividades de defesa civi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prevenir e combater incênd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realizar perícias em locais de incêndios e sinistr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executar ações de busca e salvamento de pessoas e seus ben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estudar, analisar, planejar, fiscalizar, realizar vistorias, emitir normas e pareceres técnicos e fazer cumprir as atividades relativas à segurança contra incêndios e pânico, bem como impor penalidades de notificação, interdição e multas, com vistas a proteção de pessoas e de bens públicos e privados, na forma da legislação específ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exercer a função de polícia judiciária militar nos termos da lei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Comandante-Geral do Corpo de Bombeiros Militar será nomeado pelo Governador do Distrito Federal, entre oficiais da ativa ocupantes do último posto do quadro de oficiais bombeiros militares, conforme dispuser a lei, e apresentará declaração pública de bens no ato de posse e de exoner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V</w:t>
      </w:r>
    </w:p>
    <w:p>
      <w:pPr>
        <w:pStyle w:val="Normal"/>
        <w:spacing w:lineRule="atLeast" w:line="360"/>
        <w:ind w:right="-1134" w:hanging="0"/>
        <w:jc w:val="center"/>
        <w:rPr>
          <w:b/>
          <w:b/>
          <w:bCs/>
          <w:sz w:val="24"/>
          <w:szCs w:val="24"/>
        </w:rPr>
      </w:pPr>
      <w:r>
        <w:rPr>
          <w:b/>
          <w:bCs/>
          <w:sz w:val="24"/>
          <w:szCs w:val="24"/>
        </w:rPr>
        <w:t>Da Política Penitenciári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22. </w:t>
      </w:r>
      <w:r>
        <w:rPr>
          <w:sz w:val="24"/>
          <w:szCs w:val="24"/>
        </w:rPr>
        <w:t>A legislação penitenciária do Distrito Federal assegurará o respeito às regras da Organização das Nações Unidas para o tratamento de reclusos, a defesa técnica nas infrações disciplinares e definirá a composição e competência do Conselho de Política Penitenciária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23. </w:t>
      </w:r>
      <w:r>
        <w:rPr>
          <w:sz w:val="24"/>
          <w:szCs w:val="24"/>
        </w:rPr>
        <w:t>O estabelecimento prisional destinado a mulheres terá, em local anexo e independente, creche em tempo integral, para seus filhos de zero a seis anos, atendidos por pessoas especializadas, assegurado às presidiárias o direito à amament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À mulher presidiária será garantida assistência pré-natal prioritariamente e a obrigatoriedade de assistência integral a sua saú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24. </w:t>
      </w:r>
      <w:r>
        <w:rPr>
          <w:sz w:val="24"/>
          <w:szCs w:val="24"/>
        </w:rPr>
        <w:t xml:space="preserve"> Os estabelecimentos prisionais e correcionais proporcionarão aos internos condições de exercer atividades produtivas remuneradas, que lhes garantam o sustento e o de suas famíl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tabs>
          <w:tab w:val="clear" w:pos="510"/>
          <w:tab w:val="left" w:pos="4962" w:leader="none"/>
        </w:tabs>
        <w:spacing w:lineRule="atLeast" w:line="360"/>
        <w:ind w:right="-1134" w:hanging="0"/>
        <w:jc w:val="center"/>
        <w:rPr>
          <w:b/>
          <w:b/>
          <w:bCs/>
          <w:i/>
          <w:i/>
          <w:iCs/>
          <w:sz w:val="24"/>
          <w:szCs w:val="24"/>
        </w:rPr>
      </w:pPr>
      <w:r>
        <w:rPr>
          <w:b/>
          <w:bCs/>
          <w:i/>
          <w:iCs/>
          <w:sz w:val="24"/>
          <w:szCs w:val="24"/>
        </w:rPr>
        <w:t>Seção V</w:t>
      </w:r>
    </w:p>
    <w:p>
      <w:pPr>
        <w:pStyle w:val="Normal"/>
        <w:tabs>
          <w:tab w:val="clear" w:pos="510"/>
          <w:tab w:val="left" w:pos="4962" w:leader="none"/>
        </w:tabs>
        <w:spacing w:lineRule="atLeast" w:line="360"/>
        <w:ind w:right="-1134" w:hanging="0"/>
        <w:jc w:val="center"/>
        <w:rPr>
          <w:b/>
          <w:b/>
          <w:bCs/>
          <w:i/>
          <w:i/>
          <w:iCs/>
          <w:sz w:val="24"/>
          <w:szCs w:val="24"/>
        </w:rPr>
      </w:pPr>
      <w:r>
        <w:rPr>
          <w:b/>
          <w:bCs/>
          <w:i/>
          <w:iCs/>
          <w:sz w:val="24"/>
          <w:szCs w:val="24"/>
        </w:rPr>
        <w:t>Do Departamento de Trânsito</w:t>
      </w:r>
    </w:p>
    <w:p>
      <w:pPr>
        <w:pStyle w:val="Normal"/>
        <w:tabs>
          <w:tab w:val="clear" w:pos="510"/>
          <w:tab w:val="left" w:pos="4962" w:leader="none"/>
        </w:tabs>
        <w:spacing w:lineRule="atLeast" w:line="360"/>
        <w:ind w:right="-1134" w:hanging="0"/>
        <w:jc w:val="both"/>
        <w:rPr>
          <w:b/>
          <w:b/>
          <w:bCs/>
          <w:i/>
          <w:i/>
          <w:iCs/>
          <w:sz w:val="24"/>
          <w:szCs w:val="24"/>
        </w:rPr>
      </w:pPr>
      <w:r>
        <w:rPr>
          <w:b/>
          <w:bCs/>
          <w:i/>
          <w:iCs/>
          <w:sz w:val="24"/>
          <w:szCs w:val="24"/>
        </w:rPr>
      </w:r>
    </w:p>
    <w:p>
      <w:pPr>
        <w:pStyle w:val="Normal"/>
        <w:tabs>
          <w:tab w:val="clear" w:pos="510"/>
          <w:tab w:val="left" w:pos="4962" w:leader="none"/>
        </w:tabs>
        <w:spacing w:lineRule="atLeast" w:line="360"/>
        <w:ind w:right="-1134" w:hanging="0"/>
        <w:jc w:val="both"/>
        <w:rPr>
          <w:b/>
          <w:b/>
          <w:bCs/>
          <w:i/>
          <w:i/>
          <w:iCs/>
          <w:sz w:val="24"/>
          <w:szCs w:val="24"/>
        </w:rPr>
      </w:pPr>
      <w:r>
        <w:rPr>
          <w:b/>
          <w:bCs/>
          <w:i/>
          <w:iCs/>
          <w:sz w:val="24"/>
          <w:szCs w:val="24"/>
        </w:rPr>
        <w:t>Art. 124a. Ao Departamento de Trânsito, órgão autárquico, com personalidade jurídica própria e autonomia administrativa e financeira, vinculado à Secretaria de Segurança Pública e integrante do Sistema Nacional de Trânsito, compete as funções de cumprir e fazer cumprir a legislação pertinente e aplicar as penalidades previstas no Código Nacional de Trânsito, ressalvada a competência da União.</w:t>
      </w:r>
    </w:p>
    <w:p>
      <w:pPr>
        <w:pStyle w:val="Normal"/>
        <w:tabs>
          <w:tab w:val="clear" w:pos="510"/>
          <w:tab w:val="left" w:pos="4962" w:leader="none"/>
        </w:tabs>
        <w:spacing w:lineRule="atLeast" w:line="360"/>
        <w:ind w:right="-1134" w:hanging="0"/>
        <w:jc w:val="both"/>
        <w:rPr>
          <w:b/>
          <w:b/>
          <w:bCs/>
          <w:i/>
          <w:i/>
          <w:iCs/>
          <w:sz w:val="24"/>
          <w:szCs w:val="24"/>
        </w:rPr>
      </w:pPr>
      <w:r>
        <w:rPr>
          <w:b/>
          <w:bCs/>
          <w:i/>
          <w:iCs/>
          <w:sz w:val="24"/>
          <w:szCs w:val="24"/>
        </w:rPr>
      </w:r>
    </w:p>
    <w:p>
      <w:pPr>
        <w:pStyle w:val="Normal"/>
        <w:tabs>
          <w:tab w:val="clear" w:pos="510"/>
          <w:tab w:val="left" w:pos="4962" w:leader="none"/>
        </w:tabs>
        <w:spacing w:lineRule="atLeast" w:line="360"/>
        <w:ind w:right="-1134" w:hanging="0"/>
        <w:jc w:val="both"/>
        <w:rPr>
          <w:b/>
          <w:b/>
          <w:bCs/>
          <w:i/>
          <w:i/>
          <w:iCs/>
          <w:sz w:val="24"/>
          <w:szCs w:val="24"/>
        </w:rPr>
      </w:pPr>
      <w:r>
        <w:rPr>
          <w:b/>
          <w:bCs/>
          <w:i/>
          <w:iCs/>
          <w:sz w:val="24"/>
          <w:szCs w:val="24"/>
        </w:rPr>
        <w:t>§ 1º. Compete, ainda, ao DETRAN/DF o exercício do poder de polícia administrativa de trânsito, bem como a fixação dos preços públicos a serem cobrados pelos serviços administrativos prestados aos usuários na forma da lei.</w:t>
      </w:r>
    </w:p>
    <w:p>
      <w:pPr>
        <w:pStyle w:val="Normal"/>
        <w:tabs>
          <w:tab w:val="clear" w:pos="510"/>
          <w:tab w:val="left" w:pos="4962" w:leader="none"/>
        </w:tabs>
        <w:spacing w:lineRule="atLeast" w:line="360"/>
        <w:ind w:right="-1134" w:hanging="0"/>
        <w:jc w:val="both"/>
        <w:rPr>
          <w:b/>
          <w:b/>
          <w:bCs/>
          <w:i/>
          <w:i/>
          <w:iCs/>
          <w:sz w:val="24"/>
          <w:szCs w:val="24"/>
        </w:rPr>
      </w:pPr>
      <w:r>
        <w:rPr>
          <w:b/>
          <w:bCs/>
          <w:i/>
          <w:iCs/>
          <w:sz w:val="24"/>
          <w:szCs w:val="24"/>
        </w:rPr>
      </w:r>
    </w:p>
    <w:p>
      <w:pPr>
        <w:pStyle w:val="Normal"/>
        <w:tabs>
          <w:tab w:val="clear" w:pos="510"/>
          <w:tab w:val="left" w:pos="4962" w:leader="none"/>
        </w:tabs>
        <w:spacing w:lineRule="atLeast" w:line="360"/>
        <w:ind w:right="-1134" w:hanging="0"/>
        <w:jc w:val="both"/>
        <w:rPr>
          <w:b/>
          <w:b/>
          <w:bCs/>
          <w:i/>
          <w:i/>
          <w:iCs/>
          <w:sz w:val="32"/>
          <w:szCs w:val="32"/>
        </w:rPr>
      </w:pPr>
      <w:r>
        <w:rPr>
          <w:b/>
          <w:bCs/>
          <w:i/>
          <w:iCs/>
          <w:sz w:val="24"/>
          <w:szCs w:val="24"/>
        </w:rPr>
        <w:t xml:space="preserve">§ 2º. O exercício da função de inspetor e agente de trânisto é considerado penoso e perigoso para todos os efeitos legais. </w:t>
      </w:r>
    </w:p>
    <w:p>
      <w:pPr>
        <w:pStyle w:val="Normal"/>
        <w:tabs>
          <w:tab w:val="clear" w:pos="510"/>
          <w:tab w:val="left" w:pos="4962" w:leader="none"/>
        </w:tabs>
        <w:spacing w:lineRule="atLeast" w:line="360"/>
        <w:ind w:right="-1134" w:hanging="0"/>
        <w:jc w:val="center"/>
        <w:rPr>
          <w:b/>
          <w:b/>
          <w:bCs/>
          <w:i/>
          <w:i/>
          <w:iCs/>
          <w:sz w:val="32"/>
          <w:szCs w:val="32"/>
        </w:rPr>
      </w:pPr>
      <w:r>
        <w:rPr>
          <w:b/>
          <w:bCs/>
          <w:i/>
          <w:iCs/>
          <w:sz w:val="32"/>
          <w:szCs w:val="32"/>
        </w:rPr>
      </w:r>
    </w:p>
    <w:p>
      <w:pPr>
        <w:pStyle w:val="Normal"/>
        <w:tabs>
          <w:tab w:val="clear" w:pos="510"/>
          <w:tab w:val="left" w:pos="4962" w:leader="none"/>
        </w:tabs>
        <w:spacing w:lineRule="atLeast" w:line="360"/>
        <w:ind w:right="-1134" w:hanging="0"/>
        <w:rPr>
          <w:b/>
          <w:b/>
          <w:bCs/>
          <w:i/>
          <w:i/>
          <w:iCs/>
          <w:sz w:val="24"/>
          <w:szCs w:val="24"/>
        </w:rPr>
      </w:pPr>
      <w:r>
        <w:rPr>
          <w:b/>
          <w:bCs/>
          <w:i/>
          <w:iCs/>
        </w:rPr>
        <w:t>(Seção incluída - Emenda a Lei Orgânica nº 03, de 22 de dezembro de 1995, publicada no DODF de 28.12.95)</w:t>
      </w:r>
    </w:p>
    <w:p>
      <w:pPr>
        <w:pStyle w:val="Normal"/>
        <w:tabs>
          <w:tab w:val="clear" w:pos="510"/>
          <w:tab w:val="left" w:pos="4962" w:leader="none"/>
        </w:tabs>
        <w:spacing w:lineRule="atLeast" w:line="360"/>
        <w:ind w:right="-1134" w:hanging="0"/>
        <w:jc w:val="center"/>
        <w:rPr>
          <w:b/>
          <w:b/>
          <w:bCs/>
          <w:i/>
          <w:i/>
          <w:iCs/>
          <w:sz w:val="24"/>
          <w:szCs w:val="24"/>
        </w:rPr>
      </w:pPr>
      <w:r>
        <w:rPr>
          <w:b/>
          <w:bCs/>
          <w:i/>
          <w:iCs/>
          <w:sz w:val="24"/>
          <w:szCs w:val="24"/>
        </w:rPr>
      </w:r>
    </w:p>
    <w:p>
      <w:pPr>
        <w:pStyle w:val="Normal"/>
        <w:spacing w:lineRule="atLeast" w:line="360"/>
        <w:ind w:right="-1134" w:hanging="0"/>
        <w:jc w:val="center"/>
        <w:rPr>
          <w:b/>
          <w:b/>
          <w:bCs/>
          <w:i/>
          <w:i/>
          <w:iCs/>
          <w:sz w:val="24"/>
          <w:szCs w:val="24"/>
        </w:rPr>
      </w:pPr>
      <w:r>
        <w:rPr>
          <w:b/>
          <w:bCs/>
          <w:i/>
          <w:i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TÍTULO IV</w:t>
      </w:r>
    </w:p>
    <w:p>
      <w:pPr>
        <w:pStyle w:val="Heading1"/>
        <w:ind w:right="-1134" w:hanging="0"/>
        <w:rPr/>
      </w:pPr>
      <w:r>
        <w:rPr/>
        <w:t>DA TRIBUTAÇÃO E DO ORÇAMENTO DO</w:t>
      </w:r>
    </w:p>
    <w:p>
      <w:pPr>
        <w:pStyle w:val="Normal"/>
        <w:spacing w:lineRule="atLeast" w:line="360"/>
        <w:ind w:right="-1134" w:hanging="0"/>
        <w:jc w:val="center"/>
        <w:rPr>
          <w:b/>
          <w:b/>
          <w:bCs/>
          <w:sz w:val="24"/>
          <w:szCs w:val="24"/>
        </w:rPr>
      </w:pPr>
      <w:r>
        <w:rPr>
          <w:b/>
          <w:bCs/>
          <w:sz w:val="24"/>
          <w:szCs w:val="24"/>
        </w:rPr>
        <w:t>DISTRITO FEDER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CAPÍTULO I</w:t>
      </w:r>
    </w:p>
    <w:p>
      <w:pPr>
        <w:pStyle w:val="Normal"/>
        <w:spacing w:lineRule="atLeast" w:line="360"/>
        <w:ind w:right="-1134" w:hanging="0"/>
        <w:jc w:val="center"/>
        <w:rPr>
          <w:b/>
          <w:b/>
          <w:bCs/>
          <w:sz w:val="24"/>
          <w:szCs w:val="24"/>
        </w:rPr>
      </w:pPr>
      <w:r>
        <w:rPr>
          <w:b/>
          <w:bCs/>
          <w:sz w:val="24"/>
          <w:szCs w:val="24"/>
        </w:rPr>
        <w:t>DO SISTEMA TRIBUTÁRIO DO DISTRITO FEDER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Seção I</w:t>
      </w:r>
    </w:p>
    <w:p>
      <w:pPr>
        <w:pStyle w:val="Normal"/>
        <w:spacing w:lineRule="atLeast" w:line="360"/>
        <w:ind w:right="-1134" w:hanging="0"/>
        <w:jc w:val="center"/>
        <w:rPr>
          <w:b/>
          <w:b/>
          <w:bCs/>
          <w:sz w:val="24"/>
          <w:szCs w:val="24"/>
        </w:rPr>
      </w:pPr>
      <w:r>
        <w:rPr>
          <w:b/>
          <w:bCs/>
          <w:sz w:val="24"/>
          <w:szCs w:val="24"/>
        </w:rPr>
        <w:t>Dos Princípios Gerai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25. </w:t>
      </w:r>
      <w:r>
        <w:rPr>
          <w:sz w:val="24"/>
          <w:szCs w:val="24"/>
        </w:rPr>
        <w:t>Compete ao Distrito Federal instituir os seguintes tribu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impostos de sua competência previstos n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taxas em razão do exercício do poder de polícia ou pela utilização, efetiva ou potencial, de serviços públicos de sua atribuição, específicos e divisíveis, prestados ao contribuinte ou postos a sua disposi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contribuição de melhoria, decorrente de obras públic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A função social dos impostos incorpora o princípio de justiça fiscal e o critério de progressividade a ser observados na legisl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Sempre que possível, os impostos terão caráter pessoal e serão graduados segundo a capacidade econômica do contribuinte, facultado à administração tributária, especialmente para conferir efetividade a esses objetivos, identificar o patrimônio, rendimentos e atividades econômicas do contribuinte, respeitados os direitos individuais e nos termos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As taxas não poderão ter base de cálculo própria de impos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Nenhuma taxa, à exceção das decorrentes do exercício do poder de polícia, poderá ser aplicada em despesas estranhas aos serviços para os quais foi cria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O Distrito Federal poderá, mediante convênio com a União, Estados e Municípios, delegar ou deles receber encargos de administração tribut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6º O Distrito Federal poderá instituir contribuição cobrada de seus servidores para custeio, em benefício destes, de sistema de previdência e assistência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26. </w:t>
      </w:r>
      <w:r>
        <w:rPr>
          <w:sz w:val="24"/>
          <w:szCs w:val="24"/>
        </w:rPr>
        <w:t>O sistema tributário do Distrito Federal obedecerá ao disposto no art. 146 da Constituição Federal, em resolução do Senado Federal, nesta Lei Orgânica e em leis ordinárias, no tocante 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conflitos de competência em matéria tributária entre pessoas de direito polít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limitações constitucionais ao poder de tribut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definição de tributos e de suas espécies, bem como em relação aos impostos constitucionais discriminados, dos respectivos fatos geradores, bases de cálculo e contribui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obrigação, lançamento, crédito, prescrição e decadência tributár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adequado tratamento tributário ao ato cooperativo praticado pelas sociedades cooperativ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rt. 127.</w:t>
      </w:r>
      <w:r>
        <w:rPr>
          <w:sz w:val="24"/>
          <w:szCs w:val="24"/>
        </w:rPr>
        <w:t xml:space="preserve"> Ao Distrito Federal compete, cumulativamente, os impostos reservados aos Estados e Municípios nos termos dos arts. 155 e 156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w:t>
      </w:r>
    </w:p>
    <w:p>
      <w:pPr>
        <w:pStyle w:val="Normal"/>
        <w:spacing w:lineRule="atLeast" w:line="360"/>
        <w:ind w:right="-1134" w:hanging="0"/>
        <w:jc w:val="center"/>
        <w:rPr>
          <w:b/>
          <w:b/>
          <w:bCs/>
          <w:sz w:val="24"/>
          <w:szCs w:val="24"/>
        </w:rPr>
      </w:pPr>
      <w:r>
        <w:rPr>
          <w:b/>
          <w:bCs/>
          <w:sz w:val="24"/>
          <w:szCs w:val="24"/>
        </w:rPr>
        <w:t>Das Limitações do Poder de Tributar</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Art. 128.</w:t>
      </w:r>
      <w:r>
        <w:rPr>
          <w:sz w:val="24"/>
          <w:szCs w:val="24"/>
        </w:rPr>
        <w:t xml:space="preserve"> Sem prejuízo de outras garantias asseguradas ao contribuinte, é vedado a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exigir ou aumentar tributo sem lei que o estabeleç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instituir tratamento desigual entre contribuintes que se encontrem em situação equivalente, proibida qualquer distinção em razão de ocupação profissional ou função por eles exercida, independentemente da denominação jurídica dos rendimentos, títulos ou direi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cobrar tribu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em relação a fatos geradores ocorridos antes do início da vigência da lei que os houver instituído ou aument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no mesmo exercício financeiro em que haja sido publicada a lei que os institui ou aumentou;</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utilizar tributo com efeito de confis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estabelecer limitações ao tráfego de pessoas ou de bens por meio de tributos, ressalvada a cobrança de pedágio pela utilização de vias conservadas pel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instituir impostos sobr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patrimônio, renda ou serviços da União, Estados e Municíp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templos de qualquer cul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c) patrimônio, renda ou serviços dos partidos políticos, inclusive suas fundações, das entidades sindicais dos trabalhadores, das instituições de educação e assistência social sem fins lucrativos, atendidos os requisitos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d) livros, jornais, periódicos e o papel destinado a sua impress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estabelecer diferença tributária entre bens e serviços de qualquer natureza, em razão de sua procedência ou desti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A vedação do inciso VI, a, é extensiva a autarquias e fundações instituídas e mantidas pelo Poder Público, no que se refere a patrimônio, renda e serviços vinculados a suas finalidades essenciais ou delas decorr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s vedações do inciso VI, a, e as do parágrafo anterior não se aplicam a patrimônio, renda e serviços relacionados com a exploração de atividades econômicas regidas pelas normas aplicáveis a empreendimentos privados, ou em que haja contraprestação ou pagamento de preços ou tarifas pelo usuário, nem exoneram o promitente comprador da obrigação de pagar imposto relativamente ao bem imóve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As vedações do inciso VI, alíneas b e c, compreendem somente patrimônio, renda e serviços relacionados com as finalidades essenciais das entidades nelas mencionad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Ressalvados os casos previstos na lei de diretrizes orçamentárias, os projetos de lei que instituam ou majorem tributos só serão apreciados pela Câmara Legislativa, no mesmo exercício financeiro, se a ela encaminhados até noventa dias de seu encerra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A contribuição de que trata o art. 125, § 6º só poderá ser exigida após decorridos noventa dias da vigência da lei que a houver instituído ou modificado, não se lhe aplicando o disposto no inciso III, b.</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rt. 129.</w:t>
      </w:r>
      <w:r>
        <w:rPr>
          <w:sz w:val="24"/>
          <w:szCs w:val="24"/>
        </w:rPr>
        <w:t xml:space="preserve"> A lei poderá isentar, reduzir ou agravar tributos, para favorecer atividades de interesse público ou para conter atividades incompatíveis com este, obedecidos os limites de prazo e val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Para efeito de redução ou isenção da carga tributária, a lei definirá os produtos que integrarão a cesta básica, para atendimento da população de baixa renda, observadas as restrições da legisla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30. </w:t>
      </w:r>
      <w:r>
        <w:rPr>
          <w:sz w:val="24"/>
          <w:szCs w:val="24"/>
        </w:rPr>
        <w:t>São isentas de impostos de competência do Distrito Federal as operações de transferência de imóveis desapropriados para fins de reforma agr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31. </w:t>
      </w:r>
      <w:r>
        <w:rPr>
          <w:sz w:val="24"/>
          <w:szCs w:val="24"/>
        </w:rPr>
        <w:t>As isenções, anistias, remissões, benefícios e incentivos fiscais que envolvam matéria tributária e previdenciária, inclusive as que sejam objeto de convênios celebrados entre o Distrito Federal e a União, Estados e Municípios, observarão o segui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só poderão ser concedidos ou revogados por meio de lei específica, aprovada por dois terços dos membros da Câmara Legislativa, obedecidos os limites de prazo e val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não serão concedidos no último exercício de cada legislatura, salvo no caso de calamidade pública, nos termos da lei.</w:t>
      </w:r>
    </w:p>
    <w:p>
      <w:pPr>
        <w:pStyle w:val="Normal"/>
        <w:spacing w:lineRule="atLeast" w:line="360"/>
        <w:ind w:right="-1134" w:hanging="0"/>
        <w:jc w:val="both"/>
        <w:rPr>
          <w:sz w:val="24"/>
          <w:szCs w:val="24"/>
        </w:rPr>
      </w:pPr>
      <w:r>
        <w:rPr>
          <w:sz w:val="24"/>
          <w:szCs w:val="24"/>
        </w:rPr>
      </w:r>
    </w:p>
    <w:p>
      <w:pPr>
        <w:pStyle w:val="TextBody"/>
        <w:rPr/>
      </w:pPr>
      <w:r>
        <w:rPr/>
        <w:tab/>
        <w:tab/>
        <w:t xml:space="preserve">Parágrafo único. Os convênios celebrados pelo Distrito Federal na forma prescrita no art. 155, § 2º, XII, g, da Constituição Federal, deverão observar o que dispõe o texto constitucional e legislação complementar pertinente.(Incluído - Emenda a Lei Orgânica nº 01, de 10 de janeiro de 1994, publicada no DODF de 11.01.94) </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I</w:t>
      </w:r>
    </w:p>
    <w:p>
      <w:pPr>
        <w:pStyle w:val="Normal"/>
        <w:spacing w:lineRule="atLeast" w:line="360"/>
        <w:ind w:right="-1134" w:hanging="0"/>
        <w:jc w:val="center"/>
        <w:rPr>
          <w:b/>
          <w:b/>
          <w:bCs/>
          <w:sz w:val="24"/>
          <w:szCs w:val="24"/>
        </w:rPr>
      </w:pPr>
      <w:r>
        <w:rPr>
          <w:b/>
          <w:bCs/>
          <w:sz w:val="24"/>
          <w:szCs w:val="24"/>
        </w:rPr>
        <w:t>Dos Impostos do Distrito Feder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32. </w:t>
      </w:r>
      <w:r>
        <w:rPr>
          <w:sz w:val="24"/>
          <w:szCs w:val="24"/>
        </w:rPr>
        <w:t>Compete ao Distrito Federal institui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impostos sobr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a) transmissão </w:t>
      </w:r>
      <w:r>
        <w:rPr>
          <w:i/>
          <w:iCs/>
          <w:sz w:val="24"/>
          <w:szCs w:val="24"/>
        </w:rPr>
        <w:t>causa mortis</w:t>
      </w:r>
      <w:r>
        <w:rPr>
          <w:sz w:val="24"/>
          <w:szCs w:val="24"/>
        </w:rPr>
        <w:t xml:space="preserve"> e doação de quaisquer bens ou direi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operações relativas à circulação de mercadorias e sobre prestações de serviços de transporte interestadual e intermunicipal e de comunicação, de que trata o art. 21, XI, da Constituição Federal, ainda que as operações e as prestações se iniciem no exteri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c) propriedade de veículos automoto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d) propriedade predial e territorial urban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e) transmissão </w:t>
      </w:r>
      <w:r>
        <w:rPr>
          <w:i/>
          <w:iCs/>
          <w:sz w:val="24"/>
          <w:szCs w:val="24"/>
        </w:rPr>
        <w:t>inter vivos</w:t>
      </w:r>
      <w:r>
        <w:rPr>
          <w:sz w:val="24"/>
          <w:szCs w:val="24"/>
        </w:rPr>
        <w:t>, a qualquer título, por ato oneroso, de bens imóveis, por natureza ou acessão física, e de direitos reais sobre imóveis, exceto os de garantia, bem como cessão de direitos a sua aquisi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f) venda a varejo de combustíveis líquidos e gasosos, exceto óleo diese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g) serviços de qualquer natureza, não compreendidos na alínea b, definidos em lei complementar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dicional de até cinco por cento do que for pago à União por pessoas físicas ou jurídicas domiciliadas no Distrito Federal, a título do imposto previsto no art. 153, III da Constituição Federal, incidente sobre lucros, ganhos e rendimentos de capi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33. </w:t>
      </w:r>
      <w:r>
        <w:rPr>
          <w:sz w:val="24"/>
          <w:szCs w:val="24"/>
        </w:rPr>
        <w:t xml:space="preserve">O imposto sobre a transmissão </w:t>
      </w:r>
      <w:r>
        <w:rPr>
          <w:i/>
          <w:iCs/>
          <w:sz w:val="24"/>
          <w:szCs w:val="24"/>
        </w:rPr>
        <w:t>causa mortis</w:t>
      </w:r>
      <w:r>
        <w:rPr>
          <w:sz w:val="24"/>
          <w:szCs w:val="24"/>
        </w:rPr>
        <w:t xml:space="preserve"> e doação de quaisquer bens ou direi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incidirá sobr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bens imóveis situados no Distrito Federal e respectivos direi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xml:space="preserve">b) bens imóveis, títulos e créditos quando o inventário ou arrolamento se processar no </w:t>
      </w:r>
    </w:p>
    <w:p>
      <w:pPr>
        <w:pStyle w:val="Normal"/>
        <w:spacing w:lineRule="atLeast" w:line="360"/>
        <w:ind w:right="-1134" w:hanging="0"/>
        <w:jc w:val="both"/>
        <w:rPr>
          <w:sz w:val="24"/>
          <w:szCs w:val="24"/>
        </w:rPr>
      </w:pPr>
      <w:r>
        <w:rPr>
          <w:sz w:val="24"/>
          <w:szCs w:val="24"/>
        </w:rPr>
        <w:t>Distrito Federal ou o doador nele tiver domicíl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terá a competência para sua instituição regulada por lei complementar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se o doador tiver domicílio ou residência no exteri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b) se o de </w:t>
      </w:r>
      <w:r>
        <w:rPr>
          <w:i/>
          <w:iCs/>
          <w:sz w:val="24"/>
          <w:szCs w:val="24"/>
        </w:rPr>
        <w:t>cujus</w:t>
      </w:r>
      <w:r>
        <w:rPr>
          <w:sz w:val="24"/>
          <w:szCs w:val="24"/>
        </w:rPr>
        <w:t xml:space="preserve"> possuía bens, era residente ou domiciliado, ou teve o seu inventário processado no exteri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obedecerá a alíquotas máximas fixadas por resolução do Senad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34. </w:t>
      </w:r>
      <w:r>
        <w:rPr>
          <w:sz w:val="24"/>
          <w:szCs w:val="24"/>
        </w:rPr>
        <w:t>O imposto sobre operações relativas à circulação de mercadorias e sobre prestações de serviços de transportes interestadual e intermunicipal e de comunicação atenderá ao segui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será não-cumulativo, compensando-o o que for devido em cada operação relativa à circulação de mercadorias ou prestação de serviços com o montante cobrado nas anteriores pelo Distrito Federal ou outro Est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 isenção ou não-incidência, salvo determinação em contrário da legisl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não implicará crédito para compensação com o montante devido nas operações ou prestações segui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acarretará a anulação do crédito às operações anterio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oderá ser seletivo, em função da essencialidade das mercadorias e dos serviç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terá as alíquotas aplicáveis a operações e prestações interestaduais e de exportação fixadas por resolução do Senad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35. </w:t>
      </w:r>
      <w:r>
        <w:rPr>
          <w:sz w:val="24"/>
          <w:szCs w:val="24"/>
        </w:rPr>
        <w:t>O Distrito Federal fixará as alíquotas do imposto de que trata o artigo anterior para as operações internas, observado o segui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limite mínimo não inferior ao estabelecido pelo Senado Federal para as operações interestaduais, sal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deliberação em contrário, estabelecida na forma da lei complementar federal, conforme previsto no art. 155, § 2º, VI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resolução do Senado Federal, na forma do art. 155, § 2º, V, a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limite máximo, na hipótese de resolução do Senado Federal, para solução de conflito específico que envolva interesse do Distrito Federal e dos Est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em relação a operações e prestações que destinem bens e serviços a consumidor final localizado em outro Estado, adotar-se-á:</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a alíquota interestadual, quando o destinatário for contribuinte do impos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a alíquota interna, quando o destinatário não for contribuinte do impos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Caberá ao Distrito Federal o imposto correspondente à diferença entre a alíquota interna e a interestadual, nas operações e prestações interestaduais que lhe destinem mercadorias e serviços, quando o destinatário, situado no seu território, for contribuinte do impos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imposto incidirá também:</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sobre entrada de mercadoria importada do exterior, ainda quando se tratar de bem destinado a consumo ou ativo fixo do estabelecimento, assim como sobre serviço prestado no exterior, se estiver situado no Distrito Federal o estabelecimento destinatário da mercadoria ou do serviç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sobre o valor da operação, quando mercadorias forem fornecidas com serviços não sujeitos ao imposto sobre serviços de qualquer naturez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imposto não incidirá:</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sobre operações que destinem ao exterior produtos industrializados, excluídos os semi-elaborados definidos em lei complementar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sobre operações que destinem a outro Estado petróleo, lubrificantes, combustíveis líquidos e gasosos dele derivados e energia elétr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sobre o ouro, quando definido em lei federal, nas hipóteses previstas no art. 153, § 5º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O imposto não compreenderá, em sua base de cálculo, o montante do imposto sobre produtos industrializados, quando a operação, realizada ente contribuintes e relativa a produto destinado a industrialização ou a comercialização, configure fato gerador dos dois impos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Observar-se-á a lei complementar federal pa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definir seus contribui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dispor sobre substituição tribut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disciplinar o regime de compensação do impos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fixar, para efeito de sua cobrança e definição do estabelecimento responsável, o local das operações relativas à circulação de mercadorias e das prestações de serviç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excluir da incidência do imposto, nas exportações para o exterior, serviços e outros produtos além dos mencionados no § 3º, 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prever casos de manutenção de crédito, relativamente a remessa para outro Estado e exportação para o exterior de serviços e de mercador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regular a forma como, mediante deliberação dos Estados e do Distrito Federal, isenções, incentivos e benefícios fiscais serão concedidos e revog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6º As deliberações tomadas nos termos do § 5º, VII, no tocante a convênios de natureza autorizativa, serão estabelecidos sob condições determinadas de limites de prazo e valor e somente produzirão efeito no Distrito Federal após sua homologação pel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7º À exceção do imposto sobre circulação de mercadorias e prestações de serviços de transporte interestadual e intermunicipal e de comunicação e do imposto sobre vendas a varejo de combustíveis líquidos e gasosos, nenhum outro tributo de competência do Distrito Federal incidirá sobre operações relativas a energia elétrica, combustíveis líquidos e gasosos, lubrificantes e minerais do Paí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36. </w:t>
      </w:r>
      <w:r>
        <w:rPr>
          <w:sz w:val="24"/>
          <w:szCs w:val="24"/>
        </w:rPr>
        <w:t>O imposto sobre propriedade predial e territorial urbana será progressivo, nos termos de lei específica, de forma a assegurar o cumprimento da função social da propriedade, considerados, entre outros aspec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valor real do imóvel, corrigido a cada ano fisc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existência ou não de área construí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utilização própria ou locatí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37. </w:t>
      </w:r>
      <w:r>
        <w:rPr>
          <w:sz w:val="24"/>
          <w:szCs w:val="24"/>
        </w:rPr>
        <w:t xml:space="preserve">O imposto sobre transmissão </w:t>
      </w:r>
      <w:r>
        <w:rPr>
          <w:i/>
          <w:iCs/>
          <w:sz w:val="24"/>
          <w:szCs w:val="24"/>
        </w:rPr>
        <w:t>inter vivos</w:t>
      </w:r>
      <w:r>
        <w:rPr>
          <w:sz w:val="24"/>
          <w:szCs w:val="24"/>
        </w:rPr>
        <w:t xml:space="preserve"> de bens imóveis e de direitos a eles relativos não incide sobre a transmissão de bens ou direitos incorporados ao patrimônio de pessoa jurídica em realização de capital, nem sobre a transmissão de bens ou direitos decorrente de fusão, incorporação, cisão ou extinção de pessoa jurídica, salvo se, nesses casos, a atividade preponderante do adquirente for a compra e venda desses bens ou direitos, locação de bens imóveis ou arrendamento mercanti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38. </w:t>
      </w:r>
      <w:r>
        <w:rPr>
          <w:sz w:val="24"/>
          <w:szCs w:val="24"/>
        </w:rPr>
        <w:t>O imposto sobre vendas a varejo de combustíveis líquidos e gasosos não exclui a incidência do imposto sobre operações relativas à circulação de mercadorias e sobre prestações de serviços de transporte interestadual e intermunicipal e de comunicação sobre a mesma oper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39. </w:t>
      </w:r>
      <w:r>
        <w:rPr>
          <w:sz w:val="24"/>
          <w:szCs w:val="24"/>
        </w:rPr>
        <w:t>As alíquotas máximas do imposto sobre vendas a varejo de combustíveis líquidos e gasosos e sobre serviços de qualquer natureza serão aquelas fixadas em lei, que também definirá a exclusão da incidência do imposto sobre serviço de qualquer natureza em exportações de serviços para o exteri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40. </w:t>
      </w:r>
      <w:r>
        <w:rPr>
          <w:sz w:val="24"/>
          <w:szCs w:val="24"/>
        </w:rPr>
        <w:t>O Distrito Federal divulgará, até o último dia do mês subseqüente ao da arrecadação, os montantes de cada um dos tributos arrecadados e dos demais recursos recebidos, inclusive os transferidos pela Uni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41. </w:t>
      </w:r>
      <w:r>
        <w:rPr>
          <w:sz w:val="24"/>
          <w:szCs w:val="24"/>
        </w:rPr>
        <w:t>O Distrito Federal orientará os contribuintes com vistas ao cumprimento da legislação tributária, que conterá, entre outros princípios, o da justiça fiscal, bem como determinará mediante lei medidas para esclarecer os consumidores acerca de impostos que incidam sobre mercadorias e serviços, fazendo ainda publicar anualmente a legislação tributária consolida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i/>
          <w:i/>
          <w:iCs/>
          <w:sz w:val="24"/>
          <w:szCs w:val="24"/>
        </w:rPr>
      </w:pPr>
      <w:r>
        <w:rPr>
          <w:b/>
          <w:bCs/>
          <w:sz w:val="24"/>
          <w:szCs w:val="24"/>
        </w:rPr>
        <w:t>Seção IV</w:t>
      </w:r>
    </w:p>
    <w:p>
      <w:pPr>
        <w:pStyle w:val="Normal"/>
        <w:spacing w:lineRule="atLeast" w:line="360"/>
        <w:ind w:right="-1134" w:hanging="0"/>
        <w:jc w:val="center"/>
        <w:rPr>
          <w:b/>
          <w:b/>
          <w:bCs/>
          <w:sz w:val="24"/>
          <w:szCs w:val="24"/>
        </w:rPr>
      </w:pPr>
      <w:r>
        <w:rPr>
          <w:b/>
          <w:bCs/>
          <w:sz w:val="24"/>
          <w:szCs w:val="24"/>
        </w:rPr>
        <w:t>Da Repartição das Receitas Tributária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42. </w:t>
      </w:r>
      <w:r>
        <w:rPr>
          <w:sz w:val="24"/>
          <w:szCs w:val="24"/>
        </w:rPr>
        <w:t>Constituem receita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o produto da arrecadação do imposto da União sobre renda e proventos de qualquer natureza, incidente na fonte sobre rendimentos pagos, a qualquer título, pelo Distrito Federal, suas autarquias e pelas fundações que instituir e mantive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vinte por cento do produto da arrecadação do imposto que a União instituir no exercício da competência que lhe é atribuída pelo art. 154, I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cinqüenta por cento do produto da arrecadação do imposto da União sobre a propriedade territorial rural, relativamente aos imóveis nele situ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 parcela que lhe couber dos fundos de participação a que se referem as alíneas a e b, do art. 159, I da Constituição Federal, bem como o percentual decorrente da entrega prevista no inciso II do mesmo artig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o produto da arrecadação do imposto que a União instituir no exercício da competência que lhe é atribuída pelo art. 153, V e seu § 5º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I</w:t>
      </w:r>
    </w:p>
    <w:p>
      <w:pPr>
        <w:pStyle w:val="Normal"/>
        <w:spacing w:lineRule="atLeast" w:line="360"/>
        <w:ind w:right="-1134" w:hanging="0"/>
        <w:jc w:val="center"/>
        <w:rPr>
          <w:b/>
          <w:b/>
          <w:bCs/>
          <w:sz w:val="24"/>
          <w:szCs w:val="24"/>
        </w:rPr>
      </w:pPr>
      <w:r>
        <w:rPr>
          <w:b/>
          <w:bCs/>
          <w:sz w:val="24"/>
          <w:szCs w:val="24"/>
        </w:rPr>
        <w:t>DAS FINANÇAS PÚBLICA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43. </w:t>
      </w:r>
      <w:r>
        <w:rPr>
          <w:sz w:val="24"/>
          <w:szCs w:val="24"/>
        </w:rPr>
        <w:t>A receita pública será constituída p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tribu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contribuições financeiras e preços públ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mult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rendas provenientes de concessão, permissão, cessão, arrendamento, locação e autorização de us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produto de alienação de bens móveis, imóveis, ações e direito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doações e legados com ou sem encarg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outras definida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l44. </w:t>
      </w:r>
      <w:r>
        <w:rPr>
          <w:sz w:val="24"/>
          <w:szCs w:val="24"/>
        </w:rPr>
        <w:t>A arrecadação de todas e quaisquer receitas de competência do Distrito Federal far-se-á na forma disciplinada pelo Poder Executivo, devendo seu produto ser obrigatoriamente recolhido ao Banco de Brasília S.A., à conta do Tesour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Banco de Brasília S.A. é o agente financeiro do Tesouro do Distrito Federal e o organismo fundamental de fomento da regi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 disponibilidade de caixa e os recursos colocados à disposição dos órgãos da administração direta, bem como das autarquias e fundações instituídas ou mantidas pelo Poder Público e das empresas públicas e sociedades de economia mista e demais entidades em que o Distrito Federal, direta ou indiretamente, detenha a maioria do capital social com direito a voto, serão depositados e movimentados no Banco de Brasília S.A., ressalvados os casos previsto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A execução financeira dos órgãos e entidades mantidos com recursos do orçamento do Distrito Federal far-se-á por sistema integrado de caixa, conforme disposto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45. </w:t>
      </w:r>
      <w:r>
        <w:rPr>
          <w:sz w:val="24"/>
          <w:szCs w:val="24"/>
        </w:rPr>
        <w:t>Os recursos financeiros correspondentes às dotações orçamentárias da Câmara Legislativa e do Tribunal de Contas do Distrito Federal serão repassados em duodécimos, até o dia vinte de cada mês, em cotas estabelecidas na programação financeira, exceto em caso de investimento, em que se obedecerá ao cronograma estabeleci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46. </w:t>
      </w:r>
      <w:r>
        <w:rPr>
          <w:sz w:val="24"/>
          <w:szCs w:val="24"/>
        </w:rPr>
        <w:t>Lei complementar, observados os princípios estabelecidos na Constituição da República e as disposições de lei complementar federal e resoluções do Senado Federal, disporá sobr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finanças públic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emissão e resgate de títulos da dívida públ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concessão de garantia pelas entidades pública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fiscalização das instituições financeira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Fica vedada ao Distrito Federal, salvo disposição em contrário de norma federal, a contratação de empréstimos sob garantias futuras, sem previsão do impacto a recair nas subseqüentes administrações financeira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 aquisição de títulos públicos pelo Banco de Brasília S.A. será disciplinada em lei específ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lançamento de títulos da dívida pública e a contratação de operações de crédito interno ou externo dependerão de prévia autorização da Câmara Legislativa, observadas as disposições pertinentes da legisla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O Poder Executivo encaminhará à Câmara Legislativa, até o último dia de cada mês, a posição contábil da dívida fundada interna e externa e da dívida flutuante do Poder Público no mês anteri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II</w:t>
      </w:r>
    </w:p>
    <w:p>
      <w:pPr>
        <w:pStyle w:val="Normal"/>
        <w:spacing w:lineRule="atLeast" w:line="360"/>
        <w:ind w:right="-1134" w:hanging="0"/>
        <w:jc w:val="center"/>
        <w:rPr>
          <w:b/>
          <w:b/>
          <w:bCs/>
          <w:sz w:val="24"/>
          <w:szCs w:val="24"/>
        </w:rPr>
      </w:pPr>
      <w:r>
        <w:rPr>
          <w:b/>
          <w:bCs/>
          <w:sz w:val="24"/>
          <w:szCs w:val="24"/>
        </w:rPr>
        <w:t>DO ORÇAMENTO</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47. </w:t>
      </w:r>
      <w:r>
        <w:rPr>
          <w:sz w:val="24"/>
          <w:szCs w:val="24"/>
        </w:rPr>
        <w:t>O orçamento público, expressão física, social, econômica e financeira do planejamento governamental, será documento formal de decisões sobre a alocação de recursos e instrumento de consecução, eficiência e eficácia da ação governam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48. </w:t>
      </w:r>
      <w:r>
        <w:rPr>
          <w:sz w:val="24"/>
          <w:szCs w:val="24"/>
        </w:rPr>
        <w:t>Na elaboração de seu orçamento, o Distrito Federal destinará anualmente às Administrações Regionais recursos orçamentários em nível compatível, com critério a ser definido em lei, prioritariamente para o atendimento de despesas de custeio e de investimento, indispensáveis a sua gest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Para os fins preconizados no caput, as Regiões Administrativas constituem-se individualmente em órgã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49. </w:t>
      </w:r>
      <w:r>
        <w:rPr>
          <w:sz w:val="24"/>
          <w:szCs w:val="24"/>
        </w:rPr>
        <w:t>Leis de iniciativa do Poder Executivo estabelecer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o plano plurianu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s diretrizes orçamentár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os orçamentos anu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plano plurianual será elaborado com vistas ao desenvolvimento econômico e social do Distrito Federal, podendo ser revisto ou modificado quando necessário, mediante lei específ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 lei que aprovar o plano plurianual, compatível com o plano diretor de ordenamento territorial, estabelecerá, por região administrativa, as diretrizes, objetivos e metas, quantificados física e financeiramente, da administração pública do Distrito Federal, no horizonte de quatro anos, para despesas de capital e outras delas decorrentes, bem como as relativas a programas de duração continuada, a contar do exercício financeiro subseqü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A lei de diretrizes orçamentárias, compatível com o plano plurianual, compreenderá as metas e prioridades da administração pública do Distrito Federal, incluídas as despesas de capital para o exercício financeiro subseqüente; orientará a elaboração da lei orçamentária anual; disporá sobre as alterações da legislação tributária; estabelecerá a política tarifária das entidades da administração indireta e a política de aplicação das agências financeiras oficiais de fomento; bem como definirá a política de pessoal a curto prazo da administração direta e indireta do Gover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A lei orçamentária, compatível com o plano plurianual e com a lei de diretrizes orçamentárias, compreenderá:</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o orçamento fiscal referente aos Poderes do Distrito Federal, seus fundos, órgãos e entidades da administração direta e indireta, inclusive fundações instituídas ou mantidas pelo Poder Públ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o orçamento de investimento das empresas em que o Distrito Federal, direta ou indiretamente, detenha a maioria do capital social com direito a vo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o orçamento de seguridade social, abrangidas todas as entidades e órgãos a ela vinculados, da administração direta e indireta, bem como os fundos e fundações instituídos ou mantidos pelo Poder Públ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O orçamento da seguridade social compreenderá receitas e despesas relativas a saúde, previdência, assistência social e receita de concursos de prognósticos, incluídas as oriundas de transferências, e será elaborado com base nos programas de trabalho dos órgãos incumbidos de tais serviços, integrantes da administração direta e indiret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6º Os projetos de lei referentes a matérias de receita e despesa públicas serão organizados e compatibilizados, em todos os seus aspectos setoriais, pelo órgão central de planejament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7º Integrarão o projeto de lei orçamentária, além daqueles definidos em lei complementar, demonstrativos específicos com detalhamento das ações governamentais, dos quais constar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objetivos, metas e prioridades, por Região Administr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identificação do efeito sobre as receitas e despesas, decorrente de isenções, anistias, remissões, subsídios e benefícios de natureza financeira, tributária e creditícia, referidos no art. 131;</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demonstrativo da situação do endividamento, no qual se evidenciará para cada empréstimo o saldo devedor e respectivas projeções de amortização e encargos financeiros correspondentes a cada semestre do ano da proposta orçament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8º A lei orçamentária incluirá, obrigatoriamente, previsão de recursos provenientes de transferências, inclusive aqueles oriundos de convênios, acordos, ajustes ou instrumentos similares com outras esferas de governo e os destinados a fun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9º As despesas com publicidade do Poder Legislativo e dos órgãos ou entidades da administração direta e indireta do Poder Executivo deverão ser objeto de dotação orçamentária específ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0. O orçamento anual deverá ser detalhado por Região Administrativa e terá entre suas funções a redução das desigualdades inter-region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1. A lei orçamentária não conterá dispositivo estranho à previsão da receita e à fixação da despesa, excluindo-se da proibi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 autorização para a abertura de créditos suplementa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 contratação de operações de crédito, ainda que por antecipação de receita, nos termos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III - a forma da aplicação do </w:t>
      </w:r>
      <w:r>
        <w:rPr>
          <w:i/>
          <w:iCs/>
          <w:sz w:val="24"/>
          <w:szCs w:val="24"/>
        </w:rPr>
        <w:t>superavit</w:t>
      </w:r>
      <w:r>
        <w:rPr>
          <w:sz w:val="24"/>
          <w:szCs w:val="24"/>
        </w:rPr>
        <w:t xml:space="preserve"> ou o modo de cobrir o déficit.</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2. Cabe a lei complementar estabelecer normas de gestão financeira e patrimonial da administração direta e indireta, bem como condições para instituição e funcionamento de fundos, observados os princípios estabelecidos nesta Lei Orgânica e na legisla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50. </w:t>
      </w:r>
      <w:r>
        <w:rPr>
          <w:sz w:val="24"/>
          <w:szCs w:val="24"/>
        </w:rPr>
        <w:t>Os projetos de lei relativos ao plano plurianual, às diretrizes orçamentárias, ao orçamento anual e aos créditos adicionais serão encaminhados à Câmara Legislativa, que os apreciará na forma de seu regimento inter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projeto de lei do plano plurianual será encaminhado pelo Governador no primeiro ano de mandato, até dois meses e meio após sua posse, e devolvido pelo Legislativo para sanção até dois meses antes do encerramento do primeiro período da sessão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projeto de lei de diretrizes orçamentárias será encaminhado até sete meses e meio antes do encerramento do exercício financeiro e devolvido pelo Legislativo para sanção até o encerramento do primeiro período da sessão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projeto de lei orçamentária para o exercício seguinte será encaminhado até três meses e meio antes do encerramento do exercício financeiro em curso e devolvido pelo Legislativo para sanção até o encerramento do segundo período da sessão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Cabe à comissão competente da Câmara Legislativa examinar e emitir parecer sobre os projetos referidos neste artigo e sobre as contas apresentadas anualmente pelo Governador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As emendas ao projeto de lei do orçamento anual ou aos projetos que o modifiquem serão admitidas desde qu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sejam compatíveis com o plano plurianual e com a lei de diretrizes orçamentár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indiquem os recursos necessários, admitidos apenas os provenientes de anulação de despesa, excluídas as que incidam sobr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dotações para pessoal e seus encarg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serviço da dívi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sejam relacionad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com a correção de erros ou omiss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com os dispositivos do texto do projeto de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6º As emendas ao projeto de lei de diretrizes orçamentárias não poderão ser aprovadas quando incompatíveis com o plano plurianu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7º As emendas serão apresentadas à comissão competente da Câmara Legislativa, que sobre elas emitirá parecer, e serão apreciadas na forma do regimento inter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8º O Governador poderá enviar mensagem ao Legislativo para propor modificações nos projetos a que se refere este artigo, enquanto não iniciada, na comissão competente da Câmara Legislativa, a votação da parte cuja alteração é propost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9º Aplicam-se aos projetos mencionados neste artigo, no que não contrariar o disposto neste Capítulo, as demais normas relativas ao processo legislat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0. Os recursos que, em decorrência de veto, emenda ou rejeição do projeto de lei orçamentária anual, ficarem sem despesas correspondentes, poderão ser utilizados, conforme o caso, mediante créditos especiais ou suplementares, com prévia e específica autorização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1. As receitas próprias de órgãos, fundos, autarquias e fundações instituídas ou mantidas pelo Poder Público, bem como as das empresas públicas e sociedades de economia mista, serão programadas para atender preferencialmente gastos com pessoal e encargos sociais; amortizações, juros e demais encargos da dívida, contrapartida de financiamentos ou outros encargos de usa manutenção e investimentos prioritários; respeitadas as peculiaridades de cada um.</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2. Não tendo o Legislativo recebido a proposta de orçamento anual até a data prevista no § 3º, será considerado como projeto a lei orçamentária vigente, com seus valores iniciais, monetariamente atualizados pela aplicação do índice inflacionário ofi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3. Na oportunidade da apreciação e votação da lei orçamentária anual, o Poder Executivo colocará à disposição do Poder Legislativo todas as informações sobre o endividamento do Distrito Federal, sem prejuízo do disposto no art. 146, § 4º.</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51. </w:t>
      </w:r>
      <w:r>
        <w:rPr>
          <w:sz w:val="24"/>
          <w:szCs w:val="24"/>
        </w:rPr>
        <w:t>São ved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o início de programas ou projetos não incluídos na lei orçamentária anu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 realização de despesas ou a assunção de obrigações diretas que excedam aos créditos orçamentários ou adicion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 realização de operações de crédito que excedam ao montante das despesas de capital, ressalvadas as autorizadas mediante créditos suplementares ou especiais com finalidade precisa aprovados pela Câmara Legislativa, por maioria absolut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 vinculação de receita de impostos a órgão, fundo ou despesa, ressalvada a destinação de recursos para manutenção e desenvolvimento do ensino, como determina o art. 212 da Constituição Federal, bem como a prestação de garantias às operações de crédito por antecipação de receita, prevista no art. 165, § 8º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a abertura de crédito suplementar ou especial sem prévia autorização legislativa e sem indicação dos recursos correspond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a transposição, remanejamento ou transferência de recursos de uma categoria de programação para outra ou de um órgão para outro, sem prévia autorização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a concessão ou utilização de créditos ilimit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a utilização, sem autorização legislativa específica, de recursos do orçamento fiscal e da seguridade social para suprir necessidade ou cobrir déficit de empresas, fundações e fundos, inclusive os mencionados no art. 149, § 4º desta Lei Orgânica, em conformidade com o art. 165, § 5º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a instituição de fundos de qualquer natureza, sem prévia autorização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a concessão de subvenções ou auxílios do Poder Público a entidades de previdência priva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Nenhum investimento cuja execução ultrapasse um exercício financeiro poderá ser iniciado sem prévia inclusão no plano plurianual ou sem lei que autorize sua inclusão, sob pena de crime de responsabi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s créditos especiais e extraordinários terão vigência no exercício financeiro em que forem autorizados, salvo se o ato de autorização for promulgado nos últimos quatro meses daquele exercício, caso em que, reabertos nos limites de seus saldos, serão incorporados ao orçamento do exercício financeiro subseqü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A abertura de crédito extraordinário somente será admitida para atender a despesas imprevisíveis e urgentes, como as decorrentes de calamidade pública, e será objeto de apreciação pela Câmara Legislativa no prazo de trinta d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A autorização legislativa de que trata o inciso IX dar-se-á por proposta do Poder Executivo, que conterá, entre outros requisitos estabelecidos em lei, os segui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finalidade básica do fun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fontes de financia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instituição obrigatória de conselho de administração, composto necessariamente de representantes do segmento respectivo da sociedade e de áreas técnicas pertinentes ao seu objet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unidade ou órgão responsável por sua gest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52. </w:t>
      </w:r>
      <w:r>
        <w:rPr>
          <w:sz w:val="24"/>
          <w:szCs w:val="24"/>
        </w:rPr>
        <w:t>Qualquer proposição que implique alteração, direta ou indireta, em dotações de pessoal e encargos sociais deverá ser acompanhada de demonstrativos da última posição orçamentária e financeira, bem como de suas projeções para o exercício em curs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s proposições de créditos adicionais que envolvam anulação de dotações de pessoal e encargos sociais somente poderão ser apresentadas à Câmara Legislativa no último trimestre do exercício financeiro relativo à lei orçament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53. </w:t>
      </w:r>
      <w:r>
        <w:rPr>
          <w:sz w:val="24"/>
          <w:szCs w:val="24"/>
        </w:rPr>
        <w:t>O Poder Executivo publicará, até o trigésimo dia após o encerramento de cada bimestre, relatório resumido da execução orçamentária, do qual constar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s receitas, despesas e a evolução da dívida pública da administração direta e indireta em seus valores mens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os valores realizados desde o início do exercício até o último bimestre objeto da análise financei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relatório de desempenho físico-financeir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54. </w:t>
      </w:r>
      <w:r>
        <w:rPr>
          <w:sz w:val="24"/>
          <w:szCs w:val="24"/>
        </w:rPr>
        <w:t>A lei de diretrizes orçamentárias estabelecerá procedimentos de ligação entre o planejamento de médio e longo prazos e cada orçamento anual, de modo a ensejar continuidade de ações e programas que, iniciados em um governo, tenham prosseguimento no subseqü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55. </w:t>
      </w:r>
      <w:r>
        <w:rPr>
          <w:sz w:val="24"/>
          <w:szCs w:val="24"/>
        </w:rPr>
        <w:t>Ao Poder Legislativo é assegurado amplo e irrestrito acesso, de forma direta e rápida, a qualquer informação, detalhada ou agregada, sobre a administração pública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56. </w:t>
      </w:r>
      <w:r>
        <w:rPr>
          <w:sz w:val="24"/>
          <w:szCs w:val="24"/>
        </w:rPr>
        <w:t>Os ocupantes de cargos públicos do Governo do Distrito Federal serão pessoalmente responsáveis por suas ações e omissões, no que tange à administração públ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57. </w:t>
      </w:r>
      <w:r>
        <w:rPr>
          <w:sz w:val="24"/>
          <w:szCs w:val="24"/>
        </w:rPr>
        <w:t>A despesa com pessoal ativo e inativo ficará sujeita aos limites estabelecidos na lei complementar a que se refere o art. 169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 concessão de qualquer vantagem ou aumento de remuneração, a criação de cargos ou alteração da estrutura de carreiras, bem como a admissão de pessoal, a qualquer título, por órgãos e entidades da administração direta ou indireta, inclusive fundações instituídas ou mantidas pelo Poder Público, só poderão ser feit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Se houver prévia dotação orçamentária, suficiente para atender às projeções de despesa de pessoal e aos acréscimos dela decorr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se houver autorização específica na lei de diretrizes orçamentárias, ressalvadas as empresas públicas e as sociedades de economia mist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TÍTULO V</w:t>
      </w:r>
    </w:p>
    <w:p>
      <w:pPr>
        <w:pStyle w:val="Normal"/>
        <w:spacing w:lineRule="atLeast" w:line="360"/>
        <w:ind w:right="-1134" w:hanging="0"/>
        <w:jc w:val="center"/>
        <w:rPr>
          <w:b/>
          <w:b/>
          <w:bCs/>
          <w:sz w:val="24"/>
          <w:szCs w:val="24"/>
        </w:rPr>
      </w:pPr>
      <w:r>
        <w:rPr>
          <w:b/>
          <w:bCs/>
          <w:sz w:val="24"/>
          <w:szCs w:val="24"/>
        </w:rPr>
        <w:t>DA ORDEM ECONÔMICA DO DISTRITO FEDER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CAPÍTULO I</w:t>
      </w:r>
    </w:p>
    <w:p>
      <w:pPr>
        <w:pStyle w:val="Normal"/>
        <w:spacing w:lineRule="atLeast" w:line="360"/>
        <w:ind w:right="-1134" w:hanging="0"/>
        <w:jc w:val="center"/>
        <w:rPr>
          <w:b/>
          <w:b/>
          <w:bCs/>
          <w:sz w:val="24"/>
          <w:szCs w:val="24"/>
        </w:rPr>
      </w:pPr>
      <w:r>
        <w:rPr>
          <w:b/>
          <w:bCs/>
          <w:sz w:val="24"/>
          <w:szCs w:val="24"/>
        </w:rPr>
        <w:t>DAS DISPOSIÇÕES GERAI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Seção I</w:t>
      </w:r>
    </w:p>
    <w:p>
      <w:pPr>
        <w:pStyle w:val="Normal"/>
        <w:spacing w:lineRule="atLeast" w:line="360"/>
        <w:ind w:right="-1134" w:hanging="0"/>
        <w:jc w:val="center"/>
        <w:rPr>
          <w:b/>
          <w:b/>
          <w:bCs/>
          <w:sz w:val="24"/>
          <w:szCs w:val="24"/>
        </w:rPr>
      </w:pPr>
      <w:r>
        <w:rPr>
          <w:b/>
          <w:bCs/>
          <w:sz w:val="24"/>
          <w:szCs w:val="24"/>
        </w:rPr>
        <w:t>Dos Princípios Gerai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58. </w:t>
      </w:r>
      <w:r>
        <w:rPr>
          <w:sz w:val="24"/>
          <w:szCs w:val="24"/>
        </w:rPr>
        <w:t>A ordem econômica do Distrito Federal, fundada no primado da valorização do trabalho e das atividades produtivas, em cumprimento ao que estabelece a Constituição Federal, tem  por fim assegurar a todos existência digna, promover o desenvolvimento econômico com justiça social e a melhoria da qualidade de vida, observados os seguintes princíp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utonomia econômico-financei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propriedade priva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função social da proprie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livre concorrên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defesa do consumid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proteção ao meio ambi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redução das desigualdades econômico-soci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busca do pleno empreg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integração com a região do entorn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É assegurado a todos o livre exercício de qualquer atividade econômica, independentemente de autorização de órgãos públicos, salvo nos casos previsto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w:t>
      </w:r>
    </w:p>
    <w:p>
      <w:pPr>
        <w:pStyle w:val="Normal"/>
        <w:spacing w:lineRule="atLeast" w:line="360"/>
        <w:ind w:right="-1134" w:hanging="0"/>
        <w:jc w:val="center"/>
        <w:rPr>
          <w:b/>
          <w:b/>
          <w:bCs/>
          <w:sz w:val="24"/>
          <w:szCs w:val="24"/>
        </w:rPr>
      </w:pPr>
      <w:r>
        <w:rPr>
          <w:b/>
          <w:bCs/>
          <w:sz w:val="24"/>
          <w:szCs w:val="24"/>
        </w:rPr>
        <w:t>Da Disciplina da Atividade Econômic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59. </w:t>
      </w:r>
      <w:r>
        <w:rPr>
          <w:sz w:val="24"/>
          <w:szCs w:val="24"/>
        </w:rPr>
        <w:t>O Poder Público só participará diretamente na exploração da atividade econômica nos casos previstos na Constituição Federal e, na forma da lei, como agente indutor do desenvolvimento sócio-econômico do Distrito Federal, em investimentos de caráter estratégico ou para atender relevante interesse colet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A empresa pública, a sociedade de economia mista e outras entidades que explorem atividade econômica sujeitam-se ao regime jurídico próprio das empresas privadas, inclusive quanto às obrigações trabalhistas e tributár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s empresas públicas e as sociedades de economia mista não poderão gozar de privilégios fiscais que não sejam extensivos às do setor priv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Na aquisição de bens e serviços, os órgãos da administração direta e indireta, sem prejuízo dos princípios da publicidade, legitimidade e economicidade, darão tratamento preferencial, nos termos da lei, às atividades econômicas exercidas em seu território e, em especial, à empresa brasileira de capital nacion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60. </w:t>
      </w:r>
      <w:r>
        <w:rPr>
          <w:sz w:val="24"/>
          <w:szCs w:val="24"/>
        </w:rPr>
        <w:t>O regime de gestão das empresas públicas, sociedades de economia mista e fundações instituídas pelo Poder Público do Distrito Federal impl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composição de pelo menos um terço da diretoria executiva por representantes de seus servidores, escolhidos pelo Governador entre os indicados em lista tríplice para cada cargo, mediante eleição pelos servidores, atendidas as exigências legais para o preenchimento dos referidos carg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ssinatura de contratos de gestão que estabeleçam metas de desempenho e responsabilidade, bem como assegurem a autonomia necessária ao alcance dos resultados estabeleci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Excetuam-se do percentual indicado no inciso I as instituições financeiras controladas pelo Governo do Distrito Federal, cuja direção executiva terá a participação de pelo menos dois servidores, escolhidos na forma prevista em seu estatu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I</w:t>
      </w:r>
    </w:p>
    <w:p>
      <w:pPr>
        <w:pStyle w:val="Normal"/>
        <w:spacing w:lineRule="atLeast" w:line="360"/>
        <w:ind w:right="-1134" w:hanging="0"/>
        <w:jc w:val="center"/>
        <w:rPr>
          <w:b/>
          <w:b/>
          <w:bCs/>
          <w:sz w:val="24"/>
          <w:szCs w:val="24"/>
        </w:rPr>
      </w:pPr>
      <w:r>
        <w:rPr>
          <w:b/>
          <w:bCs/>
          <w:sz w:val="24"/>
          <w:szCs w:val="24"/>
        </w:rPr>
        <w:t>Da Regulação da Atividade Econômic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61. </w:t>
      </w:r>
      <w:r>
        <w:rPr>
          <w:sz w:val="24"/>
          <w:szCs w:val="24"/>
        </w:rPr>
        <w:t>O Poder Público como agente normativo e regulador da atividade econômica exercerá as funções de planejamento, incentivo e fiscalização,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62. </w:t>
      </w:r>
      <w:r>
        <w:rPr>
          <w:sz w:val="24"/>
          <w:szCs w:val="24"/>
        </w:rPr>
        <w:t>A lei estabelecerá diretrizes e bases do processo de planejamento governamental do Distrito Federal, o qual incorporará e compatibilizará:</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o plano diretor de ordenamento territorial e os planos diretores loc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s ações de integração com a região do entorn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o plano de desenvolvimento econômico e social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o plano plurianu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o plano anual de gover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as diretrizes orçamentár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o orçamento anu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63. </w:t>
      </w:r>
      <w:r>
        <w:rPr>
          <w:sz w:val="24"/>
          <w:szCs w:val="24"/>
        </w:rPr>
        <w:t>O plano diretor de ordenamento territorial e os planos diretores locais são os instrumentos básicos, de longo prazo, da política de desenvolvimento e expansão urbana e independentes da alternância de gestão governam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64. </w:t>
      </w:r>
      <w:r>
        <w:rPr>
          <w:sz w:val="24"/>
          <w:szCs w:val="24"/>
        </w:rPr>
        <w:t>As ações de integração com a região do entorno do Distrito Federal são constituídas pelo conjunto de políticas para o desenvolvimento das áreas do entorno, com vistas a integração e harmonia com o Distrito Federal, em regime de co-responsabilidade com as unidades da Federação às quais pertencem, preservada a autonomia administrativa e financeira das unidades envolvid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65. </w:t>
      </w:r>
      <w:r>
        <w:rPr>
          <w:sz w:val="24"/>
          <w:szCs w:val="24"/>
        </w:rPr>
        <w:t>O plano de desenvolvimento econômico-social do Distrito Federal é o instrumento que estabelece as diretrizes gerais, define os objetivos e políticas globais e setoriais que orientarão a ação governamental para a promoção do desenvolvimento sócio-econômico do Distrito Federal, no período de quatro an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 1º O plano mencionado no </w:t>
      </w:r>
      <w:r>
        <w:rPr>
          <w:i/>
          <w:iCs/>
          <w:sz w:val="24"/>
          <w:szCs w:val="24"/>
        </w:rPr>
        <w:t>caput</w:t>
      </w:r>
      <w:r>
        <w:rPr>
          <w:sz w:val="24"/>
          <w:szCs w:val="24"/>
        </w:rPr>
        <w:t xml:space="preserve"> será proposto pelo Poder Executivo, no primeiro ano do mandato do Governador, e aprovado em lei, observadas as seguintes premiss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s demandas da sociedade civil e os planos e políticas econômicas e sociais de instituições não governamentais que condicionem o planejamento governam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s diretrizes estabelecidas no plano diretor de ordenamento territorial e planos diretores locais e as ações de integração com a região do entorn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os planos e políticas do Govern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os planos regionais que afetem 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Serão consideradas ainda as seguintes condiciona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 singular condição de Brasília como Capital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 compatibilização do ordenamento da ocupação e uso do solo com a concepção urbanística do Plano Piloto e Cidades Satélites e com a contenção da especulação, da concentração fundiária e imobiliária e da expansão desordenada da área urban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 condição de Brasília como Patrimônio Cultural da Human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 concepção do Distrito Federal que pressupõe limitada extensão territorial como espaço model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a superação da disparidade sócio-cultural e econômica existente entre as Regiões Administrativ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a concepção do Distrito Federal como pólo científico, tecnológico e cultu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a defesa do meio ambiente e dos recursos naturais, em harmonia com a implantação e expansão das atividades econômicas, urbanas e ru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a necessidade de elevar progressivamente os padrões de qualidade de vida de sua popul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a condição do trabalhador como fator preponderante da produção de riquez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a participação da sociedade civil, por meio de mecanismos democráticos, no processo de planeja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 - a articulação e integração dos diferentes níveis de governo e das respectivas entidades administrativ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 - a adoção de políticas que viabilizem a geração de novos empregos e o aumento da ren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plano de desenvolvimento econômico e social do Distrito Federal será encaminhado pelo Poder Executivo, no primeiro ano de mandato do Governador, até dois meses e meio após sua posse, e devolvido pelo Legislativo para sanção até dois meses antes do encerramento do primeiro período da sessão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66. </w:t>
      </w:r>
      <w:r>
        <w:rPr>
          <w:sz w:val="24"/>
          <w:szCs w:val="24"/>
        </w:rPr>
        <w:t>O plano plurianual, a ser aprovado em lei, é instrumento básico que detalha diretrizes, objetivos e metas quantificadas física e financeiramente, para as despesas de capital e outras delas decorrentes, bem como para as relativas a programas de duração continua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plano plurianual será elaborado em consonância com o plano de desenvolvimento econômico e social, para o período de quatro anos, incluído o primeiro ano da administração subseqü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67. </w:t>
      </w:r>
      <w:r>
        <w:rPr>
          <w:sz w:val="24"/>
          <w:szCs w:val="24"/>
        </w:rPr>
        <w:t>O plano anual de Governo é instrumento básico que estabelece os objetivos, diretrizes e políticas que orientarão a ação governamental para o exercício subseqüente e serve de base para elaboração das diretrizes orçamentár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68. </w:t>
      </w:r>
      <w:r>
        <w:rPr>
          <w:sz w:val="24"/>
          <w:szCs w:val="24"/>
        </w:rPr>
        <w:t>A lei de diretrizes orçamentárias é instrumento básico que compreende as metas e prioridades da administração pública do Distrito Federal para o exercício subseqüente e deverá:</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dispor sobre as alterações da legislação tribut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estabelecer a política de aplicação das agências financeiras oficiais de fo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servir de base para a elaboração da lei orçamentária anu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ser proposta pelo Executivo e aprovada pelo Legislat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69. </w:t>
      </w:r>
      <w:r>
        <w:rPr>
          <w:sz w:val="24"/>
          <w:szCs w:val="24"/>
        </w:rPr>
        <w:t>O orçamento anual é instrumento básico de detalhamento financeiro das receitas e das despesas para o exercício subseqüente ao de sua aprovação,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70. </w:t>
      </w:r>
      <w:r>
        <w:rPr>
          <w:sz w:val="24"/>
          <w:szCs w:val="24"/>
        </w:rPr>
        <w:t>O processo de planejamento do desenvolvimento do Distrito Federal atenderá aos princípios da participação, da coordenação, da integração e da continuidade das ações governament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s definições conseqüentes do processo de planejamento governamental são determinativas para o setor público e indicativas para o setor priv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71. </w:t>
      </w:r>
      <w:r>
        <w:rPr>
          <w:sz w:val="24"/>
          <w:szCs w:val="24"/>
        </w:rPr>
        <w:t>A lei disporá sobre a implementação e permanente atualização de sistema de informações capaz de apoiar as atividades de planejamento, execução e avaliação das ações governament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72. </w:t>
      </w:r>
      <w:r>
        <w:rPr>
          <w:sz w:val="24"/>
          <w:szCs w:val="24"/>
        </w:rPr>
        <w:t>Poderão ser concedidos a empresas situadas no Distrito Federal incentivos e benefício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especiais e temporários, para desenvolver atividades consideradas estratégicas e imprescindíveis ao desenvolvimento econômico e social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prioritários para as empresas que em seus estatutos estabeleçam a participação dos empregados em sua gestão e result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ara prestar assistência tecnológica e gerencial e estimular o desenvolvimento e transferência de tecnologia a atividades econômicas públicas e privadas, propician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acesso às conquistas da ciência e tecnologia por quantos exerçam atividades ligadas à produção e ao consumo de ben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estímulo à integração das atividades de produção, serviços, pesquisa e ensi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c) incentivo a novas empresas que invistam em seu território com alta tecnologia e alta produtiv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73. </w:t>
      </w:r>
      <w:r>
        <w:rPr>
          <w:sz w:val="24"/>
          <w:szCs w:val="24"/>
        </w:rPr>
        <w:t>O agente econômico inscrito na dívida ativa junto ao fisco do Distrito Federal, ou em débito com o sistema de seguridade social conforme estabelecido em lei, não poderá contratar com o Poder Público nem dele receber benefícios ou incentivos fiscais ou creditíc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74. </w:t>
      </w:r>
      <w:r>
        <w:rPr>
          <w:sz w:val="24"/>
          <w:szCs w:val="24"/>
        </w:rPr>
        <w:t>A lei e as políticas governamentais apoiarão e estimularão atividades econômicas exercidas sob a forma de cooperativa e associ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75. </w:t>
      </w:r>
      <w:r>
        <w:rPr>
          <w:sz w:val="24"/>
          <w:szCs w:val="24"/>
        </w:rPr>
        <w:t>O Poder Público do Distrito Federal dará tratamento favorecido a empresas sediadas em seu território e dispensará a micro-empresas e empresas de pequeno porte, definidas em lei, tratamento jurídico diferenciado, com vistas a incentivá-las por meio da simplificação, redução ou eliminação de suas obrigações administrativas, tributárias ou creditícia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I</w:t>
      </w:r>
    </w:p>
    <w:p>
      <w:pPr>
        <w:pStyle w:val="Normal"/>
        <w:spacing w:lineRule="atLeast" w:line="360"/>
        <w:ind w:right="-1134" w:hanging="0"/>
        <w:jc w:val="center"/>
        <w:rPr>
          <w:b/>
          <w:b/>
          <w:bCs/>
          <w:sz w:val="24"/>
          <w:szCs w:val="24"/>
        </w:rPr>
      </w:pPr>
      <w:r>
        <w:rPr>
          <w:b/>
          <w:bCs/>
          <w:sz w:val="24"/>
          <w:szCs w:val="24"/>
        </w:rPr>
        <w:t>DA INDÚSTRIA E DO TURISMO</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Seção I</w:t>
      </w:r>
    </w:p>
    <w:p>
      <w:pPr>
        <w:pStyle w:val="Normal"/>
        <w:spacing w:lineRule="atLeast" w:line="360"/>
        <w:ind w:right="-1134" w:hanging="0"/>
        <w:jc w:val="center"/>
        <w:rPr>
          <w:b/>
          <w:b/>
          <w:bCs/>
          <w:sz w:val="24"/>
          <w:szCs w:val="24"/>
        </w:rPr>
      </w:pPr>
      <w:r>
        <w:rPr>
          <w:b/>
          <w:bCs/>
          <w:sz w:val="24"/>
          <w:szCs w:val="24"/>
        </w:rPr>
        <w:t>Da Política Industri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76. </w:t>
      </w:r>
      <w:r>
        <w:rPr>
          <w:sz w:val="24"/>
          <w:szCs w:val="24"/>
        </w:rPr>
        <w:t>A política industrial, respeitados os preceitos do plano de desenvolvimento econômico e social, será planejada e executada pelo Poder Público conforme diretrizes gerais fixadas em lei, tendo por objetivo, entre outr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preservar o meio ambiente e os níveis de qualidade de vida da população do Distrito Federal, mediante definição de critérios e padrões para implantação e operação de indústrias e mediante estímulo principalmente a instalação de indústrias com menor impacto ambi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promover e estimular empreendimentos industriais que se proponham a utilizar, racional e prioritariamente, recursos e matérias-primas disponíveis no Distrito Federal ou áreas adjac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ropiciar a implantação de indústrias, particularmente as de tecnologia de ponta, compatíveis com o meio ambiente e com os recursos disponíveis no Distrito Federal e áreas adjac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promover a integração econômica do Distrito Federal com a região do entorno, mediante apoio e incentivo a projetos industriais que estimulem maior concentração de atividades existentes e complementariedade na economia region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estimular a implantação de indústrias que permitam adequada absorção de mão-de-obra no Distrito Federal e geração de novos empreg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Poder Público adotará mecanismos de participação da sociedade civil na definição, execução e acompanhamento da política industr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w:t>
      </w:r>
    </w:p>
    <w:p>
      <w:pPr>
        <w:pStyle w:val="Normal"/>
        <w:spacing w:lineRule="atLeast" w:line="360"/>
        <w:ind w:right="-1134" w:hanging="0"/>
        <w:jc w:val="center"/>
        <w:rPr>
          <w:b/>
          <w:b/>
          <w:bCs/>
          <w:sz w:val="24"/>
          <w:szCs w:val="24"/>
        </w:rPr>
      </w:pPr>
      <w:r>
        <w:rPr>
          <w:b/>
          <w:bCs/>
          <w:sz w:val="24"/>
          <w:szCs w:val="24"/>
        </w:rPr>
        <w:t>Da Implantação de Pólos Industriais</w:t>
      </w:r>
    </w:p>
    <w:p>
      <w:pPr>
        <w:pStyle w:val="Normal"/>
        <w:spacing w:lineRule="atLeast" w:line="360"/>
        <w:ind w:right="-1134" w:hanging="0"/>
        <w:jc w:val="center"/>
        <w:rPr>
          <w:b/>
          <w:b/>
          <w:bCs/>
          <w:sz w:val="24"/>
          <w:szCs w:val="24"/>
        </w:rPr>
      </w:pPr>
      <w:r>
        <w:rPr>
          <w:b/>
          <w:bCs/>
          <w:sz w:val="24"/>
          <w:szCs w:val="24"/>
        </w:rPr>
        <w:t>no Distrito Feder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77. </w:t>
      </w:r>
      <w:r>
        <w:rPr>
          <w:sz w:val="24"/>
          <w:szCs w:val="24"/>
        </w:rPr>
        <w:t>O Poder Público estimulará:</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 criação de pólos industriais de alta tecnologia, privilegiados os projetos que promovam a desconcentração espacial da atividade industrial e da renda, respeitadas as vocações culturais e as vantagens comparativas de cada regi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 criação de pólos agroindustriais, respeitadas as diretrizes do planejamento agrícol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Todo projeto industrial com potencial poluidor, a critério do órgão ambiental do Distrito Federal, será objeto de licenciamento ambi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I</w:t>
      </w:r>
    </w:p>
    <w:p>
      <w:pPr>
        <w:pStyle w:val="Normal"/>
        <w:spacing w:lineRule="atLeast" w:line="360"/>
        <w:ind w:right="-1134" w:hanging="0"/>
        <w:jc w:val="center"/>
        <w:rPr>
          <w:b/>
          <w:b/>
          <w:bCs/>
          <w:sz w:val="24"/>
          <w:szCs w:val="24"/>
        </w:rPr>
      </w:pPr>
      <w:r>
        <w:rPr>
          <w:b/>
          <w:bCs/>
          <w:sz w:val="24"/>
          <w:szCs w:val="24"/>
        </w:rPr>
        <w:t>Dos Incentivos e Estímulos a Industrialização no</w:t>
      </w:r>
    </w:p>
    <w:p>
      <w:pPr>
        <w:pStyle w:val="Normal"/>
        <w:spacing w:lineRule="atLeast" w:line="360"/>
        <w:ind w:right="-1134" w:hanging="0"/>
        <w:jc w:val="center"/>
        <w:rPr>
          <w:b/>
          <w:b/>
          <w:bCs/>
          <w:sz w:val="24"/>
          <w:szCs w:val="24"/>
        </w:rPr>
      </w:pPr>
      <w:r>
        <w:rPr>
          <w:b/>
          <w:bCs/>
          <w:sz w:val="24"/>
          <w:szCs w:val="24"/>
        </w:rPr>
        <w:t>Distrito Feder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78. </w:t>
      </w:r>
      <w:r>
        <w:rPr>
          <w:sz w:val="24"/>
          <w:szCs w:val="24"/>
        </w:rPr>
        <w:t>A lei poderá, sem prejuízo do disposto no art. 131, conceder incentivos fiscais, creditícios e financeiros, para implantação de empresas industriais consideradas prioritárias pela política de industrialização n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79. </w:t>
      </w:r>
      <w:r>
        <w:rPr>
          <w:sz w:val="24"/>
          <w:szCs w:val="24"/>
        </w:rPr>
        <w:t>O Distrito Federal propiciará a criação de cooperativa e associação que objetivem:</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integração e coordenação entre produção e comercializ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redução dos custos de produção e comercializ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integração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80. </w:t>
      </w:r>
      <w:r>
        <w:rPr>
          <w:sz w:val="24"/>
          <w:szCs w:val="24"/>
        </w:rPr>
        <w:t>O Poder Público direcionará esforços para fortalecer especialmente os segmentos do setor industrial de micro, pequeno e médio porte, por meio de ação concentrada nas áreas de capacitação empresarial, gerencial e tecnológica e na de organização da produ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81. </w:t>
      </w:r>
      <w:r>
        <w:rPr>
          <w:sz w:val="24"/>
          <w:szCs w:val="24"/>
        </w:rPr>
        <w:t>O Poder Público estimulará a formação do perfil industrial das empresas localizadas em cada regi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V</w:t>
      </w:r>
    </w:p>
    <w:p>
      <w:pPr>
        <w:pStyle w:val="Normal"/>
        <w:spacing w:lineRule="atLeast" w:line="360"/>
        <w:ind w:right="-1134" w:hanging="0"/>
        <w:jc w:val="center"/>
        <w:rPr>
          <w:b/>
          <w:b/>
          <w:bCs/>
          <w:sz w:val="24"/>
          <w:szCs w:val="24"/>
        </w:rPr>
      </w:pPr>
      <w:r>
        <w:rPr>
          <w:b/>
          <w:bCs/>
          <w:sz w:val="24"/>
          <w:szCs w:val="24"/>
        </w:rPr>
        <w:t>Do Turismo</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82. </w:t>
      </w:r>
      <w:r>
        <w:rPr>
          <w:sz w:val="24"/>
          <w:szCs w:val="24"/>
        </w:rPr>
        <w:t>O Poder Público promoverá e incentivará o turismo como fator de desenvolvimento sócio-econômico e de afirmação dos valores culturais e históricos nacionais e loc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83. </w:t>
      </w:r>
      <w:r>
        <w:rPr>
          <w:sz w:val="24"/>
          <w:szCs w:val="24"/>
        </w:rPr>
        <w:t>Cabe ao Distrito Federal, observada a legislação federal, definir a política de turismo, suas diretrizes e ações, deven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dotar, por meio de lei, planejamento integrado e permanente de desenvolvimento do turismo em seu territó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desenvolver efetiva infra-estrutura turíst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romover, no Brasil e no exterior, o turism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incrementar a atração e geração de eventos turíst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regulamentar o uso, ocupação e fruição de bens naturais e culturais de interesse turíst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proteger o patrimônio ecológico, histórico e cultu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promover Brasília como Patrimônio Cultural da Human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conscientizar a população da necessidade de preservação dos recursos naturais e do turismo como atividade econômica e fator de desenvolvimento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incentivar a formação de pessoal especializado para o set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II</w:t>
      </w:r>
    </w:p>
    <w:p>
      <w:pPr>
        <w:pStyle w:val="Normal"/>
        <w:spacing w:lineRule="atLeast" w:line="360"/>
        <w:ind w:right="-1134" w:hanging="0"/>
        <w:jc w:val="center"/>
        <w:rPr>
          <w:b/>
          <w:b/>
          <w:bCs/>
          <w:sz w:val="24"/>
          <w:szCs w:val="24"/>
        </w:rPr>
      </w:pPr>
      <w:r>
        <w:rPr>
          <w:b/>
          <w:bCs/>
          <w:sz w:val="24"/>
          <w:szCs w:val="24"/>
        </w:rPr>
        <w:t>DO COMÉRCIO E DOS SERVIÇO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84. </w:t>
      </w:r>
      <w:r>
        <w:rPr>
          <w:sz w:val="24"/>
          <w:szCs w:val="24"/>
        </w:rPr>
        <w:t>O Poder Público regulará as atividades comerciais e de serviços no Distrito Federal,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85. </w:t>
      </w:r>
      <w:r>
        <w:rPr>
          <w:sz w:val="24"/>
          <w:szCs w:val="24"/>
        </w:rPr>
        <w:t>O Poder Executivo organizará o sistema de abastecimento do Distrito Federal, de forma coordenada com a Uni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86. </w:t>
      </w:r>
      <w:r>
        <w:rPr>
          <w:sz w:val="24"/>
          <w:szCs w:val="24"/>
        </w:rPr>
        <w:t>Cabe ao Poder Público do Distrito Federal, na forma da lei, a prestação dos serviços públicos, diretamente ou sob regime de concessão ou permissão, e sempre por meio de licitação, observado o segui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 delegação de prestação de serviços a pessoa física ou jurídica de direito privado far-se-á mediante comprovação técnica e econômica de sua necessidade, e de lei autoriz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os serviços concedidos ou permitidos ficam sujeitos a fiscalização do poder público, sendo suspensos quando não atendam, satisfatoriamente, às finalidades ou às condições do contra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é vedado ao Poder Público subsidiar os serviços prestados por pessoas físicas e jurídicas de direito priv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depende de autorização legislativa a prestação de serviços da atividade permanente da administração pública por terceir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a obrigatoriedade do cumprimento dos encargos e normas trabalhistas, bem como das de higiene e segurança de trabalho, deve figurar em cláusulas de contratos a ser executados pelas prestadoras de serviços públ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87. </w:t>
      </w:r>
      <w:r>
        <w:rPr>
          <w:sz w:val="24"/>
          <w:szCs w:val="24"/>
        </w:rPr>
        <w:t>A política de comércio e serviços terá por objetivo promover o desenvolvimento e a integração do Distrito Federal com a região do entorno e estimular empreendimentos comerciais e de serviços que permitam a geração de novos empreg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V</w:t>
      </w:r>
    </w:p>
    <w:p>
      <w:pPr>
        <w:pStyle w:val="Normal"/>
        <w:spacing w:lineRule="atLeast" w:line="360"/>
        <w:ind w:right="-1134" w:hanging="0"/>
        <w:jc w:val="center"/>
        <w:rPr>
          <w:b/>
          <w:b/>
          <w:bCs/>
          <w:sz w:val="24"/>
          <w:szCs w:val="24"/>
        </w:rPr>
      </w:pPr>
      <w:r>
        <w:rPr>
          <w:b/>
          <w:bCs/>
          <w:sz w:val="24"/>
          <w:szCs w:val="24"/>
        </w:rPr>
        <w:t>DA AGRICULTURA E DO ABASTECIMENTO</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88. </w:t>
      </w:r>
      <w:r>
        <w:rPr>
          <w:sz w:val="24"/>
          <w:szCs w:val="24"/>
        </w:rPr>
        <w:t>A atividade agrícola no Distrito Federal será exercida, planejada e estimulada, com os seguintes objetiv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cumprimento da função social da proprie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compatibilização das ações de política agrícola com as de reforma agrária definidas pela Uni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umento da produção de alimentos e da produtividade, para melhor atender ao mercado intern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geração de empreg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organização do abastecimento alimentar, com prioridade para o acesso da população de baixa renda aos produtos bás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apoio a micro, pequeno e médio produtores rurais e suas formas cooperativas e associativas de produção, armazenamento, comercialização e aquisição de insum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orientação do desenvolvimento ru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complementaridade das ações de planejamento e execução dos serviços públicos de responsabilidade da União e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definição das bacias hidrográficas como unidades básicas de planejamento do uso, conservação e recuperação dos recursos natu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integração do planejamento agrícola com os demais setores da econom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89. </w:t>
      </w:r>
      <w:r>
        <w:rPr>
          <w:sz w:val="24"/>
          <w:szCs w:val="24"/>
        </w:rPr>
        <w:t>O Poder Público criará estímulos a agricultura, abastecimento alimentar e defesa dos consumidores, por meio de fomento e política de crédito favorecida a micro, pequenos e médios produto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Dar-se-á preferência a aquisição de produtos locais, na formação de estoques regulado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90. </w:t>
      </w:r>
      <w:r>
        <w:rPr>
          <w:sz w:val="24"/>
          <w:szCs w:val="24"/>
        </w:rPr>
        <w:t>O Governo do Distrito Federal manterá estoques reguladores e estratégicos de alimento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91. </w:t>
      </w:r>
      <w:r>
        <w:rPr>
          <w:sz w:val="24"/>
          <w:szCs w:val="24"/>
        </w:rPr>
        <w:t>São atribuições do Poder Público, entre outr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criar estímulos a micro, pequeno e médio produtores rurais e suas organizações cooperativas para melhorar as condições de armazenagem, processamento, embalagem, com redução de perdas ao nível comunitário e de estabelecimento ru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poiar a organização dos pequenos varejistas e feirantes, de modo a compatibilizar sua atuação com as comunidades, organizações de produtores rurais e atacadist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estimular a criação de pequenas agroindústrias alimentares, especialmente de forma cooperativa, aproveitando os excedentes de produção e outros recursos disponíveis, com vistas ao suprimento das necessidades da populaçã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estimular a integração do programa de merenda escolar com a produção local, com prioridade para micro, pequenos e médios produtores rurais e suas cooperativ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desenvolver programas alimentares específicos dirigidos aos grupos sociais mais vulneráveis como idosos, gestantes, portadores de deficiência, desempregados e menores car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instituir mecanismos que estimulem o trabalho de plantio individual, coletivo ou cooperativo de produtos básicos, especialmente hortigranjeir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manter serviços de inspeção e fiscalização, articulados com o setor privado, com prioridade para os produtos alimenta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promover a defesa e a proteção do consumidor e fiscalizar os produtos em sua fase de comercialização, auxiliando os consumidores organizados e orientando a população quanto a preços, qualidade dos alimentos e ações específicas de educação aliment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fiscalizar o uso de agrotóxicos e incentivar o emprego de produtos alternativos de controle de pragas e doenças;</w:t>
      </w:r>
    </w:p>
    <w:p>
      <w:pPr>
        <w:pStyle w:val="Normal"/>
        <w:spacing w:lineRule="atLeast" w:line="360"/>
        <w:ind w:right="-1134" w:hanging="0"/>
        <w:jc w:val="both"/>
        <w:rPr>
          <w:sz w:val="24"/>
          <w:szCs w:val="24"/>
        </w:rPr>
      </w:pPr>
      <w:r>
        <w:rPr>
          <w:sz w:val="24"/>
          <w:szCs w:val="24"/>
        </w:rPr>
        <w:t>-</w:t>
      </w:r>
    </w:p>
    <w:p>
      <w:pPr>
        <w:pStyle w:val="Normal"/>
        <w:spacing w:lineRule="atLeast" w:line="360"/>
        <w:ind w:right="-1134" w:hanging="0"/>
        <w:jc w:val="both"/>
        <w:rPr>
          <w:sz w:val="24"/>
          <w:szCs w:val="24"/>
        </w:rPr>
      </w:pPr>
      <w:r>
        <w:rPr>
          <w:sz w:val="24"/>
          <w:szCs w:val="24"/>
        </w:rPr>
        <w:tab/>
        <w:tab/>
        <w:t>X - promover a formação e aperfeiçoamento dos recursos humanos em agricultura e abasteci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 - manter serviço de pesquisa e difusão de tecnologias agropecuárias, voltadas para as peculiaridade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92. </w:t>
      </w:r>
      <w:r>
        <w:rPr>
          <w:sz w:val="24"/>
          <w:szCs w:val="24"/>
        </w:rPr>
        <w:t>Os recursos da política agrícola regional, inclusive os do crédito rural, serviços, subsídios, apoio e assistência do Poder Público, serão destinados prioritariamente a micro, pequenos e médios produtores rurais e suas organizações associativas ou cooperativas, bem como para o abastecimento de produtos alimentares indispensáveis ao consum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V</w:t>
      </w:r>
    </w:p>
    <w:p>
      <w:pPr>
        <w:pStyle w:val="Normal"/>
        <w:spacing w:lineRule="atLeast" w:line="360"/>
        <w:ind w:right="-1134" w:hanging="0"/>
        <w:jc w:val="center"/>
        <w:rPr>
          <w:b/>
          <w:b/>
          <w:bCs/>
          <w:sz w:val="24"/>
          <w:szCs w:val="24"/>
        </w:rPr>
      </w:pPr>
      <w:r>
        <w:rPr>
          <w:b/>
          <w:bCs/>
          <w:sz w:val="24"/>
          <w:szCs w:val="24"/>
        </w:rPr>
        <w:t>DA CIÊNCIA E DA TECNOLOGI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93. </w:t>
      </w:r>
      <w:r>
        <w:rPr>
          <w:sz w:val="24"/>
          <w:szCs w:val="24"/>
        </w:rPr>
        <w:t>O Distrito Federal, em colaboração com as instituições de ensino e pesquisa e com a União, os Estados e a sociedade, reafirmando sua vocação de pólo científico, tecnológico e cultural, promoverá o desenvolvimento técnico, científico e a capacitação tecnológica, em especial por meio 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prioridade às pesquisas científicas e tecnológicas voltadas para o desenvolvimento do sistema produtivo do Distrito Federal, em consonância com a defesa do meio ambiente e dos direitos fundamentais do cidad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formação e aperfeiçoamento de recursos humanos para o sistema de ciência e tecnologia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rodução, absorção e difusão do conhecimento científico e tecnológ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orientação para o uso do sistema de propriedade industrial e processos de transferência tecnológ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94. </w:t>
      </w:r>
      <w:r>
        <w:rPr>
          <w:sz w:val="24"/>
          <w:szCs w:val="24"/>
        </w:rPr>
        <w:t>O plano de ciência e tecnologia do Distrito Federal estabelecerá prioridades e desenvolvimento científico e tecnológic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As ações e programas empreendidos em conformidade com o plano deverão ser compatíveis com as metas globais de desenvolvimento econômico e social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b/>
        <w:tab/>
      </w:r>
      <w:r>
        <w:rPr>
          <w:sz w:val="24"/>
          <w:szCs w:val="24"/>
        </w:rPr>
        <w:t>§ 2º</w:t>
      </w:r>
      <w:r>
        <w:rPr>
          <w:b/>
          <w:bCs/>
          <w:sz w:val="24"/>
          <w:szCs w:val="24"/>
        </w:rPr>
        <w:t xml:space="preserve"> </w:t>
      </w:r>
      <w:r>
        <w:rPr>
          <w:sz w:val="24"/>
          <w:szCs w:val="24"/>
        </w:rPr>
        <w:t>A dotação orçamentária para instituições de pesquisa do Distrito Federal será determinada de acordo com as diretrizes e prioridades estabelecidas no plano de ciência e tecnologia e constará da lei orçamentária anu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Distrito Federal garantirá o acesso às informações geradas, coletadas e armazenadas em todos os órgãos públicos ou em entidades e empresas em que tenha participação majoritária,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A implantação e expansão de sistemas tecnológicos de impacto social, econômico ou ambiental devem ter prévia anuência do Conselho de Ciência e Tecnologia,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95. </w:t>
      </w:r>
      <w:r>
        <w:rPr>
          <w:sz w:val="24"/>
          <w:szCs w:val="24"/>
        </w:rPr>
        <w:t>O Poder Público instituirá e manterá Fundação de Apoio a Pesquisa (FAPDF), atribuindo-lhe dotação mínima de dois por cento da receita orçamentária do Distrito Federal, que lhe será transferida mensalmente, em duodécimos, como renda de sua privativa administração, para aplicação no desenvolvimento científico e tecnológ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96. </w:t>
      </w:r>
      <w:r>
        <w:rPr>
          <w:sz w:val="24"/>
          <w:szCs w:val="24"/>
        </w:rPr>
        <w:t>O Poder Público apoiará e estimulará instituições e empresas que propiciem investimentos em pesquisa e tecnologia, bem como estimulará a integração das atividades de produção, serviços, pesquisa e ensino,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 lei definirá benefícios a empresas que propiciem pesquisas tecnológicas e desenvolvimento experimental no âmbito da medicina preventiva e terapêutica e produzam equipamentos especializados destinados ao portador de deficiên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97. </w:t>
      </w:r>
      <w:r>
        <w:rPr>
          <w:sz w:val="24"/>
          <w:szCs w:val="24"/>
        </w:rPr>
        <w:t>O Distrito Federal criará, junto a cada pólo industrial ou em setores da economia, núcleos de apoio tecnológico e gerencial, que estimular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 modernização das empres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 melhoria da qualidade dos produ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o aumento da produtiv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o aumento do poder competit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a capacitação, difusão e transferência de tecnolog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98. </w:t>
      </w:r>
      <w:r>
        <w:rPr>
          <w:sz w:val="24"/>
          <w:szCs w:val="24"/>
        </w:rPr>
        <w:t>O Distrito Federal celebrará convênios com as universidades públicas sediadas no Distrito Federal para realização de estudos, pesquisas, projetos e desenvolvimento de sistemas e protótip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99. </w:t>
      </w:r>
      <w:r>
        <w:rPr>
          <w:sz w:val="24"/>
          <w:szCs w:val="24"/>
        </w:rPr>
        <w:t>O Poder Público orientará gratuitamente o encaminhamento de registro de patente de idéias e inven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TÍTULO VI</w:t>
      </w:r>
    </w:p>
    <w:p>
      <w:pPr>
        <w:pStyle w:val="Normal"/>
        <w:spacing w:lineRule="atLeast" w:line="360"/>
        <w:ind w:right="-1134" w:hanging="0"/>
        <w:jc w:val="center"/>
        <w:rPr>
          <w:b/>
          <w:b/>
          <w:bCs/>
          <w:sz w:val="24"/>
          <w:szCs w:val="24"/>
        </w:rPr>
      </w:pPr>
      <w:r>
        <w:rPr>
          <w:b/>
          <w:bCs/>
          <w:sz w:val="24"/>
          <w:szCs w:val="24"/>
        </w:rPr>
        <w:t>DA ORDEM SOCIAL E DO MEIO AMBIENTE</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CAPÍTULO I</w:t>
      </w:r>
    </w:p>
    <w:p>
      <w:pPr>
        <w:pStyle w:val="Normal"/>
        <w:spacing w:lineRule="atLeast" w:line="360"/>
        <w:ind w:right="-1134" w:hanging="0"/>
        <w:jc w:val="center"/>
        <w:rPr>
          <w:b/>
          <w:b/>
          <w:bCs/>
          <w:sz w:val="24"/>
          <w:szCs w:val="24"/>
        </w:rPr>
      </w:pPr>
      <w:r>
        <w:rPr>
          <w:b/>
          <w:bCs/>
          <w:sz w:val="24"/>
          <w:szCs w:val="24"/>
        </w:rPr>
        <w:t>DAS DISPOSIÇÕES GERAI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200. </w:t>
      </w:r>
      <w:r>
        <w:rPr>
          <w:sz w:val="24"/>
          <w:szCs w:val="24"/>
        </w:rPr>
        <w:t>A ordem social tem como base o primado do trabalho e como objetivo o bem-estar e a justiça soci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01. </w:t>
      </w:r>
      <w:r>
        <w:rPr>
          <w:sz w:val="24"/>
          <w:szCs w:val="24"/>
        </w:rPr>
        <w:t>O Distrito Federal, em ação integrada com a União, assegurará os direitos relativos a educação, saúde, segurança pública, alimentação, cultura, assistência social, meio ambiente equilibrado, lazer e despor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02. </w:t>
      </w:r>
      <w:r>
        <w:rPr>
          <w:sz w:val="24"/>
          <w:szCs w:val="24"/>
        </w:rPr>
        <w:t>Compete ao Poder Público, em caso de iminente perigo ou calamidade pública, prover o atendimento das necessidades coletivas urgentes e transitórias, podendo para este fim requisitar propriedade particular, observado o disposto n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03. </w:t>
      </w:r>
      <w:r>
        <w:rPr>
          <w:sz w:val="24"/>
          <w:szCs w:val="24"/>
        </w:rPr>
        <w:t>A seguridade social compreende conjunto de ações de iniciativa do Poder Público e da sociedade, destinadas a assegurar os direitos referentes a saúde, previdência e assistência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dever do Poder Público não exclui o das pessoas, da família, das empresas e da socie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Distrito Federal promoverá, nos termos da lei, o planejamento e o desenvolvimento de ações baseadas nos objetivos previstos nos arts. 194 e 195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Nenhum benefício ou serviço da seguridade social poderá ser criado, majorado ou estendido sem a correspondente fonte de custeio to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I</w:t>
      </w:r>
    </w:p>
    <w:p>
      <w:pPr>
        <w:pStyle w:val="Normal"/>
        <w:spacing w:lineRule="atLeast" w:line="360"/>
        <w:ind w:right="-1134" w:hanging="0"/>
        <w:jc w:val="center"/>
        <w:rPr>
          <w:b/>
          <w:b/>
          <w:bCs/>
          <w:sz w:val="24"/>
          <w:szCs w:val="24"/>
        </w:rPr>
      </w:pPr>
      <w:r>
        <w:rPr>
          <w:b/>
          <w:bCs/>
          <w:sz w:val="24"/>
          <w:szCs w:val="24"/>
        </w:rPr>
        <w:t>DA SAÚDE</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sz w:val="24"/>
          <w:szCs w:val="24"/>
        </w:rPr>
      </w:pPr>
      <w:r>
        <w:rPr>
          <w:sz w:val="24"/>
          <w:szCs w:val="24"/>
        </w:rPr>
      </w:r>
    </w:p>
    <w:p>
      <w:pPr>
        <w:pStyle w:val="Normal"/>
        <w:spacing w:lineRule="atLeast" w:line="360"/>
        <w:ind w:right="-1134" w:hanging="0"/>
        <w:jc w:val="both"/>
        <w:rPr/>
      </w:pPr>
      <w:r>
        <w:rPr>
          <w:b/>
          <w:bCs/>
          <w:sz w:val="24"/>
          <w:szCs w:val="24"/>
        </w:rPr>
        <w:t xml:space="preserve">Art. 204. </w:t>
      </w:r>
      <w:r>
        <w:rPr>
          <w:sz w:val="24"/>
          <w:szCs w:val="24"/>
        </w:rPr>
        <w:t>A saúde é direito de todos e dever do Estado, assegurado mediante políticas sociais, econômicas e ambientais que visem:</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o bem-estar físico, mental e social do indivíduo e da coletividade, a redução do risco de doenças e outros agrav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o acesso universal e igualitário às ações e serviços de saúde, para sua promoção, prevenção, recuperação e reabilit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A saúde expressa a organização social e econômica, e tem como condicionante e determinantes, entre outros, o trabalho, a renda, a alimentação, o saneamento, o meio ambiente, a habitação, o transporte, o lazer, a liberdade, a educação,. o acesso e a utilização agroecológica da ter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s ações e serviços de saúde são de relevância pública e cabe ao Poder Público sua normatização, regulamentação, fiscalização e controle, devendo sua execução ser feita, preferencialmente, por meio de serviços públicos e, complementarmente, por intermédio de pessoas físicas ou jurídicas de direito privado, nos termos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05. </w:t>
      </w:r>
      <w:r>
        <w:rPr>
          <w:sz w:val="24"/>
          <w:szCs w:val="24"/>
        </w:rPr>
        <w:t>As ações e serviços públicos de saúde integram uma rede única e hierarquizada, constituindo o Sistema Único de Saúde  —  SUS, no âmbito do Distrito Federal, organizado nos termos da lei federal, obedecidas as seguintes diretriz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tendimento integral ao indivíduo, com prioridade para atividades preventivas, sem prejuízo dos serviços assistenci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descentralização administrativa da rede de serviços de saúde para as Regiões Administrativ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articipação da comun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direito do indivíduo à informação sobre sua saúde e a da coletividade, as formas de tratamento, os riscos a que está exposto e os métodos de controle exist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gratuidade da assistência à saúde no âmbito do SU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integração dos serviços que executem ações preventivas e curativas adequadas às realidades epidemiológic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06. </w:t>
      </w:r>
      <w:r>
        <w:rPr>
          <w:sz w:val="24"/>
          <w:szCs w:val="24"/>
        </w:rPr>
        <w:t>A assistência à saúde é livre à iniciativa priva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As instituições privadas poderão participar, de forma complementar, do Sistema Único de Saúde, segundo diretrizes deste, mediante contrato de direito público ou convênio, concedida preferência às entidades filantrópicas e às sem fins lucrativ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É vedada a participação direta ou indireta de empresas ou capitais estrangeiros na assistência à saúde do Distrito Federal, salvo nos casos previstos em lei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i/>
          <w:iCs/>
          <w:sz w:val="24"/>
          <w:szCs w:val="24"/>
        </w:rPr>
        <w:tab/>
        <w:tab/>
        <w:t>§ 3º É vedada a destinação de recursos públicos do Distrito Federal para auxílio, subvenções, juros e prazos privilegiados a instituições privadas com fins lucrativos.</w:t>
      </w:r>
      <w:r>
        <w:rPr>
          <w:b/>
          <w:bCs/>
          <w:i/>
          <w:iCs/>
        </w:rPr>
        <w:t xml:space="preserve"> (Nova Redação - Emenda a Lei Orgânica nº 02, de 16 de maio de 1995, publicada no DCL de 18.05.95). </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sz w:val="24"/>
          <w:szCs w:val="24"/>
        </w:rPr>
      </w:pPr>
      <w:r>
        <w:rPr>
          <w:sz w:val="24"/>
          <w:szCs w:val="24"/>
        </w:rPr>
        <w:tab/>
        <w:tab/>
        <w:t>§ 4º É vedada, nos serviços públicos de saúde, a contratação de prestadores de serviço de empresas de caráter privado, salvo nos casos previsto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É vedada a designação ou nomeação de proprietários, administradores e dirigentes de entidades ou serviços privados de saúde para exercer cargo de chefia ou função de confiança no Sistema Único de Saúde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07. </w:t>
      </w:r>
      <w:r>
        <w:rPr>
          <w:sz w:val="24"/>
          <w:szCs w:val="24"/>
        </w:rPr>
        <w:t>Compete ao Sistema Único de Saúde do Distrito Federal, além de outras atribuições estabelecida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identificar, intervir, controlar e avaliar os fatores determinantes e condicionantes da saúde individual e cole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formular política de saúde destinada a promover, nos campos econômico e social, a observância do disposto no art. 204;</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articipar na formulação da política de ações de saneamento básico e de seu controle, integrando-as às ações e serviços de saú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IV - prevenir os fatores determinantes das deficiências mental, sensorial e física, observados os aspectos de profilax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oferecer assistência odontológica preventiva e de recuper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participar na formulação e execução da política de fiscalização e inspeção de alimentos, bem como do controle do seu teor nutricion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formular política de recursos humanos na área de saúde, garantidas as condições adequadas de trabalho a seus profission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promover e fomentar o desenvolvimento de novas tecnologias, a produção de medicamentos, matérias-primas, insumos e imunobiológicos por laboratórios ofici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promover e fomentar práticas alternativas de diagnósticos e terapêutica, de comprovada base científica, entre outras, a homeopatia, acumputura e fitoterap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participar da formulação da política e do controle das ações de preservação do meio ambiente, nele compreendido o trabalh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 - participar no controle e fiscalização da produção, no transporte, guarda e utilização de substâncias e produtos psicoativos, tóxicos, mutagênicos, carcinogênicos, inclusive radioativ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 - fiscalizar e controlar os expurgos, lixos, dejetos e esgotos hospitalares, industriais e de origem nociva, em conformidade com o art. 293, bem como participar na elaboração das normas pertin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I - desenvolver o sistema público de coleta, processamento e transfusão de sangue e seus derivados, vedado todo tipo de comercializ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V - garantir a assistência integral ao portador de qualquer doença infecto-contagiosa, inclusive ao portador do vírus da Síndrome da Imunodeficiência Adquirida-SIDA, assegurada a internação dos doentes nos serviços mantidos direta ou indiretamente pelo Sistema Único de Saúde e vedada qualquer forma de discriminação por parte de instituições públicas ou privad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 - prestar assistência integral à saúde da mulher, em todas as fases biológicas, bem como nos casos de aborto previsto em lei e de violência sexual, assegurado o atendimento nos serviços do Sistema Único de Saúde - SUS, mediante programas específ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 - garantir o atendimento médico-geriátrico ao idoso na rede de serviços públ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I - orientar o planejamento familiar, de livre decisão do casal, garantido o acesso universal aos recursos educacionais e científicos e vedada qualquer forma de ação coercitiva por parte de instituições públicas ou privad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I - garantir o atendimento integral à saúde da criança e do adolescente, por intermédio de equipe multidisciplin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X - executar a vigilância sanitária mediante ações que eliminem, diminuam ou previnam riscos à saúde e intervir nos problemas sanitários decorrentes da degradação do meio ambiente, da produção e circulação de bens e da prestação de serviços de interesse da saú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 - executar a vigilância epidemiológica, mediante ações que proporcionem o conhecimento, detecção ou prevenção dos fatores determinantes e condicionantes de saúde coletiva ou individual, adotando medidas de prevenção e controle das doenças ou agrav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 - executar a vigilância alimentar e nutricional, mediante ações destinadas ao conhecimento, detecção, controle e avaliação da situação alimentar e nutricional da população, e reconhecer intervenções para prevenir ou eliminar riscos e seqüelas originadas do consumo inadequado de alimen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I - promover a educação alimentar e nutricion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II - prestar assistência à saúde comunitária mediante acompanhamento do doente em sua realidade familiar, comunitária e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V - prestar assistência farmacêutica e garantir o acesso da população aos medicamentos necessários à recuperação de sua saú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V - executar o controle sanitário-fármaco-epidemiológico sobre estabelecimentos de dispensação e manipulação de medicamentos, drogas e insumos farmacêuticos destinados ao uso e consumo huma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08. </w:t>
      </w:r>
      <w:r>
        <w:rPr>
          <w:sz w:val="24"/>
          <w:szCs w:val="24"/>
        </w:rPr>
        <w:t>É dever do Poder Público garantir ao portador de deficiência os serviços de reabilitação nos hospitais, centros de saúde e centros de atendi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09. </w:t>
      </w:r>
      <w:r>
        <w:rPr>
          <w:sz w:val="24"/>
          <w:szCs w:val="24"/>
        </w:rPr>
        <w:t>Ao Poder Público, na forma da lei e no limite das disponibilidades orçamentárias, compe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criar banco de órgãos e teci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incentivar a instalação e o funcionamento de unidades terapêuticas e educacionais para recuperação de usuários de substâncias que gerem dependência física ou psíqu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rover o atendimento médico e odontológico aos estudantes da rede pública, prioritariamente aos do ensino fundam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10. </w:t>
      </w:r>
      <w:r>
        <w:rPr>
          <w:sz w:val="24"/>
          <w:szCs w:val="24"/>
        </w:rPr>
        <w:t>Compete ao Poder Público incentivar e auxiliar entidades filantrópicas de estudos, pesquisas e combate ao câncer e ás doenças infecto-contagiosa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11. </w:t>
      </w:r>
      <w:r>
        <w:rPr>
          <w:sz w:val="24"/>
          <w:szCs w:val="24"/>
        </w:rPr>
        <w:t>É dever do Poder Público promover e restaurar a saúde psíquica do indivíduo, baseado no rigoroso respeito aos direitos humanos e da cidadania, mediante serviços de saúde preventivos, curativos e extra-hospitala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Fica vedado o uso de celas-fortes e outros procedimentos violentos e desumanos ao doente m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 internação psiquiátrica compulsória, realizada pela equipe de saúde mental das emergências psiquiátricas como último recurso, deverá ser comunicada aos familiares e à Defensoria Públ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Serão substituídos, os leitos psiquiátricos manicomiais por recursos alternativos como a unidade psiquiátrica em hospital geral, hospitais-dia, hospitais-noite, centros de convivência, lares abrigados, cooperativas e atendimentos ambulatori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As emergências psiquiátricas deverão obrigatoriamente compor as emergências dos hospitais ge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12. </w:t>
      </w:r>
      <w:r>
        <w:rPr>
          <w:sz w:val="24"/>
          <w:szCs w:val="24"/>
        </w:rPr>
        <w:t>Compete ao Poder Público investir em pesquisa e produção de medicamentos e destinar recursos especiais, definidos anualmente no orça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13. </w:t>
      </w:r>
      <w:r>
        <w:rPr>
          <w:sz w:val="24"/>
          <w:szCs w:val="24"/>
        </w:rPr>
        <w:t>Cabe ao Distrito Federal, em coordenação com a União, desenvolver ações com vistas a promoção, proteção, recuperação e reabilitação da saúde dos trabalhadores submetidos a riscos e agravos advindos das condições e processos de trabalho, incluídas, entre outras atividad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 informação ao trabalhador, entidade sindical e empresa sobr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riscos de acidentes do trabalho e de doenças profission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resultados de fiscalização e avaliação ambi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c) exames médicos de admissão, periódicos e de demiss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 assistência a vítimas de acidentes do trabalho e portadores de doenças profissionais e do trabalh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 promoção regular de estudos e pesquisas sobre saúde do trabalhad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 proibição de exigência de atestado de esterilização, de teste de gravidez e de anti-HIV como condição para admissão ou permanência no empreg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a intervenção com finalidade de interromper as atividades em locais de trabalho comprovadamente insalubres, de risco ou que tenham provocado graves danos à saúde do trabalhad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14. </w:t>
      </w:r>
      <w:r>
        <w:rPr>
          <w:sz w:val="24"/>
          <w:szCs w:val="24"/>
        </w:rPr>
        <w:t>A política de recursos humanos para o SUS será, nos termos da lei federal, organizada e formalizada articuladamente com as instituições governamentais de ensino e de saúde, com aprovação pela Câmara Legisl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plano de carreira da área de saúde da administração pública direta, indireta e fundacional deverá garantir a admissão por concurso públ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15. </w:t>
      </w:r>
      <w:r>
        <w:rPr>
          <w:sz w:val="24"/>
          <w:szCs w:val="24"/>
        </w:rPr>
        <w:t>O Sistema Único de Saúde do Distrito Federal contará, sem prejuízo das funções do Poder Legislativo, com três instâncias colegiadas e definida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 Conferência de Saú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o Conselho de Saú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os Conselhos Regionais de Saú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A Conferência de Saúde, órgão colegiado, com representação de entidades governamentais e não governamentais e da sociedade civil, reunir-se-á a cada dois anos para avaliar e propor as diretrizes da política de saúde do Distrito Federal, por convocação do Governador ou, extraordinariamente, por este ou pelo Conselho de Saúde, pela maioria absoluta dos seus membr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Conselho de Saúde, de caráter permanente e deliberativo, órgão colegiado com representação do governo, prestadores de serviços, profissionais de saúde e usuários, atuará na formulação de estratégias e no controle de execução da política de saúde, inclusive nos aspectos econômicos e financeiros, e terá suas decisões homologadas pelo Secretário de Saúde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s Conselhos Regionais de Saúde, de caráter permanente e deliberativo, órgãos colegiados, com representação do governo, prestadores de serviços, profissionais de saúde e usuários, atuarão na formulação, execução, controle e fiscalização da política da saúde, em cada Região Administrativa, inclusive nos aspectos econômicos e financeiros, e terão suas decisões homologadas pelo Diretor Regional de Saú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A representação dos usuários na Conferência e nos Conselhos de Saúde será paritária com o conjunto dos demais segmen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 5º A composição, organização e normas de funcionamento dos órgãos a que se refere o </w:t>
      </w:r>
      <w:r>
        <w:rPr>
          <w:i/>
          <w:iCs/>
          <w:sz w:val="24"/>
          <w:szCs w:val="24"/>
        </w:rPr>
        <w:t>caput</w:t>
      </w:r>
      <w:r>
        <w:rPr>
          <w:sz w:val="24"/>
          <w:szCs w:val="24"/>
        </w:rPr>
        <w:t xml:space="preserve"> serão definidas em seus respectivos regimentos internos.</w:t>
      </w:r>
      <w:r>
        <w:br w:type="page"/>
      </w:r>
    </w:p>
    <w:p>
      <w:pPr>
        <w:pStyle w:val="Normal"/>
        <w:spacing w:lineRule="atLeast" w:line="360"/>
        <w:ind w:right="-1134" w:hanging="0"/>
        <w:jc w:val="both"/>
        <w:rPr/>
      </w:pPr>
      <w:r>
        <w:rPr>
          <w:b/>
          <w:bCs/>
          <w:sz w:val="24"/>
          <w:szCs w:val="24"/>
        </w:rPr>
        <w:t xml:space="preserve">Art. 216. </w:t>
      </w:r>
      <w:r>
        <w:rPr>
          <w:sz w:val="24"/>
          <w:szCs w:val="24"/>
        </w:rPr>
        <w:t>O Sistema Único de Saúde do Distrito Federal será financiado com recursos do orçamento do Distrito Federal e da União, além de outras fontes, na forma da lei.</w:t>
      </w:r>
    </w:p>
    <w:p>
      <w:pPr>
        <w:pStyle w:val="Normal"/>
        <w:spacing w:lineRule="atLeast" w:line="360"/>
        <w:ind w:right="-1134" w:firstLine="1020"/>
        <w:jc w:val="both"/>
        <w:rPr>
          <w:sz w:val="24"/>
          <w:szCs w:val="24"/>
        </w:rPr>
      </w:pPr>
      <w:r>
        <w:rPr>
          <w:sz w:val="24"/>
          <w:szCs w:val="24"/>
        </w:rPr>
      </w:r>
    </w:p>
    <w:p>
      <w:pPr>
        <w:pStyle w:val="Normal"/>
        <w:spacing w:lineRule="atLeast" w:line="360"/>
        <w:ind w:right="-1134" w:firstLine="1020"/>
        <w:jc w:val="both"/>
        <w:rPr>
          <w:b/>
          <w:b/>
          <w:bCs/>
          <w:i/>
          <w:i/>
          <w:iCs/>
          <w:sz w:val="24"/>
          <w:szCs w:val="24"/>
        </w:rPr>
      </w:pPr>
      <w:r>
        <w:rPr>
          <w:b/>
          <w:bCs/>
          <w:i/>
          <w:iCs/>
          <w:sz w:val="24"/>
          <w:szCs w:val="24"/>
        </w:rPr>
        <w:t>§ 1º  As empresas privadas prestadoras de serviços de assistência médica, administradoras de planos de saúde e congêneres ressarcirão o Distrito Federal das despesas de atendimentos dos segurados respectivos em unidades de saúde pertencentes ao poder público do Distrito Federal.</w:t>
      </w:r>
      <w:r>
        <w:rPr>
          <w:b/>
          <w:bCs/>
          <w:i/>
          <w:iCs/>
          <w:sz w:val="32"/>
          <w:szCs w:val="32"/>
        </w:rPr>
        <w:t>*</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firstLine="1020"/>
        <w:jc w:val="both"/>
        <w:rPr/>
      </w:pPr>
      <w:r>
        <w:rPr>
          <w:b/>
          <w:bCs/>
          <w:i/>
          <w:iCs/>
          <w:sz w:val="24"/>
          <w:szCs w:val="24"/>
        </w:rPr>
        <w:t xml:space="preserve">§ 2º  O pagamento de que trata o parágrafo anterior é de responsabilidade das empresas a que estejam associadas as pessoas atendidas em unidades de saúde do Distrito Federal. </w:t>
      </w:r>
      <w:r>
        <w:rPr>
          <w:b/>
          <w:bCs/>
          <w:i/>
          <w:iCs/>
          <w:sz w:val="32"/>
          <w:szCs w:val="32"/>
        </w:rPr>
        <w:t>*</w:t>
      </w:r>
    </w:p>
    <w:p>
      <w:pPr>
        <w:pStyle w:val="Normal"/>
        <w:spacing w:lineRule="atLeast" w:line="360"/>
        <w:ind w:right="-1134" w:firstLine="1020"/>
        <w:jc w:val="both"/>
        <w:rPr>
          <w:b/>
          <w:b/>
          <w:bCs/>
          <w:i/>
          <w:i/>
          <w:iCs/>
          <w:sz w:val="32"/>
          <w:szCs w:val="32"/>
        </w:rPr>
      </w:pPr>
      <w:r>
        <w:rPr>
          <w:b/>
          <w:bCs/>
          <w:i/>
          <w:iCs/>
          <w:sz w:val="32"/>
          <w:szCs w:val="32"/>
        </w:rPr>
      </w:r>
    </w:p>
    <w:p>
      <w:pPr>
        <w:pStyle w:val="Normal"/>
        <w:spacing w:lineRule="atLeast" w:line="360"/>
        <w:ind w:right="-1134" w:hanging="0"/>
        <w:jc w:val="both"/>
        <w:rPr>
          <w:b/>
          <w:b/>
          <w:bCs/>
          <w:i/>
          <w:i/>
          <w:iCs/>
          <w:sz w:val="24"/>
          <w:szCs w:val="24"/>
        </w:rPr>
      </w:pPr>
      <w:r>
        <w:rPr>
          <w:b/>
          <w:bCs/>
          <w:i/>
          <w:iCs/>
          <w:sz w:val="32"/>
          <w:szCs w:val="32"/>
        </w:rPr>
        <w:t>*</w:t>
      </w:r>
      <w:r>
        <w:rPr>
          <w:b/>
          <w:bCs/>
          <w:i/>
          <w:iCs/>
        </w:rPr>
        <w:t>(Incluído - Emenda a Lei Orgânica nº 18, de 28 de agosto de 1997. Publicada no DODF de 24.09.97)</w:t>
      </w:r>
      <w:r>
        <w:rPr>
          <w:b/>
          <w:bCs/>
          <w:i/>
          <w:iCs/>
          <w:sz w:val="32"/>
          <w:szCs w:val="32"/>
        </w:rPr>
        <w:t xml:space="preserve"> </w:t>
      </w:r>
    </w:p>
    <w:p>
      <w:pPr>
        <w:pStyle w:val="Normal"/>
        <w:spacing w:lineRule="atLeast" w:line="360"/>
        <w:ind w:right="-1134" w:firstLine="1020"/>
        <w:jc w:val="both"/>
        <w:rPr>
          <w:b/>
          <w:b/>
          <w:bCs/>
          <w:i/>
          <w:i/>
          <w:iCs/>
          <w:sz w:val="24"/>
          <w:szCs w:val="24"/>
        </w:rPr>
      </w:pPr>
      <w:r>
        <w:rPr>
          <w:b/>
          <w:bCs/>
          <w:i/>
          <w:iCs/>
          <w:sz w:val="24"/>
          <w:szCs w:val="24"/>
        </w:rPr>
      </w:r>
    </w:p>
    <w:p>
      <w:pPr>
        <w:pStyle w:val="Normal"/>
        <w:spacing w:lineRule="atLeast" w:line="360"/>
        <w:ind w:right="-1134" w:firstLine="102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II</w:t>
      </w:r>
    </w:p>
    <w:p>
      <w:pPr>
        <w:pStyle w:val="Normal"/>
        <w:spacing w:lineRule="atLeast" w:line="360"/>
        <w:ind w:right="-1134" w:hanging="0"/>
        <w:jc w:val="center"/>
        <w:rPr>
          <w:b/>
          <w:b/>
          <w:bCs/>
          <w:sz w:val="24"/>
          <w:szCs w:val="24"/>
        </w:rPr>
      </w:pPr>
      <w:r>
        <w:rPr>
          <w:b/>
          <w:bCs/>
          <w:sz w:val="24"/>
          <w:szCs w:val="24"/>
        </w:rPr>
        <w:t>DA PROMOÇÃO E DA ASSISTÊNCIA SOCI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217. </w:t>
      </w:r>
      <w:r>
        <w:rPr>
          <w:sz w:val="24"/>
          <w:szCs w:val="24"/>
        </w:rPr>
        <w:t>A assistência social é dever do Estado e será prestada a quem dela necessitar, independentemente de contribuição a seguridade social, assegurados os direitos sociais estabelecidos no art. 6º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É dever do Poder Público proteger a família, maternidade, infância, adolescência, velhice, assim como integrar socialmente os segmentos desfavoreci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18. </w:t>
      </w:r>
      <w:r>
        <w:rPr>
          <w:sz w:val="24"/>
          <w:szCs w:val="24"/>
        </w:rPr>
        <w:t>Compete ao Poder Público, na forma da lei e por intermédio da Secretaria competente, coordenar, elaborar e executar política de assistência social descentralizada e articulada com órgãos públicos e entidades sociais sem fins lucrativos, com vistas a assegurar especialm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poio técnico e financeiro para programas de caráter sócio-educativos desenvolvidos por entidades beneficentes e de iniciativa de organizações comunitár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serviços assistenciais de proteção e defesa aos segmentos da população de baixa renda com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alojamento e apoio técnico e social para mendigos, gestantes, egressos de prisões ou de manicômios, portadores de deficiência, migrantes e pessoas vítimas de violência doméstica e prostituíd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gratuidade de sepultamento e dos meios e procedimentos a ele necessár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c) apoio a entidades representativas da comunidade na criação de creches e pré-escolas comunitárias, conforme o disposto no art. 221;</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d) atendimento a criança e adolesc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e) atendimento a idoso e à pessoa portadora de deficiência, na comun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19. </w:t>
      </w:r>
      <w:r>
        <w:rPr>
          <w:sz w:val="24"/>
          <w:szCs w:val="24"/>
        </w:rPr>
        <w:t>O Poder Público estabelecerá convênios, contratos e outras formas de cooperação com entidades beneficentes ou privadas sem fins lucrativos, para a execução de planos de assistência a criança, adolescente, idoso, dependentes de substâncias químicas, portadores de deficiência e de patologia grave assim definida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Parágrafo único. As entidades de que trata o </w:t>
      </w:r>
      <w:r>
        <w:rPr>
          <w:i/>
          <w:iCs/>
          <w:sz w:val="24"/>
          <w:szCs w:val="24"/>
        </w:rPr>
        <w:t xml:space="preserve">caput </w:t>
      </w:r>
      <w:r>
        <w:rPr>
          <w:sz w:val="24"/>
          <w:szCs w:val="24"/>
        </w:rPr>
        <w:t>deverão ser declaradas de utilidade pública e registradas na Secretaria competente, que prestará assessoria técnica mediante acompanhamento e avaliação da execução de projetos, bem como fiscalizará a aplicação dos recursos repass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20. </w:t>
      </w:r>
      <w:r>
        <w:rPr>
          <w:sz w:val="24"/>
          <w:szCs w:val="24"/>
        </w:rPr>
        <w:t>As ações governamentais na área da assistência social serão financiadas com recursos do orçamento da seguridade social do Distrito Federal, da União e de outras fonte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 aplicação e a distribuição dos recursos para a assistência social serão realizadas com base nas demandas sociais e previstas no plano plurianual, nas diretrizes orçamentárias e no orçamento anu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r>
        <w:br w:type="page"/>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CAPÍTULO IV</w:t>
      </w:r>
    </w:p>
    <w:p>
      <w:pPr>
        <w:pStyle w:val="Normal"/>
        <w:spacing w:lineRule="atLeast" w:line="360"/>
        <w:ind w:right="-1134" w:hanging="0"/>
        <w:jc w:val="center"/>
        <w:rPr>
          <w:b/>
          <w:b/>
          <w:bCs/>
          <w:sz w:val="24"/>
          <w:szCs w:val="24"/>
        </w:rPr>
      </w:pPr>
      <w:r>
        <w:rPr>
          <w:b/>
          <w:bCs/>
          <w:sz w:val="24"/>
          <w:szCs w:val="24"/>
        </w:rPr>
        <w:t>DA EDUCAÇÃO, DA CULTURA E DO DESPORTO</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Seção I</w:t>
      </w:r>
    </w:p>
    <w:p>
      <w:pPr>
        <w:pStyle w:val="Normal"/>
        <w:spacing w:lineRule="atLeast" w:line="360"/>
        <w:ind w:right="-1134" w:hanging="0"/>
        <w:jc w:val="center"/>
        <w:rPr>
          <w:b/>
          <w:b/>
          <w:bCs/>
          <w:sz w:val="24"/>
          <w:szCs w:val="24"/>
        </w:rPr>
      </w:pPr>
      <w:r>
        <w:rPr>
          <w:b/>
          <w:bCs/>
          <w:sz w:val="24"/>
          <w:szCs w:val="24"/>
        </w:rPr>
        <w:t>Da Educação</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221. </w:t>
      </w:r>
      <w:r>
        <w:rPr>
          <w:sz w:val="24"/>
          <w:szCs w:val="24"/>
        </w:rPr>
        <w:t>A Educação, direito de todos, dever do Estado e da família, nos termos da Constituição Federal, será promovida e incentivada com a colaboração da sociedade, fundada nos ideais democráticos de liberdade, igualdade, respeito aos direitos humanos e valorização da vida, e terá por fim a formação integral da pessoa humana, sua preparação para o exercício consciente da cidadania e sua qualificação para o trabalh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ensino público de nível fundamental será obrigatório e gratui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Poder Público assegurará a progressiva extensão da obrigatoriedade e gratuidade ao ensino méd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Poder Público gradativamente implantará o atendimento em turno de, no mínimo, seis horas diárias, aos alunos da rede oficial de ensino fundam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O não oferecimento do ensino obrigatório pelo Poder Público ou sua oferta irregular importam responsabilidade da autoridade competente, nos termos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O acesso ao ensino obrigatório gratuito é direito público subjet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22. </w:t>
      </w:r>
      <w:r>
        <w:rPr>
          <w:sz w:val="24"/>
          <w:szCs w:val="24"/>
        </w:rPr>
        <w:t>O Poder Público assegurará, na forma da lei, a gestão democrática do ensino público, com a participação e cooperação de todos os segmentos envolvidos no processo educacional e na definição, implementação e avaliação de sua polít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23. </w:t>
      </w:r>
      <w:r>
        <w:rPr>
          <w:sz w:val="24"/>
          <w:szCs w:val="24"/>
        </w:rPr>
        <w:t>O Distrito Federal garantirá atendimento em creches e pré-escolas a crianças de zero a seis anos de idade,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Poder Público garantirá atendimento, em creche comum, a crianças portadoras de deficiência, oferecendo recursos e serviços especializados de educação e reabilit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sistema de creches e pré-escolas será custeado pelo Poder Público, mediante dotação orçamentária própria, nos termos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24. </w:t>
      </w:r>
      <w:r>
        <w:rPr>
          <w:sz w:val="24"/>
          <w:szCs w:val="24"/>
        </w:rPr>
        <w:t>O Poder Público assegurará condições de suporte ao acesso e permanência do aluno na pré-escola e no ensino fundamental e médio, mediante ação integrada dos órgãos governamentais que garanta transporte, material didático, alimentação e assistência à saú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25. </w:t>
      </w:r>
      <w:r>
        <w:rPr>
          <w:sz w:val="24"/>
          <w:szCs w:val="24"/>
        </w:rPr>
        <w:t>O Poder Público proverá atendimento a jovens e adultos, principalmente trabalhadores, em ensino noturno de nível fundamental e médio, mediante oferta de cursos regulares e supletivos, de modo a compatibilizar educação e trabalh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Cabe ao Poder Público implantar programa permanente de alfabetização de adultos articulado com os demais programas dirigidos a este segmento, observada a obrigatoriedade de ação das unidades escolares em sua área de influência, em cooperação com os movimentos sociais organiz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26. </w:t>
      </w:r>
      <w:r>
        <w:rPr>
          <w:sz w:val="24"/>
          <w:szCs w:val="24"/>
        </w:rPr>
        <w:t>O Poder Público deverá assegurar, na rede pública de ensino, atividades e manifestações culturais integradas, garantido o acesso a museus, arquivos, monumentos históricos, artísticos, religiosos e naturais como recursos educacion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27. </w:t>
      </w:r>
      <w:r>
        <w:rPr>
          <w:sz w:val="24"/>
          <w:szCs w:val="24"/>
        </w:rPr>
        <w:t>O Poder Público manterá atendimento suplementar ao educando do ensino fundamental, mediante assistência médica, odontológica e psicológ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Poder Público submeterá, quando necessário, os alunos matriculados na rede pública de ensino regular a testes de acuidade visual e auditiva, a fim de detectar possíveis desvios prejudiciais ao pleno desenvolvi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28. </w:t>
      </w:r>
      <w:r>
        <w:rPr>
          <w:sz w:val="24"/>
          <w:szCs w:val="24"/>
        </w:rPr>
        <w:t>É dever do Poder Público garantir o serviço de orientação educacional, exercido por profissionais habilitados, nos níveis de ensino fundamental e médio da rede públ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29. </w:t>
      </w:r>
      <w:r>
        <w:rPr>
          <w:sz w:val="24"/>
          <w:szCs w:val="24"/>
        </w:rPr>
        <w:t>Cabe ao Poder Público assegurar a especialização de profissionais do magistério para a pré-escola e para as quatro primeiras séries do ensino fundamental, incluída a formação de docentes para atuar na educação de portadores de deficiência e de superdotado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30. </w:t>
      </w:r>
      <w:r>
        <w:rPr>
          <w:sz w:val="24"/>
          <w:szCs w:val="24"/>
        </w:rPr>
        <w:t>O Poder Público promoverá a descentralização de recursos necessários à administração dos estabelecimentos de ensino público,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31. </w:t>
      </w:r>
      <w:r>
        <w:rPr>
          <w:sz w:val="24"/>
          <w:szCs w:val="24"/>
        </w:rPr>
        <w:t>Os profissionais do magistério público que alfabetizem crianças ou adultos terão tratamento especial quanto a sua remuneração, a ser definido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32. </w:t>
      </w:r>
      <w:r>
        <w:rPr>
          <w:sz w:val="24"/>
          <w:szCs w:val="24"/>
        </w:rPr>
        <w:t>O Poder Público garantirá atendimento educacional especializado, em todos os níveis, aos superdotados e aos portadores de deficiência, na medida do grau de deficiência de cada indivíduo, inclusive com preparação para o trabalh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s educadores das escolas públicas, bem como os técnicos e auxiliares que exerçam atividades em unidades de ensino que atendam a excepcionais, a crianças e adolescentes com problemas de conduta ou de situação de risco e vulnerabilidade, farão jus a uma gratificação especial, nos termos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 2º Os serviços educacionais referidos no </w:t>
      </w:r>
      <w:r>
        <w:rPr>
          <w:i/>
          <w:iCs/>
          <w:sz w:val="24"/>
          <w:szCs w:val="24"/>
        </w:rPr>
        <w:t>caput</w:t>
      </w:r>
      <w:r>
        <w:rPr>
          <w:sz w:val="24"/>
          <w:szCs w:val="24"/>
        </w:rPr>
        <w:t xml:space="preserve"> serão preferencialmente ministrados na rede regular de ensino, resguardadas as necessidades de acompanhamento e adaptação, e garantidos os materiais e equipamentos adequ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Poder Público destinará percentual mínimo do orçamento da educação, para assegurar ensino gratuito a portadores de deficiência de todas as faixas etária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33. </w:t>
      </w:r>
      <w:r>
        <w:rPr>
          <w:sz w:val="24"/>
          <w:szCs w:val="24"/>
        </w:rPr>
        <w:t>A educação é direito de todos e deve compreender as áreas cognitiva, afetivo-social e físico-moto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i/>
          <w:iCs/>
          <w:sz w:val="24"/>
          <w:szCs w:val="24"/>
        </w:rPr>
        <w:tab/>
      </w:r>
      <w:r>
        <w:rPr>
          <w:b/>
          <w:bCs/>
          <w:i/>
          <w:iCs/>
          <w:sz w:val="24"/>
          <w:szCs w:val="24"/>
        </w:rPr>
        <w:tab/>
        <w:t>§ 1º A educação física e a educação artística são disciplinas curriculares obrigatórias, ministradas de forma teórica e prática em todos os níveis de ensino da rede escolar.</w:t>
      </w:r>
    </w:p>
    <w:p>
      <w:pPr>
        <w:pStyle w:val="Normal"/>
        <w:spacing w:lineRule="atLeast" w:line="360"/>
        <w:ind w:right="-1134" w:hanging="0"/>
        <w:jc w:val="both"/>
        <w:rPr>
          <w:b/>
          <w:b/>
          <w:bCs/>
          <w:i/>
          <w:i/>
          <w:iCs/>
        </w:rPr>
      </w:pPr>
      <w:r>
        <w:rPr>
          <w:b/>
          <w:bCs/>
          <w:i/>
          <w:iCs/>
        </w:rPr>
        <w:t>(Nova Redação - Emenda a Lei Orgânica nº 07, de 14 de outubro de 1996, publicada no DODF de 22.10.96)</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sz w:val="24"/>
          <w:szCs w:val="24"/>
        </w:rPr>
      </w:pPr>
      <w:r>
        <w:rPr>
          <w:sz w:val="24"/>
          <w:szCs w:val="24"/>
        </w:rPr>
        <w:tab/>
        <w:tab/>
        <w:t>§ 2º É dever do Poder Público garantir as condições necessárias à prática de educação física curricular, ministrada por professor licenciado em educação física e ajustada a necessidades de cada faixa etária e condições da população escol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Será estimulada a criação de turmas especiais a fim de preparar alunos que demostrem aptidão e talento para o esporte de competi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O Poder Público, por intermédio de seus órgãos competentes, somente concederá autorização de funcionamento, a partir do primeiro grau, a escolas que apresentem instalações para prática de educação física e despor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É livre, nos termos da lei, o acesso da comunidade a instalações esportivas das escolas da rede pública do Distrito Federal, com a orientação de professores de educação física, em horários e dias que não prejudiquem a prática pedagógica regular de cada estabelecimento de ensi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34. </w:t>
      </w:r>
      <w:r>
        <w:rPr>
          <w:sz w:val="24"/>
          <w:szCs w:val="24"/>
        </w:rPr>
        <w:t>O ensino religioso, de matrícula facultativa, constituirá disciplina dos horários normais das escolas públicas de ensino fundamental e méd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35. </w:t>
      </w:r>
      <w:r>
        <w:rPr>
          <w:sz w:val="24"/>
          <w:szCs w:val="24"/>
        </w:rPr>
        <w:t>A rede oficial de ensino incluirá em seu currículo, em todos os níveis, conteúdo programático de educação ambiental, educação sexual, educação para o trânsito, saúde oral, comunicação social, artes, além de outros adequados à realidade específica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A língua espanhola poderá constar como opção de língua estrangeira de todas as séries do primeiro e segundo graus da rede pública de ensino, tendo em vista o que estabelece a Constituição Federal em seu art. 4º, parágrafo ún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 2º Para efeito do disposto no </w:t>
      </w:r>
      <w:r>
        <w:rPr>
          <w:i/>
          <w:iCs/>
          <w:sz w:val="24"/>
          <w:szCs w:val="24"/>
        </w:rPr>
        <w:t>caput</w:t>
      </w:r>
      <w:r>
        <w:rPr>
          <w:sz w:val="24"/>
          <w:szCs w:val="24"/>
        </w:rPr>
        <w:t>, o Poder Público incluirá a literatura brasiliense no currículo das escolas públicas, com vistas a incentivar e difundir as formas de produção artístico-literária loc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currículo escolar e o universitário incluirão, no conjunto das disciplinas, conteúdo sobre as lutas das mulheres, dos negros e dos índios na história da humanidade e da sociedade brasilei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36. </w:t>
      </w:r>
      <w:r>
        <w:rPr>
          <w:sz w:val="24"/>
          <w:szCs w:val="24"/>
        </w:rPr>
        <w:t>Cabe ao Poder Público manter um sistema de bibliotecas escolares na rede pública e incentivar a criação de bibliotecas na rede privada,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37. </w:t>
      </w:r>
      <w:r>
        <w:rPr>
          <w:sz w:val="24"/>
          <w:szCs w:val="24"/>
        </w:rPr>
        <w:t>O Poder Público promoverá a educação técnico-profissionalizante no ensino médio da rede pública, com vistas à formação profissional,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Cabe ao Poder Público firmar convênios de integração entre escola e empresa, com vistas a harmonizar a relação da educação com o trabalho e adequar a formação profissional aos requisitos do mercado de trabalho,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Poder Público incentivará o estágio para estudante em regime de cooperação com entidades públicas e privadas, sem vínculo empregatício e como situação transitória, com vistas à integração do educando no mercado de trabalho,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38. </w:t>
      </w:r>
      <w:r>
        <w:rPr>
          <w:sz w:val="24"/>
          <w:szCs w:val="24"/>
        </w:rPr>
        <w:t>O Poder Público implantará escolas rurais com a garantia de que os alunos nelas matriculados tenham direito a tratamento adequado a sua realidade, com adoção de critérios que levem em conta as estações do ano, seus ciclos agrícolas, a pecuária, as atividades extrativas e a aquisição de conhecimento específico de vida rural, mediante aulas prática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39. </w:t>
      </w:r>
      <w:r>
        <w:rPr>
          <w:sz w:val="24"/>
          <w:szCs w:val="24"/>
        </w:rPr>
        <w:t>Compete ao Poder Público promover, quadrienalmente, o recenseamento dos educandos do ensino fundamental, fazer-lhes a chamada escolar e zelar por sua freqüência à escola junto aos pais ou responsáve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40. </w:t>
      </w:r>
      <w:r>
        <w:rPr>
          <w:sz w:val="24"/>
          <w:szCs w:val="24"/>
        </w:rPr>
        <w:t>O Poder Público criará seu próprio sistema de ensino superior, articulado com os demais nívei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Na instalação de unidades de ensino de terceiro grau do Distrito Federal, levar-se-ão em conta, prioritariamente, regiões densamente povoadas não atendidas por ensino público superior, observada a vocação region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s universidades gozarão de autonomia didático-científica, administrativa e de gestão financeira e patrimonial, e obedecerão ao princípio de indissociabilidade entre ensino, pesquisa e extens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41. </w:t>
      </w:r>
      <w:r>
        <w:rPr>
          <w:sz w:val="24"/>
          <w:szCs w:val="24"/>
        </w:rPr>
        <w:t>O Poder Público aplicará anualmente, no mínimo, vinte e cinco por cento da receita resultante de impostos, incluída a proveniente de transferências, na manutenção e desenvolvimento do ensino de primeiro e segundo graus e da educação pré-escolar, em conformidade com o art. 212 e o art. 60 do Ato das Disposições Transitórias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 1º São vedados o desvio temporário, a retenção ou qualquer restrição ao emprego dos recursos referidos no </w:t>
      </w:r>
      <w:r>
        <w:rPr>
          <w:i/>
          <w:iCs/>
          <w:sz w:val="24"/>
          <w:szCs w:val="24"/>
        </w:rPr>
        <w:t>caput</w:t>
      </w:r>
      <w:r>
        <w:rPr>
          <w:sz w:val="24"/>
          <w:szCs w:val="24"/>
        </w:rPr>
        <w:t>.</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Poder Público publicará, até trinta dias após o encerramento de cada bimestre, relatório resumido da execução do orçamento da educação e de seus programas suplementares de material didático-escolar, transporte, alimentação e assistência à saú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42. </w:t>
      </w:r>
      <w:r>
        <w:rPr>
          <w:sz w:val="24"/>
          <w:szCs w:val="24"/>
        </w:rPr>
        <w:t>O Poder Público poderá dotar de infra-estrutura e recursos necessários escolas comunitárias, organizadas e geridas pela própria comunidade, sem fins lucrativos e integradas ao sistema de ensino, desde que ofereçam ensino gratui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43. </w:t>
      </w:r>
      <w:r>
        <w:rPr>
          <w:sz w:val="24"/>
          <w:szCs w:val="24"/>
        </w:rPr>
        <w:t>O Poder Público somente aplicará recursos em escolas públicas ou em estabelecimentos de ensino que atendam ao disposto no art. 213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44. </w:t>
      </w:r>
      <w:r>
        <w:rPr>
          <w:sz w:val="24"/>
          <w:szCs w:val="24"/>
        </w:rPr>
        <w:t>O Conselho de Educação do Distrito Federal, incumbido de normatizar, orientar, fiscalizar e acompanhar o ensino das redes públicas e privada, com atribuições e composição paritária definidas em lei, terá seus membros indicados pelo Executivo entre pessoas de notável saber e pelas entidades representativas dos trabalhadores em educação, dos pais e alunos e das mantenedoras de ensi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45. </w:t>
      </w:r>
      <w:r>
        <w:rPr>
          <w:sz w:val="24"/>
          <w:szCs w:val="24"/>
        </w:rPr>
        <w:t>O Poder Público elaborará plano de educação, de duração plurianual, com vistas a articulação e desenvolvimento do ensino de todos os níveis, em consonância com o art. 214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plano de educação do Distrito Federal determinará as ações governamentais para o período de quatro anos e será submetido à apreciação da Câmara Legislativa dentro dos cento e oitenta dias iniciais do mandato do Governad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w:t>
      </w:r>
    </w:p>
    <w:p>
      <w:pPr>
        <w:pStyle w:val="Normal"/>
        <w:spacing w:lineRule="atLeast" w:line="360"/>
        <w:ind w:right="-1134" w:hanging="0"/>
        <w:jc w:val="center"/>
        <w:rPr>
          <w:b/>
          <w:b/>
          <w:bCs/>
          <w:sz w:val="24"/>
          <w:szCs w:val="24"/>
        </w:rPr>
      </w:pPr>
      <w:r>
        <w:rPr>
          <w:b/>
          <w:bCs/>
          <w:sz w:val="24"/>
          <w:szCs w:val="24"/>
        </w:rPr>
        <w:t>Da Cultur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246. </w:t>
      </w:r>
      <w:r>
        <w:rPr>
          <w:sz w:val="24"/>
          <w:szCs w:val="24"/>
        </w:rPr>
        <w:t>O Poder Público garantirá a todos o pleno exercício dos direitos culturais e o acesso às fontes da cultura; apoiará e incentivará a valorização e difusão das manifestações culturais, bem como a proteção do patrimônio artístico, cultural e históric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 1º Os direitos citados no </w:t>
      </w:r>
      <w:r>
        <w:rPr>
          <w:i/>
          <w:iCs/>
          <w:sz w:val="24"/>
          <w:szCs w:val="24"/>
        </w:rPr>
        <w:t>caput</w:t>
      </w:r>
      <w:r>
        <w:rPr>
          <w:sz w:val="24"/>
          <w:szCs w:val="24"/>
        </w:rPr>
        <w:t xml:space="preserve"> constituem:</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 liberdade de expressão cultural e o respeito a sua plura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o modo de criar, fazer e vive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s criações científicas, artísticas e tecnológic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 difusão e circulação dos bens cultu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Poder Público propiciará a difusão dos bens culturais, respeitada a diversidade étnica, religiosa, ideológica, criativa e expressiva de seus autores e intérpre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Conselho de Cultura do Distrito Federal, com estrutura, composição, competência e funcionamento definidos em lei, é órgão normativo e articulador da ação cultural no Distrito Federal, vinculados a ele os conselhos de cultura de cada Região Administr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47. </w:t>
      </w:r>
      <w:r>
        <w:rPr>
          <w:sz w:val="24"/>
          <w:szCs w:val="24"/>
        </w:rPr>
        <w:t>O Poder Público adotará medidas de preservação das manifestações e dos bens de valor histórico, artístico e cultural, bem como das paisagens notáveis, naturais e construídas, e dos sítios arqueológicos, buscada a articulação orgânica com as vocações da região do entor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 1º O disposto no </w:t>
      </w:r>
      <w:r>
        <w:rPr>
          <w:i/>
          <w:iCs/>
          <w:sz w:val="24"/>
          <w:szCs w:val="24"/>
        </w:rPr>
        <w:t>caput</w:t>
      </w:r>
      <w:r>
        <w:rPr>
          <w:sz w:val="24"/>
          <w:szCs w:val="24"/>
        </w:rPr>
        <w:t xml:space="preserve"> abrange bens de natureza material e imaterial, tomados individualmente ou em conjunto, relacionados com a identidade, ação e memória dos deferentes grupos integrantes da comun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i/>
          <w:iCs/>
          <w:sz w:val="24"/>
          <w:szCs w:val="24"/>
        </w:rPr>
        <w:tab/>
      </w:r>
      <w:r>
        <w:rPr>
          <w:b/>
          <w:bCs/>
          <w:i/>
          <w:iCs/>
          <w:sz w:val="24"/>
          <w:szCs w:val="24"/>
        </w:rPr>
        <w:tab/>
        <w:t>§ 2º Esta lei resguardará Brasília como Patrimônio Cultural da Humanidade, nos termos dos critéiros vigentes quando do tombamento de seu conjunto urbanístico, conforme definição da UNESCO, em 1987</w:t>
      </w:r>
      <w:r>
        <w:rPr>
          <w:i/>
          <w:iCs/>
          <w:sz w:val="24"/>
          <w:szCs w:val="24"/>
        </w:rPr>
        <w:t>.</w:t>
      </w:r>
    </w:p>
    <w:p>
      <w:pPr>
        <w:pStyle w:val="Normal"/>
        <w:spacing w:lineRule="atLeast" w:line="360"/>
        <w:ind w:right="-1134" w:hanging="0"/>
        <w:jc w:val="both"/>
        <w:rPr>
          <w:sz w:val="24"/>
          <w:szCs w:val="24"/>
        </w:rPr>
      </w:pPr>
      <w:r>
        <w:rPr>
          <w:b/>
          <w:bCs/>
        </w:rPr>
        <w:t>(Nova Redação - Emenda a Lei Orgânica nº 11, de 12 de dezembro de 1996, publicada no DODF de 19.12.96)</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Cabe à administração pública a gestão da documentação governamental e as providências para preservação e franquia da sua consulta,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Os danos e ameaças ao patrimônio cultural serão punido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48. </w:t>
      </w:r>
      <w:r>
        <w:rPr>
          <w:sz w:val="24"/>
          <w:szCs w:val="24"/>
        </w:rPr>
        <w:t>O Poder Público terá como prioritária a implantação de política articulada com a educação e a comunicação, que garanta o desenvolvimento cultural do Distrito Federal, media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estímulo, por meio de incentivos fiscais, a empreendimentos privados que se voltem para a produção cultural e artística, preservação e restauração do patrimônio cultural do Distrito Federal,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elaboração de programas de estímulo a artes literárias, música, artes plásticas e cênicas, bem como editoração e fotograf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criação de programas de estímulo ao cinema e vídeo n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realização de concursos, encontros e mostras nacionais e internacionais e disseminação de espaços que permitam a experimentação e divulgação de linguagens expressivas tradicionais e nov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constituição, preservação e revitalização de bibliotecas, museus e arquivos de âmbito nacional e regional, que possam viabilizar permanente intercâmbio com instituições congêneres e com a socie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prioridade aos programas e projetos que, por meio de cursos práticos e teóricos, objetivem o desenvolvimento do processo de criação e aperfeiçoamento do indivíduo e da socie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cessão das instalações das escolas da rede pública do Distrito Federal para manifestações culturais, sem prejuízo das atividades pedagógic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constituição de programas que visem a propiciar conhecimento sobre o valor cultural, artístico e ambiental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regionalização da produção cultural e artística, garantida a preservação das particularidades e identidades da arte e da cultura no Distrito Federal,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formulação e implantação de política e programas de desenvolvimento de recursos humanos para a área da cultu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 - criação e manutenção, nas Regiões Administrativas, de espaços culturais de múltiplo uso, devidamente equipados e acessíveis à popul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49. </w:t>
      </w:r>
      <w:r>
        <w:rPr>
          <w:sz w:val="24"/>
          <w:szCs w:val="24"/>
        </w:rPr>
        <w:t>O Poder Público apoiará e incentivará a participação de empresas privadas no estímulo à cultura,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50. </w:t>
      </w:r>
      <w:r>
        <w:rPr>
          <w:sz w:val="24"/>
          <w:szCs w:val="24"/>
        </w:rPr>
        <w:t>É vedada a extinção de qualquer espaço cultural público sem a criação de novo espaço equivalente, ouvida a comunidade local por intermédio do respectivo Conselho Regional de Cultu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51. </w:t>
      </w:r>
      <w:r>
        <w:rPr>
          <w:sz w:val="24"/>
          <w:szCs w:val="24"/>
        </w:rPr>
        <w:t>A lei disporá sobre fixação de datas comemorativas de alta significação para os diferentes segmentos étn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52. </w:t>
      </w:r>
      <w:r>
        <w:rPr>
          <w:sz w:val="24"/>
          <w:szCs w:val="24"/>
        </w:rPr>
        <w:t>O Poder Público manterá sistemas integrados de arquivos, bibliotecas e museus, que responderão pela política geral dos respectivos setores no âmbito da administração pública,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Parágrafo único. O Poder Público firmará convênios com os Poderes Legislativo e Judiciário à inclusão de suas unidades nos sistemas integrados referidos no </w:t>
      </w:r>
      <w:r>
        <w:rPr>
          <w:i/>
          <w:iCs/>
          <w:sz w:val="24"/>
          <w:szCs w:val="24"/>
        </w:rPr>
        <w:t>caput</w:t>
      </w:r>
      <w:r>
        <w:rPr>
          <w:sz w:val="24"/>
          <w:szCs w:val="24"/>
        </w:rPr>
        <w:t>.</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53. </w:t>
      </w:r>
      <w:r>
        <w:rPr>
          <w:sz w:val="24"/>
          <w:szCs w:val="24"/>
        </w:rPr>
        <w:t>As áreas públicas, especialmente os parques, praças, jardins e terminais rodoviários podem ser utilizados para manifestações artístico-culturais, desde que sem fins lucrativos e compatíveis com a preservação ambiental, paisagística, arquitetônica e histór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I</w:t>
      </w:r>
    </w:p>
    <w:p>
      <w:pPr>
        <w:pStyle w:val="Normal"/>
        <w:spacing w:lineRule="atLeast" w:line="360"/>
        <w:ind w:right="-1134" w:hanging="0"/>
        <w:jc w:val="center"/>
        <w:rPr>
          <w:b/>
          <w:b/>
          <w:bCs/>
          <w:sz w:val="24"/>
          <w:szCs w:val="24"/>
        </w:rPr>
      </w:pPr>
      <w:r>
        <w:rPr>
          <w:b/>
          <w:bCs/>
          <w:sz w:val="24"/>
          <w:szCs w:val="24"/>
        </w:rPr>
        <w:t>Do Desporto</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254. </w:t>
      </w:r>
      <w:r>
        <w:rPr>
          <w:sz w:val="24"/>
          <w:szCs w:val="24"/>
        </w:rPr>
        <w:t>É dever do Distrito Federal fomentar práticas desportivas, formais e não-formais, como incentivo a educação, promoção social, integração sócio cultural e preservação da saúde física e mental do cidad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s unidades e centros esportivos pertencentes ao Poder Público do Distrito Federal estarão voltadas para a população, com atendimento especial a criança, adolescente, idoso e portadores de deficiên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55. </w:t>
      </w:r>
      <w:r>
        <w:rPr>
          <w:sz w:val="24"/>
          <w:szCs w:val="24"/>
        </w:rPr>
        <w:t>As ações do Poder Público darão prior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b/>
        <w:tab/>
      </w:r>
      <w:r>
        <w:rPr>
          <w:sz w:val="24"/>
          <w:szCs w:val="24"/>
        </w:rPr>
        <w:t>I - ao desporto educacional e, em casos específicos, ao desporto de alto rendimento, respeitado o tratamento diferenciado para o desporto profissional e o não profission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o lazer popular como forma de promoção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à promoção e estímulo a prática da educação fís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à manutenção e adequação dos locais já existentes, bem como previsão de novos espaços para esporte e lazer, garantida a adaptação necessária para portadores de deficiência, crianças, idosos e gesta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à proteção e incentivo a manifestações desportivas de criação nacion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à criação, incentivo e apoio a centros de pesquisa científica para desenvolvimento de tecnologia, formação e aperfeiçoamento de recursos humanos para o desporto e a educação fís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No exercício de sua competência, o Poder Público respeitará a autonomia das entidades desportivas dirigentes e associações, quanto a sua organização e funciona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56. </w:t>
      </w:r>
      <w:r>
        <w:rPr>
          <w:sz w:val="24"/>
          <w:szCs w:val="24"/>
        </w:rPr>
        <w:t>A lei disporá sobre o sistema de desport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s entidades desportivas que vierem a integrar o sistema de desporto do Distrito Federal ficam sujeitas a orientação normativa do Estado, obedecido o disposto no art. 217, I da Constituição Federal.</w:t>
      </w:r>
    </w:p>
    <w:p>
      <w:pPr>
        <w:pStyle w:val="Normal"/>
        <w:spacing w:lineRule="atLeast" w:line="360"/>
        <w:ind w:right="-1134" w:hanging="0"/>
        <w:jc w:val="both"/>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257. </w:t>
      </w:r>
      <w:r>
        <w:rPr>
          <w:sz w:val="24"/>
          <w:szCs w:val="24"/>
        </w:rPr>
        <w:t>Ao atleta selecionado para representar o Distrito Federal ou o País em competições oficiais, serão garantido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quando servidor público, seus vencimentos, direitos e vantagens, no período de duração das competi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quando estudante, todos os direitos inerentes a sua situação escol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V</w:t>
      </w:r>
    </w:p>
    <w:p>
      <w:pPr>
        <w:pStyle w:val="Normal"/>
        <w:spacing w:lineRule="atLeast" w:line="360"/>
        <w:ind w:right="-1134" w:hanging="0"/>
        <w:jc w:val="center"/>
        <w:rPr>
          <w:b/>
          <w:b/>
          <w:bCs/>
          <w:sz w:val="24"/>
          <w:szCs w:val="24"/>
        </w:rPr>
      </w:pPr>
      <w:r>
        <w:rPr>
          <w:b/>
          <w:bCs/>
          <w:sz w:val="24"/>
          <w:szCs w:val="24"/>
        </w:rPr>
        <w:t>DA COMUNICAÇÃO SOCI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258. </w:t>
      </w:r>
      <w:r>
        <w:rPr>
          <w:sz w:val="24"/>
          <w:szCs w:val="24"/>
        </w:rPr>
        <w:t>A comunicação é bem social a serviço da pessoa humana da realização integral de suas potencialidades políticas e intelectuais, garantido o direito fundamental do cidadão a participar dos assuntos da comunicação como maiores interessados por seus processos, formas e conteú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Todo cidadão tem direito à liberdade de opinião e de expressão, incluída a liberdade de procurar, receber e transmitir informações e idéias pelos meios disponíveis, observado o disposto n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59. </w:t>
      </w:r>
      <w:r>
        <w:rPr>
          <w:sz w:val="24"/>
          <w:szCs w:val="24"/>
        </w:rPr>
        <w:t>A atuação dos meios de comunicação estatais e daqueles direta ou indiretamente vinculados ao Poder Público caracterizar-se-á pela independência editorial dos poderes constituídos, assegurada a possibilidade de expressão e confronto de correntes de opini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60. </w:t>
      </w:r>
      <w:r>
        <w:rPr>
          <w:sz w:val="24"/>
          <w:szCs w:val="24"/>
        </w:rPr>
        <w:t>É responsabilidade do Poder Público a promoção da cultura regional e o estímulo à produção independente que objetive sua divulg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 regionalização da produção cultural, artística e jornalística dar-se-á conforme o estabelecido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61. </w:t>
      </w:r>
      <w:r>
        <w:rPr>
          <w:sz w:val="24"/>
          <w:szCs w:val="24"/>
        </w:rPr>
        <w:t>O Poder Público manterá o Conselho de Comunicação Social do Distrito Federal, integrado por representantes de entidades da sociedade civil e órgãos governamentais vinculados ao Poder Executivo, conforme previsto em legislação complement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Conselho de Comunicação Social do Distrito Federal dará assessoramento ao Poder Executivo na formulação e acompanhamento da política regional de comunicação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62. </w:t>
      </w:r>
      <w:r>
        <w:rPr>
          <w:sz w:val="24"/>
          <w:szCs w:val="24"/>
        </w:rPr>
        <w:t>As emissoras de televisão pertencentes ao Poder Público terão intérpretes ou legendas para deficientes auditivos sempre que transmitirem noticiários e comunicações ofici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Poder Público implantará sistemas de aprendizagem e comunicação destinados a portadores de deficiência visual e auditiva, de maneira a atender a suas necessidades educacionais e sociais, em conformidade com o art. 232.</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VI</w:t>
      </w:r>
    </w:p>
    <w:p>
      <w:pPr>
        <w:pStyle w:val="Normal"/>
        <w:spacing w:lineRule="atLeast" w:line="360"/>
        <w:ind w:right="-1134" w:hanging="0"/>
        <w:jc w:val="center"/>
        <w:rPr>
          <w:b/>
          <w:b/>
          <w:bCs/>
          <w:sz w:val="24"/>
          <w:szCs w:val="24"/>
        </w:rPr>
      </w:pPr>
      <w:r>
        <w:rPr>
          <w:b/>
          <w:bCs/>
          <w:sz w:val="24"/>
          <w:szCs w:val="24"/>
        </w:rPr>
        <w:t>DA DEFESA DO CONSUMIDOR</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263. </w:t>
      </w:r>
      <w:r>
        <w:rPr>
          <w:sz w:val="24"/>
          <w:szCs w:val="24"/>
        </w:rPr>
        <w:t>Cabe ao Poder Público, com a participação da comunidade e na forma da lei, promover a defesa do consumidor, media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doção de política governamental próp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pesquisa, informação e divulgação de dados de consumo, junto a fabricantes, fornecedores e consumido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tendimento, orientação, conciliação e encaminhamento do consumidor por meio de órgãos competentes, incluída a assistência jurídica, técnica e administr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conscientização do consumidor, habilitando-o para o exercício de suas funções no processo econôm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proteção contra publicidade enganos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incentivo ao controle de qualidade de bens e serviç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fiscalização de preços, pesos e medid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estímulo a ações de educação sanit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esclarecimento ao consumidor acerca do preço máximo de venda de bens e serviços, quando tabelados ou sujeitos a control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proteção de direitos dos usuários de serviços públ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64. </w:t>
      </w:r>
      <w:r>
        <w:rPr>
          <w:sz w:val="24"/>
          <w:szCs w:val="24"/>
        </w:rPr>
        <w:t>O Poder Público adotará medidas necessárias à defesa, promoção e divulgação dos direitos do consumidor, em ação coordenada com órgãos e entidades que tenhas estas atribuiçõe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65. </w:t>
      </w:r>
      <w:r>
        <w:rPr>
          <w:sz w:val="24"/>
          <w:szCs w:val="24"/>
        </w:rPr>
        <w:t>O Poder Público, na forma da lei, adotará medidas pa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esclarecer o consumidor acerca dos impostos que incidam sobre bens e serviç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ssegurar que estabelecimentos comerciais apresentem seus produtos e serviços com preços e dados indispensáveis à decisão consciente do consumid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garantir os direitos assegurados nos contratos que regulam as relações de consumo, vedado qualquer tipo de constrangimento ou ameaça ao consumid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garantir o acesso do consumidor a informações sobre ele existentes em bancos de dados, cadastros, fichas, registros de dados pessoais e de consumo, vedada a utilização de qualquer informações que possam impedir ou dificultar novo acesso ao crédito, quando consumada a prescrição relativa à cobrança de débi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66. </w:t>
      </w:r>
      <w:r>
        <w:rPr>
          <w:sz w:val="24"/>
          <w:szCs w:val="24"/>
        </w:rPr>
        <w:t>O sistema de defesa do consumidor, integrado por órgãos públicos das áreas de saúde, alimentação, abastecimento, assistência judiciária, crédito, habitação, segurança, educação e por entidades privadas de defesa do consumidor, terá atribuições e composição definida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Poder Público adotará medidas de descentralização dos órgãos que tenham atribuições de defesa do consumid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VII</w:t>
      </w:r>
    </w:p>
    <w:p>
      <w:pPr>
        <w:pStyle w:val="Normal"/>
        <w:spacing w:lineRule="atLeast" w:line="360"/>
        <w:ind w:right="-1134" w:hanging="0"/>
        <w:jc w:val="center"/>
        <w:rPr>
          <w:b/>
          <w:b/>
          <w:bCs/>
          <w:sz w:val="24"/>
          <w:szCs w:val="24"/>
        </w:rPr>
      </w:pPr>
      <w:r>
        <w:rPr>
          <w:b/>
          <w:bCs/>
          <w:sz w:val="24"/>
          <w:szCs w:val="24"/>
        </w:rPr>
        <w:t>DA CRIANÇA E DO ADOLESCENTE</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267. </w:t>
      </w:r>
      <w:r>
        <w:rPr>
          <w:sz w:val="24"/>
          <w:szCs w:val="24"/>
        </w:rPr>
        <w:t>É dever da família, da sociedade e do Poder Público assegurar à criança e ao adolescente, nos termos da Constituição Federal, com absoluta prioridade, o direito à vida, saúde, alimentação, educação, lazer, profissionalização, cultura, dignidade, respeito, liberdade, convivência familiar e comunitária, além de colocá-los a salvo de toda forma de negligência, discriminação, exploração, violência, constrangimento, vexame, crueldade e opress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Poder Público, por meio de ação descentralizada e articulada com entidades governamentais e não governamentais, viabilizará:</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o atendimento à criança e ao adolescente, em caráter suplementar, mediante programas que incluam sua proteção, garantindo-lhes a permanência em seu próprio me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o cumprimento da legislação referente ao direito a creche, estabelecendo formas de fiscalização da qualidade do atendimento a crianças, bem como sanções para os casos de inadimple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condições para que a criança ou adolescente, arrimo de família, possa  conciliar tais obrigações com a satisfação de suas necessidades lúdicas, de saúde e educ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o direito de cidadania de criança e adolescente órfãos, sem amparo legal de pessoas por elas responsáveis, com ou sem vínculo de parentes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o atendimento a criança em horário integral nas instituições educacion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 proteção à vida é feita mediante a efetivação de política social pública, que resguarde o respeito à vida desde a concepção, bem como ampare o nascimento e desenvolvimento da criança em condições dignas de sobrevivên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68. </w:t>
      </w:r>
      <w:r>
        <w:rPr>
          <w:sz w:val="24"/>
          <w:szCs w:val="24"/>
        </w:rPr>
        <w:t>As ações a infância e adolescência serão organizadas, na forma da lei, com base nas seguintes diretriz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descentralização do atendi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valorização dos vínculos familiares e comunitár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tendimento prioritário em situações de risco, definida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participação da sociedade na formulação de políticas e programas, bem como no acompanhamento de sua execução, por meio de organizações representativ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69. </w:t>
      </w:r>
      <w:r>
        <w:rPr>
          <w:sz w:val="24"/>
          <w:szCs w:val="24"/>
        </w:rPr>
        <w:t>O Poder Público apoiará a criação de associações civis de defesa dos direitos da criança e adolescente, que busquem a garantia de seus direitos, de acordo com o Estatuto da Criança e do Adolesc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VIII</w:t>
      </w:r>
    </w:p>
    <w:p>
      <w:pPr>
        <w:pStyle w:val="Normal"/>
        <w:spacing w:lineRule="atLeast" w:line="360"/>
        <w:ind w:right="-1134" w:hanging="0"/>
        <w:jc w:val="center"/>
        <w:rPr>
          <w:b/>
          <w:b/>
          <w:bCs/>
          <w:sz w:val="24"/>
          <w:szCs w:val="24"/>
        </w:rPr>
      </w:pPr>
      <w:r>
        <w:rPr>
          <w:b/>
          <w:bCs/>
          <w:sz w:val="24"/>
          <w:szCs w:val="24"/>
        </w:rPr>
        <w:t>DO IDOSO</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270. </w:t>
      </w:r>
      <w:r>
        <w:rPr>
          <w:sz w:val="24"/>
          <w:szCs w:val="24"/>
        </w:rPr>
        <w:t>É dever da família, da sociedade e do Poder Público garantir o amparo a pessoas idosas e sua participação na comunidade; defender sua dignidade, bem-estar e o direito à vida, bem como colocá-las a salvo de toda forma de negligência, discriminação, exploração, violência, crueldade e opress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71. </w:t>
      </w:r>
      <w:r>
        <w:rPr>
          <w:sz w:val="24"/>
          <w:szCs w:val="24"/>
        </w:rPr>
        <w:t>O Poder Público incentivará as entidades não governamentais, sem fins lucrativos, atuantes na política de amparo e bem-estar do idoso, devidamente registradas nos órgãos competentes, subvencionando-as com auxílio financeiro e apoio técnico,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72. </w:t>
      </w:r>
      <w:r>
        <w:rPr>
          <w:sz w:val="24"/>
          <w:szCs w:val="24"/>
        </w:rPr>
        <w:t>O Poder Público assegurará a integração do idoso na comunidade, defendendo sua dignidade e seu bem-estar, na forma da lei, especialmente qua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o acesso a todos os equipamentos, serviços e programas culturais, educacionais, esportivos, recreativos, bem como à reserva de áreas em conjuntos habitacionais destinados a convivência e laze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à gratuidade do transporte coletivo urbano, para os maiores de sessenta e cinco anos, vedada a criação de qualquer tipo de dificuldade ou embaraço ao beneficiá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à criação de núcleos de convivência para idos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o atendimento e orientação jurídica no que se refere a seus direi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à criação de centros destinados ao trabalho e experimentação laboral e programas de educação continuada, reciclagem e enriquecimento cultu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à preferência no atendimento em órgãos e repartições públic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X</w:t>
      </w:r>
    </w:p>
    <w:p>
      <w:pPr>
        <w:pStyle w:val="Normal"/>
        <w:spacing w:lineRule="atLeast" w:line="360"/>
        <w:ind w:right="-1134" w:hanging="0"/>
        <w:jc w:val="center"/>
        <w:rPr>
          <w:b/>
          <w:b/>
          <w:bCs/>
          <w:sz w:val="24"/>
          <w:szCs w:val="24"/>
        </w:rPr>
      </w:pPr>
      <w:r>
        <w:rPr>
          <w:b/>
          <w:bCs/>
          <w:sz w:val="24"/>
          <w:szCs w:val="24"/>
        </w:rPr>
        <w:t>DOS PORTADORES DE DEFICIÊNCI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273. </w:t>
      </w:r>
      <w:r>
        <w:rPr>
          <w:sz w:val="24"/>
          <w:szCs w:val="24"/>
        </w:rPr>
        <w:t>É dever da família, da sociedade e do Poder Público assegurar a pessoas portadoras de deficiência a plena inserção na vida econômica e social e o total desenvolvimento de suas potencia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74. </w:t>
      </w:r>
      <w:r>
        <w:rPr>
          <w:sz w:val="24"/>
          <w:szCs w:val="24"/>
        </w:rPr>
        <w:t>O Poder Público garantirá o direito de acesso adequado a logradouros e edifícios de uso público pelas pessoas portadoras de deficiência, na forma da lei, que disporá quanto a normas de construção, observada a legisla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As empresas de transporte coletivo garantirão a pessoas portadoras de deficiência facilidade para a utilização de seus veícul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Poder Público reservará, em estacionamentos públicos, vagas para veículos adaptados para portadores de deficiên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75. </w:t>
      </w:r>
      <w:r>
        <w:rPr>
          <w:sz w:val="24"/>
          <w:szCs w:val="24"/>
        </w:rPr>
        <w:t>O Poder Público disporá sobre linhas de crédito das entidades ou instituições financeiras, vinculadas ao Distrito Federal, destinadas a pessoas carentes e portadoras de deficiência para aquisição de equipamentos de uso pessoal que permitam correção, diminuição e superação de suas limita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i/>
          <w:i/>
          <w:iCs/>
          <w:sz w:val="24"/>
          <w:szCs w:val="24"/>
        </w:rPr>
      </w:pPr>
      <w:r>
        <w:rPr>
          <w:b/>
          <w:bCs/>
          <w:i/>
          <w:iCs/>
          <w:sz w:val="24"/>
          <w:szCs w:val="24"/>
        </w:rPr>
        <w:t>CAPÍTULO X</w:t>
      </w:r>
    </w:p>
    <w:p>
      <w:pPr>
        <w:pStyle w:val="Normal"/>
        <w:spacing w:lineRule="atLeast" w:line="360"/>
        <w:ind w:right="-1134" w:hanging="0"/>
        <w:jc w:val="center"/>
        <w:rPr>
          <w:b/>
          <w:b/>
          <w:bCs/>
          <w:i/>
          <w:i/>
          <w:iCs/>
          <w:sz w:val="24"/>
          <w:szCs w:val="24"/>
        </w:rPr>
      </w:pPr>
      <w:r>
        <w:rPr>
          <w:b/>
          <w:bCs/>
          <w:i/>
          <w:iCs/>
          <w:sz w:val="24"/>
          <w:szCs w:val="24"/>
        </w:rPr>
        <w:t>DA MULHER, DO NEGRO E DAS MINORIAS</w:t>
      </w:r>
    </w:p>
    <w:p>
      <w:pPr>
        <w:pStyle w:val="Normal"/>
        <w:spacing w:lineRule="atLeast" w:line="360"/>
        <w:ind w:right="-1134" w:hanging="0"/>
        <w:jc w:val="center"/>
        <w:rPr>
          <w:b/>
          <w:b/>
          <w:bCs/>
          <w:i/>
          <w:i/>
          <w:iCs/>
          <w:sz w:val="24"/>
          <w:szCs w:val="24"/>
        </w:rPr>
      </w:pPr>
      <w:r>
        <w:rPr>
          <w:b/>
          <w:bCs/>
          <w:i/>
          <w:iCs/>
        </w:rPr>
        <w:t>(Novo Título - emenda a Lei Orgânica nº 16, de 30 de maio de 1997, publicada no DODF de 18.06.97)</w:t>
      </w:r>
    </w:p>
    <w:p>
      <w:pPr>
        <w:pStyle w:val="Normal"/>
        <w:spacing w:lineRule="atLeast" w:line="360"/>
        <w:ind w:right="-1134" w:hanging="0"/>
        <w:jc w:val="center"/>
        <w:rPr>
          <w:b/>
          <w:b/>
          <w:bCs/>
          <w:i/>
          <w:i/>
          <w:iCs/>
          <w:sz w:val="24"/>
          <w:szCs w:val="24"/>
        </w:rPr>
      </w:pPr>
      <w:r>
        <w:rPr>
          <w:b/>
          <w:bCs/>
          <w:i/>
          <w:iCs/>
          <w:sz w:val="24"/>
          <w:szCs w:val="24"/>
        </w:rPr>
      </w:r>
    </w:p>
    <w:p>
      <w:pPr>
        <w:pStyle w:val="Normal"/>
        <w:spacing w:lineRule="atLeast" w:line="360"/>
        <w:ind w:right="-1134" w:hanging="0"/>
        <w:jc w:val="both"/>
        <w:rPr>
          <w:b/>
          <w:b/>
          <w:bCs/>
          <w:i/>
          <w:i/>
          <w:iCs/>
          <w:sz w:val="24"/>
          <w:szCs w:val="24"/>
        </w:rPr>
      </w:pPr>
      <w:r>
        <w:rPr>
          <w:b/>
          <w:bCs/>
          <w:i/>
          <w:iCs/>
          <w:sz w:val="24"/>
          <w:szCs w:val="24"/>
        </w:rPr>
        <w:t>Art. 276. É dever do Poder Público estabelecer políticas de prevenção e combate à violência e a discriminação, particularmente contra a mulher, o negro e as minorias, por meio dos seguintes mecanismos:</w:t>
      </w:r>
      <w:r>
        <w:rPr>
          <w:b/>
          <w:bCs/>
          <w:i/>
          <w:iCs/>
          <w:sz w:val="32"/>
          <w:szCs w:val="32"/>
        </w:rPr>
        <w:t>*</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b/>
          <w:b/>
          <w:bCs/>
          <w:i/>
          <w:i/>
          <w:iCs/>
          <w:sz w:val="24"/>
          <w:szCs w:val="24"/>
        </w:rPr>
      </w:pPr>
      <w:r>
        <w:rPr>
          <w:b/>
          <w:bCs/>
          <w:i/>
          <w:iCs/>
          <w:sz w:val="24"/>
          <w:szCs w:val="24"/>
        </w:rPr>
        <w:tab/>
        <w:tab/>
        <w:t>I - criação de delegacias especiais de atendimento à mulher  vítima de violência e ao negro vítima de discriminação;</w:t>
      </w:r>
      <w:r>
        <w:rPr>
          <w:b/>
          <w:bCs/>
          <w:i/>
          <w:iCs/>
          <w:sz w:val="32"/>
          <w:szCs w:val="32"/>
        </w:rPr>
        <w:t xml:space="preserve"> *</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b/>
          <w:b/>
          <w:bCs/>
          <w:i/>
          <w:i/>
          <w:iCs/>
          <w:sz w:val="24"/>
          <w:szCs w:val="24"/>
        </w:rPr>
      </w:pPr>
      <w:r>
        <w:rPr>
          <w:b/>
          <w:bCs/>
          <w:i/>
          <w:iCs/>
          <w:sz w:val="24"/>
          <w:szCs w:val="24"/>
        </w:rPr>
        <w:tab/>
        <w:tab/>
        <w:t>II - criação e manutenção de abrigos para mulheres vítimas de violência doméstica;</w:t>
      </w:r>
      <w:r>
        <w:rPr>
          <w:b/>
          <w:bCs/>
          <w:i/>
          <w:iCs/>
          <w:sz w:val="32"/>
          <w:szCs w:val="32"/>
        </w:rPr>
        <w:t xml:space="preserve"> *</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b/>
          <w:b/>
          <w:bCs/>
          <w:i/>
          <w:i/>
          <w:iCs/>
          <w:sz w:val="24"/>
          <w:szCs w:val="24"/>
        </w:rPr>
      </w:pPr>
      <w:r>
        <w:rPr>
          <w:b/>
          <w:bCs/>
          <w:i/>
          <w:iCs/>
          <w:sz w:val="24"/>
          <w:szCs w:val="24"/>
        </w:rPr>
        <w:tab/>
        <w:tab/>
        <w:t>III - criação e execução de programas que visem à coibição da violência e a discriminação sexual, racial, social ou econômica;</w:t>
      </w:r>
      <w:r>
        <w:rPr>
          <w:b/>
          <w:bCs/>
          <w:i/>
          <w:iCs/>
          <w:sz w:val="32"/>
          <w:szCs w:val="32"/>
        </w:rPr>
        <w:t xml:space="preserve"> *</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b/>
          <w:b/>
          <w:bCs/>
          <w:i/>
          <w:i/>
          <w:iCs/>
          <w:sz w:val="24"/>
          <w:szCs w:val="24"/>
        </w:rPr>
      </w:pPr>
      <w:r>
        <w:rPr>
          <w:b/>
          <w:bCs/>
          <w:i/>
          <w:iCs/>
          <w:sz w:val="24"/>
          <w:szCs w:val="24"/>
        </w:rPr>
        <w:tab/>
        <w:tab/>
        <w:t>IV - vedação da adoção de livro didático que dissemine qualquer forma de discriminação ou preconceito;</w:t>
      </w:r>
      <w:r>
        <w:rPr>
          <w:b/>
          <w:bCs/>
          <w:i/>
          <w:iCs/>
          <w:sz w:val="32"/>
          <w:szCs w:val="32"/>
        </w:rPr>
        <w:t xml:space="preserve"> *</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pPr>
      <w:r>
        <w:rPr>
          <w:b/>
          <w:bCs/>
          <w:i/>
          <w:iCs/>
          <w:sz w:val="24"/>
          <w:szCs w:val="24"/>
        </w:rPr>
        <w:tab/>
        <w:tab/>
        <w:t>V - criação e execução de programas que visem a assistir gestantes carentes, observado o disposto no art. 123, parágrafo único;</w:t>
      </w:r>
      <w:r>
        <w:rPr>
          <w:b/>
          <w:bCs/>
          <w:i/>
          <w:iCs/>
          <w:sz w:val="32"/>
          <w:szCs w:val="32"/>
        </w:rPr>
        <w:t xml:space="preserve"> *</w:t>
      </w:r>
    </w:p>
    <w:p>
      <w:pPr>
        <w:pStyle w:val="Normal"/>
        <w:spacing w:lineRule="atLeast" w:line="360"/>
        <w:ind w:right="-1134" w:hanging="0"/>
        <w:jc w:val="both"/>
        <w:rPr>
          <w:b/>
          <w:b/>
          <w:bCs/>
          <w:i/>
          <w:i/>
          <w:iCs/>
          <w:sz w:val="24"/>
          <w:szCs w:val="24"/>
        </w:rPr>
      </w:pPr>
      <w:r>
        <w:rPr>
          <w:b/>
          <w:bCs/>
          <w:i/>
          <w:iCs/>
          <w:sz w:val="32"/>
          <w:szCs w:val="32"/>
        </w:rPr>
        <w:t>*</w:t>
      </w:r>
      <w:r>
        <w:rPr>
          <w:b/>
          <w:bCs/>
          <w:i/>
          <w:iCs/>
        </w:rPr>
        <w:t>(Nova Redação - Emenda a Lei Orgânica nº 16, de 30 de maio de 1997, publicada no DODF de 18.06.97)</w:t>
      </w:r>
    </w:p>
    <w:p>
      <w:pPr>
        <w:pStyle w:val="Normal"/>
        <w:spacing w:lineRule="atLeast" w:line="360"/>
        <w:ind w:right="-1134" w:hanging="0"/>
        <w:jc w:val="both"/>
        <w:rPr>
          <w:b/>
          <w:b/>
          <w:bCs/>
          <w:i/>
          <w:i/>
          <w:iCs/>
          <w:sz w:val="24"/>
          <w:szCs w:val="24"/>
        </w:rPr>
      </w:pPr>
      <w:r>
        <w:rPr>
          <w:b/>
          <w:bCs/>
          <w:i/>
          <w:iCs/>
          <w:sz w:val="24"/>
          <w:szCs w:val="24"/>
        </w:rPr>
        <w:tab/>
      </w:r>
    </w:p>
    <w:p>
      <w:pPr>
        <w:pStyle w:val="Normal"/>
        <w:spacing w:lineRule="atLeast" w:line="360"/>
        <w:ind w:right="-1134" w:firstLine="510"/>
        <w:jc w:val="both"/>
        <w:rPr>
          <w:b/>
          <w:b/>
          <w:bCs/>
          <w:i/>
          <w:i/>
          <w:iCs/>
          <w:sz w:val="24"/>
          <w:szCs w:val="24"/>
        </w:rPr>
      </w:pPr>
      <w:r>
        <w:rPr>
          <w:b/>
          <w:bCs/>
          <w:i/>
          <w:iCs/>
          <w:sz w:val="24"/>
          <w:szCs w:val="24"/>
        </w:rPr>
        <w:tab/>
        <w:t>VI - incentivo e apoio às comemorações  das datas importantes para a cultura negra.</w:t>
      </w:r>
    </w:p>
    <w:p>
      <w:pPr>
        <w:pStyle w:val="Normal"/>
        <w:spacing w:lineRule="atLeast" w:line="360"/>
        <w:ind w:right="-1134" w:hanging="0"/>
        <w:jc w:val="both"/>
        <w:rPr>
          <w:b/>
          <w:b/>
          <w:bCs/>
          <w:i/>
          <w:i/>
          <w:iCs/>
          <w:sz w:val="24"/>
          <w:szCs w:val="24"/>
        </w:rPr>
      </w:pPr>
      <w:r>
        <w:rPr>
          <w:b/>
          <w:bCs/>
          <w:i/>
          <w:iCs/>
        </w:rPr>
        <w:t>(Incluído - Emenda a Lei Orgânica nº 16, de 30 de maio de 1997, publicada no DODF de 18.06.97)</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pPr>
      <w:r>
        <w:rPr>
          <w:b/>
          <w:bCs/>
          <w:sz w:val="24"/>
          <w:szCs w:val="24"/>
        </w:rPr>
        <w:t xml:space="preserve">Art. 277. </w:t>
      </w:r>
      <w:r>
        <w:rPr>
          <w:sz w:val="24"/>
          <w:szCs w:val="24"/>
        </w:rPr>
        <w:t>As empresas e órgãos públicos situados no Distrito Federal que, comprovadamente, discriminem a mulher nos procedimentos de seleção, contratação, promoção, aperfeiçoamento profissional e remuneração, bem como por seu estado civil, sofrerão sanções administrativa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plicam-se as sanções referidas neste artigo a empresas e órgãos públicos que exijam documento médico para controle de gravidez ou ferti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XI</w:t>
      </w:r>
    </w:p>
    <w:p>
      <w:pPr>
        <w:pStyle w:val="Normal"/>
        <w:spacing w:lineRule="atLeast" w:line="360"/>
        <w:ind w:right="-1134" w:hanging="0"/>
        <w:jc w:val="center"/>
        <w:rPr>
          <w:b/>
          <w:b/>
          <w:bCs/>
          <w:sz w:val="24"/>
          <w:szCs w:val="24"/>
        </w:rPr>
      </w:pPr>
      <w:r>
        <w:rPr>
          <w:b/>
          <w:bCs/>
          <w:sz w:val="24"/>
          <w:szCs w:val="24"/>
        </w:rPr>
        <w:t>DO MEIO AMBIENTE</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278. </w:t>
      </w:r>
      <w:r>
        <w:rPr>
          <w:sz w:val="24"/>
          <w:szCs w:val="24"/>
        </w:rPr>
        <w:t>Todos têm direito ao meio ambiente ecologicamente equilibrado, bem de uso comum do povo e essencial à sadia qualidade de vida, impondo-se ao Poder Público e coletividade o dever de defendê-lo e preservá-lo para as presentes e futuras gera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Entende-se por meio ambiente o conjunto de condições, leis, influências e interações de ordem física, química e biológica, que permite, abriga e rege a vida em todas as suas form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79. </w:t>
      </w:r>
      <w:r>
        <w:rPr>
          <w:sz w:val="24"/>
          <w:szCs w:val="24"/>
        </w:rPr>
        <w:t>O Poder Público, assegurada a participação da coletividade, zelará pela conservação, proteção e recuperação do meio ambiente, coordenando e tornando efetivas as ações e recursos humanos, financeiros, materiais, técnicos e científicos dos órgãos da administração direta e indireta, e deverá:</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planejar e desenvolver ações para a conservação, preservação, proteção, recuperação e fiscalização do meio ambi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promover o diagnóstico e zoneamento ambiental do território, definindo suas limitações e condicionantes ecológicas e ambientais para ocupação e uso dos espaços territori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elaborar e implementar o plano de proteção ao meio ambiente, definindo áreas prioritárias de ação governam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estabelecer normas relativas ao uso e manejo de recursos ambient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estabelecer normas e padrões de qualidade ambiental para aferição e monitoramento dos níveis de poluição do solo, subsolo, do ar, das águas e acústica, entre outr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exercer o controle e o combate da poluição ambi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estabelecer diretrizes específicas para proteção de recursos minerais, no territóri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estabelecer padrões de qualidade ambiental a ser obedecidos em planos e projetos de ação, no meio ambiente natural e construí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implantar sistema de informações ambientais, comunicando sistematicamente à população dados relativos a qualidade ambiental, tais como níveis de poluição, causas de degradação ambiental, situações de risco de acidentes e presença de substâncias efetiva ou potencialmente danosas à saú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promover programas que assegurem progressivamente benefícios de saneamento à população urbana e ru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 - implantar e operar sistema de monitoramento ambi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 - licenciar e fiscalizar o desmatamento ou qualquer outra alteração da cobertura vegetal nativa, primitiva ou regenerada, bem como a exploração de recursos mine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I - promover medidas judiciais e administrativas necessárias para coibir danos ao meio ambiente, responsabilizados os servidores públicos pela mora ou falta de inici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V - colaborar e participar de planos e ações de interesse ambiental em âmbito nacional, regional e loc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 - condicionar a concessão de benefícios fiscais e creditícios a pessoas físicas e jurídicas condenadas por atos cujas obrigações ambientais ainda estejam pendentes ao compromisso de quitação dessas obriga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 - estimular e promover o reflorestamento com espécies nativas em áreas degradadas, com o objetivo de proteger especialmente encostas e recursos hídricos, bem como manter índices mínimos de cobertura vegetal original necessários à proteção da fauna n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I - avaliar e incentivar o desenvolvimento, produção e instalação de equipamentos, bem como a criação, absorção e difusão de tecnologias compatíveis com a melhoria da qualidade ambi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II - conceder licenças, autorizações e fixar limitações administrativas relativas ao meio ambi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X - garantir a participação comunitária no planejamento, execução e vigilância de atividades que visem à proteção, recuperação ou melhoria da qualidade ambi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 - avaliar níveis de saúde ambiental, promovendo pesquisas, investigações, estudos e outras medidas necessár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 - identificar, criar e administrar unidades de conservação e demais áreas de interesse ambiental, estabelecendo normas a serem observadas nestas áreas, incluídos os respectivos planos de manej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I - promover a educação ambiental, objetivando a conscientização pública para a preservação, conservação e recuperação do meio ambi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XIII - controlar e fiscalizar obras, atividades, processos produtivos e empreendimentos que, direta ou indiretamente, possam causar degradação ao meio ambiente, bem como adotar medidas preventivas ou corretivas e aplicar sanções administrativas pertin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80. </w:t>
      </w:r>
      <w:r>
        <w:rPr>
          <w:sz w:val="24"/>
          <w:szCs w:val="24"/>
        </w:rPr>
        <w:t>As terras públicas, consideradas de interesse para a proteção ambiental, não poderão ser transferidas a particulares, a qualquer títul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81. </w:t>
      </w:r>
      <w:r>
        <w:rPr>
          <w:sz w:val="24"/>
          <w:szCs w:val="24"/>
        </w:rPr>
        <w:t>O Poder Público poderá estabelecer restrições administrativas de uso de áreas privadas para fins de proteção a ecossistem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82. </w:t>
      </w:r>
      <w:r>
        <w:rPr>
          <w:sz w:val="24"/>
          <w:szCs w:val="24"/>
        </w:rPr>
        <w:t>Cabe ao Poder Público estabelecer diretrizes específicas para proteção de mananciais hídricos, por meio de planos de gerenciamento, uso e ocupação de áreas de drenagem de bacias e sub-bacias hidrográficas, que deverão dar prioridade à solução de maior alcance ambiental, social e sanitário, além de respeitar a participação dos usuár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Cabe ao órgão ambiental do Distrito Federal a gestão do sistema de gerenciamento de recursos hídr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83. </w:t>
      </w:r>
      <w:r>
        <w:rPr>
          <w:sz w:val="24"/>
          <w:szCs w:val="24"/>
        </w:rPr>
        <w:t>O órgão ambiental do Distrito Federal deverá divulgar, a cada semestre, relatório de qualidade da água distribuída à popul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84. </w:t>
      </w:r>
      <w:r>
        <w:rPr>
          <w:sz w:val="24"/>
          <w:szCs w:val="24"/>
        </w:rPr>
        <w:t>Os recursos hídricos do Distrito Federal constituem patrimônio públ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É dever do Governo do Distrito Federal, do cidadão e da sociedade zelar pelo regime jurídico das águas, devendo o Poder Público disciplin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o uso racional dos recursos hídricos para toda a coletiv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 proteção das águas contra ações ou eventos que comprometam a utilização atual e futura, bem como a integridade e renovação física, química e biológica do ciclo hidrológ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seu controle, de modo a evitar ou minimizar os impactos danosos causados por eventos meteorológ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 utilização das águas para abastecimento público, pscicultura, pesca e turism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a exploração racional dos depósitos naturais de água, águas subterrâneas e aflu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Compete ao Distrito Federal para assegurar o disposto neste artig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instituir normas de gerência e monitoramento dos recursos hídricos no seu territó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dotar a bacia hidrográfica como base unitária de gerenciamento, considerado o ciclo hidrológico em todas as suas fas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cadastrar, registrar, acompanhar e fiscalizar as concessões de atividades de pesquisa ou exploração de recursos hídricos concedidas ou efetuadas pela Uni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A exploração de recursos hídricos no Distrito Federal não poderá comprometer a preservação do patrimônio natural e cultural do seu territó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85. </w:t>
      </w:r>
      <w:r>
        <w:rPr>
          <w:sz w:val="24"/>
          <w:szCs w:val="24"/>
        </w:rPr>
        <w:t>Incumbe ao Poder Público estabelecer normas, padrões e parâmetros para prevenir, combater e controlar a poluição e a erosão do solo em quaisquer de suas formas, bem como fixas as medidas necessárias a seu manejo, respeitada sua vocação quanto à capacidade de us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86. </w:t>
      </w:r>
      <w:r>
        <w:rPr>
          <w:sz w:val="24"/>
          <w:szCs w:val="24"/>
        </w:rPr>
        <w:t>O Distrito Federal, de comum acordo com a União, zelará pelos recursos minerais de seu território, fiscalizando a exploração de jazidas e estimulando estudos e pesquisas de solos, geológicas e de tecnologia min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87. </w:t>
      </w:r>
      <w:r>
        <w:rPr>
          <w:sz w:val="24"/>
          <w:szCs w:val="24"/>
        </w:rPr>
        <w:t>O Poder Público manterá permanente fiscalização e controle da emissão de gases e partículas poluidoras produzidas pelas fontes estacionárias e não estacionárias, obrigatório nessas atividades o uso de equipamentos antipolu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88. </w:t>
      </w:r>
      <w:r>
        <w:rPr>
          <w:sz w:val="24"/>
          <w:szCs w:val="24"/>
        </w:rPr>
        <w:t>O Poder Público estimulará a eficiência energética e a conservação de energia, incluída a utilização de fontes alternativas não poluidor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89. </w:t>
      </w:r>
      <w:r>
        <w:rPr>
          <w:sz w:val="24"/>
          <w:szCs w:val="24"/>
        </w:rPr>
        <w:t>Cabe ao Poder Público, na forma da lei, exigir a realização de estudo prévio de impacto ambiental para construção, instalação, reforma, recuperação, ampliação e operação de empreendimentos ou atividades potencialmente causadoras de significativa degradação ao meio ambiente, ao qual se dará publicidade, ficando à disposição do público por no mínimo trinta dias antes da audiência pública obrigató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s projetos de parcelamento do solo no Distrito Federal terão sua aprovação condicionada a apresentação de estudo de impacto ambiental e respectivo relatório, para fins de licencia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Quando da aprovação pelo Poder Público de projeto de parcelamento do solo, o respectivo licenciamento constará do ato administrativo de aprovação, com as limitações administrativas, caso existam.</w:t>
      </w:r>
    </w:p>
    <w:p>
      <w:pPr>
        <w:pStyle w:val="Normal"/>
        <w:spacing w:lineRule="atLeast" w:line="360"/>
        <w:ind w:right="-1134" w:hanging="0"/>
        <w:jc w:val="both"/>
        <w:rPr>
          <w:sz w:val="24"/>
          <w:szCs w:val="24"/>
        </w:rPr>
      </w:pPr>
      <w:r>
        <w:rPr>
          <w:sz w:val="24"/>
          <w:szCs w:val="24"/>
        </w:rPr>
      </w:r>
    </w:p>
    <w:p>
      <w:pPr>
        <w:pStyle w:val="BodyText2"/>
        <w:rPr/>
      </w:pPr>
      <w:r>
        <w:rPr/>
        <w:tab/>
        <w:tab/>
        <w:t>§ 3º O estudo prévio de impacto ambiental será realizado por equipe multidisciplinar, cujos membros deverão ser cadastrados no órgão ambiental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 4º A execução das atividades referidas no </w:t>
      </w:r>
      <w:r>
        <w:rPr>
          <w:i/>
          <w:iCs/>
          <w:sz w:val="24"/>
          <w:szCs w:val="24"/>
        </w:rPr>
        <w:t>caput</w:t>
      </w:r>
      <w:r>
        <w:rPr>
          <w:sz w:val="24"/>
          <w:szCs w:val="24"/>
        </w:rPr>
        <w:t xml:space="preserve"> dependerá de prévio licenciamento pelo órgão ambiental, sem prejuízo de outras licenças exigidas por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5º Poderá ser exigido estudo de impacto ambiental e respectivo relatório em empreendimento ou atividades já instaladas, a qualquer tempo, na hipótese de realização de auditoria ambiental.</w:t>
      </w:r>
    </w:p>
    <w:p>
      <w:pPr>
        <w:pStyle w:val="Normal"/>
        <w:spacing w:lineRule="atLeast" w:line="360"/>
        <w:ind w:right="-1134" w:hanging="0"/>
        <w:jc w:val="both"/>
        <w:rPr>
          <w:i/>
          <w:i/>
          <w:iCs/>
          <w:sz w:val="24"/>
          <w:szCs w:val="24"/>
        </w:rPr>
      </w:pPr>
      <w:r>
        <w:rPr>
          <w:i/>
          <w:iCs/>
          <w:sz w:val="24"/>
          <w:szCs w:val="24"/>
        </w:rPr>
      </w:r>
    </w:p>
    <w:p>
      <w:pPr>
        <w:pStyle w:val="Normal"/>
        <w:spacing w:lineRule="atLeast" w:line="360"/>
        <w:ind w:right="-1134" w:hanging="0"/>
        <w:jc w:val="both"/>
        <w:rPr/>
      </w:pPr>
      <w:r>
        <w:rPr>
          <w:i/>
          <w:iCs/>
          <w:sz w:val="24"/>
          <w:szCs w:val="24"/>
        </w:rPr>
        <w:tab/>
        <w:tab/>
      </w:r>
      <w:r>
        <w:rPr>
          <w:b/>
          <w:bCs/>
          <w:i/>
          <w:iCs/>
          <w:sz w:val="24"/>
          <w:szCs w:val="24"/>
        </w:rPr>
        <w:t>§  6º  Na aprovação de projetos de parcelamentos do solo para fins urbanos, com área igual ou inferior a sessenta hectares, e de parcelamento do solo com a finalidade rural, com área igual ou inferior a duzentos hectares, cuja fração mínima corresponda à definida nos planos diretores, o órgão ambiental poderá substituir a exigência de apresentação de estudo de impacto ambiental e do respectivo relatório prevista no § 1º pela avaliação de impacto ambiental, definida em lei específica, referente, entre outros fatores, às restrições ambientais, à capacidade de abastecimento de água, às alternativas de esgotamento sanitário e de destinação final de águas pluviais, mantida a obrigatoriedade da realização de audiência pública.</w:t>
      </w:r>
    </w:p>
    <w:p>
      <w:pPr>
        <w:pStyle w:val="Normal"/>
        <w:spacing w:lineRule="atLeast" w:line="360"/>
        <w:ind w:right="-1134" w:hanging="0"/>
        <w:jc w:val="both"/>
        <w:rPr/>
      </w:pPr>
      <w:r>
        <w:rPr>
          <w:b/>
          <w:bCs/>
          <w:i/>
          <w:iCs/>
        </w:rPr>
        <w:t>(Incluído - Emenda a Lei Orgânica nº 22, de 13 de dezembro de 1997, publicada no DODF de 26.12.97)</w:t>
      </w:r>
      <w:r>
        <w:rPr>
          <w:b/>
          <w:bCs/>
          <w:i/>
          <w:iCs/>
          <w:sz w:val="24"/>
          <w:szCs w:val="24"/>
        </w:rPr>
        <w:t xml:space="preserve"> </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pPr>
      <w:r>
        <w:rPr>
          <w:b/>
          <w:bCs/>
          <w:sz w:val="24"/>
          <w:szCs w:val="24"/>
        </w:rPr>
        <w:t xml:space="preserve">Art. 290. </w:t>
      </w:r>
      <w:r>
        <w:rPr>
          <w:sz w:val="24"/>
          <w:szCs w:val="24"/>
        </w:rPr>
        <w:t>O Poder Público estabelecerá, na forma da lei complementar, tributação das atividades que utilizem recursos ambientais e impliquem significativa degradação ambi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91. </w:t>
      </w:r>
      <w:r>
        <w:rPr>
          <w:sz w:val="24"/>
          <w:szCs w:val="24"/>
        </w:rPr>
        <w:t>Os projetos com significativo potencial poluidor, após a realização do estudo de impacto ambiental e da audiência pública, serão submetidos a apreciação do Conselho de Meio Ambiente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92. </w:t>
      </w:r>
      <w:r>
        <w:rPr>
          <w:sz w:val="24"/>
          <w:szCs w:val="24"/>
        </w:rPr>
        <w:t>As pessoas físicas e jurídicas, públicas ou privadas, que exerçam atividades consideradas efetiva ou potencialmente poluidoras, temporárias ou permanentes, são responsáveis, direta ou indiretamente, pela coleta, acondicionando, tratamento, esgotamento e destinação final dos resíduos produzi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Poder Público promoverá o controle e avaliação de irregularidades que agridam ao meio ambiente e, na forma da lei, exigirá adoção das medidas corretas necessárias e aplicará as penalidades cabíveis aos responsáve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93. </w:t>
      </w:r>
      <w:r>
        <w:rPr>
          <w:sz w:val="24"/>
          <w:szCs w:val="24"/>
        </w:rPr>
        <w:t>O processamento, controle, e destinação de resíduos rurais e urbanos obedecerão a normas previstas na legislação local de proteção ambiental, sem prejuízo dos demais dispositivos legais indic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Poder Público implementará política setorial com vistas à coleta seletiva, transporte, tratamento e disposição final de resíduos urbanos, com ênfase nos processos que envolvam sua reciclagem.</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É vedado, no território do Distrito Federal, lançar esgotos hospitalares, industriais, residenciais e de outras fontes, diretamente em cursos ou corpos d'água, sem prévio trata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Cabe ao Poder Público regulamentar a permissão para uso dos recursos naturais como via der esgotamento dos dejetos citados no § 2º, após conveniente tratamento, controle e avaliação dos teores polu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94. </w:t>
      </w:r>
      <w:r>
        <w:rPr>
          <w:sz w:val="24"/>
          <w:szCs w:val="24"/>
        </w:rPr>
        <w:t>É vedada a implantação de aterros sanitários próximos a rios, lagos e demais fontes de recursos hídricos, respeitado o afastamento mínimo definido, em cada caso específico, pelo órgão ambiental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95. </w:t>
      </w:r>
      <w:r>
        <w:rPr>
          <w:sz w:val="24"/>
          <w:szCs w:val="24"/>
        </w:rPr>
        <w:t>As unidades de conservação, os parques, as praças, o conjunto urbanístico de Brasília, objeto de tombamento e Patrimônio Cultural da Humanidade, bem como os demais bens imóveis de valor cultural, são espaços territoriais especialmente protegidos e sua utilização far-se-á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Cabe ao Poder Público estabelecer e implantar controle da poluição visual no Distrito Federal, de modo a assegurar a preservação da estética dos ambi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Na criação pelo Poder Público de unidades de conservação, serão alocados recursos financeiros, estabelecidos prazos para regularização fundiária, demarcação, zoneamento e implantação da estrutura de fiscaliz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Nas unidades de conservação do Distrito Federal, criados com a finalidade de preservar a integridade de exemplares dos ecossistemas que possuam características naturais peculiares ou abriguem exemplares raros da biota regional, é vedada qualquer atividade ou empreendimento público ou privado que degrade ou altere as características natu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96. </w:t>
      </w:r>
      <w:r>
        <w:rPr>
          <w:sz w:val="24"/>
          <w:szCs w:val="24"/>
        </w:rPr>
        <w:t>Cabe ao Poder Público proteger e preservar a flora e a fauna, as espécies ameaçadas de extinção, as vulneráveis e raras, vedadas as práticas cruéis contra animais, a pesca predatória, a caça, sob qualquer pretexto, em todo 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97. </w:t>
      </w:r>
      <w:r>
        <w:rPr>
          <w:sz w:val="24"/>
          <w:szCs w:val="24"/>
        </w:rPr>
        <w:t>Os proprietários ou concessionários rurais ficam obrigados, na forma da lei, a conservar o ambiente de suas propriedade ou lotes rurais, ou a recuperá-lo, preferencialmente com espécies nativ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rt. 298.</w:t>
      </w:r>
      <w:r>
        <w:rPr>
          <w:sz w:val="24"/>
          <w:szCs w:val="24"/>
        </w:rPr>
        <w:t xml:space="preserve"> As coberturas vegetais nativas existentes no Distrito Federal não poderão ter suas áreas reduzidas, salvo nos casos previsto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99. </w:t>
      </w:r>
      <w:r>
        <w:rPr>
          <w:sz w:val="24"/>
          <w:szCs w:val="24"/>
        </w:rPr>
        <w:t>O Distrito Federal adotará políticas de estímulo ao reflorestamento ecológico em áreas degradadas, a fim de proteger encostas e recursos hídricos e de manter os índices mínimos de cobertura vege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Será estimulado o reflorestamento econômico integrado, com essências diversificadas, em áreas ecologicamente adequad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Poder Público promoverá e estimulará ampla e permanente arborização de logradouros públ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00. </w:t>
      </w:r>
      <w:r>
        <w:rPr>
          <w:sz w:val="24"/>
          <w:szCs w:val="24"/>
        </w:rPr>
        <w:t>A prática do carvoejamento visando à produção de carvão vegetal para fins industriais é proibida no territóri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01. </w:t>
      </w:r>
      <w:r>
        <w:rPr>
          <w:sz w:val="24"/>
          <w:szCs w:val="24"/>
        </w:rPr>
        <w:t>São áreas de preservação perman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lagos e lago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nascentes, remanescentes de matas ciliares ou de galerias, mananciais de bacias hidrográficas e faixas marginais de proteção de águas superficiais, conforme definidas pelo órgão ambiental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áreas que abriguem exemplares da fauna e flora ameaçados de extinção, vulneráveis, raros ou menos conhecidos, bem como aquelas que sirvam como local de pouso, alimentação ou reprodu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áreas de interesse arqueológico, histórico, científico, paisagístico e cultu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aquelas assim declarada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02. </w:t>
      </w:r>
      <w:r>
        <w:rPr>
          <w:sz w:val="24"/>
          <w:szCs w:val="24"/>
        </w:rPr>
        <w:t>São espaços territoriais especialmente protegidos, cuja utilização dependerá de prévia autorização dos órgãos competentes, de modo a preservar seus atributos essenci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s coberturas florestais nativ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s unidades de conservação já exist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quelas assim declarada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03. </w:t>
      </w:r>
      <w:r>
        <w:rPr>
          <w:sz w:val="24"/>
          <w:szCs w:val="24"/>
        </w:rPr>
        <w:t>O Poder Público criará sistema permanente de proteção, na forma da lei, que desenvolva ações permanentes de proteção, recuperação e fiscalização do meio ambiente, primordialmente para preservar a diversidade e integridade do patrimônio genético contido em seu território, incluídas a manutenção e ampliação de bancos de germoplasma e a fiscalização das entidades dedicadas a pesquisa e a manipulação de material genét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É garantida a participação do Sistema Único de Saúde nas ações de preservação do meio ambiente, nos termos do art. 207, X.</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04. </w:t>
      </w:r>
      <w:r>
        <w:rPr>
          <w:sz w:val="24"/>
          <w:szCs w:val="24"/>
        </w:rPr>
        <w:t>Compete ao Poder Público promover a conscientização da sociedade para a preservação do meio ambiente, conservação de energia e sadia qualidade de vi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bioma cerrado, sua flora e fauna, bem como as relações ecológicas existentes e formas de conservação, preservação, manejo, ocupação e exploração, deverão receber atenção especial do Poder Públ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05. </w:t>
      </w:r>
      <w:r>
        <w:rPr>
          <w:sz w:val="24"/>
          <w:szCs w:val="24"/>
        </w:rPr>
        <w:t>O Distrito Federal deverá manter mapa atualizado que indique as unidades de conservação e demais áreas de proteção ambiental de seu territó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06. </w:t>
      </w:r>
      <w:r>
        <w:rPr>
          <w:sz w:val="24"/>
          <w:szCs w:val="24"/>
        </w:rPr>
        <w:t>Cabe ao Poder Público garantir à população o acesso sistemático a informações referentes a níveis de poluição e causas da degradação ambiental de qualquer natureza e origem.</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07. </w:t>
      </w:r>
      <w:r>
        <w:rPr>
          <w:sz w:val="24"/>
          <w:szCs w:val="24"/>
        </w:rPr>
        <w:t>Compete ao Poder Público instituir órgãos próprios para estudar, planejar e controlar a utilização racional do meio ambiente, bem como daquelas tecnologias menos agressivas ao meio ambiente, contempladas também as práticas populares e empíricas, utilizadas secularm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Com a finalidade de assegurar a prática e o efetivo controle das ações que objetivem a proteção do meio ambiente, o Distrito Federal deverá mante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subprocuradoria especializada em tutela ambiental, defesa de interesses difusos e do patrimônio histórico, cultural, paisagístico, arquitetônico e urbanístico, integrante da Procuradoria-Geral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delegacias policiais especializadas e unidades de policiamento florestal integrantes da Polícia Militar do Distrito Federal, incumbidas da prevenção, repressão e apuração dos ilícitos ambientais, sem prejuízo das ações dos demais órgãos de fiscalização especializ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08. </w:t>
      </w:r>
      <w:r>
        <w:rPr>
          <w:sz w:val="24"/>
          <w:szCs w:val="24"/>
        </w:rPr>
        <w:t>O Poder Público regulamentará, controlará e fiscalizará a produção, estocagem, manejo, transporte, comercialização, consumo, uso, disposição final, pesquisa e experimentação de substâncias nocivas à saúde, à qualidade de vida e ao meio ambi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São vedadas no território do Distrito Federal, observada a legisla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 instalação de indústrias químicas de agrotóxicos, seus componentes e afin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 fabricação, comercialização e utilização de substâncias que emanem o composto cloro-flúor-carbono (CFC);</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 fabricação, comercialização e utilização de equipamentos e instalações nucleares, à exceção dos destinados a pesquisa científica e a uso terapêutico, que dependerão de licenciamento ambi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 instalação de depósitos de resíduos tóxicos ou radioativos de outros Estados e país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09. </w:t>
      </w:r>
      <w:r>
        <w:rPr>
          <w:sz w:val="24"/>
          <w:szCs w:val="24"/>
        </w:rPr>
        <w:t>Ao Poder Público incumbe, na forma da lei, implantar unidades técnicas preventivas, curativas e emergenciais, para atendimento a pessoas e instalações afetadas por emanações tóxicas ou quaisquer outras causas nocivas à população e ao meio ambi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10. </w:t>
      </w:r>
      <w:r>
        <w:rPr>
          <w:sz w:val="24"/>
          <w:szCs w:val="24"/>
        </w:rPr>
        <w:t>O Poder Público disporá de laboratórios para análises físico-químico-biológicas, bem como incentivará e facilitará a participação da sociedade civil na apresentação de amostras de substâncias suspeitas de potencial poluidor, cuja análise terá resultados públ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11. </w:t>
      </w:r>
      <w:r>
        <w:rPr>
          <w:sz w:val="24"/>
          <w:szCs w:val="24"/>
        </w:rPr>
        <w:t>As normas de preservação ambiental quanto à poluição sonora, fixando níveis máximos de emissão de sons e ruídos, de acordo com o local e a duração da fonte, serão estabelecidas na forma da lei, observada a legislação federal pertin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TÍTULO VII</w:t>
      </w:r>
    </w:p>
    <w:p>
      <w:pPr>
        <w:pStyle w:val="Normal"/>
        <w:spacing w:lineRule="atLeast" w:line="360"/>
        <w:ind w:right="-1134" w:hanging="0"/>
        <w:jc w:val="center"/>
        <w:rPr>
          <w:b/>
          <w:b/>
          <w:bCs/>
          <w:sz w:val="24"/>
          <w:szCs w:val="24"/>
        </w:rPr>
      </w:pPr>
      <w:r>
        <w:rPr>
          <w:b/>
          <w:bCs/>
          <w:sz w:val="24"/>
          <w:szCs w:val="24"/>
        </w:rPr>
        <w:t>DA POLÍTICA URBANA E RUR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t>CAPÍTULO I</w:t>
      </w:r>
    </w:p>
    <w:p>
      <w:pPr>
        <w:pStyle w:val="Normal"/>
        <w:spacing w:lineRule="atLeast" w:line="360"/>
        <w:ind w:right="-1134" w:hanging="0"/>
        <w:jc w:val="center"/>
        <w:rPr>
          <w:b/>
          <w:b/>
          <w:bCs/>
          <w:sz w:val="24"/>
          <w:szCs w:val="24"/>
        </w:rPr>
      </w:pPr>
      <w:r>
        <w:rPr>
          <w:b/>
          <w:bCs/>
          <w:sz w:val="24"/>
          <w:szCs w:val="24"/>
        </w:rPr>
        <w:t>DAS DISPOSIÇÕES GERAI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312. </w:t>
      </w:r>
      <w:r>
        <w:rPr>
          <w:sz w:val="24"/>
          <w:szCs w:val="24"/>
        </w:rPr>
        <w:t>A política de desenvolvimento urbano e rural do Distrito Federal, observados os princípios da Constituição Federal e as peculiaridades locais e regionais, tem por objetivo assegurar que a propriedade cumpra sua função social e possibilitar a melhoria da qualidade de vida da população, media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dequada distribuição espacial das atividades sócio-econômicas e dos equipamentos urbanos e comunitários, de forma compatível com a preservação ambiental e cultu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integração das atividades urbanas e rurais no território do Distrito Federal, bem como deste com a região geoeconômica e, em especial, com a região do entor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estabelecimento de créditos e incentivos fiscais a atividades econômic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participação da sociedade civil no processo de planejamento e controle do uso, ocupação e parcelamento do solo urbano e ru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valorização, defesa, recuperação e proteção do meio ambiente natural e construí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proteção dos bens de valor histórico, artístico e cultural, dos monumentos, das paisagens naturais notáveis e, em especial, do conjunto urbanístico de Brasíl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uso racional dos recursos hídricos para qualquer fina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s entidades filantrópicas que desenvolvem atividades de atendimento a menor carente, idoso ou portador de deficiência, declaradas de utilidade pública, terá o atendimento prioritário na obtenção de terrenos para sua instalação em áreas reservadas a entidades assistenci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13. </w:t>
      </w:r>
      <w:r>
        <w:rPr>
          <w:sz w:val="24"/>
          <w:szCs w:val="24"/>
        </w:rPr>
        <w:t>É dever do Governo do Distrito Federal, nos termos de sua competência e em caso de utilidade pública e interesse social, efetuar desapropriações de bens destinados a uso comum ou especial, em áreas urbanas e rurais, assegurado o direito de indenização por benfeitorias e cessões dos titulares de arrendamento ou concessão de uso, quando for necessário à execução dos sistemas de abastecimento de água, energia elétrica, esgotos sanitários, controle de poluição, proteção a recursos hídricos e criação ou expansão de loteamentos urban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s desapropriações dependerão de prévia aprovação da Câmara Legislativa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I</w:t>
      </w:r>
    </w:p>
    <w:p>
      <w:pPr>
        <w:pStyle w:val="Normal"/>
        <w:spacing w:lineRule="atLeast" w:line="360"/>
        <w:ind w:right="-1134" w:hanging="0"/>
        <w:jc w:val="center"/>
        <w:rPr>
          <w:b/>
          <w:b/>
          <w:bCs/>
          <w:sz w:val="24"/>
          <w:szCs w:val="24"/>
        </w:rPr>
      </w:pPr>
      <w:r>
        <w:rPr>
          <w:b/>
          <w:bCs/>
          <w:sz w:val="24"/>
          <w:szCs w:val="24"/>
        </w:rPr>
        <w:t>DA POLÍTICA URBAN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314. </w:t>
      </w:r>
      <w:r>
        <w:rPr>
          <w:sz w:val="24"/>
          <w:szCs w:val="24"/>
        </w:rPr>
        <w:t>A política de desenvolvimento urbano do Distrito Federal, em conformidade com as diretrizes gerais fixadas em lei, tem por objetivo ordenar o pleno desenvolvimento das funções sociais da cidade, garantido o bem-estar de seus habitantes, ele compreende o conjunto de medidas que promovam a melhoria da qualidade de vida, ocupação ordenada do território, uso de bens e distribuição adequada de serviços e equipamentos públicos por parte da popul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São princípios norteadores da política de desenvolvimento urba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o uso socialmente justo e ecologicamente equilibrado de seu territó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o acesso de todos a condições adequadas de moradia, saneamento básico, transporte, saúde, segurança pública, educação, cultura e laze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 justa distribuição dos benefícios e ônus decorrentes do processo de urbaniz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 manutenção, segurança e preservação do patrimônio paisagístico, histórico, urbanístico, arquitetônico, artístico e cultural, considerada a condição de Brasília como Capital Federal e Patrimônio Cultural da Human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a prevalência do interesse coletivo sobre o individual e do interesse público sobre o priv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o incentivo ao cooperativismo e ao associativismo, com apoio a suas iniciativa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o planejamento para a correta expansão das áreas urbanas, quer pela formação de novos núcleos, quer pelo adensamento dos já exist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a adoção de padrões de equipamentos urbanos, comunitários e de estruturas viárias compatíveis com as condições sócio-econômica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a adequação do direito de construir aos interesses sociais e públicos, bem como às normas urbanísticas e ambientais prevista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o combate a todas as formas de polui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 - o controle do uso e da ocupação do solo urbano, de modo a evit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a proximidade de usos incompatíveis ou inconveni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o parcelamento do solo e a edificação vertical e horizontal excessivos com relação aos equipamentos urbanos e comunitários exist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c) a não edificação, subutilização ou não utilização do solo urbano edificáve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15. </w:t>
      </w:r>
      <w:r>
        <w:rPr>
          <w:sz w:val="24"/>
          <w:szCs w:val="24"/>
        </w:rPr>
        <w:t>A propriedade urbana cumpre sua função social quando atende a exigências fundamentais de ordenação do território, expressas no plano diretor de ordenamento territorial, planos diretores locais, legislação urbanística e ambiental, especialmente qua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o acesso à morad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à contraprestação ao Poder Público pela valorização imobiliária decorrente de sua 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à proteção ao patrimônio histórico, artístico, paisagístico, cultural e ao meio ambi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w:t>
      </w:r>
    </w:p>
    <w:p>
      <w:pPr>
        <w:pStyle w:val="Normal"/>
        <w:spacing w:lineRule="atLeast" w:line="360"/>
        <w:ind w:right="-1134" w:hanging="0"/>
        <w:jc w:val="center"/>
        <w:rPr>
          <w:b/>
          <w:b/>
          <w:bCs/>
          <w:sz w:val="24"/>
          <w:szCs w:val="24"/>
        </w:rPr>
      </w:pPr>
      <w:r>
        <w:rPr>
          <w:b/>
          <w:bCs/>
          <w:sz w:val="24"/>
          <w:szCs w:val="24"/>
        </w:rPr>
        <w:t>Dos Planos Diretores de Ordenamento Territorial e Locais</w:t>
      </w:r>
    </w:p>
    <w:p>
      <w:pPr>
        <w:pStyle w:val="Normal"/>
        <w:spacing w:lineRule="atLeast" w:line="360"/>
        <w:ind w:right="-1134" w:hanging="0"/>
        <w:jc w:val="center"/>
        <w:rPr>
          <w:b/>
          <w:b/>
          <w:bCs/>
          <w:sz w:val="24"/>
          <w:szCs w:val="24"/>
        </w:rPr>
      </w:pPr>
      <w:r>
        <w:rPr>
          <w:b/>
          <w:bCs/>
          <w:sz w:val="24"/>
          <w:szCs w:val="24"/>
        </w:rPr>
        <w:t>do Distrito Feder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316. </w:t>
      </w:r>
      <w:r>
        <w:rPr>
          <w:sz w:val="24"/>
          <w:szCs w:val="24"/>
        </w:rPr>
        <w:t>O Distrito Federal terá obrigatoriamente plano diretor de ordenamento territorial e planos diretores locais, instrumentos básicos das políticas de ordenamento territorial e desenvolvimento urbano, aprovados por lei complement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17. </w:t>
      </w:r>
      <w:r>
        <w:rPr>
          <w:sz w:val="24"/>
          <w:szCs w:val="24"/>
        </w:rPr>
        <w:t>O plano diretor de ordenamento territorial abrangerá todo espaço físico do território do Distrito Federal e regulará, basicamente, a localização dos assentamentos humanos e das atividades econômicas e sociais da popul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plano diretor de ordenamento territorial do Distrito Federal será elaborado para um período de doze anos, passível de revisão a cada quatro an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18. </w:t>
      </w:r>
      <w:r>
        <w:rPr>
          <w:sz w:val="24"/>
          <w:szCs w:val="24"/>
        </w:rPr>
        <w:t>Os planos diretores locais, coerentes com o plano diretor de ordenamento territorial, são parte integrante do processo contínuo de planejamento que deverão abranger as áreas urbanas e de expansão urbana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19. </w:t>
      </w:r>
      <w:r>
        <w:rPr>
          <w:sz w:val="24"/>
          <w:szCs w:val="24"/>
        </w:rPr>
        <w:t>Os planos diretores locais abrangerão cada núcleo urbano e regulamentarão o direito ao uso e ocupação do solo, com objetivo de ordenar o desenvolvimento urbano, mediante adensamento de áreas já urbanizadas ou ocupação por urbanização de novas áre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s planos diretores locais serão elaborados para período de oito anos, passíveis de revisão a cada quatro an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20. </w:t>
      </w:r>
      <w:r>
        <w:rPr>
          <w:sz w:val="24"/>
          <w:szCs w:val="24"/>
        </w:rPr>
        <w:t>Só serão admitidas modificações nos planos diretores de ordenamento territorial e locais, em prazos diferentes dos estabelecidos nos artigos anteriores, por motivos excepcionais e por interesse público comprov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21. </w:t>
      </w:r>
      <w:r>
        <w:rPr>
          <w:sz w:val="24"/>
          <w:szCs w:val="24"/>
        </w:rPr>
        <w:t>É atribuição do Poder Executivo conduzir, no âmbito do processo de planejamento do Distrito Federal, as bases de discussão e elaboração dos planos diretores de ordenamento territorial e locais, bem como sua implement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É garantida a participação popular nas fases de elaboração, implementação e avaliação dos planos diretor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22. </w:t>
      </w:r>
      <w:r>
        <w:rPr>
          <w:sz w:val="24"/>
          <w:szCs w:val="24"/>
        </w:rPr>
        <w:t>Do plano plurianual, da lei de diretrizes orçamentárias e do orçamento anual deverão constar as propostas integrantes dos planos diretores de ordenamento territorial e loc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23. </w:t>
      </w:r>
      <w:r>
        <w:rPr>
          <w:sz w:val="24"/>
          <w:szCs w:val="24"/>
        </w:rPr>
        <w:t>O Poder Público do Distrito Federal, em relação a áreas não edificadas, subutilizadas ou não utilizadas, aplicará o disposto no art. 182, § 4º da Constituição Federal, a fim de impedir distorções e especulação da terra como reserva de val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w:t>
      </w:r>
    </w:p>
    <w:p>
      <w:pPr>
        <w:pStyle w:val="Normal"/>
        <w:spacing w:lineRule="atLeast" w:line="360"/>
        <w:ind w:right="-1134" w:hanging="0"/>
        <w:jc w:val="center"/>
        <w:rPr>
          <w:b/>
          <w:b/>
          <w:bCs/>
          <w:sz w:val="24"/>
          <w:szCs w:val="24"/>
        </w:rPr>
      </w:pPr>
      <w:r>
        <w:rPr>
          <w:b/>
          <w:bCs/>
          <w:sz w:val="24"/>
          <w:szCs w:val="24"/>
        </w:rPr>
        <w:t>Do Sistema de Informação Territorial e Urbana do</w:t>
      </w:r>
    </w:p>
    <w:p>
      <w:pPr>
        <w:pStyle w:val="Normal"/>
        <w:spacing w:lineRule="atLeast" w:line="360"/>
        <w:ind w:right="-1134" w:hanging="0"/>
        <w:jc w:val="center"/>
        <w:rPr>
          <w:b/>
          <w:b/>
          <w:bCs/>
          <w:sz w:val="24"/>
          <w:szCs w:val="24"/>
        </w:rPr>
      </w:pPr>
      <w:r>
        <w:rPr>
          <w:b/>
          <w:bCs/>
          <w:sz w:val="24"/>
          <w:szCs w:val="24"/>
        </w:rPr>
        <w:t>Distrito Feder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324. </w:t>
      </w:r>
      <w:r>
        <w:rPr>
          <w:sz w:val="24"/>
          <w:szCs w:val="24"/>
        </w:rPr>
        <w:t>O sistema de informação territorial e urbana do Distrito Federal englobará informações sobr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spectos regionais e microrregionais, físico-naturais, sócio-econômicos e institucion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uso e ocupação do sol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habitação, indústria, comércio, agricultura, equipamentos urbanos e comunitários, sistema viário e demais setores da econom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qualidade ambiental e saúde públ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Fica assegurado ao cidadão o acesso a informações constantes do sistema de informações territoriais e urbanas do Distrito Federal, obrigatória a divulgação pelo Poder Executivo daquelas de relevante interesse para a coletiv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II</w:t>
      </w:r>
    </w:p>
    <w:p>
      <w:pPr>
        <w:pStyle w:val="Normal"/>
        <w:spacing w:lineRule="atLeast" w:line="360"/>
        <w:ind w:right="-1134" w:hanging="0"/>
        <w:jc w:val="center"/>
        <w:rPr>
          <w:b/>
          <w:b/>
          <w:bCs/>
          <w:sz w:val="24"/>
          <w:szCs w:val="24"/>
        </w:rPr>
      </w:pPr>
      <w:r>
        <w:rPr>
          <w:b/>
          <w:bCs/>
          <w:sz w:val="24"/>
          <w:szCs w:val="24"/>
        </w:rPr>
        <w:t>Dos Instrumentos das Políticas de Ordenamento Territorial e de</w:t>
      </w:r>
    </w:p>
    <w:p>
      <w:pPr>
        <w:pStyle w:val="Normal"/>
        <w:spacing w:lineRule="atLeast" w:line="360"/>
        <w:ind w:right="-1134" w:hanging="0"/>
        <w:jc w:val="center"/>
        <w:rPr>
          <w:b/>
          <w:b/>
          <w:bCs/>
          <w:sz w:val="24"/>
          <w:szCs w:val="24"/>
        </w:rPr>
      </w:pPr>
      <w:r>
        <w:rPr>
          <w:b/>
          <w:bCs/>
          <w:sz w:val="24"/>
          <w:szCs w:val="24"/>
        </w:rPr>
        <w:t>Desenvolvimento Urbano</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325. </w:t>
      </w:r>
      <w:r>
        <w:rPr>
          <w:sz w:val="24"/>
          <w:szCs w:val="24"/>
        </w:rPr>
        <w:t>Serão utilizados, entre outros, os seguintes instrumentos de ordenamento territorial e de desenvolvimento urba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de planejamento urba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plano diretor de ordenamento territor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planos diretores loc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c) legislação urbana e edilí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d) estudos de impacto ambi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tributários e financeiros, em espe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imposto predial e territorial urbano progress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contribuição de melhoria, decorrente de obras públic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c) incentivos e benefícios fiscais e financeir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juríd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desapropri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servidão administrativ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c) tombamento de ben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d) concessão de us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e) concessão de direito real de us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f) arrenda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g) parcelamento ou edificação compulsór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h) retroven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loc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j) preemp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l) alien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m) solo cri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de participação popul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s instrumentos jurídicos referidos nos incisos II e III, não regulamentados, serão regidos por lei próp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utros instrumentos poderão ser previsto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Seção IV</w:t>
      </w:r>
    </w:p>
    <w:p>
      <w:pPr>
        <w:pStyle w:val="Normal"/>
        <w:spacing w:lineRule="atLeast" w:line="360"/>
        <w:ind w:right="-1134" w:hanging="0"/>
        <w:jc w:val="center"/>
        <w:rPr>
          <w:b/>
          <w:b/>
          <w:bCs/>
          <w:sz w:val="24"/>
          <w:szCs w:val="24"/>
        </w:rPr>
      </w:pPr>
      <w:r>
        <w:rPr>
          <w:b/>
          <w:bCs/>
          <w:sz w:val="24"/>
          <w:szCs w:val="24"/>
        </w:rPr>
        <w:t>Sistema de Planejamento Territorial e Urbano do Distrito Feder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326. </w:t>
      </w:r>
      <w:r>
        <w:rPr>
          <w:sz w:val="24"/>
          <w:szCs w:val="24"/>
        </w:rPr>
        <w:t>O sistema de planejamento territorial e urbano do Distrito Federal, estruturado em órgão superior, central, executivo, setoriais e locais, tem por finalidade a promoção do desenvolvimento do território, media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rticulação e compatibilização de políticas setoriais com vistas à ordenação do território, planejamento urbano, melhoria da qualidade de vida da população e equilíbrio ecológic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promoção das medidas necessárias à cooperação e articulação da ação pública e privada no território do Distrito Federal e região do entor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distribuição espacial adequada da população e atividades produtiv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elaboração, acompanhamento permanente e fiscalização da execução do plano diretor de ordenamento territorial e dos planos diretores loc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II</w:t>
      </w:r>
    </w:p>
    <w:p>
      <w:pPr>
        <w:pStyle w:val="Normal"/>
        <w:spacing w:lineRule="atLeast" w:line="360"/>
        <w:ind w:right="-1134" w:hanging="0"/>
        <w:jc w:val="center"/>
        <w:rPr>
          <w:b/>
          <w:b/>
          <w:bCs/>
          <w:sz w:val="24"/>
          <w:szCs w:val="24"/>
        </w:rPr>
      </w:pPr>
      <w:r>
        <w:rPr>
          <w:b/>
          <w:bCs/>
          <w:sz w:val="24"/>
          <w:szCs w:val="24"/>
        </w:rPr>
        <w:t>DA HABITAÇÃO</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327. </w:t>
      </w:r>
      <w:r>
        <w:rPr>
          <w:sz w:val="24"/>
          <w:szCs w:val="24"/>
        </w:rPr>
        <w:t>A política habitacional do Distrito Federal será dirigida ao meio urbano e rural, em integração com a União, com vistas à solução de cada carência habitacional, para todos os segmentos sociais, com prioridade para a população de média e baixa rend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28. </w:t>
      </w:r>
      <w:r>
        <w:rPr>
          <w:sz w:val="24"/>
          <w:szCs w:val="24"/>
        </w:rPr>
        <w:t>A ação do Governo do Distrito Federal na política habitacional será orientada em consonância com os planos diretores de ordenamento territorial e locais, especialmente qua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à oferta de lotes com infra-estrutura bás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o incentivo para o desenvolvimento de tecnologias de construção de baixo custo, adequadas às condições urbana e ru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à implementação de sistema de planejamento para acompanhamento e avaliação de programas habitacion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o atendimento prioritário às localidades localizadas em áreas de maior concentração da população de baixa renda, garantido o financiamento para habit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ao estímulo e incentivo à formação de cooperativas de habitação popul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à construção de residências e à execução de programas de assentamento em áreas com oferta de emprego, bem como ao estímulo da oferta a programas já implant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ao aumento da oferta de áreas destinadas à construção habitacion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s cooperativas habitacionais de trabalhadores terão prioridade na aquisição de áreas públicas urbanas destinadas a habitação,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29. </w:t>
      </w:r>
      <w:r>
        <w:rPr>
          <w:sz w:val="24"/>
          <w:szCs w:val="24"/>
        </w:rPr>
        <w:t>Lei disporá sobre contratos de transferência de posse e domínio para os imóveis urbanos em programas habitacionais promovidos pelo Poder Público, observadas as seguintes condi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o título de transferência de posse e de domínio, conforme o caso, será conferido a homem ou mulher, independentemente do estado civil;</w:t>
      </w:r>
    </w:p>
    <w:p>
      <w:pPr>
        <w:pStyle w:val="Normal"/>
        <w:spacing w:lineRule="atLeast" w:line="360"/>
        <w:ind w:right="-1134" w:hanging="0"/>
        <w:jc w:val="both"/>
        <w:rPr>
          <w:sz w:val="24"/>
          <w:szCs w:val="24"/>
        </w:rPr>
      </w:pPr>
      <w:r>
        <w:rPr>
          <w:sz w:val="24"/>
          <w:szCs w:val="24"/>
        </w:rPr>
      </w:r>
    </w:p>
    <w:p>
      <w:pPr>
        <w:pStyle w:val="BodyText2"/>
        <w:rPr/>
      </w:pPr>
      <w:r>
        <w:rPr/>
        <w:tab/>
        <w:tab/>
        <w:t>II - será vedada a transferência de posse àquele que, já beneficiado, a tenha transferido para outrem, sem autorização do Poder Público, ou que seja proprietário de imóvel urba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b/>
        <w:tab/>
      </w:r>
      <w:r>
        <w:rPr>
          <w:b/>
          <w:bCs/>
          <w:i/>
          <w:iCs/>
          <w:sz w:val="24"/>
          <w:szCs w:val="24"/>
        </w:rPr>
        <w:t>III - o título de domínio somente será concedido após completados trinta meses de concessão, permissão ou autorização do uso.</w:t>
      </w:r>
    </w:p>
    <w:p>
      <w:pPr>
        <w:pStyle w:val="Normal"/>
        <w:spacing w:lineRule="atLeast" w:line="360"/>
        <w:ind w:right="-1134" w:hanging="0"/>
        <w:jc w:val="both"/>
        <w:rPr>
          <w:sz w:val="24"/>
          <w:szCs w:val="24"/>
        </w:rPr>
      </w:pPr>
      <w:r>
        <w:rPr>
          <w:b/>
          <w:bCs/>
        </w:rPr>
        <w:t>(Nova Redação - Emenda a Lei Orgânica nº 13, de 12 de dezembro de 1996, publicada no DODF de 19.12.96)</w:t>
      </w:r>
    </w:p>
    <w:p>
      <w:pPr>
        <w:pStyle w:val="Normal"/>
        <w:spacing w:lineRule="atLeast" w:line="360"/>
        <w:ind w:right="-1134" w:hanging="0"/>
        <w:jc w:val="both"/>
        <w:rPr>
          <w:i/>
          <w:i/>
          <w:iCs/>
          <w:sz w:val="24"/>
          <w:szCs w:val="24"/>
        </w:rPr>
      </w:pPr>
      <w:r>
        <w:rPr>
          <w:i/>
          <w:iCs/>
          <w:sz w:val="24"/>
          <w:szCs w:val="24"/>
        </w:rPr>
      </w:r>
    </w:p>
    <w:p>
      <w:pPr>
        <w:pStyle w:val="Normal"/>
        <w:spacing w:lineRule="atLeast" w:line="360"/>
        <w:ind w:right="-1134" w:hanging="0"/>
        <w:jc w:val="both"/>
        <w:rPr>
          <w:i/>
          <w:i/>
          <w:iCs/>
          <w:sz w:val="24"/>
          <w:szCs w:val="24"/>
        </w:rPr>
      </w:pPr>
      <w:r>
        <w:rPr>
          <w:i/>
          <w:iCs/>
          <w:sz w:val="24"/>
          <w:szCs w:val="24"/>
        </w:rPr>
      </w:r>
    </w:p>
    <w:p>
      <w:pPr>
        <w:pStyle w:val="Normal"/>
        <w:spacing w:lineRule="atLeast" w:line="360"/>
        <w:ind w:right="-1134" w:hanging="0"/>
        <w:jc w:val="both"/>
        <w:rPr/>
      </w:pPr>
      <w:r>
        <w:rPr>
          <w:b/>
          <w:bCs/>
          <w:sz w:val="24"/>
          <w:szCs w:val="24"/>
        </w:rPr>
        <w:t xml:space="preserve">Art. 330. </w:t>
      </w:r>
      <w:r>
        <w:rPr>
          <w:sz w:val="24"/>
          <w:szCs w:val="24"/>
        </w:rPr>
        <w:t>O plano plurianual, a lei de diretrizes orçamentárias e orçamento anual garantirão o atendimento às necessidades sociais por ocasião da distribuição dos recursos para aplicação em projetos de habitação urbana e rural pelos agentes financeiros oficiais de fo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rt. 331.</w:t>
      </w:r>
      <w:r>
        <w:rPr>
          <w:sz w:val="24"/>
          <w:szCs w:val="24"/>
        </w:rPr>
        <w:t xml:space="preserve"> É vedada a implantação de assentamento populacional sem que sejam observados os pressupostos obrigatórios de infra-estrutura e saneamento básico, bem como o disposto no art. 289.</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IV</w:t>
      </w:r>
    </w:p>
    <w:p>
      <w:pPr>
        <w:pStyle w:val="Normal"/>
        <w:spacing w:lineRule="atLeast" w:line="360"/>
        <w:ind w:right="-1134" w:hanging="0"/>
        <w:jc w:val="center"/>
        <w:rPr>
          <w:b/>
          <w:b/>
          <w:bCs/>
          <w:sz w:val="24"/>
          <w:szCs w:val="24"/>
        </w:rPr>
      </w:pPr>
      <w:r>
        <w:rPr>
          <w:b/>
          <w:bCs/>
          <w:sz w:val="24"/>
          <w:szCs w:val="24"/>
        </w:rPr>
        <w:t>DO SANEAMENTO</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332. </w:t>
      </w:r>
      <w:r>
        <w:rPr>
          <w:sz w:val="24"/>
          <w:szCs w:val="24"/>
        </w:rPr>
        <w:t>O Distrito Federal instituirá, mediante lei, plano de saneamento, constando ações articuladas com a União, Estados e Municípios, com o objetivo de melhorar as condições de vida da população urbana e rural, em consonância com o plano diretor de ordenamento territor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33. </w:t>
      </w:r>
      <w:r>
        <w:rPr>
          <w:sz w:val="24"/>
          <w:szCs w:val="24"/>
        </w:rPr>
        <w:t>O plano de saneamento obedecerá às seguintes diretrizes básic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garantia de níveis crescentes de salubridade ambiental por meio de abastecimento de água potável, coleta e disposição sanitária de resíduos líquidos e gasosos; promoção da disciplina sanitária do uso e ocupação do solo, drenagem urbana e controle de vetores de doenças transmissíve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 implantação de sistema de gerenciamento de recursos hídricos com a participação da sociedade civi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roteção de bacias e microbacias utilizadas para abastecimento de água à popul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implantação de sistemas para garantir a saúde pública quando de acidentes climatológicos e epidemiológic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incentivo às organizações públicas e privadas dedicadas ao desenvolvimento científico, tecnológico e gerencial na área do sanea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articulação entre instituições, na área de saneamento, em integração com as demais ações de saúde pública, meio ambiente, recursos hídricos e desenvolvimento urbano e ru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implementação de programa sobre materiais recicláveis e biodegradáveis, para viabilizar a coleta seletiva de lixo urba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34. </w:t>
      </w:r>
      <w:r>
        <w:rPr>
          <w:sz w:val="24"/>
          <w:szCs w:val="24"/>
        </w:rPr>
        <w:t>O plano plurianual, a lei de diretrizes orçamentárias e o orçamento anual garantirão o atendimento às necessidades sociais na distribuição dos recursos para aplicação em projetos de saneamento pelos agentes financeiros oficiais de fo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V</w:t>
      </w:r>
    </w:p>
    <w:p>
      <w:pPr>
        <w:pStyle w:val="Normal"/>
        <w:spacing w:lineRule="atLeast" w:line="360"/>
        <w:ind w:right="-1134" w:hanging="0"/>
        <w:jc w:val="center"/>
        <w:rPr>
          <w:b/>
          <w:b/>
          <w:bCs/>
          <w:sz w:val="24"/>
          <w:szCs w:val="24"/>
        </w:rPr>
      </w:pPr>
      <w:r>
        <w:rPr>
          <w:b/>
          <w:bCs/>
          <w:sz w:val="24"/>
          <w:szCs w:val="24"/>
        </w:rPr>
        <w:t>DO TRANSPORTE</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335. </w:t>
      </w:r>
      <w:r>
        <w:rPr>
          <w:sz w:val="24"/>
          <w:szCs w:val="24"/>
        </w:rPr>
        <w:t>O Sistema de Transporte do Distrito Federal subordina-se aos princípios de preservação da vida, segurança, conforto das pessoas, defesa do meio ambiente e do patrimônio arquitetônico e paisagíst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transporte público coletivo, que tem caráter essencial, nos termos da Constituição Federal, é direito da pessoa e necessidade vital do trabalhador e de sua famíl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Poder Público estimulará uso de veículos não poluentes e que viabilizem a economia energética, mediante campanhas educativas e construção de ciclovias em todo o seu territór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A lei estabelecerá restrições quanto a distribuição, comercialização e consumo de bebidas, com qualquer teor alcoólico, em estabelecimentos comerciais localizados em terminais rodoviários e às margens de rodovias sob jurisdiçã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36. </w:t>
      </w:r>
      <w:r>
        <w:rPr>
          <w:sz w:val="24"/>
          <w:szCs w:val="24"/>
        </w:rPr>
        <w:t>Compete ao Distrito Federal planejar, organizar e prestar, diretamente ou sob regime de concessão ou permissão, sempre mediante licitação, os serviços de transporte coletivo, observada a legislação federal, cabendo à lei dispor sobr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o regime das empresas e prestadores autônomos concessionários e permissionários de serviços de transporte coletivo, observada a legisla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os direitos dos usuár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 política tarifária, com a garantia de que o custo do serviço de transportes públicos coletivos deverá ser assumido por todos que usufruem do benefício, mesmo que de forma indireta, como o comércio, a indústria e o Poder Públ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 obrigação de manter serviço adequ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É dever do Poder Público instalar sinais sonoros em vias de acesso a estabelecimentos públicos ou privados que atendam a portadores de deficiência visual.</w:t>
      </w:r>
    </w:p>
    <w:p>
      <w:pPr>
        <w:pStyle w:val="Normal"/>
        <w:spacing w:lineRule="atLeast" w:line="360"/>
        <w:ind w:right="-1134" w:hanging="0"/>
        <w:jc w:val="both"/>
        <w:rPr>
          <w:i/>
          <w:i/>
          <w:iCs/>
          <w:sz w:val="24"/>
          <w:szCs w:val="24"/>
        </w:rPr>
      </w:pPr>
      <w:r>
        <w:rPr>
          <w:i/>
          <w:iCs/>
          <w:sz w:val="24"/>
          <w:szCs w:val="24"/>
        </w:rPr>
      </w:r>
    </w:p>
    <w:p>
      <w:pPr>
        <w:pStyle w:val="Normal"/>
        <w:spacing w:lineRule="atLeast" w:line="360"/>
        <w:ind w:right="-1134" w:hanging="0"/>
        <w:jc w:val="both"/>
        <w:rPr>
          <w:b/>
          <w:b/>
          <w:bCs/>
          <w:i/>
          <w:i/>
          <w:iCs/>
          <w:sz w:val="24"/>
          <w:szCs w:val="24"/>
        </w:rPr>
      </w:pPr>
      <w:r>
        <w:rPr>
          <w:i/>
          <w:iCs/>
          <w:sz w:val="24"/>
          <w:szCs w:val="24"/>
        </w:rPr>
        <w:tab/>
      </w:r>
      <w:r>
        <w:rPr>
          <w:b/>
          <w:bCs/>
          <w:i/>
          <w:iCs/>
          <w:sz w:val="24"/>
          <w:szCs w:val="24"/>
        </w:rPr>
        <w:tab/>
        <w:t>§ 2º A lei disporá sobre isenção ou redução de pagamento de tarifa do serviço de transportes públicos coletivos para estudantes do ensino superior, médio e fundamental da área rural e urbana do Distrito Federal, inclusive a alunos de curso técnicos e profissionalizantes  com carga horária igual ou superior a duzentas hoiras-aula, reconhecidos pela Fundação Educacional do Distrito Federal ou pelo Ministério da Educação e Cultura, e a aluno de faculdades teológicas ou instituições equivalentes</w:t>
      </w:r>
      <w:r>
        <w:rPr>
          <w:b/>
          <w:bCs/>
          <w:i/>
          <w:iCs/>
        </w:rPr>
        <w:t>. (Nova Redação - Emenda a Lei Orgânica nº 05, de 31 de maio de 1996, publicada no DODF de 14.06.96)</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pPr>
      <w:r>
        <w:rPr>
          <w:b/>
          <w:bCs/>
          <w:sz w:val="24"/>
          <w:szCs w:val="24"/>
        </w:rPr>
        <w:t xml:space="preserve">Art. 337. </w:t>
      </w:r>
      <w:r>
        <w:rPr>
          <w:sz w:val="24"/>
          <w:szCs w:val="24"/>
        </w:rPr>
        <w:t>Compete ao Poder Público planejar, construir, operar e conservar em condições adequadas de uso e segurança o sistema viário públic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38. </w:t>
      </w:r>
      <w:r>
        <w:rPr>
          <w:sz w:val="24"/>
          <w:szCs w:val="24"/>
        </w:rPr>
        <w:t>O sistema de transporte do Distrito Federal compreen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transporte público de passageiros e de carg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vias de circulação de bens e pessoas e sua sinaliz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estrutura operacion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transporte coletivo complement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sistema de transporte do Distrito Federal deverá ser planejado, estruturado e operado em conformidade com os planos diretores de ordenamento territorial e loc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39. </w:t>
      </w:r>
      <w:r>
        <w:rPr>
          <w:sz w:val="24"/>
          <w:szCs w:val="24"/>
        </w:rPr>
        <w:t>É assegurada a gratuidade nos transportes públicos coletivos a pessoas portadoras de deficiência, desde que apresentem carteira fornecida por órgãos credenciado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40. </w:t>
      </w:r>
      <w:r>
        <w:rPr>
          <w:sz w:val="24"/>
          <w:szCs w:val="24"/>
        </w:rPr>
        <w:t>O Poder Público e as empresas operadoras dos serviços de transporte público coletivo do Distrito Federal reconhecerão as convenções e acordos coletivos de trabalho, garantindo aos trabalhadores do setor, além dos direitos previstos no art. 7º da Constituição Federal, outros que visem à melhoria da sua condição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41. </w:t>
      </w:r>
      <w:r>
        <w:rPr>
          <w:sz w:val="24"/>
          <w:szCs w:val="24"/>
        </w:rPr>
        <w:t>O Poder Público não admitirá ameaça de interrupção ou deficiência grave na prestação do serviço por parte das empresas operadoras de transporte colet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Poder Público, para assegurar a continuidade do serviço ou para sanar deficiência grave em sua prestação, poderá intervir na operação do serviço, assumindo-o total ou parcialmente, mediante controle dos meios humanos e materiais como pessoal, veículos, oficinas, garagens e outr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42. </w:t>
      </w:r>
      <w:r>
        <w:rPr>
          <w:sz w:val="24"/>
          <w:szCs w:val="24"/>
        </w:rPr>
        <w:t>A prestação dos serviços de transporte público coletivo atenderá aos seguintes princíp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compatibilidade da tarifa com o poder aquisitivo da popul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conservação de veículos e instalações em bom est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seguranç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continuidade, periodicidade, disponibilidade, regularidade e quantidade de veículos necessários ao transporte eficaz;</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urbanidade e prestabi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VI</w:t>
      </w:r>
    </w:p>
    <w:p>
      <w:pPr>
        <w:pStyle w:val="Normal"/>
        <w:spacing w:lineRule="atLeast" w:line="360"/>
        <w:ind w:right="-1134" w:hanging="0"/>
        <w:jc w:val="center"/>
        <w:rPr>
          <w:b/>
          <w:b/>
          <w:bCs/>
          <w:sz w:val="24"/>
          <w:szCs w:val="24"/>
        </w:rPr>
      </w:pPr>
      <w:r>
        <w:rPr>
          <w:b/>
          <w:bCs/>
          <w:sz w:val="24"/>
          <w:szCs w:val="24"/>
        </w:rPr>
        <w:t>DA POLÍTICA AGRÍCOLA</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343. </w:t>
      </w:r>
      <w:r>
        <w:rPr>
          <w:sz w:val="24"/>
          <w:szCs w:val="24"/>
        </w:rPr>
        <w:t>A política agrícola do Distrito Federal será planejada e executada com a previsão da elaboração de plano plurianual de desenvolvimento agrícola, plano de safra e plano operativo anual,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É assegurada, por intermédio do Conselho de Política Agrícola, a participação efetiva do setor de produção, com o envolvimento de produtores e trabalhadores rurais, setores de comercialização, armazenamento e transporte,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44. </w:t>
      </w:r>
      <w:r>
        <w:rPr>
          <w:sz w:val="24"/>
          <w:szCs w:val="24"/>
        </w:rPr>
        <w:t>Compete ao Governo do Distrito Federal implementar a política de desenvolvimento rural, asseguradas as seguintes medid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promoção do zoneamento ecológico-econômico, com vistas à diversificação agrícola, respeitada a aptidão natural de cada região para a produção agrícola, bem como para a preservação do meio ambi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programas de estímulo creditício e fiscal, com abertura de linhas de crédito especial em instituições financeiras oficiais, para micro, pequeno e médio produtor, com vistas a incentivar a produção de alimentos básicos para a popul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rogramas de habitação, educação, saúde e saneamento básico, de modo a garantir a permanência do homem do campo e melhorar o bem-estar social das comunidades ru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pesquisa e tecnologia adequadas às necessidades de produção e às condições sócio-econômicas de produtores e trabalhadores ru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incentivo ao cooperativismo e ao associativism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criação de escolas-fazendas, agrotécnicas, núcleos de treinamento, demonstração e experimentação de tecnolog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programas de eletrificação, telefonia, irrigação, drenagem, correção e conservação do sol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I - disciplinamento da produção, comercialização, manipulação, transporte, armazenamento e uso de agrotóxicos, biocidas e assemelh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X - estímulo à produção de alimentos para o mercado inter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 - sistema de seguro agrícol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 - agroindustrialização no meio rural e em pequenas comunidades, em escala adequada às condições do Distrito Federal e estreita articulação com as áreas de produ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 - orientação, assistência técnica e extensão rural para o aumento da produção e da produtividade, pela difusão 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tecnologia agrícola e de regeneração e conservação do sol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noções de administração e organização ru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c) medidas econômicas, sociais e políticas para a agricultu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d) informações sobre o uso racional dos recursos natu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e) medidas de proteção ao meio ambi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II - abastecimento e armazenamen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IV - criação de mecanismos de apoio à comercialização da produ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 - efetivação de um sistema de defesa sanitária animal e vege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 - programas de fornecimento de insumos básicos e serviços de mecanização agrícol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XVII - construção e conservação de estradas vicinais, com vistas ao escoamento da produção agrícol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s serviços constantes deste artigo, realizados pelos órgãos competentes do Distrito Federal, darão prioridade a micro, pequenos e médios produtores ru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s instituições financeiras oficiais de fomento a produção rural do Distrito Federal informarão o Conselho de Política Agrícola e as entidades representativas dos produtores e trabalhadores rurais sobre o volume de recursos existentes para crédito agrícol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As ações de apoio econômico e social dos organismos do Distrito Federal estarão voltadas preferencialmente para beneficiar projetos de assentamento de produtores e trabalhadores rurais e para imóveis que cumpram a função social da proprie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Lei específica estabelecerá normas de conservação, preservação e recuperação dos solos de uso agropecuário, bem como de fontes e outros mananciais de água, da flora e da fauna nas áreas ru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45. </w:t>
      </w:r>
      <w:r>
        <w:rPr>
          <w:sz w:val="24"/>
          <w:szCs w:val="24"/>
        </w:rPr>
        <w:t>O Poder Público dispensará a micro, pequenos e médios produtores rurais, definidos em lei, tratamento jurídico diferenciado que os incentive por meio da simplificação de suas obrigações administrativas, tributárias e creditícias, da eliminação ou redução destas, por meio de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CAPÍTULO VII</w:t>
      </w:r>
    </w:p>
    <w:p>
      <w:pPr>
        <w:pStyle w:val="Normal"/>
        <w:spacing w:lineRule="atLeast" w:line="360"/>
        <w:ind w:right="-1134" w:hanging="0"/>
        <w:jc w:val="center"/>
        <w:rPr>
          <w:b/>
          <w:b/>
          <w:bCs/>
          <w:sz w:val="24"/>
          <w:szCs w:val="24"/>
        </w:rPr>
      </w:pPr>
      <w:r>
        <w:rPr>
          <w:b/>
          <w:bCs/>
          <w:sz w:val="24"/>
          <w:szCs w:val="24"/>
        </w:rPr>
        <w:t>DA POLÍTICA FUNDIÁRIA E DO USO DO SOLO RURAL</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346. </w:t>
      </w:r>
      <w:r>
        <w:rPr>
          <w:sz w:val="24"/>
          <w:szCs w:val="24"/>
        </w:rPr>
        <w:t>A política fundiária e do uso do solo rural do Distrito Federal será compatibilizada com as ações da política agrícola, observados os princípios constitucionais pertinentes, e terá por fina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ssegurar o cumprimento da função social da proprie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promover a ocupação ordenada do território em harmonia com as disposições do plano diretor de ordenamento territor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ermitir o aproveitamento racional e adequado dos recursos natu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incrementar a produção de alimen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fixar o homem ao campo, valorizando o trabalho como instrumento de promoção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 - preservar áreas que contenham recursos hídricos para irrig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II - promover o aproveitamento da propriedade em todas as suas potencialidades, em consonância com a vocação e capacidade de uso do solo e a proteção ao meio ambiente.</w:t>
      </w:r>
      <w:r>
        <w:br w:type="page"/>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b/>
          <w:b/>
          <w:bCs/>
          <w:i/>
          <w:i/>
          <w:iCs/>
          <w:sz w:val="24"/>
          <w:szCs w:val="24"/>
        </w:rPr>
      </w:pPr>
      <w:r>
        <w:rPr>
          <w:b/>
          <w:bCs/>
          <w:i/>
          <w:iCs/>
          <w:sz w:val="24"/>
          <w:szCs w:val="24"/>
        </w:rPr>
        <w:t>Art. 347. É vedada a destinação de terras rurais públicas do Distrito Federal, quando se tratar de interesse social para assentamentos agrários de trabalhadores rurais, previstos em lei:</w:t>
      </w:r>
      <w:r>
        <w:rPr>
          <w:b/>
          <w:bCs/>
          <w:i/>
          <w:iCs/>
          <w:sz w:val="32"/>
          <w:szCs w:val="32"/>
        </w:rPr>
        <w:t xml:space="preserve"> *</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b/>
          <w:b/>
          <w:bCs/>
          <w:i/>
          <w:i/>
          <w:iCs/>
          <w:sz w:val="24"/>
          <w:szCs w:val="24"/>
        </w:rPr>
      </w:pPr>
      <w:r>
        <w:rPr>
          <w:b/>
          <w:bCs/>
          <w:i/>
          <w:iCs/>
          <w:sz w:val="24"/>
          <w:szCs w:val="24"/>
        </w:rPr>
        <w:tab/>
        <w:tab/>
        <w:t>I - a membros e servidores dos Poderes Executivo, Judiciário e Legislativo, incluídos os Tribunais de Contas, bem como a dirigentes de órgãos e entidades da administração direta e indireta;</w:t>
      </w:r>
    </w:p>
    <w:p>
      <w:pPr>
        <w:pStyle w:val="Normal"/>
        <w:spacing w:lineRule="atLeast" w:line="360"/>
        <w:ind w:right="-1134" w:hanging="0"/>
        <w:jc w:val="both"/>
        <w:rPr>
          <w:b/>
          <w:b/>
          <w:bCs/>
          <w:i/>
          <w:i/>
          <w:iCs/>
          <w:sz w:val="24"/>
          <w:szCs w:val="24"/>
        </w:rPr>
      </w:pPr>
      <w:r>
        <w:rPr>
          <w:b/>
          <w:bCs/>
          <w:i/>
          <w:iCs/>
          <w:sz w:val="24"/>
          <w:szCs w:val="24"/>
        </w:rPr>
        <w:tab/>
        <w:tab/>
        <w:t>II - a cônjuge ou companheiro, parente consangüíneo ascendente ou descendente até primeiro grau,  ou afim das autoridades indicadas no inciso I;</w:t>
      </w:r>
      <w:r>
        <w:rPr>
          <w:b/>
          <w:bCs/>
          <w:i/>
          <w:iCs/>
          <w:sz w:val="32"/>
          <w:szCs w:val="32"/>
        </w:rPr>
        <w:t xml:space="preserve"> *</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b/>
          <w:b/>
          <w:bCs/>
          <w:i/>
          <w:i/>
          <w:iCs/>
          <w:sz w:val="24"/>
          <w:szCs w:val="24"/>
        </w:rPr>
      </w:pPr>
      <w:r>
        <w:rPr>
          <w:b/>
          <w:bCs/>
          <w:i/>
          <w:iCs/>
          <w:sz w:val="24"/>
          <w:szCs w:val="24"/>
        </w:rPr>
        <w:tab/>
        <w:tab/>
        <w:t>III - a um mesmo beneficiário mais de uma parcela ou lote rural;</w:t>
      </w:r>
      <w:r>
        <w:rPr>
          <w:b/>
          <w:bCs/>
          <w:i/>
          <w:iCs/>
          <w:sz w:val="32"/>
          <w:szCs w:val="32"/>
        </w:rPr>
        <w:t xml:space="preserve"> *</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b/>
          <w:b/>
          <w:bCs/>
          <w:i/>
          <w:i/>
          <w:iCs/>
          <w:sz w:val="24"/>
          <w:szCs w:val="24"/>
        </w:rPr>
      </w:pPr>
      <w:r>
        <w:rPr>
          <w:b/>
          <w:bCs/>
          <w:i/>
          <w:iCs/>
          <w:sz w:val="24"/>
          <w:szCs w:val="24"/>
        </w:rPr>
        <w:tab/>
        <w:tab/>
        <w:t>IV - a proprietário de imóvel rural e a beneficiário de concessão de uso ou arrendamento, sejam pessoa física ou jurídica, ainda que por  cônjuge, companheiro ou preposto.</w:t>
      </w:r>
      <w:r>
        <w:rPr>
          <w:b/>
          <w:bCs/>
          <w:i/>
          <w:iCs/>
          <w:sz w:val="32"/>
          <w:szCs w:val="32"/>
        </w:rPr>
        <w:t xml:space="preserve"> *</w:t>
      </w:r>
    </w:p>
    <w:p>
      <w:pPr>
        <w:pStyle w:val="Normal"/>
        <w:spacing w:lineRule="atLeast" w:line="360"/>
        <w:ind w:right="-1134" w:hanging="0"/>
        <w:jc w:val="both"/>
        <w:rPr>
          <w:b/>
          <w:b/>
          <w:bCs/>
          <w:i/>
          <w:i/>
          <w:iCs/>
          <w:sz w:val="24"/>
          <w:szCs w:val="24"/>
        </w:rPr>
      </w:pPr>
      <w:r>
        <w:rPr>
          <w:b/>
          <w:bCs/>
          <w:i/>
          <w:iCs/>
        </w:rPr>
        <w:t>(Nova Redação - Emenda a Lei Orgânica nº 17, de 30 de maio de 1997, publicada no DODF de 18.06.97)</w:t>
      </w:r>
    </w:p>
    <w:p>
      <w:pPr>
        <w:pStyle w:val="Normal"/>
        <w:spacing w:lineRule="atLeast" w:line="360"/>
        <w:ind w:left="510" w:right="-1134" w:firstLine="510"/>
        <w:jc w:val="both"/>
        <w:rPr>
          <w:b/>
          <w:b/>
          <w:bCs/>
          <w:i/>
          <w:i/>
          <w:iCs/>
          <w:sz w:val="24"/>
          <w:szCs w:val="24"/>
        </w:rPr>
      </w:pPr>
      <w:r>
        <w:rPr>
          <w:b/>
          <w:bCs/>
          <w:i/>
          <w:iCs/>
          <w:sz w:val="24"/>
          <w:szCs w:val="24"/>
        </w:rPr>
      </w:r>
    </w:p>
    <w:p>
      <w:pPr>
        <w:pStyle w:val="Normal"/>
        <w:tabs>
          <w:tab w:val="clear" w:pos="510"/>
          <w:tab w:val="left" w:pos="0" w:leader="none"/>
        </w:tabs>
        <w:spacing w:lineRule="atLeast" w:line="360"/>
        <w:ind w:right="-1134" w:firstLine="510"/>
        <w:jc w:val="both"/>
        <w:rPr>
          <w:b/>
          <w:b/>
          <w:bCs/>
          <w:i/>
          <w:i/>
          <w:iCs/>
          <w:sz w:val="24"/>
          <w:szCs w:val="24"/>
        </w:rPr>
      </w:pPr>
      <w:r>
        <w:rPr>
          <w:b/>
          <w:bCs/>
          <w:i/>
          <w:iCs/>
          <w:sz w:val="24"/>
          <w:szCs w:val="24"/>
        </w:rPr>
        <w:tab/>
        <w:t xml:space="preserve">Parágrafo  único.  Não se aplica o disposto neste artigo aos contratos de arrendamento ou concessão de uso firmados até a promulgação da Lei Orgânica no Distrito Federal, assegurada a renovação por igual período, mediante coimprovada exploração total da área agricultável. </w:t>
      </w:r>
    </w:p>
    <w:p>
      <w:pPr>
        <w:pStyle w:val="Normal"/>
        <w:spacing w:lineRule="atLeast" w:line="360"/>
        <w:ind w:right="-1134" w:hanging="0"/>
        <w:jc w:val="both"/>
        <w:rPr>
          <w:b/>
          <w:b/>
          <w:bCs/>
          <w:i/>
          <w:i/>
          <w:iCs/>
          <w:sz w:val="24"/>
          <w:szCs w:val="24"/>
        </w:rPr>
      </w:pPr>
      <w:r>
        <w:rPr>
          <w:b/>
          <w:bCs/>
          <w:i/>
          <w:iCs/>
        </w:rPr>
        <w:t>(Incluído - Emenda a Lei Orgânica nº 17, de 30 de maio de 1997, publicada no DODF de 18.06.97)</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pPr>
      <w:r>
        <w:rPr>
          <w:b/>
          <w:bCs/>
          <w:sz w:val="24"/>
          <w:szCs w:val="24"/>
        </w:rPr>
        <w:t xml:space="preserve">Art. 348. </w:t>
      </w:r>
      <w:r>
        <w:rPr>
          <w:sz w:val="24"/>
          <w:szCs w:val="24"/>
        </w:rPr>
        <w:t>Somente poderão ser beneficiários da assistência dos órgãos especializados do Distrito Federal e de seus estabelecimentos oficiais de crédito os titulares ou concessionários de imóveis rurais cuja forma ou projeto de exploração atenda ao princípio da função social da proprie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Governo do Distrito Federal procederá bienalmente ao levantamento e cadastramento das terras públicas rurais de seu território, com vistas a identificar aquelas que não cumpram sua função social, bem como os concessionários inadimpl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Será livre o acesso às informações do cadastro de terras públicas rurais, mediante solicitação do interessad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49. </w:t>
      </w:r>
      <w:r>
        <w:rPr>
          <w:sz w:val="24"/>
          <w:szCs w:val="24"/>
        </w:rPr>
        <w:t>É dever do Governo do Distrito Federal intervir, diretamente e nos limites de sua competência, no regime de utilização da terra, seja para estabelecer a racionalização econômica da malha fundiária, seja para prevenir ou corrigir o uso anti-social da proprie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TÍTULO VIII</w:t>
      </w:r>
    </w:p>
    <w:p>
      <w:pPr>
        <w:pStyle w:val="Normal"/>
        <w:spacing w:lineRule="atLeast" w:line="360"/>
        <w:ind w:right="-1134" w:hanging="0"/>
        <w:jc w:val="center"/>
        <w:rPr>
          <w:b/>
          <w:b/>
          <w:bCs/>
          <w:sz w:val="24"/>
          <w:szCs w:val="24"/>
        </w:rPr>
      </w:pPr>
      <w:r>
        <w:rPr>
          <w:b/>
          <w:bCs/>
          <w:sz w:val="24"/>
          <w:szCs w:val="24"/>
        </w:rPr>
        <w:t>DAS DISPOSIÇÕES GERAI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350. </w:t>
      </w:r>
      <w:r>
        <w:rPr>
          <w:sz w:val="24"/>
          <w:szCs w:val="24"/>
        </w:rPr>
        <w:t>É assegurada aos servidores públicos do Distrito Federal a contagem integral de tempo de serviço efetivamente prestado à União, Estados e Municípios para efeito de aposentadoria e disponibi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51. </w:t>
      </w:r>
      <w:r>
        <w:rPr>
          <w:sz w:val="24"/>
          <w:szCs w:val="24"/>
        </w:rPr>
        <w:t>Fica mantida a Consultoria Jurídica do Gabinete do Governador com suas atuais atribuições e competênc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52. </w:t>
      </w:r>
      <w:r>
        <w:rPr>
          <w:sz w:val="24"/>
          <w:szCs w:val="24"/>
        </w:rPr>
        <w:t>O Poder Público desenvolverá esforços, com a participação dos setores organizados da sociedade e com a aplicação de pelo menos cinqüenta por cento dos recursos a que se refere o art. 241, para eliminar o analfabetismo e universalizar o ensino fundam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53. </w:t>
      </w:r>
      <w:r>
        <w:rPr>
          <w:sz w:val="24"/>
          <w:szCs w:val="24"/>
        </w:rPr>
        <w:t>Cabe a Câmara Legislativa a análise e a autorização preliminar para implantação de nova tecnologia no sistema operacional de transporte coletivo do Distrito Federal, ressalvados os projetos em andamento e os a eles relacion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54. </w:t>
      </w:r>
      <w:r>
        <w:rPr>
          <w:sz w:val="24"/>
          <w:szCs w:val="24"/>
        </w:rPr>
        <w:t>O dia 20 de novembro será considerado, no calendário oficial do Distrito Federal, como o Dia da Consciência Neg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55. </w:t>
      </w:r>
      <w:r>
        <w:rPr>
          <w:sz w:val="24"/>
          <w:szCs w:val="24"/>
        </w:rPr>
        <w:t>O Poder Público, observado o disposto na Constituição Federal e na legislação pertinente, estimulará, apoiará e divulgará o cooperativismo e outras formas associativ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56. </w:t>
      </w:r>
      <w:r>
        <w:rPr>
          <w:sz w:val="24"/>
          <w:szCs w:val="24"/>
        </w:rPr>
        <w:t>Os integrantes dos conselhos criados por esta lei, indicados pelo Poder Público, terão seus nomes referendados pela Câmara Legislativa, ressalvados os membros na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57. </w:t>
      </w:r>
      <w:r>
        <w:rPr>
          <w:sz w:val="24"/>
          <w:szCs w:val="24"/>
        </w:rPr>
        <w:t>O orçamento anual fixará o montante de recursos destinados a atender, no exercício, a financiamento de programas relativos a promoção do emprego e inserção no mercado de trabalh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58. </w:t>
      </w:r>
      <w:r>
        <w:rPr>
          <w:sz w:val="24"/>
          <w:szCs w:val="24"/>
        </w:rPr>
        <w:t>O Poder Executivo gestionará junto ao Governo Federal com vistas à regularização do art. 16, § 3º do Ato das Disposições Constitucionais Transitórias da Constituição Federal, com o objetivo de constituir o acervo patrimonial do Distrito Federal, mediante transferência de bens da Uni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59. </w:t>
      </w:r>
      <w:r>
        <w:rPr>
          <w:sz w:val="24"/>
          <w:szCs w:val="24"/>
        </w:rPr>
        <w:t>Às entidades filantrópicas e assistenciais sem fins lucrativos, consideradas de utilidade pública, poderá ser outorgada a concessão de direito real de uso sobre imóvel do Distrito Federal, mediante prévia autorização do Poder Legislativ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60. </w:t>
      </w:r>
      <w:r>
        <w:rPr>
          <w:sz w:val="24"/>
          <w:szCs w:val="24"/>
        </w:rPr>
        <w:t>Cabe ao Conselho de Defesa do Patrimônio Cultural do Distrito Federal estabelecer a política que assegure sua preserv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61. </w:t>
      </w:r>
      <w:r>
        <w:rPr>
          <w:sz w:val="24"/>
          <w:szCs w:val="24"/>
        </w:rPr>
        <w:t>Os cargos de direção dos departamentos de fiscalização atinentes à carreira de fiscalização e inspeção do Distrito Federal serão exercidos preferencialmente por servidores integrantes da carrei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62. </w:t>
      </w:r>
      <w:r>
        <w:rPr>
          <w:sz w:val="24"/>
          <w:szCs w:val="24"/>
        </w:rPr>
        <w:t>Serão obrigatoriamente apreciados em audiência públ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projetos de licenciamento de obras e serviços que envolvam impacto ambient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tos que envolvam modificação do patrimônio arquitetônico, histórico, artístico, paisagístico ou cultural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obras que comprometam mais de cinco por cento do orçament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A audiência prevista neste artigo deverá ser divulgada em pelo menos dois órgãos de imprensa de circulação regional, com a antecedência mínima de trinta d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órgão concedente dará conhecimento das audiências públicas ao Ministério Público compete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63. </w:t>
      </w:r>
      <w:r>
        <w:rPr>
          <w:sz w:val="24"/>
          <w:szCs w:val="24"/>
        </w:rPr>
        <w:t>O Poder Público disciplinará em lei as relações da empresa pública com o Distrito Federal e a socie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64. </w:t>
      </w:r>
      <w:r>
        <w:rPr>
          <w:sz w:val="24"/>
          <w:szCs w:val="24"/>
        </w:rPr>
        <w:t>Cabe à Polícia Civil, quando solicitada, dar segurança pessoal aos candidatos a Governador e Vice-Governador, a partir da homologação de sua candidatur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65. </w:t>
      </w:r>
      <w:r>
        <w:rPr>
          <w:sz w:val="24"/>
          <w:szCs w:val="24"/>
        </w:rPr>
        <w:t>É vedada a participação de qualquer pessoa, ressalvados os Secretários de Governo, ainda que na condição de suplente, em mais de um conselho, comissão, comitê, órgão de deliberação coletiva ou assemelhado, no âmbito da administração direta, indireta ou fundacional do Distrito Federal.</w:t>
      </w:r>
    </w:p>
    <w:p>
      <w:pPr>
        <w:pStyle w:val="Normal"/>
        <w:spacing w:lineRule="atLeast" w:line="360"/>
        <w:ind w:right="-1134" w:hanging="0"/>
        <w:jc w:val="both"/>
        <w:rPr>
          <w:sz w:val="24"/>
          <w:szCs w:val="24"/>
        </w:rPr>
      </w:pPr>
      <w:r>
        <w:rPr>
          <w:sz w:val="24"/>
          <w:szCs w:val="24"/>
        </w:rPr>
      </w:r>
    </w:p>
    <w:p>
      <w:pPr>
        <w:pStyle w:val="TextBody"/>
        <w:rPr/>
      </w:pPr>
      <w:r>
        <w:rPr/>
        <w:tab/>
        <w:tab/>
        <w:t>Parágrafo único. É vedada a remuneração pela participação em mais de um conselho.</w:t>
      </w:r>
    </w:p>
    <w:p>
      <w:pPr>
        <w:pStyle w:val="Normal"/>
        <w:spacing w:lineRule="atLeast" w:line="360"/>
        <w:ind w:right="-1134" w:hanging="0"/>
        <w:jc w:val="both"/>
        <w:rPr>
          <w:b/>
          <w:b/>
          <w:bCs/>
          <w:i/>
          <w:i/>
          <w:iCs/>
          <w:sz w:val="24"/>
          <w:szCs w:val="24"/>
        </w:rPr>
      </w:pPr>
      <w:r>
        <w:rPr>
          <w:b/>
          <w:bCs/>
          <w:i/>
          <w:iCs/>
        </w:rPr>
        <w:t>(Nova Redação - Emenda a Lei Orgânica nº 15, de 28 de abril de 1997, publicada no DODF de 05.05.97)</w:t>
      </w:r>
    </w:p>
    <w:p>
      <w:pPr>
        <w:pStyle w:val="Normal"/>
        <w:spacing w:lineRule="atLeast" w:line="360"/>
        <w:ind w:right="-1134" w:hanging="0"/>
        <w:jc w:val="both"/>
        <w:rPr>
          <w:b/>
          <w:b/>
          <w:bCs/>
          <w:i/>
          <w:i/>
          <w:iCs/>
          <w:sz w:val="24"/>
          <w:szCs w:val="24"/>
        </w:rPr>
      </w:pPr>
      <w:r>
        <w:rPr>
          <w:b/>
          <w:bCs/>
          <w:i/>
          <w:iCs/>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center"/>
        <w:rPr>
          <w:b/>
          <w:b/>
          <w:bCs/>
          <w:sz w:val="24"/>
          <w:szCs w:val="24"/>
        </w:rPr>
      </w:pPr>
      <w:r>
        <w:rPr>
          <w:b/>
          <w:bCs/>
          <w:sz w:val="24"/>
          <w:szCs w:val="24"/>
        </w:rPr>
        <w:t>ATO DAS DISPOSIÇÕES TRANSITÓRIAS</w:t>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center"/>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º </w:t>
      </w:r>
      <w:r>
        <w:rPr>
          <w:sz w:val="24"/>
          <w:szCs w:val="24"/>
        </w:rPr>
        <w:t>Fica criado o Conselho de Ciência e Tecnologia do Distrito Federal a ser integrado por representantes de entidades da sociedade civil e de órgãos governamentais envolvidos com a geração e aplicação do conhecimento científico e tecnológico e com as conseqüências e impactos delas resultantes, nos termos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Conselho de Ciência e Tecnologia do Distrito Federal, formulará, acompanhará e avaliará o plano de ciência e tecnologia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º </w:t>
      </w:r>
      <w:r>
        <w:rPr>
          <w:sz w:val="24"/>
          <w:szCs w:val="24"/>
        </w:rPr>
        <w:t>O Poder Executivo encaminhará à Câmara Legislativa no prazo de cento e vinte dias, contados da publicação desta Lei Orgânica, projeto de lei que disporá sobre a organização, estruturação e funcionamento do sistema de controle interno do Distrito Federal, de forma a atender aos ditames dos arts. 77 e 80 desta Lei Orgânica e art. 74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sistema de controle interno compreende as funções de planejamento, orçamento, administração financeira, contabilidade, auditoria e patrimôni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s atribuições, competências e respectivas funções de confiança do sistema de controle interno serão exercidas preferencialmente por integrantes das carreiras funcionais correspond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º </w:t>
      </w:r>
      <w:r>
        <w:rPr>
          <w:sz w:val="24"/>
          <w:szCs w:val="24"/>
        </w:rPr>
        <w:t>O Poder Executivo, conforme disposto no art. 37, XVIII da Constituição Federal, remeterá à Câmara Legislativa do Distrito Federal projeto de lei que disporá sobre a precedência da administração fazendária e de seus servidores fiscais em suas áreas de competência e jurisdi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º </w:t>
      </w:r>
      <w:r>
        <w:rPr>
          <w:sz w:val="24"/>
          <w:szCs w:val="24"/>
        </w:rPr>
        <w:t>No prazo de sessenta dias a contar da publicação desta Lei, o Tribunal de Contas do Distrito Federal remeterá à Câmara Legislativa projeto de lei que disporá sobre sua organização à vista das diretrizes estabelecidas nesta Lei Orgânica, assegurada entre os dois órgãos a isonomia prevista no art. 39, § 1º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5º </w:t>
      </w:r>
      <w:r>
        <w:rPr>
          <w:sz w:val="24"/>
          <w:szCs w:val="24"/>
        </w:rPr>
        <w:t>A imprensa oficial e a imprensa dos demais órgãos da administração direta, indireta, autarquias e fundações do Distrito Federal, bem como a Câmara Legislativa, imprimirão o texto integral da Lei Orgânica para distribuição gratuita à populaçã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 distribuição a que se refere este artigo será destinada a escolas, bibliotecas, sindicatos, igrejas e outras instituições representativas da comunidade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6º </w:t>
      </w:r>
      <w:r>
        <w:rPr>
          <w:sz w:val="24"/>
          <w:szCs w:val="24"/>
        </w:rPr>
        <w:t>O Poder Executivo enviará à Câmara Legislativa, no prazo de cento e vinte dias a partir da promulgação desta Lei Orgânica, projeto de lei que disporá sobre a concessão das gratificações previstas no art. 232, § 1º, que não poderão ser inferiores 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doze por cento para educadores, técnicos e auxiliares que atuem com alunos portadores de necessidades educativas especiais, em atendimento exclusivo (centro de ensino especial e sala de recursos); ou com portadores de deficiência mental leve  -  DML, portadores de deficiência mental moderada  -  DMM, portadores de deficiência da audição  -  DA, portadores de deficiência de visão  -  DV, superdotados  -  DS, bem os que atendam a crianças e adolescentes com problema de conduta ou de situação de risco e vulnerabil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vinte por cento para educadores, técnicos e auxiliares que atuem em educação de crianças precoces ou autistas, ou ainda em regime itinera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vinte e cinco por cento para educadores, técnicos e auxiliares que atuem com portadores de deficiências graves, física, mental ou múltipla, ou em regime itinerante domicili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7º </w:t>
      </w:r>
      <w:r>
        <w:rPr>
          <w:sz w:val="24"/>
          <w:szCs w:val="24"/>
        </w:rPr>
        <w:t>A regulamentação da autonomia relativa da Polícia Civil ocorrerá no prazo de cento e oitenta dias após a promulgação desta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8º </w:t>
      </w:r>
      <w:r>
        <w:rPr>
          <w:sz w:val="24"/>
          <w:szCs w:val="24"/>
        </w:rPr>
        <w:t>O preenchimento das vagas de conselheiro do Tribunal de Contas do Distrito Federal e de procurador-geral do Ministério Público junto ao mesmo Tribunal, obedecerá ao seguin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s cinco primeiras vagas de conselheiro do Tribunal de Contas do Distrito Federal, existentes ou que venham a ocorrer, serão preenchidas por indicação da Câmara Legislativa, após o que será observada a proporcionalidade prevista no art. 82, § 2º.</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o Procurador-Geral do Ministério Público junto ao Tribunal de Contas será indicado, em lista tríplice, pelos integrantes da carreira, e nomeado pelo Chefe do Poder Executivo, para mandato de dois anos, permitida uma recondu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Lei complementar, a ser proposta no prazo de sessenta dias da promulgação desta Lei Orgânica, por iniciativa do Procurador-Geral do Ministério Público junto ao Tribunal de Contas, estabelecerá a organização, as atribuições e o estatuto da instituição e disporá sobre a criação e extinção de seus cargos e serviços auxiliares, de provimento por concurso público de provas e títul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9º </w:t>
      </w:r>
      <w:r>
        <w:rPr>
          <w:sz w:val="24"/>
          <w:szCs w:val="24"/>
        </w:rPr>
        <w:t>Fica instituída junto à estrutura orgânica da Polícia Civil a carreira de apoio policial, com aproveitamento dos servidores administrativos concursados em exercício na instituição e quadro definido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0. </w:t>
      </w:r>
      <w:r>
        <w:rPr>
          <w:sz w:val="24"/>
          <w:szCs w:val="24"/>
        </w:rPr>
        <w:t>Compete ao Distrito Federal prestar assistência judiciária aos necessitados, por intermédio do Centro de Assistência Judiciária, enquanto não editada a lei complementar federal que disponha sobre a Defensoria Pública do Distrito Federal, facultando a seus atuais ocupantes optar pelos serviços jurídicos das autarquias ou funda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exercício da competência do centro de assistência judiciária é privativo dos integrantes da categoria de assistente jurídic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diretor do centro de assistência judiciária e os chefes de núcleo serão nomeados entre os integrantes da categoria funcional de assistente jurídic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Aplicam-se aos assistentes jurídicos do Distrito Federal os mesmos direitos, deveres, garantias e vencimentos dos Procuradores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1. </w:t>
      </w:r>
      <w:r>
        <w:rPr>
          <w:sz w:val="24"/>
          <w:szCs w:val="24"/>
        </w:rPr>
        <w:t>O Poder Executivo expedirá decreto no prazo de noventa dias a contar da promulgação da Lei Orgânica, com a consolidação da legislação vigente, relativa a cada um dos tributos; repetindo a providência, nos anos subseqüentes, até o dia 31 de janeiro de cada an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2. </w:t>
      </w:r>
      <w:r>
        <w:rPr>
          <w:sz w:val="24"/>
          <w:szCs w:val="24"/>
        </w:rPr>
        <w:t>O Poder Executivo, no prazo de cento e oitenta dias da promulgação desta Lei Orgânica, submeterá à apreciação e deliberação do Poder Legislativo projeto do Código Tributári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Poder Executivo do Distrito Federal reavaliará as isenções, benefícios e incentivos fiscais em vigor e proporá ao Poder Legislativo as medidas cabíve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ab/>
        <w:tab/>
      </w:r>
      <w:r>
        <w:rPr>
          <w:b/>
          <w:bCs/>
          <w:i/>
          <w:iCs/>
          <w:sz w:val="24"/>
          <w:szCs w:val="24"/>
        </w:rPr>
        <w:t>§ 2º Após seis anos da promulgação desta Lei Orgânica, as isenções, benefícios e incentivos fiscais que não forem confirmados por lei considerar-se-ão revogados.</w:t>
      </w:r>
    </w:p>
    <w:p>
      <w:pPr>
        <w:pStyle w:val="Normal"/>
        <w:spacing w:lineRule="atLeast" w:line="360"/>
        <w:ind w:right="-1134" w:hanging="0"/>
        <w:jc w:val="both"/>
        <w:rPr>
          <w:b/>
          <w:b/>
          <w:bCs/>
        </w:rPr>
      </w:pPr>
      <w:r>
        <w:rPr>
          <w:b/>
          <w:bCs/>
        </w:rPr>
        <w:t>(Nova Redação - Emenda a Lei Orgânica nº 24, de 29 de maio de 1998, publicado no DODF de 09.06.98)</w:t>
      </w:r>
    </w:p>
    <w:p>
      <w:pPr>
        <w:pStyle w:val="Normal"/>
        <w:spacing w:lineRule="atLeast" w:line="360"/>
        <w:ind w:right="-1134" w:hanging="0"/>
        <w:jc w:val="both"/>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3. </w:t>
      </w:r>
      <w:r>
        <w:rPr>
          <w:sz w:val="24"/>
          <w:szCs w:val="24"/>
        </w:rPr>
        <w:t>Até a promulgação da lei complementar referida no Art. 169 da Constituição Federal, o Distrito Federal não poderá despender com pessoal mais do que sessenta e cinco por cento do valor das respectivas receitas corrent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Parágrafo único. Quando a despesa de pessoal exceder ao limite previsto no </w:t>
      </w:r>
      <w:r>
        <w:rPr>
          <w:i/>
          <w:iCs/>
          <w:sz w:val="24"/>
          <w:szCs w:val="24"/>
        </w:rPr>
        <w:t>caput</w:t>
      </w:r>
      <w:r>
        <w:rPr>
          <w:sz w:val="24"/>
          <w:szCs w:val="24"/>
        </w:rPr>
        <w:t xml:space="preserve"> deverá retornar àquele limite, reduzindo-se o percentual excedente à razão de um quinto por ano, na forma do art. 38 do Ato das Disposições Transitórias da Constituição Federal.</w:t>
      </w:r>
    </w:p>
    <w:p>
      <w:pPr>
        <w:pStyle w:val="Normal"/>
        <w:spacing w:lineRule="atLeast" w:line="360"/>
        <w:ind w:right="-1134" w:hanging="0"/>
        <w:jc w:val="both"/>
        <w:rPr>
          <w:sz w:val="24"/>
          <w:szCs w:val="24"/>
        </w:rPr>
      </w:pPr>
      <w:r>
        <w:rPr>
          <w:sz w:val="24"/>
          <w:szCs w:val="24"/>
        </w:rPr>
      </w:r>
    </w:p>
    <w:p>
      <w:pPr>
        <w:pStyle w:val="TextBody"/>
        <w:rPr/>
      </w:pPr>
      <w:r>
        <w:rPr/>
        <w:t>Art. 14. Os fundos existentes na data da promulgação desta Lei Orgânica extinguir-se-ão no prazo de três anos, caso não sejam ratificados pela Câmara Legislativa.</w:t>
      </w:r>
    </w:p>
    <w:p>
      <w:pPr>
        <w:pStyle w:val="Normal"/>
        <w:spacing w:lineRule="atLeast" w:line="360"/>
        <w:ind w:right="-1134" w:hanging="0"/>
        <w:jc w:val="both"/>
        <w:rPr>
          <w:sz w:val="24"/>
          <w:szCs w:val="24"/>
        </w:rPr>
      </w:pPr>
      <w:r>
        <w:rPr>
          <w:b/>
          <w:bCs/>
        </w:rPr>
        <w:t>(Nova Redação - Emenda a Lei Orgânica nº 23, de 18 de dezembro de 1997, publicada no DODF de 26.12.97)</w:t>
      </w:r>
    </w:p>
    <w:p>
      <w:pPr>
        <w:pStyle w:val="Normal"/>
        <w:spacing w:lineRule="atLeast" w:line="360"/>
        <w:ind w:right="-1134" w:hanging="0"/>
        <w:jc w:val="both"/>
        <w:rPr>
          <w:b/>
          <w:b/>
          <w:bCs/>
          <w:sz w:val="24"/>
          <w:szCs w:val="24"/>
        </w:rPr>
      </w:pPr>
      <w:r>
        <w:rPr>
          <w:b/>
          <w:bCs/>
          <w:sz w:val="24"/>
          <w:szCs w:val="24"/>
        </w:rPr>
      </w:r>
    </w:p>
    <w:p>
      <w:pPr>
        <w:pStyle w:val="Normal"/>
        <w:spacing w:lineRule="atLeast" w:line="360"/>
        <w:ind w:right="-1134" w:hanging="0"/>
        <w:jc w:val="both"/>
        <w:rPr/>
      </w:pPr>
      <w:r>
        <w:rPr>
          <w:b/>
          <w:bCs/>
          <w:sz w:val="24"/>
          <w:szCs w:val="24"/>
        </w:rPr>
        <w:t xml:space="preserve">Art. 15. </w:t>
      </w:r>
      <w:r>
        <w:rPr>
          <w:sz w:val="24"/>
          <w:szCs w:val="24"/>
        </w:rPr>
        <w:t>Para o recebimento de recursos públicos, a partir da promulgação desta Lei Orgânica, as entidades beneficentes serão submetidas a reexame e recadastramento para verificação de sua condição de utilidade pública ou benemerência, conforme 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O Poder Executivo manterá sistema de controle interno integrado, com vistas a identificar a situação de inadimplência de toda e qualquer entidade beneficiária de recursos públicos sob qualquer título ou form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6. </w:t>
      </w:r>
      <w:r>
        <w:rPr>
          <w:sz w:val="24"/>
          <w:szCs w:val="24"/>
        </w:rPr>
        <w:t>É assegurado o exercício cumulativo de dois cargos ou empregos, privativos de profissionais de saúde, que estivessem sendo exercidos na administração pública direta, indireta ou fundacional do Distrito Federal, na data da promulgação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Parágrafo único. Excetuam-se das disposições do </w:t>
      </w:r>
      <w:r>
        <w:rPr>
          <w:i/>
          <w:iCs/>
          <w:sz w:val="24"/>
          <w:szCs w:val="24"/>
        </w:rPr>
        <w:t>caput</w:t>
      </w:r>
      <w:r>
        <w:rPr>
          <w:sz w:val="24"/>
          <w:szCs w:val="24"/>
        </w:rPr>
        <w:t xml:space="preserve"> os cargos privativos de médico, nos termos do estabelecido no art. 37, XVI, </w:t>
      </w:r>
      <w:r>
        <w:rPr>
          <w:i/>
          <w:iCs/>
          <w:sz w:val="24"/>
          <w:szCs w:val="24"/>
        </w:rPr>
        <w:t xml:space="preserve">c </w:t>
      </w:r>
      <w:r>
        <w:rPr>
          <w:sz w:val="24"/>
          <w:szCs w:val="24"/>
        </w:rPr>
        <w:t>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7. </w:t>
      </w:r>
      <w:r>
        <w:rPr>
          <w:sz w:val="24"/>
          <w:szCs w:val="24"/>
        </w:rPr>
        <w:t>Fica criado o Instituto de Previdência e Assistência dos Servidores do Distrito Federal  -  IPASFE, cujos benefíciários são os servidores da administração pública direta, indireta e fundacional, bem como os empregados de empresas públicas e sociedades de economia mista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 1º A regulamentação da estrutura, funcionamento e atribuições do órgão de que trata o </w:t>
      </w:r>
      <w:r>
        <w:rPr>
          <w:i/>
          <w:iCs/>
          <w:sz w:val="24"/>
          <w:szCs w:val="24"/>
        </w:rPr>
        <w:t>caput</w:t>
      </w:r>
      <w:r>
        <w:rPr>
          <w:sz w:val="24"/>
          <w:szCs w:val="24"/>
        </w:rPr>
        <w:t xml:space="preserve"> será fixada no prazo de até sessenta dias da promulgação da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É vedada ao Poder Público a criação ou manutenção, com recursos públicos, de carteiras especiais de previdência social destinadas aos ocupantes de cargos eletiv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É facultado aos Deputados Distritais vincular-se à previdência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8. </w:t>
      </w:r>
      <w:r>
        <w:rPr>
          <w:sz w:val="24"/>
          <w:szCs w:val="24"/>
        </w:rPr>
        <w:t>Compete ao Poder Público criar o Conselho de Assistência Social do Distrito Federal e o Conselho Regional de Assistência Social,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O Conselho de Assistência Social do Distrito Federal, de caráter permanente e autônomo, terá competência normativa e deliberativa na formulação da política do set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Conselho referido no parágrafo anterior será composto paritariamente por representantes 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usuários da assistência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trabalhadores da área de assistência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entidades não-governamentais prestadoras de serviços assistenciais sem fins lucrativ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entidades governamentais de assistência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Conselho Regional de Assistência Social subsidiará o Conselho de Assistência Social na definição de políticas e programas da área de Assistência Social do Distrito Federal no âmbito das Regiões Administrativas, bem como fiscalizará as ações e a aplicação de recursos financeir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4º O Conselho referido no parágrafo anterior será composto paritariamente por representantes 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usuários da assistência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trabalhadores da área de assistência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entidades não-governamentais de assistência soci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19. </w:t>
      </w:r>
      <w:r>
        <w:rPr>
          <w:sz w:val="24"/>
          <w:szCs w:val="24"/>
        </w:rPr>
        <w:t>Fica criado o Conselho de Educação Física, Desporto e Lazer do Distrito Federal, com estrutura e composição definidas em lei baseadas no critério da representatividade, responsável pelo planejamento, normatização, fiscalização e coordenação da educação física, desporto e lazer n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0. </w:t>
      </w:r>
      <w:r>
        <w:rPr>
          <w:sz w:val="24"/>
          <w:szCs w:val="24"/>
        </w:rPr>
        <w:t>A lei disporá sobre a criação e regulamentação do Conselho de Defesa do Consumidor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1. </w:t>
      </w:r>
      <w:r>
        <w:rPr>
          <w:sz w:val="24"/>
          <w:szCs w:val="24"/>
        </w:rPr>
        <w:t>A lei disporá sobre a criação e regulamentação do Conselho de Defesa dos Direitos da Criança e do Adolescente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2. </w:t>
      </w:r>
      <w:r>
        <w:rPr>
          <w:sz w:val="24"/>
          <w:szCs w:val="24"/>
        </w:rPr>
        <w:t>Fica criado o Conselho do Idoso do Distrito Federal, encarregado de formular diretrizes, promover políticas para a terceira-idade e implementá-las, na forma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3. </w:t>
      </w:r>
      <w:r>
        <w:rPr>
          <w:sz w:val="24"/>
          <w:szCs w:val="24"/>
        </w:rPr>
        <w:t>Fica criado o Conselho de Defesa dos Direitos da Pessoa Portadora de Deficiência do Distrito Federal, encarregado de formular diretrizes e promover políticas para o set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4. </w:t>
      </w:r>
      <w:r>
        <w:rPr>
          <w:sz w:val="24"/>
          <w:szCs w:val="24"/>
        </w:rPr>
        <w:t>A lei disporá sobre a criação e funcionamento do Conselho de Defesa dos Direitos do Negr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5. </w:t>
      </w:r>
      <w:r>
        <w:rPr>
          <w:sz w:val="24"/>
          <w:szCs w:val="24"/>
        </w:rPr>
        <w:t>A lei disporá sobre a criação e regulamentação do Conselho de Direitos da Mulher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6. </w:t>
      </w:r>
      <w:r>
        <w:rPr>
          <w:sz w:val="24"/>
          <w:szCs w:val="24"/>
        </w:rPr>
        <w:t>O Poder Público, com a participação dos órgãos representativos da comunidade, promoverá o zoneamento ecológico-econômico do território do Distrito Federal no prazo de vinte e quatro meses da promulgação desta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A aprovação e modificações do zoneamento ecológico-econômico do Distrito Federal devem ser objeto de lei ordinár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7. </w:t>
      </w:r>
      <w:r>
        <w:rPr>
          <w:sz w:val="24"/>
          <w:szCs w:val="24"/>
        </w:rPr>
        <w:t>Fica criado o Conselho de Meio Ambiente do Distrito Federal, de composição paritária, do qual participarão os representantes do Poder Público, de entidades não-governamentais relacionadas com a questão ambiental e do Corpo de Bombeiros Militar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8. </w:t>
      </w:r>
      <w:r>
        <w:rPr>
          <w:sz w:val="24"/>
          <w:szCs w:val="24"/>
        </w:rPr>
        <w:t>O Poder Público criará o Conselho de Transportes do Distrito Federal, destinado a promover gestão democrática do sistema de transporte, com atribuições definidas em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29. </w:t>
      </w:r>
      <w:r>
        <w:rPr>
          <w:sz w:val="24"/>
          <w:szCs w:val="24"/>
        </w:rPr>
        <w:t>O ocupante de imóvel rural público do Distrito Federal, de área não superior a vinte e cinco hectares, que na data da promulgação desta Lei Orgânica tenha moradia efetiva comprovada e produção agrícola no local, durante cinco anos ininterruptos, poderá requerer título de concessão de uso, desde qu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não seja proprietário, arrendatário ou concessionário de imóvel ru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tenha na agropecuária sua única ativida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 área ocupada não seja de relevante interesse ecológ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Parágrafo único. É garantido o reassentamento em outra área rural às pessoas referidas no </w:t>
      </w:r>
      <w:r>
        <w:rPr>
          <w:i/>
          <w:iCs/>
          <w:sz w:val="24"/>
          <w:szCs w:val="24"/>
        </w:rPr>
        <w:t>caput</w:t>
      </w:r>
      <w:r>
        <w:rPr>
          <w:sz w:val="24"/>
          <w:szCs w:val="24"/>
        </w:rPr>
        <w:t>, quando ocupantes de área de relevante interesse ecológ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0. </w:t>
      </w:r>
      <w:r>
        <w:rPr>
          <w:sz w:val="24"/>
          <w:szCs w:val="24"/>
        </w:rPr>
        <w:t>Serão revistos, no prazo máximo de um ano de promulgação desta Lei Orgânica, os atuais contratos de concessão de uso, de arrendamento e demais contratos de transferência de posse de terras urbanas e rura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1º Nos casos de rescisão de contrato de concessão de uso ou arrendamento pela parte concedente, o concessionário fará jus a indenização pelas benfeitorias úteis e necessárias, constantes no plano de utiliz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As terras retomadas pelo Governo do Distrito Federal serão destinadas a assentamento de micro, pequenos e médios produtores e trabalhadores rurais ou a preservação ambiental, nos termos da le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1. </w:t>
      </w:r>
      <w:r>
        <w:rPr>
          <w:sz w:val="24"/>
          <w:szCs w:val="24"/>
        </w:rPr>
        <w:t>O Poder Executivo encaminhará à Câmara Legislativa, no prazo máximo de cento e oitenta dias da promulgação desta lei Orgânica, projeto de lei complementar relativo ao plano diretor de ordenamento territorial, que poderá ser revisto na primeira sessão legislativa da legislatura subseqüente, contando-se, a partir de então os prazos de que trata o título VII, capítulo II, seção 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Parágrafo único. O plano diretor de ordenamento territorial a que se refere o </w:t>
      </w:r>
      <w:r>
        <w:rPr>
          <w:i/>
          <w:iCs/>
          <w:sz w:val="24"/>
          <w:szCs w:val="24"/>
        </w:rPr>
        <w:t>caput</w:t>
      </w:r>
      <w:r>
        <w:rPr>
          <w:sz w:val="24"/>
          <w:szCs w:val="24"/>
        </w:rPr>
        <w:t xml:space="preserve"> tomará por base o plano diretor em vigência na data de promulgação desta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2. </w:t>
      </w:r>
      <w:r>
        <w:rPr>
          <w:sz w:val="24"/>
          <w:szCs w:val="24"/>
        </w:rPr>
        <w:t>Os loteamentos localizados em zonas rurais, urbanas e de expansão urbana, realizados sem autorização e registro competente, deverão ser objeto de regularização ou desconstituição; analisados caso a caso, de acordo com a Lei Federal nº 6.766, de 1º de dezembro de 1979, e nos termos do que dispõe a Lei nº 54, de 23 de novembro de 1989, além da Lei nº 353, de 18 de novembro de 1992.</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3. </w:t>
      </w:r>
      <w:r>
        <w:rPr>
          <w:sz w:val="24"/>
          <w:szCs w:val="24"/>
        </w:rPr>
        <w:t>Fica reservado, para construção do prédio definitivo da Câmara Legislativa do Distrito Federal, o terreno em forma de trapézio, com área aproximada de sessenta mil metros quadrados, situado no eixo monumental, com os seguintes limites e confronta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ao norte, com a via N1  -  oes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ao sul com a vis S1  -  oest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a oeste com a Praça do Buriti;</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a leste, com uma linha imaginária paralela à confrontação oeste e distante desta duzentos e sessenta metr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4. </w:t>
      </w:r>
      <w:r>
        <w:rPr>
          <w:sz w:val="24"/>
          <w:szCs w:val="24"/>
        </w:rPr>
        <w:t>O Poder Executivo, no prazo de noventa dias da promulgação da Lei Orgânica, encaminhará à Câmara Legislativa projeto de lei que disporá sobre o regime jurídico único e planos de carreira para  os servidores da administração pública direta, das autarquias e das fundações públic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5. </w:t>
      </w:r>
      <w:r>
        <w:rPr>
          <w:sz w:val="24"/>
          <w:szCs w:val="24"/>
        </w:rPr>
        <w:t>A lei criará o sistema integrado de ensino, educação e extensão rural-SIEN/RURAL, órgão vinculado à Secretaria de Educação do Distrito Federal e estabelecerá sua estrutura e objetiv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6. </w:t>
      </w:r>
      <w:r>
        <w:rPr>
          <w:sz w:val="24"/>
          <w:szCs w:val="24"/>
        </w:rPr>
        <w:t>A lei instituirá a Universidade Regional do Planalto  -  UNIPLAN  -, órgão vinculado à Secretaria de Educação do Distrito Federal e estabelecerá sua estrutura e objetiv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7. </w:t>
      </w:r>
      <w:r>
        <w:rPr>
          <w:sz w:val="24"/>
          <w:szCs w:val="24"/>
        </w:rPr>
        <w:t>O Poder Público iniciará, no prazo de noventa dias da promulgação da Lei Orgânica, a identificação prévia de áreas para o ajuizamento de ações discriminatórias, com vistas a separar as terras públicas das particulares, bem como manterá cadastro atualizado de seus recursos fundiár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8. </w:t>
      </w:r>
      <w:r>
        <w:rPr>
          <w:sz w:val="24"/>
          <w:szCs w:val="24"/>
        </w:rPr>
        <w:t>Para efeito do disposto no art. 243, o Poder Executivo enviará para apreciação da Câmara Legislativa o plano de educação do Distrito Federal para o biênio de 1993 a 1995, no prazo de cento e oitenta dias da promulgação desta Lei Orgân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39. </w:t>
      </w:r>
      <w:r>
        <w:rPr>
          <w:sz w:val="24"/>
          <w:szCs w:val="24"/>
        </w:rPr>
        <w:t>Será instituído por lei o Conselho de Planejamento Territorial e Urbano do Distrito Federal, assegurada a participação de entidades representativas no estudo e encaminhamento dos programas, planos e projetos de sua competênci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0. </w:t>
      </w:r>
      <w:r>
        <w:rPr>
          <w:sz w:val="24"/>
          <w:szCs w:val="24"/>
        </w:rPr>
        <w:t>O Poder Executivo enviará no prazo de noventa dias, após a promulgação da Lei Orgânica, lei complementar dispondo sobre a organização da Procuradoria-Geral do Distrito Federal, que estabelecerá a unificação do Sistema Jurídic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1. </w:t>
      </w:r>
      <w:r>
        <w:rPr>
          <w:sz w:val="24"/>
          <w:szCs w:val="24"/>
        </w:rPr>
        <w:t>Até que se atinja o limite máximo e a relação de valores entre a maior e menor remuneração dos servidores públicos, previstas no art. 19, X, é vedada a redução de salários que implique a supressão das vantagens de caráter individual, adquiridas em razão de tempo de serviç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Parágrafo único. Atingido o limite referido no </w:t>
      </w:r>
      <w:r>
        <w:rPr>
          <w:i/>
          <w:iCs/>
          <w:sz w:val="24"/>
          <w:szCs w:val="24"/>
        </w:rPr>
        <w:t>caput</w:t>
      </w:r>
      <w:r>
        <w:rPr>
          <w:sz w:val="24"/>
          <w:szCs w:val="24"/>
        </w:rPr>
        <w:t>, a redução aplicar-se-á independentemente da natureza das vantagens auferidas pelo servido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2. </w:t>
      </w:r>
      <w:r>
        <w:rPr>
          <w:sz w:val="24"/>
          <w:szCs w:val="24"/>
        </w:rPr>
        <w:t>A Câmara Legislativa do Distrito Federal, no prazo de cento e oitenta dias de promulgação desta Lei Orgânica, elaborará a lei de que trata o art. 221, § 3º.</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3. </w:t>
      </w:r>
      <w:r>
        <w:rPr>
          <w:sz w:val="24"/>
          <w:szCs w:val="24"/>
        </w:rPr>
        <w:t>A revisão desta Lei Orgânica será realizada logo após a revisão da Constituiçã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4. </w:t>
      </w:r>
      <w:r>
        <w:rPr>
          <w:sz w:val="24"/>
          <w:szCs w:val="24"/>
        </w:rPr>
        <w:t>Até que seja regulamentado o art. 7º, XI da Constituição Federal, os incentivos e benefícios referidos no art. 172 serão concedidos em caráter prioritário às empresas que, mediante acordo com seus empregados, estabeleçam a participação deles em seus result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5. </w:t>
      </w:r>
      <w:r>
        <w:rPr>
          <w:sz w:val="24"/>
          <w:szCs w:val="24"/>
        </w:rPr>
        <w:t>Para a erradicação do analfabetismo, em cumprimento ao que dispõe o art. 60 do Ato das Disposições Constitucionais Transitórias e o art. 352 desta Lei Orgânica, o Poder Públic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destinará, nos cursos de formação de magistério para o ensino fundamental, mínimo de trinta por cento de carga horária do estágio supervisionado para monitoria a turmas de alfabetização de jovens e adultos, reconhecida sua validade curricular;</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reconhecerá como aproveitamento de estudos atividades de alunos do ensino médio que participem de programa de alfabetização de jovens e adul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romoverá por intermédio da Secretaria de Educação do Distrito Federal, com a colaboração de instituições públicas e entidades civi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a) a oferta intensiva de cursos de formação de alfabetizadores de jovens e adul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b) a reciclagem de professores que atuam no ensino fundamental e em alfabetização de jovens e adul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c) a elaboração de material didático adequado ao ensino fundamental e alfabetização de jovens e adul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d) a realização de projetos de pesquisa voltados para a solução de problemas ligados a alfabetização de jovens e adult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V - envidará todos os esforços para erradicar o analfabetismo entre os servidores públicos do Distrito Federal no prazo de dois anos, incluída a destinação de duas horas de sua jornada de trabalho para esse fim, sem prejuízo dos direitos e garantias estatutári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V - assegurará que, durante o período estipulado para erradicação do analfabetismo no Distrito Federal, os meios de comunicação social pertencentes ao Distrito Federal veiculem anúncios, mensagens e avisos diários de apoio a alfabetização de jovens e adultos, bem como destinem trinta minutos por semana para emissão de programa com o mesmo fim.</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6. </w:t>
      </w:r>
      <w:r>
        <w:rPr>
          <w:sz w:val="24"/>
          <w:szCs w:val="24"/>
        </w:rPr>
        <w:t>Os empregados do complexo administrativo do Distrito Federal, que passaram à condição de funcionários públicos por força da Lei nº 4.242, de 17 de julho de 1963, arts. 40 e 43, e optaram pelo regime celetista nos termos da Lei nº 6.162, de 6 de dezembro de 1974, poderão integrar o regime jurídico único da administração direta, mediante opção, a partir da promulgação desta Lei Orgânica, preservados os direitos adquiridos no emprego permanente que ocuparem à data da op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 1º O disposto no </w:t>
      </w:r>
      <w:r>
        <w:rPr>
          <w:i/>
          <w:iCs/>
          <w:sz w:val="24"/>
          <w:szCs w:val="24"/>
        </w:rPr>
        <w:t>caput</w:t>
      </w:r>
      <w:r>
        <w:rPr>
          <w:sz w:val="24"/>
          <w:szCs w:val="24"/>
        </w:rPr>
        <w:t xml:space="preserve"> artigo aplica-se também aos aposentad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benefício estabelecido no § 1º estende-se aos professores da Fundação Educacional do Distrito Federal da tabela de pessoal regido pela Consolidação das Leis do Trabalho e aposentado anteriormente à Lei 119, de 16 de agosto de 1990, mediante complementação dos proventos da aposentadoria, garantida pelo Governo do Distrito Federal aos regidos pelo regime jurídico únic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3º O Poder Executivo, no prazo de noventa dias da promulgação da Lei Orgânica, regulamentará o disposto neste artig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7. </w:t>
      </w:r>
      <w:r>
        <w:rPr>
          <w:sz w:val="24"/>
          <w:szCs w:val="24"/>
        </w:rPr>
        <w:t>O Poder Público implantará, no prazo de três anos, da promulgação da Lei Orgânica, sistema de creche para atendimento a filhos de servidores da administração direta, indireta e fundacion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Parágrafo único. As unidades de creche existentes nas entidades mencionadas no </w:t>
      </w:r>
      <w:r>
        <w:rPr>
          <w:i/>
          <w:iCs/>
          <w:sz w:val="24"/>
          <w:szCs w:val="24"/>
        </w:rPr>
        <w:t>caput</w:t>
      </w:r>
      <w:r>
        <w:rPr>
          <w:sz w:val="24"/>
          <w:szCs w:val="24"/>
        </w:rPr>
        <w:t xml:space="preserve"> passarão a integrar os órgãos a que estão vinculados os servidores beneficiár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8. </w:t>
      </w:r>
      <w:r>
        <w:rPr>
          <w:sz w:val="24"/>
          <w:szCs w:val="24"/>
        </w:rPr>
        <w:t>O Poder Executivo deverá realizar, no prazo de sessenta dias da promulgação da Lei Orgânica, estudo sobre os mecanismos de financiamento do setor público, incluídas transferências vinculadas ao produto da arrecadação federal, bem como de outras transferências negociada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 1º O resultado do estudo referido no </w:t>
      </w:r>
      <w:r>
        <w:rPr>
          <w:i/>
          <w:iCs/>
          <w:sz w:val="24"/>
          <w:szCs w:val="24"/>
        </w:rPr>
        <w:t>caput</w:t>
      </w:r>
      <w:r>
        <w:rPr>
          <w:sz w:val="24"/>
          <w:szCs w:val="24"/>
        </w:rPr>
        <w:t xml:space="preserve"> deverá ser publicado, destacadas as vantagens e desvantagens do Distrito Federal no atual sistema tributário nacion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 2º O Governador do Distrito Federal, com base no estudo realizado, poderá propor ao Governo Federal revisão dos critérios de distribuição do Fundo de Participação dos Estados e do Fundo de Participação dos Município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49. </w:t>
      </w:r>
      <w:r>
        <w:rPr>
          <w:sz w:val="24"/>
          <w:szCs w:val="24"/>
        </w:rPr>
        <w:t>O Conselho de Defesa dos Direitos da Pessoa Humana do Distrito Federal será criado por lei, com finalidade d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investigar violações a direitos humanos n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encaminhar denúncias a quem de direit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I - propor soluções.</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50. </w:t>
      </w:r>
      <w:r>
        <w:rPr>
          <w:sz w:val="24"/>
          <w:szCs w:val="24"/>
        </w:rPr>
        <w:t>O disposto no art. 221, §§ 2º  e 3º da Lei Orgânica será implantado no prazo máximo de dez anos de sua promulgaçã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sz w:val="24"/>
          <w:szCs w:val="24"/>
        </w:rPr>
        <w:tab/>
        <w:tab/>
        <w:t xml:space="preserve">Parágrafo único. A implantação gradativa das medidas a que se refere o </w:t>
      </w:r>
      <w:r>
        <w:rPr>
          <w:i/>
          <w:iCs/>
          <w:sz w:val="24"/>
          <w:szCs w:val="24"/>
        </w:rPr>
        <w:t xml:space="preserve">caput constará </w:t>
      </w:r>
      <w:r>
        <w:rPr>
          <w:sz w:val="24"/>
          <w:szCs w:val="24"/>
        </w:rPr>
        <w:t>obrigatoriamente do plano de educação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51. </w:t>
      </w:r>
      <w:r>
        <w:rPr>
          <w:sz w:val="24"/>
          <w:szCs w:val="24"/>
        </w:rPr>
        <w:t>O Poder Executivo criará, no prazo de noventa dias da promulgação da Lei Orgânica, a diretoria de saúde da Polícia Militar do Distrito Federal, dirigida por oficial superior do respectivo quadro.</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52. </w:t>
      </w:r>
      <w:r>
        <w:rPr>
          <w:sz w:val="24"/>
          <w:szCs w:val="24"/>
        </w:rPr>
        <w:t>O Poder Executivo enviará no prazo de cento e oitenta dias da promulgação desta Lei Orgânica, projeto de lei que criará o Conselho Superior de Segurança Pública.</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53. </w:t>
      </w:r>
      <w:r>
        <w:rPr>
          <w:sz w:val="24"/>
          <w:szCs w:val="24"/>
        </w:rPr>
        <w:t>Os professores originários da União, Estados e Municípios que se encontram a disposição do Distrito Federal poderão optar, após anuência da unidade cedente, por ser aproveitados na Fundação Educacional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Parágrafo único. Poderão exercer o direito de opção os professores que:</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 - sejam concursados em suas unidades de origem;</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sz w:val="24"/>
          <w:szCs w:val="24"/>
        </w:rPr>
      </w:pPr>
      <w:r>
        <w:rPr>
          <w:sz w:val="24"/>
          <w:szCs w:val="24"/>
        </w:rPr>
        <w:tab/>
        <w:tab/>
        <w:t>II - tenham estado a disposição do Distrito Federal até 31 de dezembro de 1991.</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54. </w:t>
      </w:r>
      <w:r>
        <w:rPr>
          <w:sz w:val="24"/>
          <w:szCs w:val="24"/>
        </w:rPr>
        <w:t>Será criada, no prazo de cento e vinte dias da promulgação desta Lei Orgânica, comissão composta de membros dos Poderes Executivo e Legislativo do Distrito Federal, para reestudar a área geográfica do quadrilátero definido pela Comissão Cruls, com vistas a possível ampliação da base territorial do Distrito Federal.</w:t>
      </w:r>
    </w:p>
    <w:p>
      <w:pPr>
        <w:pStyle w:val="Normal"/>
        <w:spacing w:lineRule="atLeast" w:line="360"/>
        <w:ind w:right="-1134" w:hanging="0"/>
        <w:jc w:val="both"/>
        <w:rPr>
          <w:sz w:val="24"/>
          <w:szCs w:val="24"/>
        </w:rPr>
      </w:pPr>
      <w:r>
        <w:rPr>
          <w:sz w:val="24"/>
          <w:szCs w:val="24"/>
        </w:rPr>
      </w:r>
    </w:p>
    <w:p>
      <w:pPr>
        <w:pStyle w:val="Normal"/>
        <w:spacing w:lineRule="atLeast" w:line="360"/>
        <w:ind w:right="-1134" w:hanging="0"/>
        <w:jc w:val="both"/>
        <w:rPr/>
      </w:pPr>
      <w:r>
        <w:rPr>
          <w:b/>
          <w:bCs/>
          <w:sz w:val="24"/>
          <w:szCs w:val="24"/>
        </w:rPr>
        <w:t xml:space="preserve">Art. 55. </w:t>
      </w:r>
      <w:r>
        <w:rPr>
          <w:sz w:val="24"/>
          <w:szCs w:val="24"/>
        </w:rPr>
        <w:t>Fica criado, nos termos da Constituição Federal, o sistema de Radiofusão Comunitária do Distrito Federal, sistema público diverso do privado e do estatal, e complementar a estes, sem fins lucrativos, segundo princípio consagrado pela Constituição Federal, sob controle social e gestão democratizada, formado por emissoras de rádio televisão de baixa potência, para uso educativo, cultural e comunitário.</w:t>
      </w:r>
    </w:p>
    <w:sectPr>
      <w:footerReference w:type="default" r:id="rId2"/>
      <w:type w:val="nextPage"/>
      <w:pgSz w:w="11906" w:h="16838"/>
      <w:pgMar w:left="1797" w:right="1797" w:gutter="0" w:header="0" w:top="1440" w:footer="964"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tLeast" w:line="360"/>
      <w:ind w:right="-1134" w:hanging="0"/>
      <w:jc w:val="center"/>
      <w:outlineLvl w:val="0"/>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1134" w:hanging="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419" w:leader="none"/>
        <w:tab w:val="right" w:pos="8838" w:leader="none"/>
      </w:tabs>
    </w:pPr>
    <w:rPr/>
  </w:style>
  <w:style w:type="paragraph" w:styleId="Footer">
    <w:name w:val="Footer"/>
    <w:basedOn w:val="Normal"/>
    <w:pPr>
      <w:tabs>
        <w:tab w:val="clear" w:pos="510"/>
        <w:tab w:val="center" w:pos="4419" w:leader="none"/>
        <w:tab w:val="right" w:pos="8838" w:leader="none"/>
      </w:tabs>
    </w:pPr>
    <w:rPr/>
  </w:style>
  <w:style w:type="paragraph" w:styleId="BodyText2">
    <w:name w:val="Body Text 2"/>
    <w:basedOn w:val="Normal"/>
    <w:qFormat/>
    <w:pPr>
      <w:spacing w:lineRule="atLeast" w:line="360"/>
      <w:ind w:right="-1134" w:hanging="0"/>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7:11:00Z</dcterms:created>
  <dc:creator>CMI</dc:creator>
  <dc:description/>
  <dc:language>en-US</dc:language>
  <cp:lastModifiedBy>Biblioteca</cp:lastModifiedBy>
  <cp:lastPrinted>1998-12-08T12:18:00Z</cp:lastPrinted>
  <dcterms:modified xsi:type="dcterms:W3CDTF">1999-01-08T17:11:00Z</dcterms:modified>
  <cp:revision>1</cp:revision>
  <dc:subject>LODF</dc:subject>
  <dc:title>LEI ORGÂNICA DO DISTRITO FEDERAL</dc:title>
</cp:coreProperties>
</file>